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st and Rural Fires Amendment Act 2005  053 </w:t>
        <w:br/>
        <w:t xml:space="preserve">Commenced: 17 May 2005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is Act is the Forest and Rural Fires Amendment Act 2005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In this Act, the Forest and Rural Fires Act 1977 is called "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incipal Act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comes into force on the day after the date on which it receives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yal assen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2(1) of the principal Act is amended by repealing the defini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Fire Authority, and substituting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ire Authority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in relation to a rural fire district, mean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the rural fire committee in which the administration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strict is vested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Minister of Conservation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the Minister of Defence (unless stated otherwise in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azette notice constituting the district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 relation to a State area, means the Minister of Conserva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in relation to the fire safety margin attached to a State area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ans the Minister of Conservation to the extent provided by sections 11A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B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in relation to a territorial area, means the territorial author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aving jurisdiction for the area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in relation to an area subject to an agreement made under sec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(1) or section 14(2), means the party appointed to act, to the ext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vided by the agreemen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f)  in relation to an area in respect of which a territorial author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ercises the powers of a Fire Authority under section 9(b), means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ritorial authority to the extent provided by the agreement between the New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aland Fire Service Commission, the National Rural Fire Authority, and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ritorial authority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2(1) of the principal Act is amended by repealing the defini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fire safety margin, and substituting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ire safety margin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in relation to a State area (other than land administer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ster of Conservation pursuant to section 9A of the Foreshore and Seab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ndowment Revesting Act 1991), means the land outside the State area tha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in 1 km of the boundary of the State area, excluding any lan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specified in a Gazette notice given under section 11B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in a fire district within the meaning of the Fire Servi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1975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in a rural fire distric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 relation to a forest area, means the land outside the fore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rea but within such a distance (not exceeding 1 km) from the boundary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est area as is approved by the Fire Authority for the area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does not include any land being the whole or part of a defence are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in the meaning of the Defence Act 1990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The definition of State area in section 2(1) of the principal Ac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ed b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omitting from paragraph (a)(vi) the word "and", and substitut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 "but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repealing paragraph (b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The definition of State area in section 2(1) of the principal Ac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ed by adding to paragraph (c)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x)     any fire safety margin attached to a State area by oper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is Act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5)  Section 2(1) of the principal Act is amended by repealing the defini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erritorial area, and substituting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territorial area   means the land within the boundaries of a territor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thority that is not otherwise included in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 rural fire district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 fire district within the meaning of the Fire Service Act 1975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a State area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a fire safety margin attached to a State area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4 New sections 11A and 11B inser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inserting, after section 11,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1A Fire safety margi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Minister of Conservation must carry out fire control measur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ithin a fire safety margin attached to a State area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For the purposes of subsection (1)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Minister of Conservation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has the powers, duties, and immunities of a Fire Authority;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must carry out the duties of a Fire Authority as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   the fire safety margin were a part of a State area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   the Minister were the Fire Authority for the State area;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officers and employees of the Director-General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Conservation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have the powers, duties, and immunities of the officers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loyees of a Fire Authority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must carry out the duties of the officers and employees of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re Authority within the fire safety margi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1B Exclusion of land from fire safety marg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National Rural Fire Authority may, by notice in the Gazette, at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est of the Minister of Conservation, exclude from the fire safety marg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ttached to a State area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ny land forming part of the fire safety margin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ll the land forming the fire safety margi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Section 4 applies (with all necessary modifications) to a notice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 (1) as if the notice were a notice under that section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Amendments consequential on new section 11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23 of the principal Act is amended b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omitting from subsection (1)(a)(iii) the word "of" in the fir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 where it occurs, and substituting the words "attached to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omitting from subsection (1)(b)(i) the word "of" in the first pla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ere it occurs, and substituting the words "attached to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25(2)(a) of the principal Act is amended by omitting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thereof", and substituting the words "attached to a State area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Section 35(1)(a) of the principal Act is amended by omitt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external fire safety margin of any", and substituting the words "fire safe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rgin attached to a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The heading to section 46A of the principal Act is amended by omitt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word "of" in the second place where it occurs, and substituting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ttached to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5)  Section 46A(1) of the principal Act is amended by omitting the words "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State" in both places where they occur, and substituting in each cas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attached to the State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Duties of Fire Authoriti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12 of the principal Act is amended by repealing subsection (1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substituting the following subsec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Every Fire Authority must promote and carry out fire control measur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its distri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A)  Every Fire Authority must comply with the standards set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tional Rural Fire Authority under section 14A(2)(k) of the Fire Service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75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2 of the principal Act is amended by repealing subsection (4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substituting the following subsec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A Fire Authority must keep and maintain a current fire plan for i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stri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A)  A fire plan must contain the prescribed informat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B)  A fire plan must be available for public inspection, free of charg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t the office of the Fire Authority during ordinary office hour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C)  Failure to comply with subsection (4) does not invalidate any fi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trol measure promoted or carried out by the Fire Authority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7 Joint, etc, exercise of statutory fire control power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4 of the principal Act is amended by repealing subsections (5), (5A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(5B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 Recovery from person responsible for fi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43 of the principal Act is amended by inserting, after subsection (1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sub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A)  To avoid doubt, section 86 of the Fires Prevention (Metropolis)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74 (Imp) does not appl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in determining, for the purposes of this section, responsibil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the outbreak or threat of outbreak of fir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o a recovery made under this section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 Regulati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67(2) of the principal Act is amended by repealing paragraph (g)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tituting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g)  prescribing the content of fire plans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 May 2005             Divided from Statutes Amendment Bill (No 4), thir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7:00Z</dcterms:created>
  <dc:creator>Simone, Monica (CONSLEG)</dc:creator>
  <dc:description/>
  <cp:keywords/>
  <dc:language>en-US</dc:language>
  <cp:lastModifiedBy>Simone, Monica (CONSLEG)</cp:lastModifiedBy>
  <dcterms:modified xsi:type="dcterms:W3CDTF">2008-05-20T12:39:00Z</dcterms:modified>
  <cp:revision>1</cp:revision>
  <dc:subject/>
  <dc:title>Forest and Rural Fires Amendment Act 2005  053 </dc:title>
</cp:coreProperties>
</file>