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Marine Reserve (Te Paepae o Aotea (Volkner Rocks)) Order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At Wellington this 11th day of September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4(1) of the Marine Reserve Act 1971, His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or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Te Paepae o Aotea (Volkner Rocks) Marine Reserve crea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Schedu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Te Paepae o Aotea (Volkner Rocks) Marine Reser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Or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er is the Marine Reserve (Te Paepae o Aotea (Volkner Rocks)) Ord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order comes into force on the 28th day after the date of its notific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the Gazet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Te Paepae o Aotea (Volkner Rocks) Marine Reserve crea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area described in the Schedule is declared to be a marine reserve to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nown as Te Paepae o Aotea (Volkner Rocks) Marine Reserv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                                 cl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Te Paepae o Aotea (Volkner Rocks) Marine Reser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t area (within the meaning of the Marine Reserves Act 1971) comprising 1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7.24 hectares shown marked "Sec 1" on SO Plan 353908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Explanatory No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e is not part of the order, but is intended to indicate its gener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order, which comes into force on the 28th day after the date of i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ification in the Gazette, constitutes Te Paepae o Aotea (Volkner Rocks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rine Reserve. The marine reserve is located in the vicinity of White Island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y of Plent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14 Septemb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er is administered by the Department of Conservatio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53:00Z</dcterms:created>
  <dc:creator>Simone, Monica (CONSLEG)</dc:creator>
  <dc:description/>
  <dc:language>en-US</dc:language>
  <cp:lastModifiedBy>Simone, Monica (CONSLEG)</cp:lastModifiedBy>
  <dcterms:modified xsi:type="dcterms:W3CDTF">2007-01-08T14:57:00Z</dcterms:modified>
  <cp:revision>1</cp:revision>
  <dc:subject/>
  <dc:title>        Marine Reserve (Te Paepae o Aotea (Volkner Rocks)) Order 2006</dc:title>
</cp:coreProperties>
</file>