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Marine Reserve (Parininihi) Ord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At Wellington this 11th day of Septemb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4(1) of the Marine Reserves Act 1971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arininihi Marine Reserve cre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Parininihi Marine Reser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the Marine Reserve (Parininihi) Ord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 comes into force on the 28th day after the date of its notific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arininihi Marine Reserve cre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rea described in the Schedule is declared to be a marine reserve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nown as the Parininihi Marine Reser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cl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Parininihi Marine Reser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area (within the meaning of the Marine Reserves Act 1971) compris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44.00 hectares shown marked "Section 1" on SO Plan 36985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order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, which comes into force on the 28th day after the date of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fication in the Gazette, constitutes the Parininihi Marine Reserve.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ine reserve is located at Parininihi, North Taranak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4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administered by the Department of Conserv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45:00Z</dcterms:created>
  <dc:creator>Simone, Monica (CONSLEG)</dc:creator>
  <dc:description/>
  <dc:language>en-US</dc:language>
  <cp:lastModifiedBy>Simone, Monica (CONSLEG)</cp:lastModifiedBy>
  <dcterms:modified xsi:type="dcterms:W3CDTF">2007-01-08T14:51:00Z</dcterms:modified>
  <cp:revision>1</cp:revision>
  <dc:subject/>
  <dc:title>                Marine Reserve (Parininihi) Order 2006</dc:title>
</cp:coreProperties>
</file>