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rine Reserve (Whangarei Harbour) Order 200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Anand Satyanand, Governor-Gener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Order in Counc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At Wellington this 11th day of September 200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>Present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His Excellency the Governor-General in Counc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ursuant to section 4(1) of the Marine Reserves Act 1971, His Excellency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overnor-General, acting on the advice and with the consent of the Executiv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uncil, makes the following order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Content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  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  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   Whangarei Harbour Marine Reserve creat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   Condition relating to existing discharg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   Condition relating to existing structu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sz w:val="22"/>
          <w:szCs w:val="22"/>
        </w:rPr>
        <w:t>Schedu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>Whangarei Harbour Marine Reserv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>Ord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is order is the Marine Reserve (Whangarei Harbour) Order 2006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is order comes into force on 18 October 2006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 Whangarei Harbour Marine Reserve creat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area described in the Schedule is declared to be a marine reserve to b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nown as the Whangarei Harbour Marine Reserv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4 Condition relating to existing discharg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1)  Clause 3 is subject to the condition that where, at the commencement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is order, a contaminant is being discharged within or into the marin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serve, the discharge of that contaminant may continue subject to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a)  the provisions of the Resource Management Act 1991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b)  compliance with all other legal requirements relating to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scharge of that contaminan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2)  In this clause, the terms contaminant and discharge have the meaning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iven to them by section 2(1) of the Resource Management Act 1991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5 Condition relating to existing structu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lause 3 is subject to the condition that where, at the commencement of thi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rder, a structure (or part of a structure) exists in the marine reserve,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ucture may remain and be maintained subject to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a)  the provisions of the Resource Management Act 1991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b)  compliance with all other legal requirements relating to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uctur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>Schedule                                  cl 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Whangarei Harbour Marine Reserv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at area (within the meaning of the Marine Reserves Act 1971) comprising 26.01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hectares shown marked "Sec 1" on SO Plan 364418 and 210.50 hectares show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arked "Sec 1" on SO Plan 364421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Diane Morcom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Clerk of the Executive Council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Explanatory No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is note is not part of the order, but is intended to indicate its genera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ffec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is order, which comes into effect on 18 October 2006, constitutes the Whangarei Harbour Marine Reserv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>Clauses 4 and 5 contain conditions relating to existing discharges and structures in the marine reserve. A copy of the description and maps showing the location of these discharges and structures is available from the Head Office of the Department of Conservation in Wellingto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sued under the authority of the Acts and Regulations Publication Act 1989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e of notification in Gazette: 14 September 2006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is order is administered by the Department of Conservation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4:36:00Z</dcterms:created>
  <dc:creator>Simone, Monica (CONSLEG)</dc:creator>
  <dc:description/>
  <dc:language>en-US</dc:language>
  <cp:lastModifiedBy>Simone, Monica (CONSLEG)</cp:lastModifiedBy>
  <dcterms:modified xsi:type="dcterms:W3CDTF">2007-01-08T14:44:00Z</dcterms:modified>
  <cp:revision>1</cp:revision>
  <dc:subject/>
  <dc:title>Marine Reserve (Whangarei Harbour) Order 2006</dc:title>
</cp:coreProperties>
</file>