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Nelson Lakes National Park Amendment Bylaws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56 of the National Parks Act 1980, the Minister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rvation makes the following bylaw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bylaw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Camp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bylaws are the Nelson Lakes National Park Amendment Bylaws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bylaws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bylaw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bylaws amend the Nelson Lakes National Park Bylaws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Camp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law 11 is amended by revoking subclause (1) and substituting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1)  A person must not camp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on or within 200 m of a formed roa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within 200 m of Lake Rotoiti, or Lake Rotoroa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in a shelter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0th day of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hris Cart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Conserv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bylaws, but is intended to indicate their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bylaws, which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fication in the Gazette, substitute bylaw 11(1) of the Nelson Lak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ional Park Bylaws 2006, which relates to camp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w bylaw 11(1) clarifies that a person must not camp within 200 m of Lak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toiti or Lake Rotoro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 Nov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bylaws are administered by the Department of Conserv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5:00Z</dcterms:created>
  <dc:creator>Simone, Monica (CONSLEG)</dc:creator>
  <dc:description/>
  <dc:language>en-US</dc:language>
  <cp:lastModifiedBy>Simone, Monica (CONSLEG)</cp:lastModifiedBy>
  <dcterms:modified xsi:type="dcterms:W3CDTF">2007-01-08T14:33:00Z</dcterms:modified>
  <cp:revision>1</cp:revision>
  <dc:subject/>
  <dc:title>                Nelson Lakes National Park Amendment Bylaws 2006</dc:title>
</cp:coreProperties>
</file>