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son Lakes National Park Bylaws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56 of the National Parks Act 1980, the Ministe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rvation makes the following byla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 Pollu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 Disposal of lit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 Motorised ve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 Non-motorised ve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 Mooring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 Overnigh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 Waterski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 Camp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 Hun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  Aircraf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  Use of Park hu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  Fi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  Vehicl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  Competitive spor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   Portable generato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  Public address syste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 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  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  Proceedings for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  Revo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Campsi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bylaws are the Nelson Lakes National Park Bylaw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bylaw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In these bylaws, unless the context otherwise require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   means the National Parks Act 19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    includes staying overnight in a vehicle or bo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site    means a campsite listed in the 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ment    means the Department of Conserv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ed car park    means a car park formed and maintained by the Department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hicular use by the publi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ed roa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means a road formed and maintained by the Department for vehicula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by the public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cludes any bridge, culvert, or ford forming part of the road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does not includ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a short walk, walking track, tramping track, route, or roa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dentified as a short walk, walking track, tramping track or route (and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ridge, culvert, or ford forming a part of any of them) marked on the Nel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kes Parkmap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an unformed legal ro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vercraft    means a machine designed to be supported in the atmospher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olly or partly by air expelled from the machine to form a cushion exten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neath the machine to the surface of any ground, water, or other por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arth's surfa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ut    means a hut, hostel, or other building owned by the Crow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ered by the Department and available for public accommodation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ter    has the same meaning as in the Litter Act 197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agement plan    means the management plan for the Park approved und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or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means any weight or article placed in or on the foreshore or the b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lake or river within the Park for the purpose of securing a vessel, raf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rcraft, or floating structur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cludes a wire, rope, buoy, or other device attached or conn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weight or article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does not include an anchor that is normally removed with the vesse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ft, aircraft, or floating structure when it leaves the site or anchora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orised vesse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means a vessel or other watercraft that is used in naviga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solely powered manually or by sai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cludes a personal watercraft or hovercraf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lson Lakes Parkmap    means a map of the Park that is held 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son/Marlborough Conservancy office of the Department at Nel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n-motorised vessel    means a vessel or other watercraft that is us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vigation and is solely powered manually or by sa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icial notice    means a conspicuous notice publicly displayed contain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ctions or directions as to conduct in the P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k    means the Nelson Lakes National Par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l watercraf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means a motorised vessel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has a fully enclosed hul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does not take on water if capsiz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is designed to be operated by a person standing, s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tride, or kneeling on it, but not seated in i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cludes jet sk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toiti Nature Recovery Project Area    means the core and extension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wn on map 4 of the management 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elter    means a partially or fully enclosed building, with no faciliti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provides shel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 Arnaud Management Area    means the area shown on map 3 of the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, in relation to a vehicle, includes using, riding, pushing, or opera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ehic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hicle    has the same meaning as in section 2(1) of the Land Transport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98; and includes a vehicle from which the wheels have been remov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ski, as a verb, means to operate a motorised vessel to tow a person wh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on waterskis, an aquaplane, an inflatable device, a surfboard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similar devi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arefoot ski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bylaws, a term or expression defined in the Act and used, b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defined, in these bylaws has the same meaning as in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Pollu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erson must no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wilfully or carelessly pollute in any manner the waters or lan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k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wilfully or carelessly spill or cause to be spilled any petrol, oi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similar substance in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Disposal of lit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erson must no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leave, other than in a suitable litter receptacle provid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k, in any part of the Park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any litter introduced into the Park by the pers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any litter introduced into the Park and in that person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ury any litter in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Motorised ve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place or use a motorised vessel on, or within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s of Lake Rotoiti or Lake Rotoroa that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more than 8 m in length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more than 2.5 m in wid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must not place or use a motorised vessel on, or within,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vers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must not place or use a personal watercraft or hovercraft o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within, the waters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Non-motorised ve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place or use a non-motorised vessel on, or within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s of the Park that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more than 8 m in length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more than 2.5 m in wid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 to rowing skiffs or wak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Mooring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must not install or use any vessel mooring within the water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Overnigh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stay overnight in, or on, a motorised vesse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-motorised vessel on, or within, the waters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owner or operator of a motorised vessel or non-motorised vessel m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 allow the motorised vessel or non-motorised vessel to remain on, or withi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waters of the Park overnight, excep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with the prior written consent of the Minist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for Park management purpo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Waterski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person must not undertake water-skiing on any waters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ubclause (1) does not apply to the waters of Lake Rotoiti with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s designated for that purpose and shown on map 8 of the management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 Camp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person must not camp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within 200 m of a formed roa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on Lake Rotoiti or Lake Rotoro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in a shel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n emergency involving danger to life or proper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person has obtained the prior written consent of a rang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employee of the Departme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in respect of a campsi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who camps on a campsite in the Park must comply with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ion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s given to the person by a ranger or an employee of the Departmen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s brought to the person's attention by an official 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relates to the part or parts of the campsite that may be used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mping (including a direction that prohibits camping on any part or part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ampsit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 person who camps in the Park, whether on a campsite or otherwise, m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ave the area on which the person camps clean and tid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A person must not camp in the Park for more than 14 consecutive day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out the consent of a ranger or an employee of the Depar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 Hun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hunt or kill (including from a helicopter or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rcraft) any wild animal in the St Arnaud Management Area or the Rotoit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ure Recovery Project Ar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A person must not, at any time, use a spotlight for hun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3 Aircraf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e owner or operator of an aircraft must not allow the aircraft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land at, or take off from, any place within the Park (except the M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ert Skifield helipad or the Ward Street helipad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hover over any part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n emergency involving danger to life or proper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landing or take-off is authorised by a licence or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Wild Animal Control Act 1977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f the Minister considers that the landing or take-off is necess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proper and beneficial management, administration, and control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The Minister may, by way of official notice, prohibit persons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ering any part of the Park that is likely to be affected by the landing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ing off of aircraft within the Park for any period of time as the Mini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iders necessary for the safety of the publi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To avoid doubt, subclause (1)(a) does not authorise a pers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passengers in a helicopter between Rainbow Ski-field and Mt Robe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ifiel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4 Use of Park hu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remain overnight for more than 2 consecutive night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1 hut in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n emergency involving danger to life or proper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person has the prior written consent of a ranger or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ployee of the Departme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f the Minister considers it necessary for the proper and benefi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, administration, and control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who uses a hut must leave it in a clean and tidy condi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u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 person must not remain in a hut after the person has been direct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ave by a ranger or an employee of the Department because the person ha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cted in a manner likely to offend, annoy, or harm other peopl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damaged, or appears likely to cause damage to, the hu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 Fi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light a fire (except on a portable stove fuell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as or vaporised petrol, oil, or other similar substance) on, or within 200 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, a formed road unless the fire is in a campsite or permanent firepla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by the Depar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must not light a fire in the Park within 3 m of any tree or d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getation, except in a permanent fireplace provided by the Depar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must not drop, throw, or otherwise place in any combusti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l a match, lighted cigarette, or other lighted matter, except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 of lighting a fire as permitted by these byla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 person who lights a fire within the Park must keep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inuously under supervision until it is completely extinguish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Despite any other bylaw, a person must not light a fire, or attemp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ght a fire, in the Park in circumstances where it is likely to present a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z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6)  This bylaw does not exempt a person from the requirement to obtain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or permit to light a fire in the open air within the Park pursuan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s 23 and 24 of the Forest and Rural Fires Act 1977 or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ment of that Act or any regulations made, or fire control measur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en, under the authority of that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 Vehicl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, without the written consent of the Minister, tak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hicle into, or permit a vehicle under that person's control to remain in,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of the Park that is no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 formed roa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 formed car park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a campsite accessible by a formed roa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n emergency involving danger to life or proper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Minister considers it necessary for the proper and benefi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, administration, and control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Subject to subclauses (1) and (2), a person must not take a mounta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ike or other type of bicycle on any short walk, walking track, tramping track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route marked on the Nelson Lakes Parkma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A person must not take a vehicle on a formed road within the Park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vehicle is of a class that is excluded by an official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the formed roa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vehicle is not currently registered or does not displa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rrent warrant of fitnes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the person does not hold a current driver licence for the particula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 of vehicle being drive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the vehicle is of a class excluded by these byla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A person who takes a vehicle into the Park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operate and park it in accordance with the directions of any rang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employee of the Department, or the directions contained in an offi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no directions are given under subclause (a), operate and park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 safe and considerate manner and posi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 Competitive spor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must not, without the prior written consent of a ranger or an employe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Department, conduct or engage in any competitive sport or i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sed training for any competitive sport in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8 Portable generato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install or operate a portable electric generator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art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ubclause (1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n emergency involving danger to life or proper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Minister considers it necessary for the proper and benefi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, administration, and control of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 Public address syste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must not, without the prior written consent of the Minister, inst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operate a public address system in the Park unless the system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s installed in a building or vehic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cannot be heard outside that building or vehic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0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commits an offence against these bylaws if the person contraven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ls to comply in any respect with any of the provisions of these byla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1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son who commits an offence against these bylaws is liable, on summ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ictio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n the case of an offence against bylaw 13(1), to a fine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$5,000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 any other case, to a fine not exceeding $5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2 Proceedings for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bylaws do not limit or prevent the taking of proceedings under any Ac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ect of any offence committed in the P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3 Revo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elson Lakes National Park Bylaws 1981 (SR 1981/68) are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cls 3(1), 11(2), 16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Campsi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site                                Grid refere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ke Rotoroa campsite                   M29 76600 347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Urville Hut campsite                  M29 80600 223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bine Hut campsite                     M29 83500 227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dwater Hut campsite                  N29 94700 263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kehead Hut campsite                   N29 95100 257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st Bay campsite                       N29 95600 343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rr Bay campsite (excluding the        N29 97400 334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echynden Shelter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8th day of June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hris Cart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Conserv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6 July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bylaws are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45:00Z</dcterms:created>
  <dc:creator>Simone, Monica (CONSLEG)</dc:creator>
  <dc:description/>
  <dc:language>en-US</dc:language>
  <cp:lastModifiedBy>Simone, Monica (CONSLEG)</cp:lastModifiedBy>
  <dcterms:modified xsi:type="dcterms:W3CDTF">2007-01-08T13:46:00Z</dcterms:modified>
  <cp:revision>1</cp:revision>
  <dc:subject/>
  <dc:title>Nelson Lakes National Park Bylaws 2006</dc:title>
</cp:coreProperties>
</file>