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osecurity Amendment Act 2004  106 </w:t>
        <w:br/>
        <w:t xml:space="preserve">Commenced: 1 January 2005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arliament of New Zealand enacts as follows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This Act is the Biosecurity Amendment Act 2004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In this Act, the Biosecurity Act 1993 is called "the principal Act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is Act comes into force on 1 January 2005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 Duty to provide informa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ection 43(1)(a) of the principal Act is amended by omitting the word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or unwanted organisms" where they first occur, and substituting the word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unwanted organisms, or risk goods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ection 43(2)(b) of the principal Act is amended by omitting the word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or organic material", and substituting the words ", organic material, or risk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oods"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 Regulation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ection 165(1)(f) of the principal Act is amended by omitting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premises", and substituting the word "places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ection 165(1)(g) of the principal Act is amended by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a)  omitting the word "premises" where it first occurs, and substitut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word "places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b)  omitting the words ", and prescribing technical standards fo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struction, equipping, maintenance, and operation of such premises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3)  Section 165(1) of the principal Act is amended by inserting, aft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agraph (g), the following 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ga)  prescribing technical standards for the construction, equipping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intenance, and operation of places referred to in paragraph (g) wheth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quired to be registered or not: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4)  Section 165(1)(h) of the principal Act is amended by omitting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premises", and substituting the word "places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5)  Section 165(1)(t) of the principal Act is amended by adding the word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or any other chief executive"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40:00Z</dcterms:created>
  <dc:creator>Simone, Monica (CONSLEG)</dc:creator>
  <dc:description/>
  <dc:language>en-US</dc:language>
  <cp:lastModifiedBy>Simone, Monica (CONSLEG)</cp:lastModifiedBy>
  <dcterms:modified xsi:type="dcterms:W3CDTF">2006-12-18T15:51:00Z</dcterms:modified>
  <cp:revision>1</cp:revision>
  <dc:subject/>
  <dc:title>Biosecurity Amendment Act 2004  106 </dc:title>
</cp:coreProperties>
</file>