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Fisheries (Quota Management Areas, Total Allowable Catches, and Catch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</w:t>
      </w:r>
      <w:r>
        <w:rPr>
          <w:rFonts w:cs="Times New Roman" w:ascii="Times New Roman" w:hAnsi="Times New Roman"/>
          <w:sz w:val="22"/>
          <w:szCs w:val="22"/>
        </w:rPr>
        <w:t>Histories) Amendment Notice (No 3) 2006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ursuant to section 20 of the Fisheries Act 1996, the Minister of Fisheries, i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ccordance with section 21 of that Act, gives the following notic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Content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   Tit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   Commence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   Principal notice amend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   Schedule 1 amend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</w:t>
      </w:r>
      <w:r>
        <w:rPr>
          <w:rFonts w:cs="Times New Roman" w:ascii="Times New Roman" w:hAnsi="Times New Roman"/>
          <w:sz w:val="22"/>
          <w:szCs w:val="22"/>
        </w:rPr>
        <w:t>Schedu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New item relating to orange roughy substituted in Schedule 1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sz w:val="22"/>
          <w:szCs w:val="22"/>
        </w:rPr>
        <w:t>Notic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 Tit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is notice is the Fisheries (Quota Management Areas, Total Allowable Catches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d Catch Histories) Amendment Notice (No 3) 2006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 Commence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is notice comes into force on 30 September 2006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3 Principal notice amend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is notice amends the Fisheries (Quota Management Areas, Total Allowabl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atches, and Catch Histories) Notice 1986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4 Schedule 1 amend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chedule 1 is amended by omitting item A relating to orange roughy an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bstituting the item set out in the Schedule of this notic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</w:rPr>
        <w:t>Schedule                                  cl 4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New item relating to orange roughy substituted in Schedule 1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</w:rPr>
        <w:t>Quota management area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Reference       Total allowable catches 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Names                         </w:t>
        <w:tab/>
        <w:t xml:space="preserve"> </w:t>
        <w:tab/>
        <w:t xml:space="preserve"> numbers         (greenweight tonnes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      Auckland (East), Aucklan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(West), and Central (Egmont) 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combined                            </w:t>
        <w:tab/>
        <w:t>1, 8, &amp; 9                   800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ed at Wellington this 25th day of September 2006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Jim Anderton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Minister of Fisherie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>Explanatory No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is note is not part of the notice, but is intended to indicate its general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ffec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is notice, which comes into force on 30 September 2006, amends the Fisherie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Quota Management Areas, Total Allowable Catches, and Catch Histories) Notic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986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amendment varies the total allowable commercial catch for orange roughy i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quota management areas 1, 8, and 9 (Auckland (East), Auckland (West), an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entral (Egmont) combined) by reducing it from 1 400 to 800 greenweight tonnes.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nder section 20(4) of the Fisheries Act 1996, the variation has effect on an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rom 1 October 2006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nder section 2(4) of the Fisheries Amendment Act 1990, references in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incipal notice to the "total allowable catch" of a species are read a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ferences to the "total allowable commercial catch" of the specie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ssued under the authority of the Acts and Regulations Publication Act 1989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e of notification in Gazette: 28 September 2006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is notice is administered by the Ministry of Fisheries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8:50:00Z</dcterms:created>
  <dc:creator>Simone, Monica (CONSLEG)</dc:creator>
  <dc:description/>
  <dc:language>en-US</dc:language>
  <cp:lastModifiedBy>Simone, Monica (CONSLEG)</cp:lastModifiedBy>
  <dcterms:modified xsi:type="dcterms:W3CDTF">2006-10-26T08:57:00Z</dcterms:modified>
  <cp:revision>1</cp:revision>
  <dc:subject/>
  <dc:title>     Fisheries (Quota Management Areas, Total Allowable Catches, and Catch </dc:title>
</cp:coreProperties>
</file>