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Fisheries (Quota Management Areas, Total Allowable Catches, and Cat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Histories) Amendment Notice (No 2)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0 of the Fisheries Act 1996, the Minister of Fisheries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21 of that Act, gives the 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ew items relating to specified species substituted in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is the Fisheries (Quota Management Areas, Total Allowable Catch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Catch Histories) Amendment Notice (No 2)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30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amends the Fisheries (Quota Management Areas, Total Allow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es, and Catch Histories) Notice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1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omitting items D and E relating to black cardinalfish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items set out in Part 1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omitting items B, C, and D relating to frostfish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items set out in Part 2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omitting items A, B, H, and I relating to ghost shark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for each item the corresponding item set out in Part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omitting item G relating to orange roughy and substituting the ite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out in Part 4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omitting items F and G relating to ribaldo and substitu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ems set out in Part 5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f)  omitting item D relating to rig and substituting the item set ou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6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g)  omitting items D, G, and H relating to rubyfish and substituting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ach item the corresponding item set out in Part 7 of the Schedule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h)  omitting item A relating to sea perch and substituting the item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 in Part 8 of the Schedule of this no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i)  omitting items C, D, and G relating to white warehou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for each item the corresponding item set out in Part 9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of this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New items relating to specified species substituted in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Quota managemen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Reference       </w:t>
        <w:tab/>
        <w:t xml:space="preserve">Total allowable catche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Names                   </w:t>
        <w:tab/>
        <w:tab/>
        <w:t xml:space="preserve">           numbers         </w:t>
        <w:tab/>
        <w:t>(greenweight tonnes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Black cardina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       South-East (Chatham Rise)        </w:t>
        <w:tab/>
        <w:tab/>
        <w:t xml:space="preserve">4                  </w:t>
        <w:tab/>
        <w:t xml:space="preserve">   6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E       Southland                         </w:t>
        <w:tab/>
        <w:tab/>
        <w:t xml:space="preserve">5                    </w:t>
        <w:tab/>
        <w:t xml:space="preserve">   2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Frost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B       Central (East)                     </w:t>
        <w:tab/>
        <w:tab/>
        <w:t xml:space="preserve">2                       </w:t>
        <w:tab/>
        <w:t>110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C       South-East (Coast)                 </w:t>
        <w:tab/>
        <w:tab/>
        <w:t xml:space="preserve">3                       </w:t>
        <w:tab/>
        <w:t>17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       South-East (Chatham Rise)          </w:t>
        <w:tab/>
        <w:tab/>
        <w:t xml:space="preserve">4                   </w:t>
        <w:tab/>
        <w:t xml:space="preserve">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Ghost sh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A       Auckland (East)                    </w:t>
        <w:tab/>
        <w:tab/>
        <w:t xml:space="preserve">1                        </w:t>
        <w:tab/>
        <w:t>22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B       Central (East)                     </w:t>
        <w:tab/>
        <w:tab/>
        <w:t xml:space="preserve">2                       </w:t>
        <w:tab/>
        <w:t>6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H       Central (Egmont)                   </w:t>
        <w:tab/>
        <w:tab/>
        <w:t xml:space="preserve">8                        </w:t>
        <w:tab/>
        <w:t>22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I       Auckland (West)                    </w:t>
        <w:tab/>
        <w:tab/>
        <w:t xml:space="preserve">9                        </w:t>
        <w:tab/>
        <w:t>2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Orange rough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       South-East (Strathallan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outh-East (Chatham Rise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South-East (Otago)/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outhland, and               </w:t>
        <w:tab/>
        <w:tab/>
        <w:t xml:space="preserve">3B, 4, 5A, &amp;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ub-Antarctic combined             </w:t>
        <w:tab/>
        <w:tab/>
        <w:t xml:space="preserve">6                    </w:t>
        <w:tab/>
        <w:t>11 5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5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Ribal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F       Sub-Antarctic                      </w:t>
        <w:tab/>
        <w:tab/>
        <w:t xml:space="preserve">6                       </w:t>
        <w:tab/>
        <w:t>231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G       Challenger/Central (Plateau)       </w:t>
        <w:tab/>
        <w:tab/>
        <w:t xml:space="preserve">7                       </w:t>
        <w:tab/>
        <w:t>3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Ri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       Challenger/Central (Plateau)       </w:t>
        <w:tab/>
        <w:tab/>
        <w:t xml:space="preserve">7                       </w:t>
        <w:tab/>
        <w:t>2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7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Ruby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       South-East (Chatham Rise)          </w:t>
        <w:tab/>
        <w:tab/>
        <w:t xml:space="preserve">4                        </w:t>
        <w:tab/>
        <w:t>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G       Challenger/Central (Plateau)       </w:t>
        <w:tab/>
        <w:tab/>
        <w:t xml:space="preserve">7                        </w:t>
        <w:tab/>
        <w:t>33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H       Central (Egmont)                   </w:t>
        <w:tab/>
        <w:tab/>
        <w:t xml:space="preserve">8                        </w:t>
        <w:tab/>
        <w:t>5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8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ea per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A       Auckland (East)                    </w:t>
        <w:tab/>
        <w:tab/>
        <w:t xml:space="preserve">1                       </w:t>
        <w:tab/>
        <w:t xml:space="preserve"> 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White wareho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C       South-East (Coast)                 </w:t>
        <w:tab/>
        <w:tab/>
        <w:t xml:space="preserve">3                       </w:t>
        <w:tab/>
        <w:t>583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       South-East (Chatham Rise)          </w:t>
        <w:tab/>
        <w:tab/>
        <w:t xml:space="preserve">4                       </w:t>
        <w:tab/>
        <w:t>330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G       Challenger/Central (Plateau)       </w:t>
        <w:tab/>
        <w:tab/>
        <w:t xml:space="preserve">7                       </w:t>
        <w:tab/>
        <w:t>12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5th day of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notice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, which comes into force on 30 September 2006, amends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Quota Management Areas, Total Allowable Catches, and Catch Histories)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mendments vary the total allowable commercial catch for certain specie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ain quota management areas. Under section 20(4) of the Fisheries Act 1996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of the variations have effect on and from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2(4) of the Fisheries Amendment Act 1990, references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ncipal notice to the "total allowable catch" of a species are read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ces to the "total allowable commercial catch" of the spec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8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2:00Z</dcterms:created>
  <dc:creator>Simone, Monica (CONSLEG)</dc:creator>
  <dc:description/>
  <dc:language>en-US</dc:language>
  <cp:lastModifiedBy>Simone, Monica (CONSLEG)</cp:lastModifiedBy>
  <dcterms:modified xsi:type="dcterms:W3CDTF">2006-10-26T08:47:00Z</dcterms:modified>
  <cp:revision>1</cp:revision>
  <dc:subject/>
  <dc:title>     Fisheries (Quota Management Areas, Total Allowable Catches, and Catch </dc:title>
</cp:coreProperties>
</file>