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Fisheries (Quota Management Areas, Total Allowable Catches, and Cat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Histories) Amendment Notice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0 of the Fisheries Act 1996, the Minister of Fisherie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fter having regard to the matters specified in section 21, gives the follow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notic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Not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 is the Fisheries (Quota Management Areas, Total Allowable Catche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Catch Histories) Amendment Notice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 comes into force on 1 April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notic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 amends the Fisheries (Quota Management Areas, Total Allowab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tches, and Catch Histories) Notice 198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ourth column of Schedule 1 is amended by omitting "25 000"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"20 000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d at Wellington this 27th day of March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Jim Anderto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inister of Fisheri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notice, but is intended to indicate its gene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, which comes into force on 1 April 2006, amends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Quota Management Areas, Total Allowable Catches, and Catch Histories) Not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986. The amendment reduces the total allowable commercial catch for souther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lue whiting in the quota management area SBW6I (Campbell Rise)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 000 tonnes to 20 000 tonn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0 March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 is administered in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16:00Z</dcterms:created>
  <dc:creator>Simone, Monica (CONSLEG)</dc:creator>
  <dc:description/>
  <dc:language>en-US</dc:language>
  <cp:lastModifiedBy>Simone, Monica (CONSLEG)</cp:lastModifiedBy>
  <dcterms:modified xsi:type="dcterms:W3CDTF">2006-10-26T08:21:00Z</dcterms:modified>
  <cp:revision>1</cp:revision>
  <dc:subject/>
  <dc:title>     Fisheries (Quota Management Areas, Total Allowable Catches, and Catch </dc:title>
</cp:coreProperties>
</file>