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 xml:space="preserve">Fisheries (Quota Management Areas, Total Allowable Catches, and Catch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</w:t>
      </w:r>
      <w:r>
        <w:rPr>
          <w:rFonts w:cs="Times New Roman" w:ascii="Times New Roman" w:hAnsi="Times New Roman"/>
          <w:sz w:val="22"/>
          <w:szCs w:val="22"/>
        </w:rPr>
        <w:t>Histories) Amendment Notice 2005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ursuant to section 20 of the Fisheries Act 1996, the Minister of Fisheries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fter having regard to the matters specified in section 21 of that Act, gives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e following notice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Contents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   Titl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   Commencement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   Schedule 1 amende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</w:t>
      </w:r>
      <w:r>
        <w:rPr>
          <w:rFonts w:cs="Times New Roman" w:ascii="Times New Roman" w:hAnsi="Times New Roman"/>
          <w:sz w:val="22"/>
          <w:szCs w:val="22"/>
        </w:rPr>
        <w:t>Notic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1 Titl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(1)  This notice is the Fisheries (Quota Management Areas, Total Allowabl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atches, and Catch Histories) Amendment Notice 2005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(2)  In this notice, the Fisheries (Quota Management Areas, Total Allowabl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atches, and Catch Histories) Notice 1986         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R 1986/267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is called "the principal notice"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2 Commencement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is notice comes into force on 1 October 2005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3 Schedule 1 amende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(1)  Schedule 1 of the principal notice is amended by omitting item B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relating to hake, and substituting the following item: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       Challenger/Central (Plateau)                    7               7 700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(2)  Schedule 1 of the principal notice is amended by omitting item B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relating to snapper, and substituting the following item: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       Auckland (West) and Central (Egmont) combined   8 &amp; 9           1 300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ted at Dunedin this 29th day of September 2005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David Benson-Pope,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Minister of Fisheries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>Explanatory Not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his note is not part of the notice, but is intended to indicate its general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ffect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is notice, which comes into force on 1 October 2005,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o      increases the total allowable commercial catch for hake in the quota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anagement area HAK7 (Challenger/Central (Plateau)) to 7 700 tonnes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o      decreases the total allowable commercial catch for snapper in the quota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management area SNA8 (Auckland (West) and Central (Egmont) combined) to 1 300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onnes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ssued under the authority of the Acts and Regulations Publication Act 1989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te of notification in Gazette: 30 September 2005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is notice is administered in the Ministry of Fisheries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6T08:03:00Z</dcterms:created>
  <dc:creator>Simone, Monica (CONSLEG)</dc:creator>
  <dc:description/>
  <dc:language>en-US</dc:language>
  <cp:lastModifiedBy>Simone, Monica (CONSLEG)</cp:lastModifiedBy>
  <dcterms:modified xsi:type="dcterms:W3CDTF">2006-10-26T08:14:00Z</dcterms:modified>
  <cp:revision>1</cp:revision>
  <dc:subject/>
  <dc:title>      Fisheries (Quota Management Areas, Total Allowable Catches, and Catch </dc:title>
</cp:coreProperties>
</file>