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5th day of December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The Hon Dr Michael Cullen presiding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er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Daily allowance for shell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New regulation 19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19A   Daily allowance for dredge oysters or scallops when diving i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safety person on board vess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New regulation 20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20   Shellfish to be measur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 Use of underwater breathing apparatus prohibited for taking paua and muss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  Rock lob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  Apertures to be incorporated in rock lobster po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 New regulation 28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28A   Regulations do not apply to use of landing n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are the Fisheries (Amateur Fishing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regulations, the Fisheries (Amateur Fishing) Regulations 1986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1986/22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6 Decem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Regulation 3 of the principal regulations is amended by inserting,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efinition of blue moki, the following defin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bob    means a baited stocking or net sock that is capable of catching roc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bste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Regulation 3 of the principal regulations is amended by inserting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tion of fishing gear, after the word "pot,", the word "bob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Regulation 3 of the principal regulations is amended by inserting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tion of net, after the words "include a", the words "bob, ring pot, o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Daily allowance for shell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9 of the principal regulations is amended by adding the follow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claus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6)  This regulation is subject to regulation 19A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New regulation 19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incipal regulations are amended by inserting, after regulation 19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regula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19A Daily allowance for dredge oysters or scallops when diving if safe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on board vess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 Despite regulation 19(1) or any other regulations made pursuan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297 of the Fisheries Act 1996 relating to daily limits, a person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ke on any day, an additional amount of dredge oysters or scallops that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quivalent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1 times the daily limit of dredge oysters or scallops, if subclau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pplie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2 times the daily limit of dredge oysters or scallops, if subclau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ppl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2)  This subclause applies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the person takes the dredge oysters or scallops by the method of h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thering when diving from a fishing vesse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1 safety person is on board the vessel at all times when the dred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ysters or scallops are take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No more than an additional amount that is equivalent to 1 time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ily limit of dredge oysters or scallops is taken in total by all pers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ving from the vesse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3)  This subclause applies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a person takes the dredge oysters or scallops by the method of h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thering when diving from a fishing vesse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2 or more safety persons are on board the vessel at all times w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redge oysters or scallops are take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No more than an additional amount that is equivalent to 2 time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ily limit of dredge oysters or scallops is taken in total by all pers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ving from the vesse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4)  In this regulation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daily limit, in relation to dredge oysters or scallops, mean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the maximum daily number of dredge oysters or scallops specifi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table in regulation 19(1)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in any other case, the maximum daily number or maximum daily catch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dredge oysters or scallops specified in any other regulations made pursua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safety person    means a person on board a fishing vessel who is assis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fety of a person taking the dredge oysters or scallops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New regulation 20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incipal regulations are amended by revoking regulation 20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regula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20 Shellfish to be measur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No person may possess seaward of the mean high-water mark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ellfish to which a minimum length restriction applies in such a state that 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nnot be measur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Subclause (1) does not apply to the possession of dredge oyster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allops on board a fishing vessel for consump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3) No person may land from a fishing vessel any shellfish to which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mum length restriction applies in such a state that it cannot be measured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7 Use of underwater breathing apparatus prohibited for taking paua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s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 heading to regulation 21 of the principal regulations is amend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mitting the words "and mussel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Regulation 21 of the principal regulations is amended by omit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rds "or mussels" wherever they appea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 Rock lob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(2) of the principal regulations is amended by  omitting the word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; but this prohibition shall not apply to the use of ring pot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9 Apertures to be incorporated in rock lobster po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B of the principal regulations is amended by adding the follow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claus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6)  This regulation does not apply to the use or possession of a bob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ng pot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 New regulation 28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incipal regulations are amended by inserting, after regulation 28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regula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28A Regulations do not apply to use of landing n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hing in these regulations applies to the use by a person of a landing ne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ure fish that have been lawfully taken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24:00Z</dcterms:created>
  <dc:creator>Simone, Monica (CONSLEG)</dc:creator>
  <dc:description/>
  <dc:language>en-US</dc:language>
  <cp:lastModifiedBy>Simone, Monica (CONSLEG)</cp:lastModifiedBy>
  <dcterms:modified xsi:type="dcterms:W3CDTF">2006-09-25T12:24:00Z</dcterms:modified>
  <cp:revision>2</cp:revision>
  <dc:subject/>
  <dc:title>Fisheries (Amateur Fishing) Amendment Regulations 2005</dc:title>
</cp:coreProperties>
</file>