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Silvia Cartwright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19th day of December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The Right Hon Helen Clark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er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  Daily allowance for dredge oysters or scallops when diving if safe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Fish taken for hui, tangi, or other approved pur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New regulation 27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7A   Regulations do not apply to fish, aquatic life, or seaweed tak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under authorisation for hui or tang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Schedu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are the Fisheries (Amateur Fish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(No 2)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ese regulations, the Fisheries (Amateur Fishing) Regulations 1986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2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alled "the principal regulation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March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 Daily allowance for dredge oysters or scallops when diving if safe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board vesse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19A(1) of the principal regulations is amended by om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words "Fisheries Act 1996", and substituting the word "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19A(4)(b) of the principal regulations is amended by om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words "Fisheries Act 1996", and substituting the word "Act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Fish taken for hui, tangi, or other approved pur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heading to regulation 27 of the principal regulations is amend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mitting the words "hui, tangi, or other approved purpose",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words "approved traditional non-commercial fishing us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Regulation 27(1)(a) of the principal regulations is amended by omi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words "hui, tangi, or traditional non-commercial fishing use"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bstituting the words "traditional non-commercial fishing use (except a hui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ngi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Regulation 27(2) of the principal regulations is amended by omit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rds "hui, tangi, or traditional non-commercial fishing use",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words "traditional non-commercial fishing use (except a hui or tangi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New regulation 27A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inserting, after regulation 27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regulatio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27A Regulations do not apply to fish, aquatic life, or seaweed taken un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sation for hui or tang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These regulations (and any other regulations made under the Act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e to amateur fishing and impose restrictions on the taking of fis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quatic life, or seaweed) do not apply if the fish, aquatic life, or seaweed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e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for the purposes of a hui or tangi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n accordance with an authorisation granted by a perso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sation specified in subclause (2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in accordance with any conditions notified in the Gazette that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idered by the chief executive to be necessary for the overall conserv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management of the fishe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2)  The persons and organisations a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a marae committee, whether incorporated or not, established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 of managing or operating a mara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a Maori Committee constituted by or under the Maori Commun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elopment Act 1962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a runanga, whether incorporated or no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a Maori Trust Board within the meaning of the Maori Trust Boards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5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3)  An authorisation issued by a person or organisation specified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clause (2)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must be in the form set out in the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must state the conditions (if any) relating to the taking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, aquatic life, or seawe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may be issued only by an individual who is an authori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sentative of the person or organisatio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may not be issued by an authorised representative unles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sed representative's name and contact details have been notified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arest office of the Ministry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4)  An authorised representative may not issue an authorisation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unless the person or organisation for whom he or she i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sed representative represents the tangata whenua of the area to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uthorisation relat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f a Tangata Kaitiaki/Tiaki or Tangata Tiaki/Kaitiaki has be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ointed under the Fisheries (Kaimoana Customary Fishing) Regulations 1998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sheries (South Island Customary Fishing) Regulations 1999, for the are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which the authorisation relat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unless satisfied that the fish, aquatic life, or seaweed to be tak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the authorisation will be taken for a purpose that is neither commerci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ny way nor for pecuniary gain or trad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5)  An authorised representative who issues an authorisation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give the authorisation a unique sequential numb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record on the authorisation the date and time the fish, aquatic lif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seaweed is to be take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complete all parts of the authorisation except to the extent tha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sation expressly provides otherwis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keep a copy of the authorisation and produce the copy to a fishe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r if required to do s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6)  An authorisation issued by an authorised representative expires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end of 48 hours after the date and time recorded on it under subcla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(b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7)  A person contravenes this subclause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the person is not an authorised representative and purports to issu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authorisation as if he or she were an authorised representative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the person is an authorised person an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)  issues an authorisation in breach of subclauses (3), (4), or (6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ii)  fails to comply with subclause (5)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1) of the principal regulations is amended by omit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ression "or 26", and substituting the expression "26, or 27A(7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rincipal regulations are amended by adding the Schedule set out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r 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New Schedule ad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                            r 27A(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Form for authorisation to take fish, aquatic life, or seawe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Form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uthorisation to take fish, aquatic life, or seaweed for hui or tang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Regulation 27A, Fisheries (Amateur Fishing) Regulations 198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Authorisation No:.................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authorisation is issued to (name of holder): 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 (of holder): ..............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of authorisation holder: 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one No:  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ociated harvesters (name of all harvesters): 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pose: +Hui/Tang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son for hui: ...................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used at [address of venue] on [date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ct No: 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Authorised harvest and condi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Maximum                         Place at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quantity        Area from       which species   Actual quant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(number or      which species   is to be        taken (numb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        greenweight)    is to be taken  landed          or greenweight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   .............   .............   .............   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   .............   .............   .............   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   .............   .............   .............   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   .............   .............   .............   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tional conditions for authorised representative to comple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ze limit for each species: .....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ing method for each species: ............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ual quantity taken to be notified to authorised representative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Yes/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bove harvester(s) is/are authorised to take quantities of fish or aquatic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fe, or seaweed as approved in this authorisation, provided that they are on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ken from the area and for the purpose specified. This authorisation i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ansferable. It must be carried at all times and be shown to any fishe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ficer on request. This authorisation is only valid for a 48-hour perio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ginning from the date and time specifi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horised by [print name of authorised representative] on behalf of +mara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ittee/Maori Committee/runanga/Maori Trust Boar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dress: ........................... Phone No: ...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: ......................... Date signed: ............................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horisation valid from [date], [time]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Surface floats, buoys, or tags must be clearly marked with this authoris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b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Circle whichever is applicab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22 Dec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35:00Z</dcterms:created>
  <dc:creator>Simone, Monica (CONSLEG)</dc:creator>
  <dc:description/>
  <dc:language>en-US</dc:language>
  <cp:lastModifiedBy>Simone, Monica (CONSLEG)</cp:lastModifiedBy>
  <dcterms:modified xsi:type="dcterms:W3CDTF">2006-09-25T10:35:00Z</dcterms:modified>
  <cp:revision>2</cp:revision>
  <dc:subject/>
  <dc:title>Fisheries (Amateur Fishing) Amendment Regulations (No 2) 2005</dc:title>
</cp:coreProperties>
</file>