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Fisheries (Satellite Vessel Monitoring) Amendment Regulations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At Wellington this 28th day of August 200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297 of the Fisheries Act 1996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overnor-General, acting on the advice and with the consent of the Executive Council, makes the following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Vessels required to carry and operate automatic location communicato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are the Fisheries (Satellite Vessel Monitoring)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come into force on 1 October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Principal regulations amend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mend the Fisheries (Satellite Vessel Monitoring) Regulations 1993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Vessels required to carry and operate automatic location communicators Regulation 3(1) is amended by inserting the following paragraph after paragraph (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(ea)  New Zealand fishing vessels of 28 metres or less in length that are used at any time during a fishing year in fishing for deepwater clam; and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31 August 200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se regulations are administered by the Ministry of Fisheri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9:00:00Z</dcterms:created>
  <dc:creator>Simone, Monica (CONSLEG)</dc:creator>
  <dc:description/>
  <dc:language>en-US</dc:language>
  <cp:lastModifiedBy>Simone, Monica (CONSLEG)</cp:lastModifiedBy>
  <dcterms:modified xsi:type="dcterms:W3CDTF">2006-09-18T09:00:00Z</dcterms:modified>
  <cp:revision>2</cp:revision>
  <dc:subject/>
  <dc:title>     Fisheries (Satellite Vessel Monitoring) Amendment Regulations 2006</dc:title>
</cp:coreProperties>
</file>