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Fisheries (Rock Lobster Total Allowable Catches) Amendment Notice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13 of the Fisheries Act 1996, the Minister of Fisherie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fter having regard to the matters specified in that section, gives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notic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Schedul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Not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This notice is the Fisheries (Rock Lobster Total Allowable Catches) Amendment Notice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comes into force on 1 April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notic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amends the Fisheries (Rock Lobster Total Allowable Catches) Notice 199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Schedul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third column of the Schedule is amended b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omitting "114.886" and substituting "140.200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omitting "690.370" and substituting "842.200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d at Wellington this 27th day of March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Jim Anderton,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inister of Fisher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0 March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is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00:00Z</dcterms:created>
  <dc:creator>Simone, Monica (CONSLEG)</dc:creator>
  <dc:description/>
  <dc:language>en-US</dc:language>
  <cp:lastModifiedBy>Simone, Monica (CONSLEG)</cp:lastModifiedBy>
  <dcterms:modified xsi:type="dcterms:W3CDTF">2006-09-15T14:00:00Z</dcterms:modified>
  <cp:revision>2</cp:revision>
  <dc:subject/>
  <dc:title>    Fisheries (Rock Lobster Total Allowable Catches) Amendment Notice 2006</dc:title>
</cp:coreProperties>
</file>