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Fisheries (Schedule 6) Order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At Wellington this 28th day of August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72(7)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Schedule 6 of Fisheries Act 1996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Amendment to Schedule 6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the Fisheries (Schedule 6) Ord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comes into force on 1 Octo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Schedule 6 of Fisheries Act 1996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6 of the Fisheries Act 1996 is amended by inserting the item set ou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Schedule of this order in its appropriate alphabetical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    cl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Amendment to Schedule 6 of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ck                   Area                            Requireme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nobbed whelk           Quota management areas          A commercial fisher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Austrofusus glans)    KWH1, KWH2, KWH3, KWH4, KWH5,   return any knobb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KWH6, KWH7A, KWH7B, KWH8,       whelk to the water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and KWH9                        from which it w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taken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a) the knobbed whel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is likely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survive on return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b) the return tak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lace as soon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racticable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the knobbed whel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is tak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1 August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35:00Z</dcterms:created>
  <dc:creator>Simone, Monica (CONSLEG)</dc:creator>
  <dc:description/>
  <dc:language>en-US</dc:language>
  <cp:lastModifiedBy>Simone, Monica (CONSLEG)</cp:lastModifiedBy>
  <dcterms:modified xsi:type="dcterms:W3CDTF">2006-09-13T13:35:00Z</dcterms:modified>
  <cp:revision>2</cp:revision>
  <dc:subject/>
  <dc:title>       Fisheries (Schedule 6) Order 2006</dc:title>
</cp:coreProperties>
</file>