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Fisheries (Southern Blue Whiting Total Allowable Catch) Amendment Notice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13 of the Fisheries Act 1996, the Minister of Fisherie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fter having regard to the matters specified in that section, gives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not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notice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Schedule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Not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ice is the Fisheries (Southern Blue Whiting Total Allowable Catch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ment Notice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notice comes into force on 1 April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notice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ice amends the Fisheries (Southern Blue Whiting Total Allowable Catch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ce 200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Schedule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fourth column of the Schedule is amended by omitting "25 000"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"20 000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d at Wellington this 27th day of March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Jim Anderton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inister of Fisheri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30 March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notice is administered in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26:00Z</dcterms:created>
  <dc:creator>Simone, Monica (CONSLEG)</dc:creator>
  <dc:description/>
  <dc:language>en-US</dc:language>
  <cp:lastModifiedBy>Simone, Monica (CONSLEG)</cp:lastModifiedBy>
  <dcterms:modified xsi:type="dcterms:W3CDTF">2006-09-13T13:26:00Z</dcterms:modified>
  <cp:revision>2</cp:revision>
  <dc:subject/>
  <dc:title>  Fisheries (Southern Blue Whiting Total Allowable Catch) Amendment Notice 2006</dc:title>
</cp:coreProperties>
</file>