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Reporting) Amendment Regulations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t Wellington this 28th day of August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(1)(h)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Kinds of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Catch, effort, and landing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 Monthly harvest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  New regulation 11B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1B   Netting catch effort landing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  Separate returns required for each vessel or meth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 Return books supplied by chief execu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 Method of entering certain details on retur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  New form 5B inserted in 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 Part 1 of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 Part 2 of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 Part 3 of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 Part 6 of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New form 5B inserted in 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New items inserted in table 1 of Part 1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New table 20 added to Part 1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New items inserted in Part 2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New item added to Part 3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chedule 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New item added to Part 6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the Fisheries (Reporting) Amendment Regulations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mend the Fisheries (Reporting) Regulations 2001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3 is amended by adding the following subclaus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4)  A landed state that is specified in the first column of Part 3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3 has the same meaning as in a notice given by the chief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ection 188(1) of the Act, if the landed stat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is not defined in these regulations; bu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is defined in the notice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Kinds of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4 is amended by inserting the following paragraph after paragrap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a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eb)  netting catch effort landing returns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Catch, effort, and landing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5(1) is amended by inserting "11B," after "11A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 Monthly harvest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7(2)(a)(i) is amended by omitting "or T" and substituting "T, or X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 New regulation 11B inser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 is inserted after regulation 11A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11B Netting catch effort landing retur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1)  A permit holder who takes fish, or on whose behalf fish are taken,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method of set netting, inshore drift netting, or pair set netting from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ssel must complete and provide to the chief executive netting catch effor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ing returns if the vesse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is 6 metres or more in overall length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is a vessel for which the chief executive has advised the permi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lder in writing that netting catch effort landing returns must be provid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2)  The permit holder 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complete separate returns for each fishing trip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b)  complete a column of catch and effort information in section 2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urn for each set as soon as hauling for the set is completed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 complete section 3 (relating to trip information) immediately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ding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)  complete section 4 (relating to catch landing data) immediately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nding, except any part of the last 2 columns that requires information from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censed fish receiv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e)  complete any remaining part of the last 2 columns of section 4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mmediately on receipt of the information required from the licensed fi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eive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f)  complete section 5 (relating to permit holder and vessel details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 the declaration, and date the retur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g)  provide the return to the chief executive no later than 15 days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last day of the calendar month in which the fishing trip end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3)  In subclause (2)(b), a set includes all nets that are se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a)  to target the same species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within 2 nautical miles of the first net that is se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c)  as soon as practicable after the first net is s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4)  A person contravenes this subclause if the person provides a net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tch effort landing return after the date it is due, but no more than 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endar month after that d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5)  A person contravenes this subclause if the person provides or fail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provide a netting catch effort landing return more than 1 calendar mon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ter the date it is du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6)  If no fishing trip is made in a calendar month, the permit hol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a)  state that month and the year in the space next to `landing date'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3 of a retur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b)  clearly mark the return as a nil retur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c)  complete section 5 (relating to permit holder and vessel details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 the declaration, and date the return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)  provide the return to the chief executive no later than 15 days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last day of that month.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9 Separate returns required for each vessel or metho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 28 is amended by inserting "11B," after "11A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0 Return books supplied by chief executiv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9(2) is amended by inserting the following paragraph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graph (da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db)  in the case of return books for netting catch effort land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turns, returns in form 5B of Schedule 2: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1 Method of entering certain details on retur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6(3)(a) is amended by revoking subparagraph (i) and substitu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ubparagraph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"(i)  the conversion factors stated in a notice or certificate given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f executive under section 188(1) or (2) of the Act; or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2 Offenc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Regulation 42(b) is amended by inserting "11B(2), (4), or (6)," af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11A(3)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Regulation 42(c) is amended by inserting "11B(5)," after "11A(4),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3 New form 5B inserted in 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2 is amended by inserting the form 5B set out in Schedule 1 of the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after form 5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4 Part 1 of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Paragraph (b) above table 1 of Part 1 of Schedule 3 is amend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mitting "tables 3 to 13" and substituting "the other tables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 heading to the third column of table 1 of Part 1 of Schedule 3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ded by omitting "tables 3 to 19 of this Part" and substituting "any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le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Table 1 of Part 1 of Schedule 3 is amended by inserting the items se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t in Schedule 2 of these regulations in their appropriate alphabetical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Part 1 of Schedule 3 is amended by adding the table 20 set out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ule 3 of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5 Part 2 of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2 of Schedule 3 is amended by inserting the items set out in Schedule 4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in their appropriate alphabetical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6 Part 3 of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3 of Schedule 3 is amended by adding the item set out in Schedule 5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7 Part 6 of Schedule 3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6 of Schedule 3 is amended by adding the item set out in Schedule 6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1                                r 1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New form 5B inserted in Schedule 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Form 5B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Netting catch effort landing return         Form number 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Complete separate returns for each fishing trip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Complete a separate column of catch and effort information for each set. O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set may include setting a net, immediately steaming to other places with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2 nautical miles, and setting more nets. If you move more than 2 nautic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miles from the first net, you must start a new column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ing method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rget species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e: at start of set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(dd/mm/yy)         /   /       /   /       /   /       /   /       /   /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ime: at start of set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(24-hr clock)      :          :            :           :           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titude: at star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t (degrees minutes)   o   ' S    o    ' S     o   ' S     o   ' S     o   ' 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ngitude: at star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f set (degrees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minutes E/W)         o   ' E/W  o    ' E/W   o   ' E/W   o   ' E/W   o  ' E/W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ing duration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start of set to e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f haul)           hrs  mins  hrs  mins    hrs  mins   hrs  mins   hrs  mi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ber and tot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ngth of nets set      nets  m    nets  m      nets  m     nets  m     nets  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sh size (mm)             mm         mm           mm          mm          m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t height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number of meshes)      meshes     meshes       meshes      meshes      mesh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n-fish / protec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es catch?          Yes   No   Yes   No     Yes   No    Yes   No    Yes   N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ite the species           .0kg       .0kg         .0kg        .0kg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e and estimated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eenweight of each         .0kg       .0kg         .0kg        .0kg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ota  and non-quota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es caught              .0kg       .0kg         .0kg        .0kg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uring each set.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.0kg       .0kg         .0kg        .0kg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example, if you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ch 200kg of rig,         .0kg       .0kg         .0kg        .0kg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rite: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  200.0kg                .0kg       .0kg         .0kg        .0kg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re than 8 species?        .0kg       .0kg         .0kg        .0kg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st the 8 species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you caught most        .0kg       .0kg         .0kg        .0kg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(by greenweight).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ight of all         All        All          All         All         Al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 species         other .0kg other .0kg   other .0kg  other .0kg  other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ught this set       species    species      species     species     spec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se additional pages if you run out of space to record fishing from this trip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Enter first day of trip  / /  landing date  / /  and point of landing     Form number 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Catch Landing data   Include all species taken during this trip. Als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include all species held from previous trips that are now being landed to an LF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Fishstock    Landed    Number of containers    Container  Container  Destination  Licensed  Greenweight  Tax invoice numb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es</w:t>
        <w:tab/>
        <w:t xml:space="preserve">       State       from        from        type      content      type        Fish       (kg)      when advised by LF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de    Area</w:t>
        <w:tab/>
        <w:t xml:space="preserve">       latest trip  other trips              weight                 Receiv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0kg                                .0kg                                                                                         </w:t>
        <w:tab/>
        <w:tab/>
        <w:tab/>
        <w:tab/>
        <w:t xml:space="preserve">.0kg                                .0k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0kg                                .0k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Permit holder and vessel details       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I declare that the inform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I have given on this return 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orrect and complete, and tha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I have read and understood th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me of                Name of                   explanatory notes supplied wi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mit holder          vessel                    this retur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ient number of       Registration number       Signature 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mit holder          of vessel                 permit holder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authorised per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return is page number                                Date signed   /   /20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for this trip. Is this return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the last page for this trip?   Yes  No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Send completed returns to PO Box 297, Wellington (NZ)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 2                            r 14(3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New items inserted in table 1 of Part 1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Quota management        Other area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area reference          reference       Fishstock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number set out          number set      code to b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es or class        in table 2 of           out in any      used (species/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fish                 this Part               other table     are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epwater clam          1                                       PZL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2                                       PZL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3                                       PZL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4                                       PZL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5, 6                                    PZL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7                                       PZL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8                                       PZL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9                                       PZL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nobbed whelk           1                                       KWH1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2                                       KWH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3                                       KWH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4                                       KWH4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5                                       KWH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6                                       KWH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7A                                      KWH7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7B                                      KWH7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8                                       KWH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9                                       KWH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3                             r 14(4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New table 20 added to Part 1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Table 20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Knobbed whelk reference numbers for purposes of table 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reas referred to by name in this table are the quota management are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scribed in Schedule 2 of the Fisheries (Declaration of New Stocks Subjec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ota Management System) Notice (No 2) 2005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ea name                       Area reference number used in fishstock co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lson/Marlborough              7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st Coast                      7B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4                                r 1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New items inserted in Part 2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on name             Species code            Scientific nam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epwater clam          PZL                     Panopea zelandic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nobbed whelk           KWH                     Austrofusus gla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5                                r 1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New item added to Part 3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le or principal landed state          Corresponding landed state co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ngs (rays and skates)                 W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Schedule 6                                r 1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New item added to Part 6 of Schedule 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tination                                                Destination type cod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 of the species or classes subject to the quota        X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nagement system established under Part 4 of the A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ar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)     listed in Schedule 6 of the Ac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b)     not listed in Part 6A of this schedul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c)     returned to the water in accordance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requirements set out for the relevant spec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or class of fish in Schedule 6 of the Ac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1 August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01:00Z</dcterms:created>
  <dc:creator>Simone, Monica (CONSLEG)</dc:creator>
  <dc:description/>
  <dc:language>en-US</dc:language>
  <cp:lastModifiedBy>Simone, Monica (CONSLEG)</cp:lastModifiedBy>
  <dcterms:modified xsi:type="dcterms:W3CDTF">2006-09-13T10:01:00Z</dcterms:modified>
  <cp:revision>2</cp:revision>
  <dc:subject/>
  <dc:title>Fisheries (Reporting) Amendment Regulations 2006</dc:title>
</cp:coreProperties>
</file>