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 xml:space="preserve">Reprint as at 9 June 2005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Hazardous Substances (Tracking) Regulations 2001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R 2001/120)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lvia Cartwright, Governor-Gener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rder in Counci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Wellington this 28th day of May 200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s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er Excellency the Governor-General in Counci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ursuant to sections 75 and 76 of the Hazardous Substances and New Organisms Act 1996, Her Excellency the Governor-General, acting on the advice and with the consent of the Executive Council (given on the recommendation of the Minister for the Environment made in compliance with section 141(1) of that Act), makes the following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ten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Tit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   Commence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   Interpret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   Tracked substances to be recorded throughout lifecyc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Recording system for tracked substanc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   Transfer of tracked subst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   Exclusions from these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zard classifications of substances requiring track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formation to be included in record of tracked substanc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Title</w:t>
      </w:r>
    </w:p>
    <w:p>
      <w:pPr>
        <w:pStyle w:val="HTMLPreformatted"/>
        <w:rPr>
          <w:rFonts w:ascii="Times New Roman" w:hAnsi="Times New Roman" w:cs="Times New Roman"/>
          <w:sz w:val="22"/>
          <w:szCs w:val="22"/>
        </w:rPr>
      </w:pPr>
      <w:r>
        <w:rPr>
          <w:rFonts w:cs="Times New Roman" w:ascii="Times New Roman" w:hAnsi="Times New Roman"/>
          <w:sz w:val="22"/>
          <w:szCs w:val="22"/>
        </w:rPr>
        <w:t>These regulations are the Hazardous Substances (Tracking)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Commencement</w:t>
      </w:r>
    </w:p>
    <w:p>
      <w:pPr>
        <w:pStyle w:val="HTMLPreformatted"/>
        <w:rPr>
          <w:rFonts w:ascii="Times New Roman" w:hAnsi="Times New Roman" w:cs="Times New Roman"/>
          <w:sz w:val="22"/>
          <w:szCs w:val="22"/>
        </w:rPr>
      </w:pPr>
      <w:r>
        <w:rPr>
          <w:rFonts w:cs="Times New Roman" w:ascii="Times New Roman" w:hAnsi="Times New Roman"/>
          <w:sz w:val="22"/>
          <w:szCs w:val="22"/>
        </w:rPr>
        <w:t>These regulations come into force on 2 July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Interpretation</w:t>
      </w:r>
    </w:p>
    <w:p>
      <w:pPr>
        <w:pStyle w:val="HTMLPreformatted"/>
        <w:rPr>
          <w:rFonts w:ascii="Times New Roman" w:hAnsi="Times New Roman" w:cs="Times New Roman"/>
          <w:sz w:val="22"/>
          <w:szCs w:val="22"/>
        </w:rPr>
      </w:pPr>
      <w:r>
        <w:rPr>
          <w:rFonts w:cs="Times New Roman" w:ascii="Times New Roman" w:hAnsi="Times New Roman"/>
          <w:sz w:val="22"/>
          <w:szCs w:val="22"/>
        </w:rPr>
        <w:t>In these regulations,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ct    means the Hazardous Substances and New Organisms Act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roved handler    has the same meaning as in the Hazardous Substances and New Organisms (Personnel Qualification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lass 1 substance    has the same meaning as in the Hazardous Substances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person in charge, in relation to any place, has the same meaning as in the </w:t>
      </w:r>
    </w:p>
    <w:p>
      <w:pPr>
        <w:pStyle w:val="HTMLPreformatted"/>
        <w:rPr>
          <w:rFonts w:ascii="Times New Roman" w:hAnsi="Times New Roman" w:cs="Times New Roman"/>
          <w:sz w:val="22"/>
          <w:szCs w:val="22"/>
        </w:rPr>
      </w:pPr>
      <w:r>
        <w:rPr>
          <w:rFonts w:cs="Times New Roman" w:ascii="Times New Roman" w:hAnsi="Times New Roman"/>
          <w:sz w:val="22"/>
          <w:szCs w:val="22"/>
        </w:rPr>
        <w:t>Hazardous Substances (Classes 1 to 5 Control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lace    has the same meaning as in the Hazardous Substances (Classes 1 to 5 Control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racked substance    means a hazardous substance that has 1 or more hazard </w:t>
      </w:r>
    </w:p>
    <w:p>
      <w:pPr>
        <w:pStyle w:val="HTMLPreformatted"/>
        <w:rPr>
          <w:rFonts w:ascii="Times New Roman" w:hAnsi="Times New Roman" w:cs="Times New Roman"/>
          <w:sz w:val="22"/>
          <w:szCs w:val="22"/>
        </w:rPr>
      </w:pPr>
      <w:r>
        <w:rPr>
          <w:rFonts w:cs="Times New Roman" w:ascii="Times New Roman" w:hAnsi="Times New Roman"/>
          <w:sz w:val="22"/>
          <w:szCs w:val="22"/>
        </w:rPr>
        <w:t>classifications listed in Schedule 1 (not including those substances listed in paragraphs (a) to (g)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reatment, in relation to a hazardous substance, includes incorporating the </w:t>
      </w:r>
    </w:p>
    <w:p>
      <w:pPr>
        <w:pStyle w:val="HTMLPreformatted"/>
        <w:rPr>
          <w:rFonts w:ascii="Times New Roman" w:hAnsi="Times New Roman" w:cs="Times New Roman"/>
          <w:sz w:val="22"/>
          <w:szCs w:val="22"/>
        </w:rPr>
      </w:pPr>
      <w:r>
        <w:rPr>
          <w:rFonts w:cs="Times New Roman" w:ascii="Times New Roman" w:hAnsi="Times New Roman"/>
          <w:sz w:val="22"/>
          <w:szCs w:val="22"/>
        </w:rPr>
        <w:t>substance into any other substance or produc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Regulation 3 tracked substance: words added, on 23 September 2004, by </w:t>
      </w:r>
    </w:p>
    <w:p>
      <w:pPr>
        <w:pStyle w:val="HTMLPreformatted"/>
        <w:rPr>
          <w:rFonts w:ascii="Times New Roman" w:hAnsi="Times New Roman" w:cs="Times New Roman"/>
          <w:sz w:val="22"/>
          <w:szCs w:val="22"/>
        </w:rPr>
      </w:pPr>
      <w:r>
        <w:rPr>
          <w:rFonts w:cs="Times New Roman" w:ascii="Times New Roman" w:hAnsi="Times New Roman"/>
          <w:sz w:val="22"/>
          <w:szCs w:val="22"/>
        </w:rPr>
        <w:t>regulation 3 of the Hazardous Substances (Tracking) Amendment Regulations 2004 (SR 2004/2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Tracked substances to be recorded throughout lifecyc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1)  The location and movement of every tracked substance must be recorded at each stage of its lifecycle in accordance with these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Before uplifting a tracked class 1 substance that has been imported into New Zealand, the importer must give to the New Zealand Customs Servi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written notice of the quantity of the substance to be uplifted, and the date and place of uplifting;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 certificate, signed by or on behalf of the Authority, that the </w:t>
      </w:r>
    </w:p>
    <w:p>
      <w:pPr>
        <w:pStyle w:val="HTMLPreformatted"/>
        <w:rPr>
          <w:rFonts w:ascii="Times New Roman" w:hAnsi="Times New Roman" w:cs="Times New Roman"/>
          <w:sz w:val="22"/>
          <w:szCs w:val="22"/>
        </w:rPr>
      </w:pPr>
      <w:r>
        <w:rPr>
          <w:rFonts w:cs="Times New Roman" w:ascii="Times New Roman" w:hAnsi="Times New Roman"/>
          <w:sz w:val="22"/>
          <w:szCs w:val="22"/>
        </w:rPr>
        <w:t>substance has an approval under section 29 of the A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2): word inserted, on 23 September 2004, by regulation 4 of the Hazardous Substances (Tracking) Amendment Regulations 2004 (SR 2004/25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Recording system for tracked substanc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The person in charge of the place where a tracked substance is present must ensure that a record is kept of the information specified in Schedule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The record must meet the location and presentation requirements </w:t>
      </w:r>
    </w:p>
    <w:p>
      <w:pPr>
        <w:pStyle w:val="HTMLPreformatted"/>
        <w:rPr>
          <w:rFonts w:ascii="Times New Roman" w:hAnsi="Times New Roman" w:cs="Times New Roman"/>
          <w:sz w:val="22"/>
          <w:szCs w:val="22"/>
        </w:rPr>
      </w:pPr>
      <w:r>
        <w:rPr>
          <w:rFonts w:cs="Times New Roman" w:ascii="Times New Roman" w:hAnsi="Times New Roman"/>
          <w:sz w:val="22"/>
          <w:szCs w:val="22"/>
        </w:rPr>
        <w:t>specified in Part 2 of the Hazardous Substances (Identification)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The person in charge of the place where a tracked substance has been but is no longer present must ensure that the record is retained for a period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if the substance has been transferred to another place, 12 months from the date of transfer;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f the substance has undergone treatment that results in it no </w:t>
      </w:r>
    </w:p>
    <w:p>
      <w:pPr>
        <w:pStyle w:val="HTMLPreformatted"/>
        <w:rPr>
          <w:rFonts w:ascii="Times New Roman" w:hAnsi="Times New Roman" w:cs="Times New Roman"/>
          <w:sz w:val="22"/>
          <w:szCs w:val="22"/>
        </w:rPr>
      </w:pPr>
      <w:r>
        <w:rPr>
          <w:rFonts w:cs="Times New Roman" w:ascii="Times New Roman" w:hAnsi="Times New Roman"/>
          <w:sz w:val="22"/>
          <w:szCs w:val="22"/>
        </w:rPr>
        <w:t>longer being a tracked substance, or has been intentionally or unintentionally disposed of, 3 years from the date of treatment or dispos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Subclause (3) does not apply to a person in charge of a place that is a vehic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4): added, on 23 September 2004, by regulation 5 of the Hazardous Substances (Tracking) Amendment Regulations 2004 (SR 2004/2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Transfer of tracked substanc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person in charge of a place where a tracked substance is present ma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ransfer the substance to another place only if he or she has received </w:t>
      </w:r>
    </w:p>
    <w:p>
      <w:pPr>
        <w:pStyle w:val="HTMLPreformatted"/>
        <w:rPr>
          <w:rFonts w:ascii="Times New Roman" w:hAnsi="Times New Roman" w:cs="Times New Roman"/>
          <w:sz w:val="22"/>
          <w:szCs w:val="22"/>
        </w:rPr>
      </w:pPr>
      <w:r>
        <w:rPr>
          <w:rFonts w:cs="Times New Roman" w:ascii="Times New Roman" w:hAnsi="Times New Roman"/>
          <w:sz w:val="22"/>
          <w:szCs w:val="22"/>
        </w:rPr>
        <w:t>confirmation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n approved handler at the other place holds a test certificate as an approved handler of the substance, and is prepared to accept responsibility for the substan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other place has a test certificate for the amount and hazar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lassification of the substance, if so required by the Hazardous Substances </w:t>
      </w:r>
    </w:p>
    <w:p>
      <w:pPr>
        <w:pStyle w:val="HTMLPreformatted"/>
        <w:rPr>
          <w:rFonts w:ascii="Times New Roman" w:hAnsi="Times New Roman" w:cs="Times New Roman"/>
          <w:sz w:val="22"/>
          <w:szCs w:val="22"/>
        </w:rPr>
      </w:pPr>
      <w:r>
        <w:rPr>
          <w:rFonts w:cs="Times New Roman" w:ascii="Times New Roman" w:hAnsi="Times New Roman"/>
          <w:sz w:val="22"/>
          <w:szCs w:val="22"/>
        </w:rPr>
        <w:t>(Classes 1 to 5 Controls) Regulations 2001 or the Hazardous Substances (Classes 6, 8, and 9 Controls) Regulations 200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any place where the substance is to be held during transit to the other place complies wit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the requirements of the Hazardous Substances (Emergency </w:t>
      </w:r>
    </w:p>
    <w:p>
      <w:pPr>
        <w:pStyle w:val="HTMLPreformatted"/>
        <w:rPr>
          <w:rFonts w:ascii="Times New Roman" w:hAnsi="Times New Roman" w:cs="Times New Roman"/>
          <w:sz w:val="22"/>
          <w:szCs w:val="22"/>
        </w:rPr>
      </w:pPr>
      <w:r>
        <w:rPr>
          <w:rFonts w:cs="Times New Roman" w:ascii="Times New Roman" w:hAnsi="Times New Roman"/>
          <w:sz w:val="22"/>
          <w:szCs w:val="22"/>
        </w:rPr>
        <w:t>Management) Regulations 200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to the extent relevant, the requirements for a tran- sit </w:t>
      </w:r>
    </w:p>
    <w:p>
      <w:pPr>
        <w:pStyle w:val="HTMLPreformatted"/>
        <w:rPr>
          <w:rFonts w:ascii="Times New Roman" w:hAnsi="Times New Roman" w:cs="Times New Roman"/>
          <w:sz w:val="22"/>
          <w:szCs w:val="22"/>
        </w:rPr>
      </w:pPr>
      <w:r>
        <w:rPr>
          <w:rFonts w:cs="Times New Roman" w:ascii="Times New Roman" w:hAnsi="Times New Roman"/>
          <w:sz w:val="22"/>
          <w:szCs w:val="22"/>
        </w:rPr>
        <w:t>depot in the Hazardous Substances (Classes 1 to 5 Controls) Regulations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Exclusions from these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These regulations do not apply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ny substance that is required for the motive power or control of, and is contained within the fuel system, electrical system, or control system of, a vehicle, aircraft, or ship;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ny fuel gas supplied or used in a distribution system, gas </w:t>
      </w:r>
    </w:p>
    <w:p>
      <w:pPr>
        <w:pStyle w:val="HTMLPreformatted"/>
        <w:rPr>
          <w:rFonts w:ascii="Times New Roman" w:hAnsi="Times New Roman" w:cs="Times New Roman"/>
          <w:sz w:val="22"/>
          <w:szCs w:val="22"/>
        </w:rPr>
      </w:pPr>
      <w:r>
        <w:rPr>
          <w:rFonts w:cs="Times New Roman" w:ascii="Times New Roman" w:hAnsi="Times New Roman"/>
          <w:sz w:val="22"/>
          <w:szCs w:val="22"/>
        </w:rPr>
        <w:t>installation, or gas appliance that is subject to the Gas Act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In this regul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istribution system    has the same meaning as in section 2(1) of the Gas Act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uel gas    means any fuel that is supplied through pipes or in containers and is a gas at 15oC and at 101.3 kPa absolute pressure; and includ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biogas, coal gas, natural gas, oil gas, producer gas, refinery gas, reformed natural gas, and liquefied petroleum ga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ny gaseous substance that the Governor-General declares by Order in Council to be a gas for the purposes of the Gas Act 1992;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any gas that is of a composition that complies with regulations made under the Gas Act 1992 for use as a fue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gas appliance   has the same meaning as in section 2(1) of the Gas Act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gas installation    has the same meaning as in section 2(1) of the Gas Act 199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1                            r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zard classifications of substances requiring tracking</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trinsic property   Hazard classifications as specified in Hazardou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f substance         Substances (Classification) Regulations 2001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Explosiveness        All class 1 substances, except the following: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safety ammunition, including pre-primed cartridges an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imers, of class 1.4S;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irbag initiators and seatbelt pretensioners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asses 1.4G and 1.4S;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cable cutters of class 1.4S (UN 0070);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power device cartridges of class 1.4S (UN 0323);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 signal or shock tubes of class 1.4 (UN 0349);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f) cassette degradation devices of class 1.4S (UN </w:t>
        <w:tab/>
        <w:tab/>
      </w:r>
    </w:p>
    <w:p>
      <w:pPr>
        <w:pStyle w:val="HTMLPreformatted"/>
        <w:rPr/>
      </w:pPr>
      <w:r>
        <w:rPr>
          <w:rFonts w:cs="Times New Roman" w:ascii="Times New Roman" w:hAnsi="Times New Roman"/>
          <w:sz w:val="22"/>
          <w:szCs w:val="22"/>
        </w:rPr>
        <w:tab/>
        <w:tab/>
        <w:tab/>
        <w:t xml:space="preserve">  0432);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 beyond their point of sale to the public,---</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fireworks in classes 1.3G, 1.4G, and 1.4S tha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re subject to the Hazardous Substanc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eworks) Regulations 2001;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emergency flares and signalling devices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asses 1.3G, 1.4G, and 1.4S;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i) model rocket motors in classes 1.4G and 1.4S;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 xml:space="preserve">(iv) propellants in classes 1.3C (UN 0161 and UN </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tab/>
        <w:t xml:space="preserve">0449) and 1.1C (UN 0160), in amounts of less </w:t>
      </w:r>
    </w:p>
    <w:p>
      <w:pPr>
        <w:pStyle w:val="HTMLPreformatted"/>
        <w:rPr/>
      </w:pPr>
      <w:r>
        <w:rPr>
          <w:rFonts w:cs="Times New Roman" w:ascii="Times New Roman" w:hAnsi="Times New Roman"/>
          <w:sz w:val="22"/>
          <w:szCs w:val="22"/>
        </w:rPr>
        <w:tab/>
        <w:tab/>
        <w:tab/>
        <w:tab/>
        <w:t xml:space="preserve">than 15 kg;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 gunpowder of class 1.1D (UN 0027), in amounts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ess than 15 kg;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i) igniting fuzes of class 1.4G (UN 0317);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ii) igniters of class 1.4S (UN 045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lammability         3.1A and 3.2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1.2A and 4.1.2B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1.3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2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3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apacity to oxidise  5.1.1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A and 5.2B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oxicity             6.1A, 6.1B, and 6.1C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Ecotoxicity          9.1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3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4A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chedule 1 Explosiveness column 2: substituted, on 28 August 2003, by </w:t>
      </w:r>
    </w:p>
    <w:p>
      <w:pPr>
        <w:pStyle w:val="HTMLPreformatted"/>
        <w:rPr>
          <w:rFonts w:ascii="Times New Roman" w:hAnsi="Times New Roman" w:cs="Times New Roman"/>
          <w:sz w:val="22"/>
          <w:szCs w:val="22"/>
        </w:rPr>
      </w:pPr>
      <w:r>
        <w:rPr>
          <w:rFonts w:cs="Times New Roman" w:ascii="Times New Roman" w:hAnsi="Times New Roman"/>
          <w:sz w:val="22"/>
          <w:szCs w:val="22"/>
        </w:rPr>
        <w:t>regulation 3 of the Hazardous Substances (Tracking) Amendment Regulations 2003 (SR 2003/18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hedule 2                    r 5</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formation to be included in record of tracked substanc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dentity of approved handl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If an approved handler is required to be in charge of the tracked substance  under the Hazardous Substances (Classes 1 to 5 Controls) Regulations 2001 or  the Hazardous Substances (Classes 6, 8 and 9 Controls) Regulations 2001, the  identity of the approved handler who is in control of the tracked substan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name of the person;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position of the person within his or her organisation;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the physical address of the place of work of that person;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he hazard classifications of, and each phase of the lifecycle of, those hazardous substances for which that person has a test certificate as an approved handler, as required by the Hazardous Substances and New Organisms (Personnel Qualifications) Regulations 2001, and the date on which that test certificate lapses or must be renew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ubstance information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The unequivocal identification of the tracked substan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The total amount of the tracked substance that the approved handler is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trol of at any one tim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ocation of tracked substan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 The location of the tracked substance, with sufficient particularity to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able an enforcement officer to---</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dentify the exact location of the substance within 2 minutes of having obtained the record;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hysically locate the substance or its container at the place described in the record within 1 hour of arriving at the place or within the time specified in any emergency response plan required under the Hazardous Substances (Emergency Management) Regulations 2001, whichever is the shorter.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ransfer to another pla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 If a tracked substance is transferred to another place in accordance with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gulation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unequivocal identification and amount of the substance transferr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address of the place, the identity of the approved handler who will be in control of the substance at that place, and the position of that approved handler within his or her organisation;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the date on which the transfer occurr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Disposal of tracked substan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 If a tracked substance has been disposed of,---</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the manner of disposal;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the date on which the disposal occurred;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the amount of the substance disposed of; an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he location of the place where the substance was disposed of.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rtin Bel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cting for Clerk of the Executive Counci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ssued under the authority of the Acts and Regulations Publication Act 1989.  </w:t>
      </w:r>
    </w:p>
    <w:p>
      <w:pPr>
        <w:pStyle w:val="HTMLPreformatted"/>
        <w:rPr>
          <w:rFonts w:ascii="Times New Roman" w:hAnsi="Times New Roman" w:cs="Times New Roman"/>
          <w:sz w:val="22"/>
          <w:szCs w:val="22"/>
        </w:rPr>
      </w:pPr>
      <w:r>
        <w:rPr>
          <w:rFonts w:cs="Times New Roman" w:ascii="Times New Roman" w:hAnsi="Times New Roman"/>
          <w:sz w:val="22"/>
          <w:szCs w:val="22"/>
        </w:rPr>
        <w:t>Date of notification in Gazette: 31 May 200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dex to not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Genera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Status of reprin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How reprints are prepar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Changes made under section 17C of the Acts and Regula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ublication Act 198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List of amendments incorporated in this reprint (most rec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irs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Note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 General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is is a reprint of the Hazardous Substances (Tracking) Regulations 2001.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reprint incorporates all the amendments to the Hazardous Substanc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racking) Regulations 2001 as at 9 June 2005, as specified in the list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mendments at the end of this repri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 Status of reprin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Under section 29A of the Evidence Act 1908, reprints are presumed to correctly state, as at the date of the reprint, the law enacted by the principal enactment and by the amendments to that enactment. This presumption applies even though editorial changes authorised by section 17C of the Acts and Regulations Publication Act 1989 have been made in the reprint. For an outline of editorial changes made in reprints, see below.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is presumption may be rebutted by producing the official volumes of statutes or statutory regulations in which the principal enactment and its amendments are contain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 How reprints are prepar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following conventions are followed in the preparation of reprint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generally, and they have been followed, where relevant, in the preparation of this reprin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enacting words have been omitt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provisions that have been repealed or revoked are omitted, but a not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dicates the repealing enactment or revoking provision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o footnotes are included to indicate wher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words, phrases, or provisions have been inserted or substituted,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ncement date of the amend- ment, and the particular enactm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sponsible for the chang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references in a reprinted enactment to any repealed enactment have been  replaced with a reference to any enactment that replaces, or corresponds to, the repealed enactment, in reliance on section 22(2) of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terpretation Act 1999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any term used in a reprinted enactment that has been deemed, by anoth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actment, to be read as if it were another term has been replaced by that other term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references in a reprinted enactment to amounts in pounds, shillings, an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ence have been replaced by a reference to the equivalent amount in decimal currency (dollars and cents), in reliance on section 7 of the Decimal Currency Act 196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where the principal enactment has made a textual amendment to anoth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actment, and the amendment has been incorporated in a reprint of that other enactment, the text of the amendment is not reprinted in full in the repri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where a provision of an amending enactment has made a textual amendment to  the principal enactment, the provision of the amending enactment is no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print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 Changes made under section 17C of the Acts and Regulations Publication Act 1989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ection 17C of the Acts and Regulations Publication Act 1989 authorises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making of editorial changes in a reprint so that, to the extent permitted, the format and style of the reprinted enactment is consistent with curr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egislative drafting practice. Changes that would change the effect of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egislation are not permitt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 new format of legislation was introduced on 1 January 2000.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hanges to legislative drafting style have also been made since 1997, and are ongoing. To the extent permitted by section 17C of the Acts and Regulations Publication Act 1989, all legislation reprinted after 1 January 2000 is in the new format for legislation and reflects current legislative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 outline, the editorial changes made in reprints under the authority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ection 17C of the Acts and Regulations Publication Act 1989 are as follows, and they have been followed, where relevant, in the preparation of this reprin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unnecessary referential words (such as "of this section" and "of this Ac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have been omitt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ypeface and type size have been changed to accord with current drafti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actice (Times Roman, generally in 11.5 point with 13.5 point leadi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setting out of provisions has been changed to accord with curr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rafting practice. These changes includ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changes to the indenting and layout of provis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the repositioning of section headings, so that the number and heading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ppear above the sectio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the reformatting of definitions, so that the defined term appears in bold type, without quotation mark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dates are expressed in a manner consistent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g, a date formerly expressed as "the 1st day of January 1999" is now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xpressed as "1 January 1999")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date of assent has been repositioned so that it appears on the front page of each Ac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punctuation is consistent with current drafting practice (eg, colons are not used after definition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Parts numbered with roman numerals have been replaced with arabic numerals, and all cross-references changed accordingl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the case and appearance of letters and words have been changed to accord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headings have been reformatted (eg, headings where each word formerl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ppeared with an initial capital letter followed by small capitals have been changed so that the heading appears in bold, with only the first word (and any proper names) appearing with an initial capital)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letters appearing in small capitals in section and subsection references have been changed to capital letters (eg, "section 7---a" is now expressed as "section 7A")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schedules have been renumbered (eg, Schedule 1 replaces First Schedule), and all cross-references changed accordingl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o running heads (the information that appears at the top of each page) ha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een altered to accord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wo-column schedules of consequential amendments, and schedules of repeal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ve been reformatted, and rearranged into alphabetical order (rather tha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hronological), to accord with current drafting practi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 List of amendments incorporated in this reprin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ost recent firs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zardous Substances (Tracking) Amendment Regulations 2004 (SR 2004/25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Hazardous Substances (Tracking) Amendment Regulations 2003 (SR 2003/184)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The Hazardous Substances (Tracking) Regulations 2001 are administered in the Ministry for the Environmen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09:00Z</dcterms:created>
  <dc:creator>Simone, Monica (CONSLEG)</dc:creator>
  <dc:description/>
  <dc:language>en-US</dc:language>
  <cp:lastModifiedBy>Simone, Monica (CONSLEG)</cp:lastModifiedBy>
  <dcterms:modified xsi:type="dcterms:W3CDTF">2006-07-05T13:09:00Z</dcterms:modified>
  <cp:revision>2</cp:revision>
  <dc:subject/>
  <dc:title>Reprint as at 9 June 2005  </dc:title>
</cp:coreProperties>
</file>