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Agricultural Compounds and Veterinary Medicines (Animal Feed) Order 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Silvia Cartwright, Governor-Gene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Order in Counc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t Wellington this 27th day of February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Pres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Her Excellency the Governor-General in Counc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ursuant to section 2(2) of the Agricultural Compounds and Veterinary Medicin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ct 1997, Her Excellency the Governor-General, acting on the advice and wit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consent of the Executive Council, makes the following or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Content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  Tit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  Commenc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  Animal feed declared to be agricultural compo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Or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 Tit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order is the Agricultural Compounds and Veterinary Medicines (Animal Feed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der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Commenc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order comes into force on the 28th day after the date of its notific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the Gazet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Animal feed declared to be agricultural compo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1)  For the purposes of the Agricultural Compounds and Veterinary Medicin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t 1997, animal feed is declared to be an agricultural compou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 In this clause,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imal feed    means any substance or preparation manufactured or prepared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ole or in part from one or more than one kind of grain, seed, plant, oi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uice, meat, fish, or other source of nutrient of any kind and used,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tended to be used, as food for stock, pets, or other animals; and includ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y animal feed addi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imal feed additive    means a non-nutrient substance added to animal fee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rove the preservation, digestion, colour, palatability, texture,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tritive value of the animal fe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Diane Morco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Clerk of the Executive Counc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Explanatory N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note is not part of the order, but is intended to indicate its gener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fe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order, which comes into force on the 28th day after the date of it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ification in the Gazette, declares animal feed (including any animal fe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ditive) to be an agricultural compound for the purposes of the Agricultur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ounds and Veterinary Medicines Act 19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rtain types of animal feed already fall within the definition of agricultur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ound. This order provides that all substances or preparations that a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nufactured or prepared as animal feed will be treated as agricultur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ounds for the purposes of the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sued under the authority of the Acts and Regulations Publication Act 198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 of notification in Gazette: 2 March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order is administered in the Ministry of Agriculture and Forest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24:00Z</dcterms:created>
  <dc:creator>Simone, Monica (CONSLEG)</dc:creator>
  <dc:description/>
  <dc:language>en-US</dc:language>
  <cp:lastModifiedBy>Simone, Monica (CONSLEG)</cp:lastModifiedBy>
  <dcterms:modified xsi:type="dcterms:W3CDTF">2006-06-27T07:24:00Z</dcterms:modified>
  <cp:revision>2</cp:revision>
  <dc:subject/>
  <dc:title>    Agricultural Compounds and Veterinary Medicines (Animal Feed) Order 2006</dc:title>
</cp:coreProperties>
</file>