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Reprint as at 21 October 2004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Fisheries (Amateur Fishing) Regulations 1986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SR 1986/221)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Paul Reeves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At Wellington this 2nd day of September 198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resent:   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The Right Hon G W R Palmer presiding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89 of the Fisheries Act 1983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by and with the advice and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uncil, hereby makes the following regulations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Conte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 Title and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 Appli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   Conflict between these regulations and other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  Measurement of net mesh siz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   Minimum net mesh size and species leng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A   Maximum daily number of e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   Marking of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   Hauling of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   Restrictions on nets in chann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   Stalling prohibi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  Use of poles or stak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  Set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  Drag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  Fyke nets and hinaki trap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  Line fish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  Whitebait fishing (Revoked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  Quinnat salmon fish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8   Prohibition on possession of fish in conjunction with unlawful net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traps, or l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Shell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   Daily allowance of shell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   Shellfish to be measur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1   Use of underwater breathing apparatus prohibited for taking paua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mu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   Taking, possessing, or disturbing tohero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   Oyst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  Scallop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  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A  Undersize 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B  Apertures to be incorporated in rock lobster po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C  Person and vessel limits on number of rock lobster po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Black co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   Black co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Miscellaneo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  Fish taken for hui, tangi, or other approved purpo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   Returning of unlawfully taken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   Offences and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   Revoc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 and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se regulations may be cited as the Fisheries (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se regulations shall come into force on the 14th day after the d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ir notification in the Gazet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Applic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se regulations shall apply in respect of all persons taking or possess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fish or aquatic life to which these regulations relate other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ercial fishers taking or possessing the fish or aquatic life under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mit, licence, catch entitlement, or other authorisation issued or gran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the Act or any regulations made pursuant to the A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: word substituted, on 1 October 2001, by regulation 3(a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: words substituted, on 1 October 2001, by regulation 3(b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Interpretati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se regulations, unless the context otherwise requires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    means the Fisheries Act 1996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ack coral    means a coelenterate of the order Antipathari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ue cod    means the fish of which the scientific name is Parapercis colia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ue moki    means the fish of which the scientific name is Latridopsis ciliar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tterfish    means those fish of which the scientific names are Odax pull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Odax cyanoallix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ckle    means the mollusc Chione (Austrovenus) stuchbury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g net   or beach seine net means any net or part of a net (including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p, rope, chain, material, or device used in conjunction with, or attach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, the net)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has a buoyancy system on the top edg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is weighted on the bottom edg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is operated by surrounding any fish and being drawn over the bed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waters or through any waters to the shor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el    means the shortfin eel (Anguilla australis) and the longfin ee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guilla dieffenbachii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ephant fish    means the fish of which the scientific name is Callorhynch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l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ing gear    includes any net, line, pot, trap, dredge, apparatus, devic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thing that is used or is capable of being used for the purposes of tak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ing method    means the way in which any fishing gear is used to take f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any other practice that is likely to result in taking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atfish    includes the following specie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sand flounder ("dab", "white", "diamond", or "square" flounder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(Rhombosolea plebei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it-IT"/>
        </w:rPr>
        <w:t>(b)  lemon sole (Pelotretis flavilatus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New Zealand sole (Peltorhamphus novaezeelandia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flounder ("yellow belly") (Rhombosolea leporin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brill (Colistium guntheri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f)  turbot (Colistium nudipinnis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g)  black flounder (Rhombosolea retiaria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h)  greenback flounder (Rhombosolea tapirini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yke net    means any net, fish trap, or part of a net that is used or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pable of being used to take eels; and includes a hinaki trap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arfish    means the fish of which the scientific name is Hyporhamphus ihi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ommonly known as piper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puku/bass    means a fish of the species Polyprion oxygeneios or Polypr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en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erring    means the yellow-eyed mullet (Aldrichetta forsteri); but does n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lude the pilchard or sardine, or the species of mullet known as Mugi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phalus or kana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naki trap    means any fish trap capable of taking e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hawai    means the fish of which the scientific name is Arripis trutt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ina    means the shellfish of which the scientific name is Evechin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loroticus (commonly known as the sea egg); and includes the purple urchin,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ich the scientific name is Centrostephanus rodgersi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ngfish    means a fish of the species Seriola lalandi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ngth, unless otherwise specified, mean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Revok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n relation to any finfish, its length from the tip of the nos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osterior end of the middle ray of the tail fi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in relation to any scallop, the greatest diameter of the shell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in relation to any paua, the greatest overall length of the she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asured on a plane parallel to the ventral surface of the pau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  or lines means any line to which hooks, whether baited or not,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ached (whether the line is held in the hand or otherwise), which is set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ored, or placed, and that is capable of taking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ullet    includes those fish of which the scientific names are Mugil cephal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commonly known as the grey mullet), and Upeneichthys lineatus (commonly know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the goatfish or red mullet); but does not include the yellow-eyed mull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ldrichetta forsteri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ussel    means the green mussel (Perna canaliculus), the blue musse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Mystilus edulis aoteanus), and the horse mussel (Atrina zelandic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t    means any net or part of a net used or capable of being used to tak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; but does not include a whitebait 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en season    means that period of a year not prescribed under the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tions as a closed season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yster    includes the kinds of molluscs known as Saccostrea glomerat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formerly known as Crassostrea glomerata or Saxostrea glomerata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rassostrea gigas, commonly known as the rock oyster and Pacific oys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ectively; and Tiostrea chilensis (formerly known as Ostrea lutaria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only known as the dredge oy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ckhorse rock lobster    means the fish of which the scientific name is Jas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rreauxi (commonly known as the packhorse or green rock lobster), and includ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part there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ua    means ordinary paua (Haliotis iris), yellow foot paua (Haliot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stralis), and virgin paua (Haliotis virgine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lchard or sardine    means the fish of which the scientific name is Sardinop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opilchardus; and includes the fish commonly known as spratt (Sprattus spp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pi    means the mollusc Paphies austral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quinnat salmon    (also known as chinook salmon) means the fish of whic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ientific name is Oncorhynchus tshawytsch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 cod    means the fish of which the scientific name is Pseudophycis bach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d moki    means the fish of which the scientific name is Cheilodactyl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tabili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g    means the fish of which the scientific name is Mustelus lenticulat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ng pot   or hoop net or pull pot means a circular frame across which nett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 attach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ver, stream, or channel    includes all waters that are contained by natu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 artificial bank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ck lobster pot    means any pot, whether baited or not, that is capabl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tching or holding rock lobsters; and includes any other device capabl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ching, holding, or storing rock lobst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t net    includes a gill net, or any other sort of net which acts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meshing, entrapping, or entangling any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napper    means the fish of which the scientific name is Chrysophrys aurat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ft shell stage    means the state of a rock lobster following moulting whe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exoskeleton has not reached full hardnes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ar    means any device or implement capable of puncturing the flesh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oskeleton of any fish; but does not include any gaff or similar device u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lely for the landing of any fin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iny rock lobster    means the fish of which the scientific name is Jas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dwardsii (commonly known as the spiny or red rock lobster), and includes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 thereof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lling    means the process whereby a net is set anywhere in such a mann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any fish enclosed or entangled by the net is left stranded by the fall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de or is enclosed or entangled in such a manner that at any stage of the t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re is an insufficient depth of water at either end of the net to enable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 to pass from the waters above the net to the waters below the ne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rakihi    means the fish of which the scientific name is Nemadactylu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ropter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heroa    means the mollusc of which the scientific name is Paphies ventricos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vally    means the fish of which the scientific name is Caranx georgian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uatua    means the mollusc Paphies subtriangulata and the mollusc Paph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acina (commonly known as southern tuatua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water breathing apparatus    means any apparatus capable of being used f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viding breathable gases underwater, and includes any part of the apparatus;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 does not include any snork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Act: substituted, on 1 October 2001, by regulation 4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groper: revoked, on 30 September 1993, by regulation 2(1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hapuku/bass: inserted, on 30 September 1993, by regulation 2(2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kingfish: inserted, on 30 September 1993, by regulation 2(2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length paragraph (a): revoked, on 1 April 1990, by regul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(1) of the Fisheries (Amateur Fishing) Regulations 1986, Amendment No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R 1990/40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measuring device: revoked, on 1 April 1990, by regulation 2(2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Regulations 1986, Amendment No 1 (SR 1990/40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oyster: words substituted, on 1 October 1994, by regulation 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Regulations 1986, Amendment No 6 (SR 1994/178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packhorse rock lobster: inserted, on 1 April 1990,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(3) of the Fisheries (Amateur Fishing) Regulations 1986,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1 (SR 1990/40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set net: words omitted, on 30 September 1993, by regulation 2(3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Fisheries (Amateur Fishing) Regulations 1986, Amendment No 5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spiny rock lobster: inserted, on 1 April 1990, by regulation 2(4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Fisheries (Amateur Fishing) Regulations 1986, Amendment No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R 1990/40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whitebait: revoked, on 26 September 1991, by regulation 2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Regulations 1986, Amendment No 3 (SR 1991/17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whitebait net: revoked, on 26 September 1991, by regulation 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Regulations 1986, Amendment No 3 (SR 1991/17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 Conflict between these regulations and other regul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the event of any inconsistency between any of these regulations and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made under the Act that relate to amateur fishing in any specif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a of New Zealand fisheries waters, those regulations shall prevail ov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consistent regulations in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 Measurement of net mesh siz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For the purposes of these regulations, the size of mesh of a net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 the size ascertained by measuring the length between the inner edge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nots of opposite corners of the mesh with the mesh closed or, where the me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s no knots, the length between the inner edges of opposite corner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sh with the mesh clos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In cases of dispute or doubt, a weight of 1 kg shall be slung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ached to the lower knot or join of the mesh to produce a fair strai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nsion, and the mesh shall be measured while the weight is in posi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For the purposes of this regulation, the inner edge, in relation to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not, means the edge of the knot that is nearest to the knot of the opposi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ner of the mesh that is being measur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 Minimum net mesh size and species lengt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must not use a net to take a species of fish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llowing table unless the net mesh size used is at least the minimum net me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ze specified for the species of fish in the following tabl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of fish                         Minimum net mesh size (mm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ue cod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ue moki                               11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terfish                              108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els                                     12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phant fish                           1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atfish                             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rfish (piper)             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puku/bass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rrings                    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hawai                                  8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ngfish                             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llet                                   8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chard                    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 cod                              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 moki                                11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g                                     1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napper                              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rakihi                             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vally                             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others (excluding quinnat salmon)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must not take or be in possession of a species of f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ified in the following table that is less than the minimum length specif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the species of fish in the following tabl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of fish                         Minimum species length (cm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ue cod                                3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ue moki                               4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terfish                              3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els  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phant fish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atfish (except sand flounder)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rfish (piper)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puku/bass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rrings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hawai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ngfish                                7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llet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lchard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 cod                    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 moki                                4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g   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nd flounder                           23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napper                    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rakihi                   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vally                                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others (excluding quinnat salmon)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6: substituted, on 1 October 2001, by regulation 5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6(2) table Kingfish: expression substituted, on 15 January 2004,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 of the Fisheries (Amateur Fishing) Amendment Regulations (No 3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3 (SR 2003/376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A Maximum daily number of e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 maximum number of eels that may be taken or possessed by a person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 day is 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sesses more than the daily limit of eels, but not more than 3 time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ily lim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sesses more than 3 times the daily limit of eel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6A: substituted, on 1 October 2001, by regulation 5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 Marking of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No person shall set or use any set net unless there is attached to ea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d of the net a surface float that is legibly and permanently marked with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's initials and surna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No person shall set or use any fyke net unless there is a surface flo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ached to it that is legibly and permanently marked with that person'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itials and surna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 Hauling of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set, pull, haul, or retrieve any net, or pull or haul any rope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p, or chain attached to, or used with, any such net, other than by ha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9 Restrictions on nets in chann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No person shall use or set any net that, either by itself or toge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ith any other net, extends more than one-quarter across the width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ver, stream, or channel measured at right-angles to the bank of that river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eam, or channel at that place at that t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No person shall use or set any net that, at any time, either by itsel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together with or in conjunction with any other net, wing, or leader extend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re than one-quarter of the width of any arm of the sea, including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uary, inlet, bay, or soun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For the purposes of subclause (2), the width of any arm of the sea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cluding any estuary, inlet, bay, or sound, shall be the shortest line of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aight lines that may be drawn between any point on the water's edge and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int on the opposing water's edge, being a line that intersects the net 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me poi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9(1): word substituted, on 30 September 1993, by regulation 4(1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9(2): added, on 30 September 1993, by regulation 4(2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9(3): added, on 30 September 1993, by regulation 4(2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0 Stalling prohibit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person must not set any net if stalling occurs as a resul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who sets a net must ensure that stalling does not occur whi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net is s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0: substituted, on 1 October 2001, by regulation 6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 Use of poles or stak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erect any pole or stake for using in conjunction with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ing net or use in conjunction with any fishing net any erected pol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ke; but nothing in this regulation shall apply to the use of any pol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ke used in conjunction with a fyke net if the pole or stake is clear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ible at all stages of the tide and is removed at the cessation of fish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2 Set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No person shal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use or possess in or adjacent to New Zealand fisheries waters a s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 having a length exceeding 60 m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use or possess in or adjacent to New Zealand fisheries waters mo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n 1 set ne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set a net within 60 m of any other ne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use or possess in or adjacent to New Zealand fisheries waters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ited set net, other than a fyke net or hinaki trap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Subject to subclause (3), no person on board any vessel shall take fi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y using a set net if there is on board the vessel more than 1 set ne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Two set nets may be used from or possessed on board any vessel if 1 se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 has a mesh size of less than 50 mm and does not exceed 10 m in length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2(1)(d): substituted, on 5 November 1998, by regulation 2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1998 (SR 1998/30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2(2): added, on 30 September 1993, by regulation 5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2(3): added, on 30 September 1993, by regulation 5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3 Drag ne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erson shal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use or possess in or adjacent to New Zealand fisheries waters a dra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 unles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the net length does not exceed 40 m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the total warp length does not exceed 200 m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set, use, or possess in or adjacent to New Zealand fisheries water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e than 1 drag net at any one t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4 Fyke nets and hinaki trap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set, use, or possess in or adjacent to New Zealand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s more than 1 fyke net or more than 1 hinaki trap at any one tim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 Line fish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erson shall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use or possess in or adjacent to New Zealand fisheries waters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unless all the surface floats attached to it are clearly and legib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ed with that person's surname and initial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use or possess in or adjacent to New Zealand fisheries waters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ne that has more than 25 hooks attach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use or possess in or adjacent to New Zealand fisheries waters mo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n 1 line (other than rod and reel lines or hand lines)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at any time, use from or set from or possess on board a vessel in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jacent to New Zealand fisheries waters a line (other than rod and reel lin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hand lines) if, at that time, more than 2 lines (other than rod and ree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s or hand lines) are being used from or are set from or possessed on boar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vess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5: substituted, on 1 October 1994, by regulation 4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6 (SR 1994/178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6 Whitebait fish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6: revoked, on 26 September 1991, by regulation 3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3 (SR 1991/172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 Quinnat salmon fishing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No person shall take quinnat salmon by any method other than a rod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nning li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No person shall be in possession of any quinnat salmon taken i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vention of subclause (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No person fishing for quinnat salmon shall be in possession or ha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ol over more than 1 assembled rod and running lin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A)  Notwithstanding subclause (3), nothing in this regulation prohibit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e, by a person fishing for quinnat salmon, of another rod and running lin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ig for sprat or other baitfish, so long as any salmon taken on that rod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nning line is returned to the water immediatel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No person shall use a rod and running line to take quinnat salmon unles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person is within 15 metres of the rod and has the rod under visu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ervati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The maximum number of quinnat salmon that may be taken or possessed by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n any day is 4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A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sesses more than the daily limit of quinnat salmon, but not more than 3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es the daily lim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B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sesses more than 3 times the daily limit of quinnat salmo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6)  This regulation shall apply only to the taking of quinnat salmon,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ossession of quinnat salmon taken, from areas that are not within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limatisation distri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7(3A): inserted, on 30 September 1993, by regulation 6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Regulations 1986, Amendment No 5 (SR 1993/28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7(5): substituted, on 1 October 2001, by regulation 7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7(5A): inserted, on 1 October 2001, by regulation 7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7(5B): inserted, on 1 October 2001, by regulation 7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8 Prohibition on possession of fish in conjunction with unlawful net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ps, or lin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be in possession of any fish together with any net, trap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e that the person is not permitted to set or use by regulations 12 to 17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ther or not that net, trap, or line is being used in fish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Shell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9 Daily allowance of shell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 maximum number of shellfish that may be taken or possessed by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n any day is the number specified in the following tabl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of shellfish                    Maximum daily number (per person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ckles                                 1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na                                     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sels                                  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ysters---dredge                         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--Pacific or rock               2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ua---ordinary                         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yellow foot                       1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pi                                    1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allops                                 2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atua                                  1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s (whether of the same speci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different species)                    5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sesses more than the daily limit of a species of shellfish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e in subclause (1), but not more than 3 times the daily lim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sesses more than 3 times the daily limit of a species of shellfish specifi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table in subclause (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The minimum length of shellfish (whether entire, chipped, or broken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may be taken or possessed by any person on any day is specified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 tabl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es of shellfish                            Minimum length (mm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ckles       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na          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sels       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ysters---dredge                                as in subclause (5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--Pacific or rock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ua---ordinary                                 125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yellow foot                               8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pi          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allops                                        100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atua            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s (whether of the same species or of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erent species)                              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A person must not take or possess any dredge oyster that can be pas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rough a rigid circular metal ring having a clear inside diameter of 58 m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19: substituted, on 1 October 2001, by regulation 8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0 Shellfish to be measurab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erson shal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possess seaward of the mean high-water mark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land from any fishing vesse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shellfish to which a minimum length restriction applies in such a stat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it cannot be measur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1 Use of underwater breathing apparatus prohibited for taking paua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sse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erson shal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use any underwater breathing apparatus while taking paua or mussel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possess any paua or mussels while in possession of any underwa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eathing apparatu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have any paua or mussels in or on any conveyance in or on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re is any underwater breathing apparatu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possess any paua or mussels that the person knows to have been take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 the person taking them was using underwater breathing apparatu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2 Taking, possessing, or disturbing toheroa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A person must not take, possess, or disturb tohero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contravenes this subclause if the person takes, possesses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urbs up to 50 tohero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contravenes this subclause if the person takes, possesses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urbs more than 50 toheroa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2: substituted, on 1 October 2001, by regulation 9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3 Oyster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No person shall open any oyster while it adheres to the object or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yster on which it grew or discard the shell of the oyster on or near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ct or other oyst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No person shall take or possess any oysters taken in the South Isl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uring the period commencing with 1 September in any year and ending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st day of February (both days inclusive) in the following yea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4 Scallop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 person shall take or possess any scallops taken between February and 14 Ju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e same year (both days inclusive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 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1)  No person shall take or posses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Revok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any undersize rock lobster or the tail of any undersize roc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bster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any rock lobster that is carrying external eggs, or from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ternal eggs have been removed by artificial mean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any rock lobster whe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any egg-bearing appendage or pleopod or any part thereof h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en removed from the lobster, or the tail is in such a state that the sex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rock lobster cannot be determined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the calcified bar or any part of the exoskeleton (the ou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ell of the tail) of the first abdominal segment of the tail is fractured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rock lobster is in such a state that its tail cannot be properly measu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required under these regulation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i)   in the case of a spiny rock lobster, the calcified bar or a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 of the exoskeleton (the outer shell of the tail) of the second abdomin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gment of the tail is fractured, or any part of any primary pleural spin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econd abdominal segment is broken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e)  any rock lobster in the soft shell stag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A)  The maximum number of rock lobsters that may be taken or possessed by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 on any day is 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B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sesses more than the daily limit of rock lobsters, but not more than 3 tim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aily limi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C)  A person contravenes this subclause if the person, on any day, takes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sesses more than 3 times the daily limit of rock lobs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No person shall set or use a baited net for taking rock lobsters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sess any rock lobster taken with a baited net; but this prohibition sha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 apply to the use of ring po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No person shall use any spear to take rock lobster, or possess any roc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bster that has been spear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No person shall use or have on any vessel or vehicle any rock lobs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t, unless the pot and the buoy or float attached to the pot or float line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early and permanently marked with that person's surname and initial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5) 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6)  Revok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: substituted, on 1 April 1990, by regulation 3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1 (SR 1990/40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1)(a): revoked, on 1 October 2001, by regulation 10(1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1)(e): added, on 8 September 1990, by regulation 2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Regulations 1986, Amendment No 2 (SR 1990/217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1A): inserted, on 1 October 2001, by regulation 10(2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1B): inserted, on 1 October 2001, by regulation 10(2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1C): inserted, on 1 October 2001, by regulation 10(2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5): revoked, on 1 July 1992, by regulation 2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4 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(6): revoked, on 1 July 1992, by regulation 2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4 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A Undersize rock lobste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rock lobster is undersize for the purposes of regulations 25(1)(b)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5B if, in whatever state the rock lobster or tail is when it is measu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hether alive or dead, or cooked, frozen, or chilled)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in the case of a female spiny rock lobster, the width of its tail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s than 60 mm when measured in accordance with subclauses (2) and (3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n the case of a male spiny rock lobster, the width of its tail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s than 54 mm when measured in accordance with subclauses (2) and (3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in the case of a packhorse rock lobster of either sex, the length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ts tail is less than 216 mm when measured in accordance with subclauses (4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(5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width of the tail of a spiny rock lobster shall, for the purpose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regulation, be the distance measured in a straight line from the tip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e primary pleural spine on the second abdominal segment of the tail 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 of the other primary pleural spine on that seg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In the case of any dispute as to whether a spiny rock lobster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size or not, the width of the tail of the rock lobster shall be measur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 matter thereby determined, as 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width shall be measured by means of a tail-width measu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vice supplied by the Director-General bearing a DSIR mark or a MAF mark, or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asuring device supplied by the chief executive bearing an MFish mark, and 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dentifying number and consisting of a handle with an attachment comprising 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ts of rigid caliper-type arms. Each such set has one arm that bears a rais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-shaped projection (hereinafter called the measuring bar) and a second ar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is marked with a line some 2 mm away from and parallel to the projec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ge of the central column of the device, and either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the expressions "60" and "F"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the expressions "54" and "M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tail width of a female rock lobster shall be measured by mea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set of caliper-type arms that contains the arm marked wit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pressions "60" and "F". The tail width of a male rock lobster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asured by means of the set of caliper-type arms that contains the arm mark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the expressions "54" and "M"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the tail width shall be measured, using the relevant set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iper-type arms, by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holding the rock lobster, or tail, with the ventral 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permost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bringing the tip of one of the primary pleural spines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ond abdominal segment into contact with the inside face of the long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of the measuring bar (Note: in this position the measuring bar be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ed will not normally be visible to the person measuring)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i)   while the tip of the spine is so in contact, rotating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asuring device to determine whether or not there is any position in which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ip of the other primary pleural spine on the second abdominal segment wil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ch that part of the inside edge of the other relevant arm of the device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tends from the line referred to in paragraph (a) to the unattached end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m (which part is hereinafter called the measuring edge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no pressure shall be applied to the tail or to the measuring dev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pt such pressure as is necessary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bring the tip of one of the primary pleural spines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ond abdominal segment into contact with the inside face of the long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of the measuring bar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rotate the measuring device to determine whether or no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 of the other such spine will reach the measuring edge of the other arm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e)  the rock lobster will be undersize if, when the tip of one su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ine is in contact with the inside face of the longer section of the measu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r, the tip of the other spine fails to reach the measuring edge of the oth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evant arm of the measuring devic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The length of the tail of a packhorse rock lobster shall, fo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poses of this regulation, be the distance in a straight line, when the tai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laid flat, from the posterior side of the calcified bar on the underside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rst abdominal segment of the tail to the posterior edge of the tels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ail fa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In the case of any dispute as to whether a packhorse rock lobster 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size or not, the length of the tail of the rock lobster shall be measur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 matter thereby determined, as follow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length shall be measured by means of a tail-length measuring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vice supplied by the Director-General consisting of a rigid metal bar with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n set in i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pin of the measuring device shall be placed against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d-point on the posterior side of the calcified bar on the first abdomin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ment of the tail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with the pin kept in that position and the tail laid flat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asuring device shall be brought into line with the posterior edge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son of the tail fan, and the length of the tail shall be the distance a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icated on the bar of the measuring device from the pin to that posteri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ge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d)  when measuring that distance, no more pressure shall be applied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ail and the measuring device than is necessary to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cause the calcified bars on the ventral surface of the tai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just touch the measuring devic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bring the pin of the device and the bar of the device in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ct with the relevant points of measuremen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6)  Any measurement of the tail width of a spiny rock lobster shall b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emed not to be in accordance with subclause (3) if it is carried out by mea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 tail-width measuring device that, since having been suppli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rector-General, has been altered or added to or adapted in such a way as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rease the distance between the relevant measuring bar and measuring edg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7)  The diagrams in Schedule 1 of the Fisheries (Commercial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2001 depict the tail-width measuring device and the parts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ody of a rock lobster referred to in this regulation (other tha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oskeleton), and also the physical features by which male and female spin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ck lobster may be distinguish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8)  In any proceedings for an offence against regulation 25(1)(b), it is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ence if the defendant proves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rock lobster or rock lobster tail in question was taken before 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ly 1992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defendant would not have been guilty of an offence relating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tail length of the rock lobster or rock lobster tail under the provis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se regulations as they were in force immediately before that dat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: inserted, on 1 April 1990, by regulation 3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1 (SR 1990/40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(1): words substituted, on 1 July 1992, by regulation 3(1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Regulations 1986, Amendment No 4 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(1)(a): expression substituted, on 1 July 1992, by regul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(2) of the Fisheries (Amateur Fishing) Regulations 1986, Amendment No 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(3)(a): words inserted, on 22 June 2000, by regulation 4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2000 (SR 2000/77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(3)(a)(i): expression substituted, on 1 July 1992, by regul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(2) of the Fisheries (Amateur Fishing) Regulations 1986, Amendment No 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(3)(b): expression substituted, on 1 July 1992,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3(2) of the Fisheries (Amateur Fishing) Regulations 1986, Amend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4 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(7): words substituted, on 1 October 2001, by regulation 11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A(8)(a): expression substituted, on 1 July 1992, by regul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(3) of the Fisheries (Amateur Fishing) Regulations 1986, Amendment No 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B Apertures to be incorporated in rock lobster po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No person shall use or have on any vessel or vehicle any rock lobs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t, unless the pot has at least 2 rectangular apertures (other than the mouth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rough which undersize rock lobsters are able to escap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  No escape aperture shall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be incorporated in either the top or the bottom of any pot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have inside dimensions of less than 54 mm by 200 m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Every rock lobster pot that is required to contain escape apertur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ll be so constructed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escape apertures shall be contained in at least 2 opposite face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o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where the escape apertures are placed vertically, the total insid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ngth of the escape aperture or apertures contained in any face of the po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all not be less than 80% of the total height of the face of the pot in whi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perture or apertures are contain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where placed other than vertically, the total inside length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cape aperture or apertures contained in any face of the pot shall not be les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n 80% of the total length of the face of the pot in which the aperture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ertures are contained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Notwithstanding anything in subclause (1) or subclause (3), no pers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all use or have on any vessel or vehicle any round rock lobster pot, unles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pot contains at least 3 rectangular apertures (other tha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uth) through which undersize rock lobsters are able to escap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each aperture has inside dimensions of not less than 54 mm by 200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m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5)  This regulation does not prohibit the use or possession of rock lobst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s without escape apertures if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pots are constructed entirely of spot welded rectangular mes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inside dimensions of not less than 140 mm long by 54 mm wid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the pots are used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without covers or liner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with covers or liners that leave unencumbered at least 80%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urface area of each of 2 opposite side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B: inserted, on 1 October 1992, by regulation 4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Regulations 1986, Amendment No 4 (SR 1992/11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B(5): substituted, on 2 October 2003, by regulation 3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3 (SR 2003/229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C Person and vessel limits on number of rock lobster po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The maximum number of rock lobster pots that may be used, set, o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sessed in New Zealand fisheries waters i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in the case of pots being used, set, or possessed by an individu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ncluding by an individual who is the only person on a vessel), 3 pots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in the case of pots being used, set, or possessed by 2 or mo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viduals from a vessel, 6 po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contravenes this subclause if the person (being an individu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whom subclause (1)(a) applies), on any da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uses, sets, or possesses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)     4 po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ii)    5 or 6 pots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b)  uses, sets, or possesses more than 6 pot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A person contravenes this subclause if the person (being a person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om subclause (1)(b) applies), on any da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uses, sets, or possesses pots from a vessel so that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)     more than 6 pots but not more than 9 pots are being us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, or possessed from the vessel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ii)    more than 9 pots but not more than 12 pots are being us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, or possessed from the vessel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uses, sets, or possesses pots from a vessel so that more than 1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s are being used, set, or possessed from the vesse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5C: inserted, on 1 October 2004, by regulation 3 of the Fisher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mateur Fishing) Amendment Regulations 2004 (SR 2004/286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Black co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6 Black co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erson shall take or possess any black cora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Miscellaneou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7 Fish taken for hui, tangi, or other approved purpos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Nothing in these regulations or in any other regulations made pursua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the Act relating to amateur fishing and imposing any restriction o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ing of fish, aquatic life, or seaweed shall apply whe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the fish, aquatic life, or seaweed is or are taken for the purpos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a hui, tangi, or traditional non-commercial fishing use approved b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f executive; an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the fish are taken in accordance with any conditions considered b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hief executive to be necessary for the overall conservation and manage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fishery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The chief executive may, in writing, delegate to 1 or more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llowing, namely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a)  any Maori Committee constituted by or under the Maori Communit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elopment Act 1962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any marae committee that is an incorporated society under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corporated Societies Act 1908; or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c)  any kaitiaki of the tangata whenua,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power to approve a hui, tangi, or traditional non-commercial fishing us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der subclause (1)(a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7: substituted, on 23 December 1992, by section 37(1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aty of Waitangi (Fisheries Claims) Settlement Act 1992 (1992 No 12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7(1)(a): words substituted, on 1 October 2001, by regulation 12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the Fisheries (Amateur Fishing) Amendment Regulations (No 2) 2001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7(1)(b): words substituted, on 1 October 2001, by regulation 12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7(2): words substituted, on 1 October 2001, by regulation 12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8 Returning of unlawfully taken fish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person engaged in amateur fishing shall, taking all reasonable care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sure their survival, immediately return any finfish, shellfish, or aquatic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fe that is unlawfully taken or is of an unlawful state or size back into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ters from which the finfish, shellfish, or aquatic life was taken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9 Offences and penalti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1)  A person commits an offence and is liable on summary conviction to a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ne not exceeding $10,000 if the person contravenes, or fails to comply with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y of regulations 6, 6A(2), 7 to 15, 17(1), (2), (3), (4), or (5A), 18, 19(2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4), or (5), 20, 21, 22(2), 23, 24, 25(1), (1B), (2), (3), or (4), 25B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C(2)(a), 25C(3)(a), or 2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 A person commits a serious non-commercial offence and is liable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mmary conviction to a fine not exceeding $20,000 if the person contravene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fails to comply with, any of regulations 6A(3), 17(5B), 19(3), 22(3)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(1C), 25C(2)(b), 25C(3)(b), or 2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3)  In the case of any person charged with being unlawfully in possess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re than the maximum number of any species of finfish, shellfish, or aquatic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fe to which the person is entitled, it is a defence if that person satisf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urt that the number of finfish, shellfish, or aquatic life in excess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maximum was not taken in breach of these regulation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4)  In the case of any person charged with taking or being in possess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allops during a closed season, it is a defence if that person satisfie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t that the scallops were washed ashore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: substituted, on 1 October 2001, by regulation 13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(No 2) 2001 (SR 2001/254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1): expression inserted, on 1 October 2004, by regulation 4(1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Amendment Regulations 2004 (SR 2004/286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1): words substituted, on 11 July 2002, by regulation 3(a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2002 (SR 2002/16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1): words substituted, on 11 July 2002, by regulation 3(b)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2002 (SR 2002/161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2): expression inserted, on 1 October 2004, by regulation 4(2)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sheries (Amateur Fishing) Amendment Regulations 2004 (SR 2004/286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 29(2): words omitted, on 31 March 2003, by regulation 3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sheries (Amateur Fishing) Amendment Regulations 2003 (SR 2003/19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0 Revocat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regulations and notice are hereby revoked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a)  Fisheries (Amateur Fishing) Regulations 1983 (SR 1983/294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b)  Fisheries (Amateur Fishing) Regulations 1983, Amendment No 1 (S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84/138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(c)  Fisheries (Amateur Fishing) Regulations 1983, Amendment No 2 (S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84/342)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d)  Fisheries (Amateur Fishing) Notice 1984 (SR 1984/348)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 G Millen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lerk of the Executive Council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4 September 1986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ex to notes  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          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           Status of repri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           How reprints are prepar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4           Changes made under section 17C of the Acts and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cation Act 1989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           List of amendments incorporated in this reprint (most rec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rst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Note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           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is a reprint of the Fisheries (Amateur Fishing) Regulations 1986.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int incorporates all the amendments to the Fisheries (Amateur Fish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1986 as at 21 October 2004, as specified in the list of amendm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 the end of this reprint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           Status of reprint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der section 29A of the Evidence Act 1908, reprints are presumed to correct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te, as at the date of the reprint, the law enacted by the princip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actment and by the amendments to that enactment. This presumption appli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ven though editorial changes authorised by section 17C of the Acts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ulations Publication Act 1989 have been made in the reprint. For an outlin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 editorial changes made in reprints, see below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presumption may be rebutted by producing the official volumes of statute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 statutory regulations in which the principal enactment and its amendm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e contained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           How reprints are prepared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ollowing conventions are followed in the preparation of repri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enerally, and they have been followed, where relevant, in the preparation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reprint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the enacting words have been omit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provisions that have been repealed or revoked are omitt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t a note indicates the repealing enactment or revoking provis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o           footnotes are included to indicate wher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o  words, phrases, or provisions have been inserted or substituted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mencement date of the amend-ment, and the particular enactment responsibl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 the chang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o  references in a reprinted enactment to any repealed enactment ha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en replaced with a reference to any enactment that replaces, or correspond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, the repealed enactment, in reliance on section 22(2) of the Interpreta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 1999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any term used in a reprinted enactment that has been deemed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another enactment, to be read as if it were another term has been replac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that other ter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references in a reprinted enactment to amounts in pound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hillings, and pence have been replaced by a reference to the equivalent amou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decimal currency (dollars and cents), in reliance on section 7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cimal Currency Act 1964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where the principal enactment has made a textual amendment t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other enactment, and the amendment has been incorporated in a reprint of tha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her enactment, the text of the amendment is not reprinted in full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i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where a provision of an amending enactment has made a textu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dment to the principal enactment, the provision of the amending enactm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s not reprinted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4           Changes made under section 17C of the Acts and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blication Act 1989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17C of the Acts and Regulations Publication Act 1989 authorises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king of editorial changes in a reprint so that, to the extent permitted,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at and style of the reprinted enactment is consistent with curr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gislative drafting practice. Changes that would change the effect of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gislation are not permitted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ew format of legislation was introduced on 1 January 2000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anges to legislative drafting style have also been made since 1997, and ar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going. To the extent permitted by section 17C of the Acts and Regulation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blication Act 1989, all legislation reprinted after 1 January 2000 is in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w format for legislation and reflects current legislative drafting practi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outline, the editorial changes made in reprints under the authority of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17C of the Acts and Regulations Publication Act 1989 are as follow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they have been followed, where relevant, in the preparation of thi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int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unnecessary referential words (such as "of this section" an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of this Act") have been omitt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typeface and type size have been changed to accord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urrent drafting practice (Times Roman, generally in 11.5 point with 13.5 poi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ading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the setting out of provisions has been changed to accord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urrent drafting practice. These changes include-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o  changes to the indenting and layout of provision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o  the repositioning of section headings, so that the numb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heading appear above the 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o  the reformatting of definitions, so that the defined term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ears in bold type, without quotation mark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dates are expressed in a manner consistent with curren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rafting practice (eg, a date formerly expressed as "the 1st day of Januar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99" is now expressed as "1 January 1999"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the date of assent has been repositioned so that it appears 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ront page of each Ac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punctuation is consistent with current drafting practice (eg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lons are not used after definitions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Parts numbered with roman numerals have been replaced wit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abic numerals, and all cross-references changed according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the case and appearance of letters and words have been change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accord with current drafting practic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headings have been reformatted (eg, headings where each wor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erly appeared with an initial capital letter followed by small capital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ve been changed so that the heading appears in bold, with only the first word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nd any proper names) appearing with an initial capital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letters appearing in small capitals in section and subsectio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ferences have been changed to capital letters (eg, "section 7---a" is now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pressed as "section 7A"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schedules have been renumbered (eg, Schedule 1 replaces First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), and all cross-references changed accordingly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o           running heads (the information that appears at the top of each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ge) have been altered to accord with current drafting practi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wo-column schedules of consequential amendments, and schedules of repeals,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ve been reformatted, and rearranged into alphabetical order (rather than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ronological), to accord with current drafting practice.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          List of amendments incorporated in this repri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most recent first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2004 (SR 2004/286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(No 3) 2003 (SR 2003/376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(No 2) 2003 (SR 2003/229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2003 (SR 2003/19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2002 (SR 2002/161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(No 2) 2001 (SR 2001/254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2000 (SR 2000/77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Amendment Regulations 1998 (SR 1998/30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Regulations 1986, Amendment No 6 (SR 1994/178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Regulations 1986, Amendment No 5 (SR 1993/284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eaty of Waitangi (Fisheries Claims) Settlement Act 1992 (1992 No 121):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ction 37(1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Regulations 1986, Amendment No 4 (SR 1992/114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Regulations 1986, Amendment No 3 (SR 1991/172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Regulations 1986, Amendment No 2 (SR 1990/217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sheries (Amateur Fishing) Regulations 1986, Amendment No 1 (SR 1990/40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Fisheries (Amateur Fishing) Regulations 1986 are administered in the </w:t>
      </w:r>
    </w:p>
    <w:p>
      <w:pPr>
        <w:pStyle w:val="HTMLPreformatted"/>
        <w:rPr/>
      </w:pPr>
      <w:r>
        <w:rPr/>
        <w:t>Ministry of Fisheri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01:00Z</dcterms:created>
  <dc:creator>Simone, Monica (CONSLEG)</dc:creator>
  <dc:description/>
  <dc:language>en-US</dc:language>
  <cp:lastModifiedBy>Simone, Monica (CONSLEG)</cp:lastModifiedBy>
  <dcterms:modified xsi:type="dcterms:W3CDTF">2006-02-23T15:01:00Z</dcterms:modified>
  <cp:revision>2</cp:revision>
  <dc:subject/>
  <dc:title>                        Reprint as at 21 October 2004  </dc:title>
</cp:coreProperties>
</file>