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Energy Savings Order 20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Name of Order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Order is the </w:t>
      </w:r>
      <w:r>
        <w:rPr>
          <w:rFonts w:cs="Times New Roman" w:ascii="Times New Roman" w:hAnsi="Times New Roman"/>
          <w:i/>
          <w:iCs/>
          <w:sz w:val="24"/>
          <w:szCs w:val="24"/>
        </w:rPr>
        <w:t>Energy Savings Order 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Commencemen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Order commences on 28 October 200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Definiti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Order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the Act"</w:t>
      </w:r>
      <w:r>
        <w:rPr>
          <w:rFonts w:cs="Times New Roman" w:ascii="Times New Roman" w:hAnsi="Times New Roman"/>
          <w:sz w:val="24"/>
          <w:szCs w:val="24"/>
        </w:rPr>
        <w:t xml:space="preserve"> means the </w:t>
      </w:r>
      <w:r>
        <w:rPr>
          <w:rFonts w:cs="Times New Roman" w:ascii="Times New Roman" w:hAnsi="Times New Roman"/>
          <w:i/>
          <w:iCs/>
          <w:sz w:val="24"/>
          <w:szCs w:val="24"/>
        </w:rPr>
        <w:t>Energy and Utilities Administration Act 198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Designated energy user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body listed in Schedule 1 that uses energy is prescribed as a designated energy user for the purposes of section 34B of the Ac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Draft energy savings action plan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purposes of section 34Q (2) of the Ac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each designated energy user listed in Part A of Schedule 1 is to prepare a draft energy savings action plan in accordance with section 34R of the Act and submit it to the Minister for approval by 30 June 2006, a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each designated energy user listed in Part B of Schedule 1 is to prepare a draft energy savings action plan in accordance with section 34R of the Act and submit it to the Minister for approval by 30 September 2006, a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each local council that is a designated energy user pursuant to section 34B (a) of the Act and listed in Schedule 2 is to prepare a draft energy savings action plan in accordance with section 34R of the Act and submit it to the Minister for approval by 30 September 2006, an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each designated energy user listed in Part C of Schedule 1 is to prepare a draft energy savings action plan in accordance with section 34R of the Act and submit it to the Minister for approval by 31 December 2006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chedule 1 Designated energy users--business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lauses 4 and 5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7"/>
        <w:gridCol w:w="5443"/>
      </w:tblGrid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dy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e Addres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 A--Designated energy users to submit plans by 30 June 2006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I Operation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I Glass Packaging Plant, 13 Andrews Road, Penrit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I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I Ordinance Facility, Bayley Street, Mulwal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I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rden Island Facility, Captain Cook Dock, Garden Islan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 Liquide Australi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ir Liquide Australia, 21 Baker Street, Botan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COR Packaging (Australia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COR Beverage Cans, 146 Carrington Street, Revesb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COR Packaging (Australia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COR Packaging Paper Mill, McCauley Street, Matravil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LO Coal (Dartbrook Management)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rtbrook Coal Mine, Star Street, Muswellbroo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ter Enterprise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tter Processing Plant, Farm 13, Hanwoo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ter Enterprise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ggles Processing, Hawthorne Street, Beres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galla Mining Company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ngalla Coal Mine, Bengalla Road, Muswellbroo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 Circle Southern Cement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ulan Mine, Hume Street, Marulan Sout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 Circle Southern Cement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ldon Works, Maldon Road, Pict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 Circle Southern Cement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rrima Works, Taylor Road, Berrim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scope Stee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inghill Works, Lot 1 Spring Hill Road, Port Kembl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scope Stee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t Kembla Steelworks, Lot 1 Five Islands Road, Port Kembl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C Gases, Five Islands Road, Cringil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tish American Tobacco Australi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itish American Tobacco, Bunnerong Road, Pagewoo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tex Australia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tex Oil Refinery, 2 Solander Street, Kurne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berwell Coal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mberwell Coal Mine, Bridgeman Road, Singlet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er Holt Harvey Wood Products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er Holt Harvey--Tumut Particleboard, Jespen Avenue, Tumu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er Holt Harvey Wood Products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ter Holt Harvey--Oberon Timber Plant, Lowes Mount Road, Ober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 Australia Holding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ment Australia Kandos, Jamieson Street, Kando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nnial Coal Compan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anhoe Colliery, Wolgan Road, Lidsda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nnial Coal Compan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oranbong Colliery, 197 Mandalong Road, Mandalong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nnial Coal Compan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yuna Colliery, Wangi Point Road, Wangi Wangi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nnial Coal Compan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rence Colliery, The Chifley Road, Clarenc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al &amp;; Allied Operation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nter Valley Operations, Lemington Road, Lemingt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bar Management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bar Mine, Louth Road, Cobar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lco Aluminium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coa Australia Rolled Products Pty Limited, 19 Norrie Street, Yennor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R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R, 376 Victoria Road, Wetherill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R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R Bradford Insulation, 55 Stennett Road, Inglebur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M Food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cle Bens, Adrienne Street, Ragla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avor Operation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deavor Mine, Louth Road, Cobar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fax Printer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irfax Print Centre, 24 Hume Highway, Greenacr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ennies Creek Coal Management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ennies Creek Coal Mine, 640 Middle Fallbrook Road, Glennies Cree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wker De Havilland Aerospace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wker De Havilland, 361 Milperra Road, Bankstown Airpor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o Aluminium Kurri Kurri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ydro Aluminium, Hart Road, Loxfor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M Australia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BM Australia, Norwest Data Centre, 3 Brookhollow Avenue, Baulkham Hill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M Australia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BM Australia, 55 Coonara Avenue, West Pennant Hill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M Australia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BM Australia, 4a Herbert Street, Artarm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awarra Coal Holding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uglas Project Site, Douglas Park Road, Douglas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awarra Coal Holding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in Colliery, Appin Road, Appi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awarra Coal Holding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st Cliff Colliery, Wedderburn Road, Appi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itec Pivot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citec Pivot Newcastle Operations, 20 Greenleaf Road, Kooragang Islan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cast &amp;; Forge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cast &amp;; Forge, 18-24 Abbott Road, Seven Hill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es Hardie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mes Hardie Industries, 10 Colquhoun Street, Rosehi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d-Wen of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ld-Wen Fibre of Australia, Lowes Mount Road, Ober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ogg (Aust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llogg Botany Plant, Swinbourne Street, Botan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mberly-Clark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mberly-Clark, 7 Williamson Road, Inglebur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mberly-Clark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mberly-Clark, Drome Street, Albur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on Nathan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oheys Brewery, 29 Nyrang Street, Lidcomb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ldra Flour Mills (Manufacturing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ildra Flour Mill, Kiewa Street, Manildr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 Manufacturer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al Manufacturers, Military Road, Port Kembl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unt Thorley Operation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unt Thorley Coal Mine, Mount Thorley Road, Mount Thorl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crest Mining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dia Mine, Cadia Road, Orang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ske Skog Paper Mills (Australia)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rske Skog Paper Mill, Hume Highway, Albur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h Mining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rthparkes Mine, Bogan Road, Parke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Stee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Steel Pipestube Newcastle Works, 51 Industrial Drive, May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Stee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Steel Rod, Bar &amp;; Wire, Ingall Street, May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Stee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Steel Sydney Steel Mill, 22 Kellogg Road, Rooty Hi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&amp;; M Quality Smallgood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o Smallgoods, 18 Hume Highway, Chullor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&amp;; M Quality Smallgood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o Abattoirs, Sydney Street, Scon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er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oalhaven Paper Mill, 340 Bolong Road, Bomaderr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ak Gold Mine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ak Gold Mines, Hillston Road, Cobar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ly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oken Hill Mine, 121 Rakow Street, Broken Hi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kington (Australia) Operation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lkington Operations, 8 Williamson Road, Inglebur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 Waratah Coal Services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oragang Coal Terminal, Parker Street, Carringt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ysmian Power Cables &amp;; Systems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relli Cables, 2 Heathcote Road, Mooreban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eno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enos, 16-20 Beauchamp Road, Botan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ll Refining (Australia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ll, Manns Avenue, Greenwic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ll Refining (Australia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ll Clyde Refinery, 6 Unwin Street, Rosehi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alhaven Starche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oalhaven Starches Plant, 36 Bolong Road, Bomaderr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ingvale Coal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ingvale Colliery, Mudgee Road, Lidsda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Airport Corporation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dney Airport, 241 Kingsford Road, Masco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Markets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dney Markets, Parramatta Road, Flemingt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ustral Brick Co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stral Bricks (No. 1 Plant), Wallgrove Road, Horsley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ustral Brick Co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stral Bricks (No. 3 Plant), Old Wallgrove Road, Horsley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ustralian Steel Company (Operations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morgon Steel Manufacturing, Maudde Street, Warata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dependent Print Media Group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fset Alpine Printing Pty Ltd, 42 Boorea Street, Lidcomb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dependent Print Media Group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nnanprint, 55 Doody Street, Alexandri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go Aluminium Company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mago Aluminium, Tomago Road, Tomago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y R &amp;; D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yPET, 23 Ash Road, Preston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y R &amp;; D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y Packaging, 102 Gipps Road, Smith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y R &amp;; D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yPET, 2 David Road, Wetherill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y R &amp;; D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yPET, 5-9 Coronation Avenue, Kings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y R &amp;; D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y Tumut Mill, Gadara Street, Tumu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y R &amp;; D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yPaper, 158 Mcredie Road, Smith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mbo Coal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mbo Coal Mine, Jerrys Plains Road, Wakwort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kworth Mining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kworth Mine, Putty Road, Mount Thorl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strata Coal (NSW)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al Bone Colliery, Mudgee Road, Cullen Bulle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strata Coal (NSW)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lga Coal Mine, Broke Road, Singlet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strata Coal (NSW)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cquarie Washery and West Walls, 104 Railway Street, Teralb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strata Coal (NSW)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anic Coal Mine, The Broadway, Killingwort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strata Coal (NSW)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vensworth Coal Mine, Off Lemington Road, Ravenswort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strata Coal (NSW)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an Coal Mine, Cassilis Road, Ula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 B--Designated energy users to submit plans by 30 September 2006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nott's Biscuit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nott's Biscuits, 25 Huntingwood Drive, Huntingwoo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alian Co-operative Food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iry Farmers, 189 Maitland Road, Hexham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alian Co-operative Food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iry Farmers, 433 Victoria Street, Wetherill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alian Co-operative Food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iry Farmers, Birnie Avenue, Lidcomb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ral, Tooheys Road, Wye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ral, 3 Thackeray Street, Camelli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a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ral Concrete &amp;; Quarries, Railway Street, Emu Plain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Management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oadway Shopping Centre, 1 Bay Street, Broadwa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gill Australi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gill, 51 Raven Street, Kooragang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gill Australi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gill Seeds, Barandar Street, Narrabri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gill Australi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gill, Phoenix Street, Tamwort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gill Australi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rgill Mill, Dampier Street, Bome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les Sturt University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gga Wagga Campus, Bathurs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ental Carbon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inental Carbon Australia, Sir Joseph Banks Drive, Kurne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ane Enfield Metal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ane Copper Tube, 2115 Castlereagh Road, Penrit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ling Harbour Convention &amp;; Exhibition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dney Convention &amp;; Exhibition Centre, Darling Drive, Darling Harbour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lux Home Product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ctrolux Orange Factory, Edward Street, Orang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etcher International Export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etcher International Exports, 11 Yarrandale Road, Dubbo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rge Weston Food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orge Weston Foods, 1 Braidwood Street, En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rge Weston Food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edibake, Cnr Hope and Hughes, Ermingt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rard Signode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gnode Steel Strapping, Mitchell Avenue, Kurri Kurri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ucester Coal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atford Coal, Bucketts Way, Stratfor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svenor Place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osvenor Place, 225 George Street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 C Extraction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C Extractions, Captain Cook Drive, Kurne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ensburgh Coal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ropolitan Colliery, Off Parkes Street, Helensburg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land Pine Product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ghland Pine Products Mill, Albion Street, Ober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nter Water Corporation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mago Water Plant, Masonite Road, Tomago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ne &amp;; Son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yne Pine Tumbarumba Mill, 3875 Jingellic Road, Tumbarumb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N Automotive System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TR Automotive, Kaitlers Road, Lavingt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pers Carbon Materials &amp;; Chemical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ppers, Woodstock Street, May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ecoal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in Valley Colliery, Off Construction Road, Vales Poin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quarie University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cquarie University, Balaclava Road, North Ryd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k Sharp &amp;; Dohme (Australia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rck Sharp &amp;; Dohme (Australia) Pty Limited, 54-68 Ferndell Street, Granvil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QF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QF, 37 Wentworth Street, Greenacr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1 Martin Place (No. 2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1 Martin Place, 1 Martin Place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wide New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ws Ltd Chullora Print Centre, 26 Hume Highway, Chullor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tle Australia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iskies Pet Food, Jarmon Crescent, Blay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hern Co-operative Meat Compan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ino Abattoir, 10615 Summerland Way, Casino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ca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ica, Friendship Road, Botan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ca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ica, Orchard Road, Chester Hi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k Operation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trick Stevedoring, Penryhn Road, Banksmeadow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ford Australia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ford Australia, Marius Street, Tamwort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ford Australia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ford Australia, 170 Epping Road, Lane Cov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P Print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MP Printing, 31 Healthcote Road, Mooreban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 Kembla Coal Termina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t Kembla Coal Terminal, Port Kembla Road, Port Kembl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antas Airway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dney Airport Centre, Bourke Street, Masco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 Bathurst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ifley Tower, 92 Philip Street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egrowers' Co-operative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niliquin Rice Mill, Salesyards Road, Deniliqui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egrowers' Co-operative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eton Mill, Calrose Street, Leet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erina Wool Combing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verina Wool Combing, Byrnes Road, Wagga Wagg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a Lee Bakery (Australia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ra Lee Apparel Australasia Pty Ltd, Railway Crescent, Lisarow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vay Interox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ay Plant, 20-22 McPherson Street, Banksmeadow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 Mary's RSL Sub-Branch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 Mary's RSL, Mamre Road, St Mary'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Adventist Hospital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dney Adventist Hospital, 187 Fox Valley Way, Wahroong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Opera House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dney Opera House, Bennelong Point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Water Corporation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onulla Sewage Treatment Plant, 10 Captain Cook Drive, Cronull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Water Corporation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labar Sewage Treatment Plant, Dacre Street, Malabar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Water Corporation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rth Head Sewage Treatment Plant, 20 Scenic Drive, Manl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Water Corporation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pect Reservoir Water Pumping Stations, Reservoir Road, Prospec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Water Corporation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 Mary's Sewage Treatment Plant, Links Road, St Mary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dney Water Corporation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st Ryde Water Pumping Station, Hermitage Road, West Ryd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hmoor Coal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hmoor Coal Mine, Remembrance Drive, Tahmoor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N Channel Nine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nel Nine, 24 Artarmon Road, Willoughb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stra Corporation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stra, 231 Elizabeth Street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stra Corporation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stra, 1 Wheeler Lane, North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stra Corporation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stra, 93 Marsden Street, Parramatt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stra Corporation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stra, Parker Street, Haymarke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stra Corporation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stra, 242 Kent Street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University of Sydney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versity of Sydney City Campus, City Road, University of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lever Australi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lever, 2 Magnum Place, Minto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lever Australi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lever, 74 Edinburgh Road, Marrickvil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ed Utilities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oughton Pass Water Filtration Plant, Broughton Pass, Appi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y of New Englan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midale Campus, Armida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y of New South Wales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nsington Campus, High Street, Randwic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y of Newcastle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wcastle Campus, 70 University Drive, Callagha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y of Wollongong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versity of Wollongong, Northfields Avenue, Gwynnevil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idex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nidex Tubemakers, 254 Woodpark Road, Smith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r Warman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ir Warman, 1 Marsden Street, Artarmo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tfield Shopping Centre Management Co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stfield, 600 Kingsway, Mirand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tfield Shopping Centre Management Co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stfield, 159-175 Church Street, Parramatt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yerhaeuser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yerhaeuser Tumut Sawmill, Adelong Road, Tumu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larno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ndaree Beef Company, Warialda Road, Invere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 C--Designated energy users to submit plans by 31 December 2006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trazenec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trazeneca, 47-53 Talavera Road, Macquarie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alian Health and Nutrition Association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itarium Foods, 582 Freemans Drive, Cooranbong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alian Health and Nutrition Association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itarium Foods, 2 Sanitarium Drive, Berkeley Va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stown District Sports Club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kstown District Sports Club, 6 Greenfield Parade, Bankstow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xter Healthcare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xter Healthcare, Oakes Road, Toongabbi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ri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rri Limited, 253 Woodpark Road, Smith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s Industries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nds Industries, 190 Dunmore Street, Wentworthvil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ldogs League Club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terbury Leagues Club, 26-62 Bridge Road, Belmor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ca-Cola Amatil (Aust)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ca Cola Plant, 128 Briens Road, Northmea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wealth Bank of Australia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DS Australia, 48 George Street, Burwoo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T Manager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o Roselands, Roselands Avenue, Roseland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ro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vro, Great Western Highway, Kelso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F Food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adow Lea, 514 Gardeners Road, Masco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al Switch Property (Australia)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obal Switch, 400 Harris Street, Ultimo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T Management Holding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LC Centre, 19-29 Martin Place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wlett-Packard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wlett Packard, 410 Concord Road, Concord Wes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htamaki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larcup Australia, 120 Mileham Street, Windsor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hams Enterprise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ghams, Cowpasture Road, Hoxton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hams Enterprise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ickadee Foods, Cutrock Row, Lisarow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a Propertie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 Elizabeth Street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lyvale Hotel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angri-La Hotel, 176 Cumberland Street, The Rock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uri Yeast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 Mauri, 15 Grand Avenue, Camellia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vac Fund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tus Centre and Greenwood Plaza, 101-103 Miller Street, North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co Co-operative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rco Milk Factory, River Street, Lismor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ya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ya, Vale Road, Bathurs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&amp;O; Australia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&amp;O; Cold Storage, 21 Holbeche Road, Arndell Park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&amp;O; Australia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&amp;O; Container Terminal, Friendship Road, Port Botan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rith Rugby League Club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rith Panthers, Mulgoa Road, Penrit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fizer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fizer, 32-40 Cawarra Road, Caringba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ckdale Beef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ckdale Beef, Regulator Road, Yanco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raton on the Park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eraton on the Park, 161 Elizabeth Street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ot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plot, Bradford Street, Kelso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ot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plot Cannery, Esrom Road, Bathurs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Tel Optus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sebery Exchange, 65 Epsom Road, Roseber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y Music Entertainment (Australia)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ny DADC Australia Pty Limited, 60 Huntingwood Drive, Huntingwoo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cer Axle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a Automotive, 205 Fairfield Road, Fairfield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 Hotel Operations (Aust)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ur Seasons Hotel, 199 George Street, The Rock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 George Bank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 George House, 4-16 Montgomery Street, Kogara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 Vincents &amp;; Mater Health Sydne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 Vincents Private Hospital, 22 Leichhardt Street, Darlinghurst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o MGB Australia Pty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lo, 123 Wisemans Ferry Road, Somersb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man Insulation Australia Pty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sman Insulation, 600 Woodstock Avenue, Rooty Hill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rustee for AME Property Trust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 George Private Hospital, 1 South Street, Kogarah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rustee for Commonwealth Property Office Fun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onwealth Bank, 120 Pitt Street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ako Resources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eral Hill Mine, Melrose Road, Condobolin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star Steering and Suspension Australia Limite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istar Steering, Carrington Road, Marrickville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in Towns Services Club Ltd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in Towns Services Club, Wharf Street, Tweed Heads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tpac Banking Corporation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stpac, 77 King Street, Sydney </w:t>
            </w:r>
          </w:p>
        </w:tc>
      </w:tr>
      <w:tr>
        <w:trPr/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tpac Banking Corporation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stpac, Khartoum Road, North Ryde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chedule 2 Designated energy users--local council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lause 5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2973"/>
      </w:tblGrid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politan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ona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burn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ffs Harbour City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stown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sford City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ulkham Hills Shire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ke Macquarie City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town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tland City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 Mountains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wcastle City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belltown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t Macquarie-Hastings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ada Bay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t Stephens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terbury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oalhaven City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den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worth Regional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field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eed Shire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wkesbury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gga Wagga City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royd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ong Shire Council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nsby Shire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stville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garah Municipal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-ring-gai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chhardt Municipal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rpool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rickville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th Sydne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ramatta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rith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twater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dwick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ckdale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de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llharbour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herland Shire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cil of the City of Sydney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ringah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verle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oughby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llongong City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ollahra Municipal Council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istorical not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abbreviations are used in the Historical note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2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558"/>
        <w:gridCol w:w="1908"/>
        <w:gridCol w:w="588"/>
        <w:gridCol w:w="1143"/>
        <w:gridCol w:w="843"/>
        <w:gridCol w:w="1233"/>
      </w:tblGrid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mended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s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edules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use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g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c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ction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l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uses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ges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cs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ctions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vision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ulation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div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division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s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visions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s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ulations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divs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divisions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ernment Gazette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ealed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st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d </w:t>
            </w:r>
          </w:p>
        </w:tc>
      </w:tr>
      <w:tr>
        <w:trPr/>
        <w:tc>
          <w:tcPr>
            <w:tcW w:w="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serted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dul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able of amending instruments </w:t>
      </w:r>
      <w:r>
        <w:rPr>
          <w:rFonts w:cs="Times New Roman" w:ascii="Times New Roman" w:hAnsi="Times New Roman"/>
          <w:i/>
          <w:iCs/>
          <w:sz w:val="24"/>
          <w:szCs w:val="24"/>
        </w:rPr>
        <w:t>Energy Savings Order 2005 (711)</w:t>
      </w:r>
      <w:r>
        <w:rPr/>
        <w:t xml:space="preserve">. GG No 132 of 28.10.2005, p 9003. Date of commencement, 28.10.2005, cl 2. This Order has been amended as follows: 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19"/>
        <w:gridCol w:w="8373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 58</w:t>
            </w:r>
          </w:p>
        </w:tc>
        <w:tc>
          <w:tcPr>
            <w:tcW w:w="8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atute Law (Miscellaneous Provisions) Act 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Assented to 20.6.2006. Date of commencement of Sch 2.12, assent, sec 2 (2).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center" w:pos="46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0" w:after="0"/>
        <w:ind w:left="720" w:hanging="0"/>
        <w:rPr/>
      </w:pPr>
      <w:r>
        <w:rPr/>
        <w:t xml:space="preserve">Table of amendments </w:t>
      </w:r>
    </w:p>
    <w:tbl>
      <w:tblPr>
        <w:tblW w:w="378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3123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 1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center" w:pos="46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 2006 No 58, Sch 2.12 [1]-[3]. 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center" w:pos="46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59:00Z</dcterms:created>
  <dc:creator>tomassi alessandra</dc:creator>
  <dc:description/>
  <cp:keywords/>
  <dc:language>en-US</dc:language>
  <cp:lastModifiedBy>tomassi alessandra</cp:lastModifiedBy>
  <dcterms:modified xsi:type="dcterms:W3CDTF">2010-10-05T09:59:00Z</dcterms:modified>
  <cp:revision>2</cp:revision>
  <dc:subject/>
  <dc:title/>
</cp:coreProperties>
</file>