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evention of Cruelty to Animals (General) Regulation 2006</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Prevention of Cruelty to Animals (General) Regulation 2006</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6.</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Prevention of Cruelty to Animals (General) Regulation 1996</w:t>
      </w:r>
      <w:r>
        <w:rPr>
          <w:sz w:val="20"/>
          <w:szCs w:val="20"/>
        </w:rPr>
        <w:t xml:space="preserve"> and the </w:t>
      </w:r>
      <w:r>
        <w:rPr>
          <w:i/>
          <w:iCs/>
          <w:sz w:val="20"/>
          <w:szCs w:val="20"/>
        </w:rPr>
        <w:t>Prevention of Cruelty to Animals (Animal Trades) Regulation 1996</w:t>
      </w:r>
      <w:r>
        <w:rPr>
          <w:sz w:val="20"/>
          <w:szCs w:val="20"/>
        </w:rPr>
        <w:t xml:space="preserve"> both of which are repealed on 1 September 2006 by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and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the Act"</w:t>
      </w:r>
      <w:r>
        <w:rPr/>
        <w:t xml:space="preserve"> means the </w:t>
      </w:r>
      <w:r>
        <w:rPr>
          <w:i/>
          <w:iCs/>
        </w:rPr>
        <w:t>Prevention of Cruelty to Animals Act 1979</w:t>
      </w:r>
      <w:r>
        <w:rPr/>
        <w:t>.</w:t>
      </w:r>
      <w:r>
        <w:rPr>
          <w:b/>
          <w:bCs/>
        </w:rPr>
        <w:t>"the Department"</w:t>
      </w:r>
      <w:r>
        <w:rPr/>
        <w:t xml:space="preserve"> means the Department of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visions relating to confinement, carriage and use of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Prescribed manner in which pinioning of bird is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4 (2A) of the Act, the prescribed manner in which the carrying out of the pinioning of a bird is not an act of cruelty is a manner that complies with the provisions of the document entitled </w:t>
      </w:r>
      <w:r>
        <w:rPr>
          <w:i/>
          <w:iCs/>
        </w:rPr>
        <w:t>Guidelines for the Pinioning of Birds</w:t>
      </w:r>
      <w:r>
        <w:rPr/>
        <w:t>, as approved on 7 June 1995 by the Animal Welfare Advisory Council, a copy of which is published on the Department's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Prescriptions relating to provision of food or shelter for stock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s 8 (3) and 24I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uminant stock animals that, because of drought conditions, are at the relevant time being given, by necessity, supplementary feeding of stored or purchased stock feed are a prescribed class of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72 hours is the period prescribed for that prescribed class of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Prescribed circumstances in which tail docking is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 (2) of the Act, the prescribed circumstances in which the docking of the tail of a cow, heifer or female calf may be performed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t is or will be a dairy cow and that the pastoral and environmental conditions in the place where it is or will be kept are such that there is a likelihood of disease to its udd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t is 6 months old or older, that the veterinary practitioner who docks its tail is, before doing so, provided with a statutory declaration stating reasons sufficient to establish the circumstances set out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2 (2) of the Act, it is a prescribed condition, in accordance with which the docking of the tail of a cow, heifer or female calf may be performed, that the tail is docked in such a manner that the tail is left long enough to cover the animal's vul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Prescribed circumstances in which "debarking" is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 (2) of the Act, the prescribed circumstances in which a dog may be operated on for the purpose of preventing the dog from being able to bark are that the veterinary practitioner who performs the operation is, before doing so, provid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copy of an order issued under section 21 of the </w:t>
      </w:r>
      <w:r>
        <w:rPr>
          <w:i/>
          <w:iCs/>
        </w:rPr>
        <w:t>Companion Animals Act 1998</w:t>
      </w:r>
      <w:r>
        <w:rPr/>
        <w:t xml:space="preserve"> requiring the owner of the dog to prevent it from bark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statutory declaration by the owner of the dog to the effect that, unless the operation is performed, the owner would need to have the dog destroyed so as to comply with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rescribed circumstances in which "declawing" is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 (2) of the Act, the prescribed circumstances in which one or more of the claws of a cat may be removed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the case of a domestic cat, that the veterinary practitioner who removes the cat's claws is, before doing so, provided with a statutory declaration to the effect that the cat will be destroyed unless its claws are remo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because the cat is causing unacceptable damage to property with its claws and attempted retraining of the cat has been unsuccessfu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because the cat has repeatedly killed wild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any other case, that the veterinary practitioner who removes the cat's claws is, before doing so, provided with a statutory declaration to the effect that the procedure is being requested because of potential damage by the cat to property, persons or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articulars of certain procedures to be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A (1) of the Act, the prescribed form for a register i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in wri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s pages are consecutively numbe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does not form part of any other record relating to clients or animals tr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escribed particulars to be recorded in the register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ll name and residential address of the owner of the animal on which the procedure was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ype of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justification for the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ate on which the procedure was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full description of the animal on which the procedure was carried out (including, if such information is available, its age, name, breed and electronic identification information (including identification number), and a description of any distinctive mark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name of the veterinary practitioner who carried out the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statutory declaration (or, in the case of a register kept in electronic form, a copy of any statutory declaration) or copy of an order provided under clause 6, 7 or 8 to the veterinary practitioner who carried out the procedure is to be kept in th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rescribed types of electrical devices and prescrib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the definition of </w:t>
      </w:r>
      <w:r>
        <w:rPr>
          <w:b/>
          <w:bCs/>
        </w:rPr>
        <w:t>"electrical device"</w:t>
      </w:r>
      <w:r>
        <w:rPr/>
        <w:t xml:space="preserve"> in section 16 (1) of the Act, a type of device listed in Column 1 of Schedule 1 is a prescribed type of electrical device unless it is used for a purpose or in circumstances specified in Column 2 of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Exemptions from sections 18, 18A and 20 prohibitions in relation to rodeo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ses any premises, or manages or controls any premises that are used, for the purposes of a rodeo,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ceives money for the admission of another person to premises that are used for the purposes of a rodeo,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ing an owner of premises, authorises the premises to be used for the purposes of a rode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exempt from the operation of section 18 of the Act in respect of the use of the premises for the purposes of a rodeo, subject to the condition that the rodeo is at all times conducted in accordance with the relevant Code of Prac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person who advertises, promotes or takes part in a rodeo is exempt from the operation of sections 18A and 20 of the Act in respect of the advertising, promoting or taking part in the rodeo, subject to the condition that the rodeo is at all times conducted in accordance with the relevant Code of Prac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lose the benefit of an exemption under this clause because of a failure to comply with the relevant Code of Practice if the failure occurs despite the person having done all that the person could reasonably be expected to have done to comply with that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relevant Code of Practice"</w:t>
      </w:r>
      <w:r>
        <w:rPr/>
        <w:t xml:space="preserve"> means the document entitled </w:t>
      </w:r>
      <w:r>
        <w:rPr>
          <w:i/>
          <w:iCs/>
        </w:rPr>
        <w:t>Code of Practice for the Welfare of Animals Used in Rodeo Events</w:t>
      </w:r>
      <w:r>
        <w:rPr/>
        <w:t>, as approved on 30 April 1988 by the Animal Welfare Advisory Council, a copy of which is published on the Department's website.</w:t>
      </w:r>
      <w:r>
        <w:rPr>
          <w:b/>
          <w:bCs/>
        </w:rPr>
        <w:t>"rodeo"</w:t>
      </w:r>
      <w:r>
        <w:rPr/>
        <w:t xml:space="preserve"> means any exhibition, competition, spectacle or display (whether or not conducted for the purpose of gain) involving cattle or horses (but not any other type of animal) which includes any one or more of the follow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addle bronc ri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areback bronc ri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ull ri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eer riding or wrest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oping and tying of catt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eam roping of cattle or any similar activity involving unbroken hor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Coursing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1 (2C) of the Act, all species of animals (other than species commonly used as coursing dogs) are prescribed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Exemption from section 21C prohibition on steeplechasing and hurdle rac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organises or participates in a steeplechase or hurdle race to which this clause applies is exempt from the operation of section 21C of the Act in relation to that 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applies to a steeplechase or hurdle race that is organised in such a way that no horse in the race can approach or attempt to jump a particular obstacle or hurdle at the same time as any other horse in the 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Prescribed parts of NSW and prescribed tra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3 (1) of the Act, the prescribed parts of New South Wales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Eastern and Central Division within the meaning of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Western Division within the meaning of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Lord Howe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23 (1) of the Act, the prescribed types of trap are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raps that are sold under any of the following trade or proprietary names or descrip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Lane's â€˜Ace' Rabbit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Lane's Dog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Lane's Round Jaw Wild Dog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Lane's Dingo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Oneida No 14 Steel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trap that is similar in design, construction or manner of operation to any of the traps referred to in paragraph (a) (except for a soft-jawed trap, that is, a trap with steel jaws that are offset and pad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Conveyance of stock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or convey a large stock animal in a cage or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ing a person in charge of a large stock animal, authorise the carriage or conveyance of the animal in a cage 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less the cage or vehicle is of a height that allows the animal to stand upright without any part of the animal coming into contact with the roof, ceiling or cover of the cage or vehicl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 a reference to a large stock animal is a reference to an animal that belongs to the class of animals comprising cattle, horses, sheep, goats, pigs and de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Use of animals in films and theatrical perform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use an animal in connection with the production of a film or theatrical performance, or cause or permit an animal to be used in connection with the production of a film or theatrical performance, otherwise than in accordance with the relevant Code of Practic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subclause (1) in respect of any failure to comply with the relevant Code of Practice if the failure occurs despite the person's having done all that he or she could reasonably be expected to have done to comply with that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relevant Code of Practice"</w:t>
      </w:r>
      <w:r>
        <w:rPr/>
        <w:t xml:space="preserve"> means the document entitled </w:t>
      </w:r>
      <w:r>
        <w:rPr>
          <w:i/>
          <w:iCs/>
        </w:rPr>
        <w:t>Code of Practice for the Welfare of Animals in Theatrical Performances</w:t>
      </w:r>
      <w:r>
        <w:rPr/>
        <w:t xml:space="preserve">, as approved on 3 February 1997 by the Animal Welfare Advisory Council. </w:t>
      </w:r>
      <w:r>
        <w:rPr>
          <w:sz w:val="20"/>
          <w:szCs w:val="20"/>
        </w:rPr>
        <w:t>A copy of the Code of Practice is published on the Department's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A – Confinement of fowl for egg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A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has effect on and from 1 January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B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loor area"</w:t>
      </w:r>
      <w:r>
        <w:rPr/>
        <w:t xml:space="preserve"> of a cage includes the area under any egg baffle, manure deflector, drinking nipple or vee-trough for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wl"</w:t>
      </w:r>
      <w:r>
        <w:rPr/>
        <w:t xml:space="preserve"> means a domesticated chicken (Gallus gall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ying fowl"</w:t>
      </w:r>
      <w:r>
        <w:rPr/>
        <w:t xml:space="preserve"> means any fowl being bred, kept or used for the purpose of commercial egg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n-cage housing"</w:t>
      </w:r>
      <w:r>
        <w:rPr/>
        <w:t>, in relation to laying fowl, means any structure, other than a cage, in which the laying fowl are confined (such as a 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Laying fowl confined in c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C Food and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a cage unless the fowl have acc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t least 2 independent drinking poi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 water trough the length of which allows at least 10 centimetres for each fowl in the c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drinking point"</w:t>
      </w:r>
      <w:r>
        <w:rPr/>
        <w:t xml:space="preserve"> includes a drinking nipple and a cup drinker but does not include a splash cup situated under a drinking nip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D Cage flo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onfine laying fowl in a cage unless the cage floor provides support for the forward pointing toes of all fowl in the c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E Cage he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a cage unless the height of the cage exceeds the height of the tallest fowl, standing normally, in the cag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confine laying fowl in a cage unless the height of the cage is, over at least 65% of the floor area of the cage, not less than 40 centimetres.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confine laying fowl in a cage if the height of the cage is less than 35 centimetres at any point.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F Cage do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a cage unless the cage has a door that h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width of not less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width of the cage (excluding the width of structural supports for the do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width of the cage exceeds 50 centimetres, 50 centi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height of not less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height of the cage measured from the level of the feed troug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height of the cage measured from the level of the feed trough exceeds 22 centimetres, 22 cent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cage door opens from the top of a cage, the width of the door is to be measured using the axis on which the door swings and the height of the door is to be measured on the perpendicular to that ax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G Multi-deck struc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a multi-deck structure unless fowl in the lower decks of the multi-deck structure are protected from excreta from fowl confined in the higher decks of the multi-deck structur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confine laying fowl in a multi-deck structure unless each fowl confined in the structure is visible from outside the structure to an extent that allows an assessment to be made of the fowl's welfar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confine laying fowl in a multi-deck structure unless the fowl can be readily removed from that structur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multi-deck structure"</w:t>
      </w:r>
      <w:r>
        <w:rPr/>
        <w:t xml:space="preserve"> means an arrangement of cages in a structure with more than one de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H Stock dens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a cage unless the cage has a floor area that is not less than the minimum floor area applicable to the cage, determined in accordance with this claus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age containing 1 laying fowl For a cage that contains only 1 laying fowl, the minimum floor area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laying fowl weighs 4.5 kilograms or less--1,000 square cent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laying fowl weighs more than 4.5 kilograms, the area calculated by a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1 square metre for each 26 kilograms of the total weight of the fowl in the c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total weight of the fowl in the cage is less than 26 kilograms, a proportionate amount of the area mentioned in subparagraph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Cage containing 2 laying fowl For a cage that contains only 2 laying fowl, the minimum floor area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average weight of the fowl in the cage is 4.5 kilograms or less--1,350 square cent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average weight of the fowl in the cage is more than 4.5 kilograms, the area calculated by a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1 square metre for each 40 kilograms of total weight of the fowl in the c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total weight of the fowl in the cage is less than 40 kilograms, a proportionate amount of the area mentioned in subparagraph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Cage containing 3 or more laying fowl For a cage that contains 3 or more laying fowl, the minimum floor area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average weight of the fowl in the cage is less than 2.4 kilograms--the area calculated by allowing 550 square centimetres for each fowl in the c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verage weight of the fowl in the cage is not less than 2.4 kilograms but not more than 4.5 kilograms--the area calculated by allowing 600 square centimetres for each fowl in the c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average weight of the fowl in the cage is more than 4.5 kilograms, the area calculated by a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1 square metre for each 46 kilograms of the total weight of the fowl in the c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total weight of the fowl in the cage is less than 46 kilograms, a proportionate amount of the area mentioned in subparagraph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apply to laying fowl confined in a pre-2001 cage (within the meaning of clause 17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I Stocking density--transitional for cages installed before 200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a pre-2001 cage unless the cage has a floor area that is not less than the minimum floor area applicable to the cage, determined in accordance with this claus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the minimum floor area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 cage that contains only one laying fowl--1,000 square cent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 cage that contains only 2 laying fowl--1,350 square cent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a cage that contains 3 or more laying fowl with an average weight of not more than 2.4 kilograms--the area calculated by allowing 450 square centimetres for each fow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for a cage that contains 3 or more laying fowl with an average weight of more than 2.4 kilograms--the area calculated by allowing 600 square centimetres for each fow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a </w:t>
      </w:r>
      <w:r>
        <w:rPr>
          <w:b/>
          <w:bCs/>
        </w:rPr>
        <w:t>"pre-2001 cage"</w:t>
      </w:r>
      <w:r>
        <w:rPr/>
        <w:t xml:space="preserve"> means a c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stalled at the place where the laying fowl are being confined before 1 January 200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which the period of time since the date of the installation of the cage is not more than 20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J Determination of average weight of laying fow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laying fowl are kept in more than 30 cages at a place, the minimum floor area applicable to the cages is to be determined on the basis of average flock weight, rather than on the basis of the average weight of the fowl in the individual cages. For that purpose, a reference in this Part to the average weight of laying fowl in a cage is to be read as a reference to the average flock w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verage flock weight is the average weight per fowl of all fowl in all the cages concerned, determined in a manner that follows the procedures for counting and weighing set out in the </w:t>
      </w:r>
      <w:r>
        <w:rPr>
          <w:i/>
          <w:iCs/>
        </w:rPr>
        <w:t>National Guidelines for RSPCA Inspectors for the Inspection of Layer Hen Cages</w:t>
      </w:r>
      <w:r>
        <w:rPr/>
        <w:t xml:space="preserve">, which is included in the </w:t>
      </w:r>
      <w:r>
        <w:rPr>
          <w:i/>
          <w:iCs/>
        </w:rPr>
        <w:t>Model Code of Practice for the Welfare of Animals--Domestic Poultry</w:t>
      </w:r>
      <w:r>
        <w:rPr/>
        <w:t xml:space="preserve">, 3rd edition, issued by the Agriculture and Resource Management Council of Australia and New Zealand. </w:t>
      </w:r>
      <w:r>
        <w:rPr>
          <w:sz w:val="20"/>
          <w:szCs w:val="20"/>
        </w:rPr>
        <w:t xml:space="preserve">The </w:t>
      </w:r>
      <w:r>
        <w:rPr>
          <w:i/>
          <w:iCs/>
          <w:sz w:val="20"/>
          <w:szCs w:val="20"/>
        </w:rPr>
        <w:t>Model Code of Practice for the Welfare of Animals--Domestic Poultry</w:t>
      </w:r>
      <w:r>
        <w:rPr>
          <w:sz w:val="20"/>
          <w:szCs w:val="20"/>
        </w:rPr>
        <w:t xml:space="preserve"> is now in its 4th edition. However, the </w:t>
      </w:r>
      <w:r>
        <w:rPr>
          <w:i/>
          <w:iCs/>
          <w:sz w:val="20"/>
          <w:szCs w:val="20"/>
        </w:rPr>
        <w:t>National Guidelines for RSPCA Inspectors for the Inspection of Layer Hen Cages</w:t>
      </w:r>
      <w:r>
        <w:rPr>
          <w:sz w:val="20"/>
          <w:szCs w:val="20"/>
        </w:rPr>
        <w:t xml:space="preserve"> do not appear in that edition. Copies of the Guidelines are available from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Laying fowl confined in non-cage hou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K Food and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non-cage housing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fowl confined in the non-cage housing have access to a pan feeder or flat chain feeder that is provided for feeding purpo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rrangements for feeding the fowl comply with the minimum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the </w:t>
      </w:r>
      <w:r>
        <w:rPr>
          <w:b/>
          <w:bCs/>
        </w:rPr>
        <w:t>"minimum standards"</w:t>
      </w:r>
      <w:r>
        <w:rPr/>
        <w:t xml:space="preserve"> in respect of arrangements for feeding laying fowl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pan feeder is provided for feeding purposes, there must be at least one pan feeder in the non-cage housing for every 100 hundred laying fowl confined in the non-cage hou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flat chain feeder is provided for feeding purposes, the length of flat chain feeder (counting both sides of the feeder chain) must allow at least 2 centimetres for each laying fowl confined in the non-cage hou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confine laying fowl in non-cage housing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fowl confined in the non-cage housing have access to a bell drinker or nipple drinker that is provided for the purpose of supplying water to the fow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rrangements for supplying water to the fowl comply with the minimum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this clause, the </w:t>
      </w:r>
      <w:r>
        <w:rPr>
          <w:b/>
          <w:bCs/>
        </w:rPr>
        <w:t>"minimum standards"</w:t>
      </w:r>
      <w:r>
        <w:rPr/>
        <w:t xml:space="preserve"> in respect of arrangements for supplying water to laying fowl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bell drinker is provided to supply water to laying fowl, there must be at least one bell drinker in the non-cage housing for every 120 laying fowl confined in the non-cage hou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nipple drinker is provided to supply water to laying fowl, there must be at least one nipple drinker in the non-cage housing for every 20 laying fowl confined in the non-cage housing or, if all the laying fowl are less than 6 weeks of age, one nipple drinker in the non-cage housing for every 40 laying fowl confined in the non-cage hou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L N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non-cage housing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ingle-bird nest or nest box is provided for the use of the laying fow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rrangements for the provision of a nest to the laying fowl comply with the minimum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the </w:t>
      </w:r>
      <w:r>
        <w:rPr>
          <w:b/>
          <w:bCs/>
        </w:rPr>
        <w:t>"minimum standards"</w:t>
      </w:r>
      <w:r>
        <w:rPr/>
        <w:t xml:space="preserve"> in respect of arrangements for the provision of a nest to laying fowl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single-bird nest is provided for the use of laying fowl, there must be at least one single-bird nest available in the non-cage housing for every 7 laying fowl that are confined in the non-cage hou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a nest box is provided for the use of laying fowl, the nest box must have an area of not less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1 square metre for every 120 laying fowl confined in the non-cage hous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less than 120 laying fowl are confined in the non-cage housing, a proportionate amount of the area mentioned in subparagraph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nest box"</w:t>
      </w:r>
      <w:r>
        <w:rPr/>
        <w:t xml:space="preserve"> means a nest designed for the use of 2 or more laying fowl at any particular point in time.</w:t>
      </w:r>
      <w:r>
        <w:rPr>
          <w:b/>
          <w:bCs/>
        </w:rPr>
        <w:t>"single-bird nest"</w:t>
      </w:r>
      <w:r>
        <w:rPr/>
        <w:t xml:space="preserve"> means a nest designed for the use of one laying fowl at any particular point in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M Height of non-cage hous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onfine laying fowl in non-cage housing unless the clearance above any level on which fowl might stand, perch or nest (including any suspended perch or nest box) is not less than 45 cent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N Multi-level arrang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fine laying fowl in a multi-level arrangement unless fowl on the lower levels of the multi-level arrangement are protected from excreta from fowl on the higher levels of the multi-level arrangement.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multi-level arrangement"</w:t>
      </w:r>
      <w:r>
        <w:rPr/>
        <w:t xml:space="preserve"> means an arrangement within any non-cage housing that allows laying fowl to perch or nest on separate lev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O Stock dens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onfine laying fowl in non-cage housing unless the useable floor area of the non-cage housing (that is, the area of the floor on which fowl might stand, perch or nest) is not less t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rea calculated by allowing 1 square metre for each 30 kilograms of the total weight of laying fowl confined in the non-cage hous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total weight of laying fowl in the non-cage housing is less than 30 kilograms, a proportionate amount of the area mentioned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P Daily welfare insp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confines laying fowl must ensure that the welfare of the fowl is visually inspected every 24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Q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ntravention of this Part by a person who is a first offender does not constitute an offenc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icer has given the person a direction in writing to remedy the contravention within a period (not longer than 3 months) specified in the dir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has failed to remedy the contravention within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is a first offender if the person has not been convicted, or has been found guilty but has not been convicted, of an offence in respect of any previous contravention of this Part or of an offence relating to the confinement of fowl under any other provision of this Regulation or any previous regulation mad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R Exemption for laying fowl not more than 60 hours o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s exempt from the operation of section 8 (2) and (3) of the Act in respect of the provision of water and food to laying fowl in the period of 60 hours immediately after hatc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xemption does not affect the requirement under section 8 (1) of the Act that the person provide the laying fowl with food and drink which is proper and sufficient and which it is reasonably practicable in the circumstances to prov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effect of this exemption is that a failure by a person to provide laying fowl less than 60 hours old with clean water and food on a daily basis is not evidence that the person failed to provide the laying fowl with food and drink which is proper and suffici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rovisions relating to animal t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Prescribed animal tra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ach purpose referred to in Column 1 of Schedule 2 is prescribed for the purposes of the definition of </w:t>
      </w:r>
      <w:r>
        <w:rPr>
          <w:b/>
          <w:bCs/>
        </w:rPr>
        <w:t>"animal trade"</w:t>
      </w:r>
      <w:r>
        <w:rPr/>
        <w:t xml:space="preserve"> in section 4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Animal trades Codes of Prac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Part, each document referred to in Column 2 of Schedule 2 is a relevant Code of Practice for the corresponding business specified in Column 1 of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opies of each document are published on the Department's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Conduct of animal tra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oprietor of a business that conducts an animal trade, and each person concerned in the management of the business, must take all reasonable steps to ensure that all persons employed in the business comply with the requirements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the conduct of the trade general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the care and treatment of animals used or kept in connection with the conduct of the tr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quirements of this clause in relation to the conduct of an animal trade generally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emises in which animals are kept must be maintained in a clean and hygienic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person who has duties in relation to the care or treatment of animals must be appropriately supervised in the conduct of his or her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ppropriate records must be kept to ensure that the care and treatment of animals can be properly monito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ithout limiting the requirements of paragraphs (a), (b) and (c), the provisions of each relevant Code of Practice must b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quirements of this clause in relation to the care and treatment of animals used or kept in connection with the conduct of an animal trade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animal is to be provided with accommodation and equipment that is suited to the physical and behavioural requirements of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animal is to be protected from extreme climatic and environmental conditions and from interference by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ach animal is to be provided with sufficient space within which to rest, stand, stretch, swim, fly or otherwise move ab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ach animal is to be provided with a sufficient quantity of appropriate food and water to maintain good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ach animal must be protected from exposure to disease, distress and injury and, in the event that the animal becomes diseased, distressed or injured, must be promptly provided with appropriate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each animal must be periodically inspected to ensure that it is receiving appropriate food and water and is free from disease, distress and inj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without limiting the requirements of paragraphs (a)-(f), the provisions of each relevant Code of Practice that relate to the care and treatment of animals kept or used in that trade must b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does not commit an offence in respect of any failure to comply with the requirements of this clause if the failure occurs despite the person having done all that he or she could reasonably be expected to have done to comply with those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Police officers exercising certain pow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4H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police officer is to give a direction to stop a vehicle or vessel by requesting or signalling the person operating the vehicle or vessel to stop the vehicle or vess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police officer is identified as a police officer if the officer wears his or her police uniform or otherwise displays evidence that he or she is a police officer and that would be visible to the person operating the vehicle or vessel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Assistance to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4M (b) of the Act, the following classes of persons are prescribed as persons who may accompany and aid an inspector exercising, in residential premises, a power conferred by Division 2 of Part 2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veterinary practitio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ersons who have special expertise in the handling of the animal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3E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offence created by a provision specified in Column 1 of Schedule 3 is prescribed as a penalty notic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rescribed penalty payable in respect of a penalty notice offence that is dealt with under section 33E of the Ac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an individual--the amount specified in Column 2 of Schedule 3 opposite the relevant pro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corporation--the amount specified in Column 3 of Schedule 3 opposite the relevan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reference to a provision in Column 1 of Schedule 3 is qualified by words that restrict its operation to specified kinds of offences or to offences committed in specified circumstances, an offence created by the provision is a prescribed offence only if it is an offence of a kind so specified or is committed in the circumstance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Guidelines relating to the welfare of farm or companion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4A (1) of the Act, the following documents, published by CSIRO Publishing and as in force from time to time, are adopted as guidel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t>
      </w:r>
      <w:r>
        <w:rPr>
          <w:i/>
          <w:iCs/>
        </w:rPr>
        <w:t>Model Code of Practice for the Welfare of Animals: Domestic Poultry</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r>
        <w:rPr>
          <w:i/>
          <w:iCs/>
        </w:rPr>
        <w:t>Model Code of Practice for the Welfare of Animals: Farmed Buffalo</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t>
      </w:r>
      <w:r>
        <w:rPr>
          <w:i/>
          <w:iCs/>
        </w:rPr>
        <w:t>Model Code of Practice for the Welfare of Animals: Animals at Saleyard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t>
      </w:r>
      <w:r>
        <w:rPr>
          <w:i/>
          <w:iCs/>
        </w:rPr>
        <w:t>Model Code of Practice for the Welfare of Animals: The Goa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w:t>
      </w:r>
      <w:r>
        <w:rPr>
          <w:i/>
          <w:iCs/>
        </w:rPr>
        <w:t>Model Code of Practice for the Welfare of Animals: The Sheep</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w:t>
      </w:r>
      <w:r>
        <w:rPr>
          <w:i/>
          <w:iCs/>
        </w:rPr>
        <w:t>Model Code of Practice for the Welfare of Animals: The Farming of Deer</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w:t>
      </w:r>
      <w:r>
        <w:rPr>
          <w:i/>
          <w:iCs/>
        </w:rPr>
        <w:t>Model Code of Practice for the Welfare of Animals: Cattl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w:t>
      </w:r>
      <w:r>
        <w:rPr>
          <w:i/>
          <w:iCs/>
        </w:rPr>
        <w:t>National Guidelines for Beef Cattle Feedlots in Australia</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Copies of each document are published on the Department's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the </w:t>
      </w:r>
      <w:r>
        <w:rPr>
          <w:i/>
          <w:iCs/>
        </w:rPr>
        <w:t>Model Code of Practice for the Welfare of Animals: The Farming of Deer</w:t>
      </w:r>
      <w:r>
        <w:rPr/>
        <w:t xml:space="preserve"> (as in force at the commencement of this clause) is taken to have been amended by omitting clause 5.2 (ii) and by inserting inste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Removal of the "velvet antlers" should be the responsibility of a veterinary practitioner or a person referred to in section 9 (2) (e) of the </w:t>
      </w:r>
      <w:r>
        <w:rPr>
          <w:i/>
          <w:iCs/>
        </w:rPr>
        <w:t>Veterinary Practice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Reports of approved charitable organis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report of an approved charitable organisation under section 34B (3) of the Act must address the following matters in relation to the period covered by the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plaints and investigations concerning the treatment of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unsel, advice or caution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otice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ceedings for offences instit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officers of the organisation and training provided for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complaints about the organisation or its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ch a report must include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tatement of the number of, and a summary of the substance of, complaints relating to animal cruelty or mistreatment received by the orga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tatement of the number of visits or investigations made by officers of the organisation as a result of those compla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tatement of the number of visits or investigations made by officers of the organisation that were unrelated to those complaints (such as routine inspections of abattoirs, veterinary practices, pet shops or saley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tatement of the number of persons counselled or advised by officers of the orga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statement of the number of persons cautioned by officers of the orga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statement of the number of notices issued by officers of the organisation under section 24N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statement of the number of penalty notices issued by officers of the orga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 statement of the number of proceedings for offences under the Act or the regulations that were instituted by officers of the organisation, together with details of the defendants and the char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details of the outcome of such of those proceedings as had been finally determined as at the date of the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details of the outcome of such proceedings for offences as were referred to in the immediately previous report but not finally determined as at the date of that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a list, current as at the date of the report, of the officers of the organisation, together with any changes made to that list since the immediately previous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details of any complaints received by the organisation in relation to its activities (or those of its officers) under the Act, including details as to the resolution of those complaints and of the disciplinary action (if any) taken against any person as a result of those compla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details of the training provided by the organisation for its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officer"</w:t>
      </w:r>
      <w:r>
        <w:rPr/>
        <w:t xml:space="preserve"> has the same meaning as it has in paragraph (b) of the definition of that term in section 4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Savings pro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ct, matter or thing that, immediately before the repeal of the </w:t>
      </w:r>
      <w:r>
        <w:rPr>
          <w:i/>
          <w:iCs/>
        </w:rPr>
        <w:t>Prevention of Cruelty to Animals (General) Regulation 1996</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 matter or thing that, immediately before the repeal of the </w:t>
      </w:r>
      <w:r>
        <w:rPr>
          <w:i/>
          <w:iCs/>
        </w:rPr>
        <w:t>Prevention of Cruelty to Animals (Animal Trades) Regulation 1996</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provisions of Schedule 3.20 to the </w:t>
      </w:r>
      <w:r>
        <w:rPr>
          <w:i/>
          <w:iCs/>
        </w:rPr>
        <w:t>Veterinary Practice Act 2003</w:t>
      </w:r>
      <w:r>
        <w:rPr/>
        <w:t xml:space="preserve"> have not commenced on or before the commencement of this Regulation, until the commencement of those provisions, a reference in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 veterinary practitioner is to be read as a reference to a veterinary surge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a person referred to in section 9 (2) (e) of that Act is to be read as a reference to a person acting in accordance with the approval in writing of the Board of Veterinary Surgeons of New South Wales as referred to in section 44 (2) of the </w:t>
      </w:r>
      <w:r>
        <w:rPr>
          <w:i/>
          <w:iCs/>
        </w:rPr>
        <w:t>Veterinary Surgeons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Electrical de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522"/>
        <w:gridCol w:w="5838"/>
      </w:tblGrid>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of device</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urpose or circumstance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o-immobiliser</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straining cattle, but only if used by a veterinary practitioner for purposes other than as an alternative to analgesia or anaesthesia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 stock prod</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iving, herding, mustering or controlling weaned cattle, sheep or pigs Controlling horses being used in a rodeo, but only for the purpose of getting a horse that has stalled in the chute to exit the chute and not if used on the horse once it has started to exit the chute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 fence</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fining, controlling or protecting animals (except dogs and cats)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o-ejaculator</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lecting semen from conscious cattle or sheep Collecting semen from animals that have been tranquillised and administered with an analgesic or animals that have been anaesthetised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 stock grid</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fining stock animals (except poultry)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 fightback lure</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aining coursing dogs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o-fishing device</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tching fish species under licence, permit or authority under the </w:t>
            </w:r>
            <w:r>
              <w:rPr>
                <w:i/>
                <w:iCs/>
              </w:rPr>
              <w:t>Fisheries Management Act 1994</w:t>
            </w:r>
            <w:r>
              <w:rPr/>
              <w:t xml:space="preserve"> or in accordance with the </w:t>
            </w:r>
            <w:r>
              <w:rPr>
                <w:i/>
                <w:iCs/>
              </w:rPr>
              <w:t>Animal Research Act 1985</w:t>
            </w:r>
            <w:r>
              <w:rPr/>
              <w:t xml:space="preserve">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evice sold under the name Pingg String (including any similar device delivering an electric shock of no greater intensity or duration than a Pingg String)</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fining dogs or cats, but only if used inside a fence through which dogs or cats cannot pass and that is not less than 1.5 metres high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ne invisible boundary</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fining dogs, but only if used inside a fence through which dogs cannot pass and that is not less than 1.5 metres high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onic bird deterrent device</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eterring birds from roosting on building ledges and other external building surfaces </w:t>
            </w:r>
          </w:p>
        </w:tc>
      </w:tr>
      <w:tr>
        <w:trPr/>
        <w:tc>
          <w:tcPr>
            <w:tcW w:w="35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other device producing an electrical discharge that is used in such a way that the animal in relation to which it is being used cannot move away from the device</w:t>
            </w:r>
          </w:p>
        </w:tc>
        <w:tc>
          <w:tcPr>
            <w:tcW w:w="58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Animal trades and Codes of Prac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18 and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583"/>
        <w:gridCol w:w="5777"/>
      </w:tblGrid>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mal trade</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de of Practic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 shop (that is, a business in the course of which an animal is kept in a shop, or any booth or stall in a market or at a fair, for the purposes of sale)</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4--Keeping and Trading of Birds</w:t>
            </w:r>
            <w:r>
              <w:rPr/>
              <w:t xml:space="preserve"> ", published in 1996 by NSW Agriculture " </w:t>
            </w:r>
            <w:r>
              <w:rPr>
                <w:i/>
                <w:iCs/>
              </w:rPr>
              <w:t>Animal Welfare Code of Practice--Animals in Pet Shops</w:t>
            </w:r>
            <w:r>
              <w:rPr/>
              <w:t xml:space="preserve"> ", published in 2008 by the Department of Primary Industries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mal boarding establishment (that is, a business in the course of which dogs or cats are boarded for fee or reward)</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5--Dogs and Cats in Animal Boarding Establishments</w:t>
            </w:r>
            <w:r>
              <w:rPr/>
              <w:t xml:space="preserve"> ", published in 1996 by NSW Agricultur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mal breeding establishment (that is, a business in the course of which dogs or cats are bred for fee or reward)</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6--Breeding Dogs</w:t>
            </w:r>
            <w:r>
              <w:rPr/>
              <w:t xml:space="preserve"> ", published in 1996 by NSW Agriculture " </w:t>
            </w:r>
            <w:r>
              <w:rPr>
                <w:i/>
                <w:iCs/>
              </w:rPr>
              <w:t>Animal Welfare Code of Practice No 7--Breeding Cats</w:t>
            </w:r>
            <w:r>
              <w:rPr/>
              <w:t xml:space="preserve"> ", published in 1996 by NSW Agricultur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mal transport establishment (that is, a business in the course of which dogs, cats and other domestic pets are transported for fee or reward)</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1--Companion Animal Transport Agencies</w:t>
            </w:r>
            <w:r>
              <w:rPr/>
              <w:t xml:space="preserve"> ", published in 1996 by NSW Agricultur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 grooming establishment (that is, a business in the course of which dogs or cats are groomed for fee or reward)</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8--Animals in Pet Grooming Establishments</w:t>
            </w:r>
            <w:r>
              <w:rPr/>
              <w:t xml:space="preserve"> ", published in 1996 by NSW Agricultur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urity dog training establishment (that is, a business in the course of which dogs are trained as security dogs)</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9--Security Dogs</w:t>
            </w:r>
            <w:r>
              <w:rPr/>
              <w:t xml:space="preserve"> ", published in 1996 by NSW Agricultur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urity dog business (that is, a business in the course of which 3 or more dogs are used for the purpose of guarding premises for fee or reward)</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9--Security Dogs</w:t>
            </w:r>
            <w:r>
              <w:rPr/>
              <w:t xml:space="preserve"> ", published in 1996 by NSW Agricultur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iding centre (that is, a business in the course of which horses are hired out for riding)</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3--Horses in Riding Centres and Boarding Stables</w:t>
            </w:r>
            <w:r>
              <w:rPr/>
              <w:t xml:space="preserve"> ", published in 1996 by NSW Agriculture </w:t>
            </w:r>
          </w:p>
        </w:tc>
      </w:tr>
      <w:tr>
        <w:trPr/>
        <w:tc>
          <w:tcPr>
            <w:tcW w:w="35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arding stable (that is, a business in the course of which horses are boarded for fee or reward)</w:t>
            </w:r>
          </w:p>
        </w:tc>
        <w:tc>
          <w:tcPr>
            <w:tcW w:w="57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Animal Welfare Code of Practice No 3--Horses in Riding Centres and Boarding Stables</w:t>
            </w:r>
            <w:r>
              <w:rPr/>
              <w:t xml:space="preserve"> ", published in 1996 by NSW Agricultur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814" w:type="dxa"/>
        <w:jc w:val="left"/>
        <w:tblInd w:w="-2" w:type="dxa"/>
        <w:tblLayout w:type="fixed"/>
        <w:tblCellMar>
          <w:top w:w="0" w:type="dxa"/>
          <w:left w:w="0" w:type="dxa"/>
          <w:bottom w:w="0" w:type="dxa"/>
          <w:right w:w="0" w:type="dxa"/>
        </w:tblCellMar>
      </w:tblPr>
      <w:tblGrid>
        <w:gridCol w:w="1878"/>
        <w:gridCol w:w="1878"/>
        <w:gridCol w:w="2058"/>
      </w:tblGrid>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the Act</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iduals)</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orations)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 (3)</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 (2A)</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3)</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A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A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6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 (2) (a)</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 (2) (c)</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A</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A (3)</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A</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B</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C</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3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3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444" w:type="dxa"/>
        <w:jc w:val="left"/>
        <w:tblInd w:w="-2" w:type="dxa"/>
        <w:tblLayout w:type="fixed"/>
        <w:tblCellMar>
          <w:top w:w="0" w:type="dxa"/>
          <w:left w:w="0" w:type="dxa"/>
          <w:bottom w:w="0" w:type="dxa"/>
          <w:right w:w="0" w:type="dxa"/>
        </w:tblCellMar>
      </w:tblPr>
      <w:tblGrid>
        <w:gridCol w:w="2508"/>
        <w:gridCol w:w="1878"/>
        <w:gridCol w:w="2058"/>
      </w:tblGrid>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this Regulation</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iduals)</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orations)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C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D</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E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E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E (3)</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F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G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G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G (3)</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H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I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K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K (3)</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L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M</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N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O</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P</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876" w:type="dxa"/>
        <w:jc w:val="left"/>
        <w:tblInd w:w="-2" w:type="dxa"/>
        <w:tblLayout w:type="fixed"/>
        <w:tblCellMar>
          <w:top w:w="0" w:type="dxa"/>
          <w:left w:w="0" w:type="dxa"/>
          <w:bottom w:w="0" w:type="dxa"/>
          <w:right w:w="0" w:type="dxa"/>
        </w:tblCellMar>
      </w:tblPr>
      <w:tblGrid>
        <w:gridCol w:w="48"/>
        <w:gridCol w:w="558"/>
        <w:gridCol w:w="1908"/>
        <w:gridCol w:w="588"/>
        <w:gridCol w:w="1698"/>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W</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gislation websit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evention of Cruelty to Animals (General) Regulation 2006 (523)</w:t>
      </w:r>
      <w:r>
        <w:rPr/>
        <w:t xml:space="preserve">. GG No 111 of 1.9.2006, p 7417. Date of commencement, 1.9.2006, cl 2. This Regulation has been amended by cl 16 (7) of this Regulation and as follows: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26)</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evention of Cruelty to Animals (General) Amendment (Laying Fowl) Regulation 2007</w:t>
            </w:r>
            <w:r>
              <w:rPr/>
              <w:t xml:space="preserve">. GG No 157 of 26.10.2007, p 8182.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8</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1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evention of Cruelty to Animals (General) Amendment (Animal Trades) Regulation 2008</w:t>
            </w:r>
            <w:r>
              <w:rPr/>
              <w:t xml:space="preserve">. GG No 117 of 12.9.2008, p 9235. Date of commencement, on gazettal.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7671" w:type="dxa"/>
        <w:jc w:val="left"/>
        <w:tblInd w:w="-2" w:type="dxa"/>
        <w:tblLayout w:type="fixed"/>
        <w:tblCellMar>
          <w:top w:w="0" w:type="dxa"/>
          <w:left w:w="0" w:type="dxa"/>
          <w:bottom w:w="0" w:type="dxa"/>
          <w:right w:w="0" w:type="dxa"/>
        </w:tblCellMar>
      </w:tblPr>
      <w:tblGrid>
        <w:gridCol w:w="2898"/>
        <w:gridCol w:w="4773"/>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6</w:t>
            </w:r>
          </w:p>
        </w:tc>
        <w:tc>
          <w:tcPr>
            <w:tcW w:w="4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526), Sch 1 [1]. Rep 2006 (523), cl 16 (7).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Divs 1-4 (cll 17A-17R)</w:t>
            </w:r>
          </w:p>
        </w:tc>
        <w:tc>
          <w:tcPr>
            <w:tcW w:w="4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526), Sch 1 [2].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4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8 (415), Sch 1 [1].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4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526), Sch 1 [3]; 2008 (415), Sch 1 [2].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47:00Z</dcterms:created>
  <dc:creator>Tomassi, Alessandra (CONSLEGB)</dc:creator>
  <dc:description/>
  <cp:keywords/>
  <dc:language>en-US</dc:language>
  <cp:lastModifiedBy>Tomassi, Alessandra (CONSLEGB)</cp:lastModifiedBy>
  <dcterms:modified xsi:type="dcterms:W3CDTF">2008-10-13T09:52:00Z</dcterms:modified>
  <cp:revision>1</cp:revision>
  <dc:subject/>
  <dc:title>        </dc:title>
</cp:coreProperties>
</file>