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Forestry Regulation 2004</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is the </w:t>
      </w:r>
      <w:r>
        <w:rPr>
          <w:i/>
          <w:iCs/>
        </w:rPr>
        <w:t>Forestry Regulation 2004</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Regulation commences on 1 September 2004.</w:t>
      </w:r>
    </w:p>
    <w:p>
      <w:pPr>
        <w:pStyle w:val="Normal"/>
        <w:widowControl w:val="false"/>
        <w:autoSpaceDE w:val="false"/>
        <w:rPr/>
      </w:pPr>
      <w:r>
        <w:rPr/>
      </w:r>
    </w:p>
    <w:p>
      <w:pPr>
        <w:pStyle w:val="Normal"/>
        <w:widowControl w:val="false"/>
        <w:autoSpaceDE w:val="false"/>
        <w:rPr/>
      </w:pPr>
      <w:r>
        <w:rPr>
          <w:sz w:val="20"/>
          <w:szCs w:val="20"/>
        </w:rPr>
        <w:t xml:space="preserve">This Regulation replaces the </w:t>
      </w:r>
      <w:r>
        <w:rPr>
          <w:i/>
          <w:iCs/>
          <w:sz w:val="20"/>
          <w:szCs w:val="20"/>
        </w:rPr>
        <w:t>Forestry Regulation 1999</w:t>
      </w:r>
      <w:r>
        <w:rPr>
          <w:sz w:val="20"/>
          <w:szCs w:val="20"/>
        </w:rPr>
        <w:t xml:space="preserve"> which is repealed on 1 September 2004 by section 10 (2) of the </w:t>
      </w:r>
      <w:r>
        <w:rPr>
          <w:i/>
          <w:iCs/>
          <w:sz w:val="20"/>
          <w:szCs w:val="20"/>
        </w:rPr>
        <w:t>Subordinate Legislation Act 1989</w:t>
      </w:r>
      <w:r>
        <w:rPr>
          <w:sz w:val="20"/>
          <w:szCs w:val="20"/>
        </w:rPr>
        <w:t>.</w:t>
      </w:r>
    </w:p>
    <w:p>
      <w:pPr>
        <w:pStyle w:val="Normal"/>
        <w:widowControl w:val="false"/>
        <w:autoSpaceDE w:val="false"/>
        <w:rPr>
          <w:sz w:val="20"/>
          <w:szCs w:val="20"/>
        </w:rPr>
      </w:pPr>
      <w:r>
        <w:rPr>
          <w:sz w:val="20"/>
          <w:szCs w:val="20"/>
        </w:rPr>
      </w:r>
    </w:p>
    <w:p>
      <w:pPr>
        <w:pStyle w:val="Normal"/>
        <w:widowControl w:val="false"/>
        <w:autoSpaceDE w:val="false"/>
        <w:rPr>
          <w:b/>
          <w:b/>
          <w:bCs/>
        </w:rPr>
      </w:pPr>
      <w:r>
        <w:rPr>
          <w:b/>
          <w:bCs/>
        </w:rPr>
        <w:t xml:space="preserve">3 Interpre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approved"</w:t>
      </w:r>
      <w:r>
        <w:rPr/>
        <w:t xml:space="preserve"> means approved for the time being by the Commission.</w:t>
      </w:r>
      <w:r>
        <w:rPr>
          <w:b/>
          <w:bCs/>
        </w:rPr>
        <w:t>"authorised officer"</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erson authorised by the Commission in writ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employee of the Commission directed by the Commission in wri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o exercise the function conferred or imposed on an authorised officer by the provision of this Regulation in which the expression is used.</w:t>
      </w:r>
      <w:r>
        <w:rPr>
          <w:b/>
          <w:bCs/>
        </w:rPr>
        <w:t>"contractor's licence"</w:t>
      </w:r>
      <w:r>
        <w:rPr/>
        <w:t xml:space="preserve"> means a contractor's licence issued under clause 46.</w:t>
      </w:r>
      <w:r>
        <w:rPr>
          <w:b/>
          <w:bCs/>
        </w:rPr>
        <w:t>"Eastern and Central Division"</w:t>
      </w:r>
      <w:r>
        <w:rPr/>
        <w:t xml:space="preserve"> has the meaning given by the </w:t>
      </w:r>
      <w:r>
        <w:rPr>
          <w:i/>
          <w:iCs/>
        </w:rPr>
        <w:t>Crown Lands Act 1989</w:t>
      </w:r>
      <w:r>
        <w:rPr/>
        <w:t>.</w:t>
      </w:r>
      <w:r>
        <w:rPr>
          <w:b/>
          <w:bCs/>
        </w:rPr>
        <w:t>"employee of the Commission"</w:t>
      </w:r>
      <w:r>
        <w:rPr/>
        <w:t xml:space="preserve"> includes an officer or other person appointed by the Governor under section 10 of the Act.</w:t>
      </w:r>
      <w:r>
        <w:rPr>
          <w:b/>
          <w:bCs/>
        </w:rPr>
        <w:t>"exercise"</w:t>
      </w:r>
      <w:r>
        <w:rPr/>
        <w:t xml:space="preserve"> a function includes perform a duty.</w:t>
      </w:r>
      <w:r>
        <w:rPr>
          <w:b/>
          <w:bCs/>
        </w:rPr>
        <w:t>"flammable matter"</w:t>
      </w:r>
      <w:r>
        <w:rPr/>
        <w:t xml:space="preserve"> includes vegetable matter whether it is still growing or not.</w:t>
      </w:r>
      <w:r>
        <w:rPr>
          <w:b/>
          <w:bCs/>
        </w:rPr>
        <w:t>"forestry area"</w:t>
      </w:r>
      <w:r>
        <w:rPr/>
        <w:t xml:space="preserve"> means a State forest, timber reserve or flora reserve, and includes any part of a State forest, timber reserve or flora reserve.</w:t>
      </w:r>
      <w:r>
        <w:rPr>
          <w:b/>
          <w:bCs/>
        </w:rPr>
        <w:t>"function"</w:t>
      </w:r>
      <w:r>
        <w:rPr/>
        <w:t xml:space="preserve"> includes a power, authority or duty.</w:t>
      </w:r>
      <w:r>
        <w:rPr>
          <w:b/>
          <w:bCs/>
        </w:rPr>
        <w:t>"machine"</w:t>
      </w:r>
      <w:r>
        <w:rPr/>
        <w:t xml:space="preserve"> means a device powered by an internal combustion engine, and includes a motor vehicle, a stationary engine, a chainsaw, or any felling, logging, welding or road making equipment.</w:t>
      </w:r>
      <w:r>
        <w:rPr>
          <w:b/>
          <w:bCs/>
        </w:rPr>
        <w:t>"occupation permit"</w:t>
      </w:r>
      <w:r>
        <w:rPr/>
        <w:t xml:space="preserve"> means an occupation permit granted under section 31 of the Act.</w:t>
      </w:r>
      <w:r>
        <w:rPr>
          <w:b/>
          <w:bCs/>
        </w:rPr>
        <w:t>"operator's licence"</w:t>
      </w:r>
      <w:r>
        <w:rPr/>
        <w:t xml:space="preserve"> means an operator's licence issued under clause 46.</w:t>
      </w:r>
      <w:r>
        <w:rPr>
          <w:b/>
          <w:bCs/>
        </w:rPr>
        <w:t>"prescribed fee"</w:t>
      </w:r>
      <w:r>
        <w:rPr/>
        <w:t xml:space="preserve"> for a licence, permit or other matter specified in Column 1 of Schedule 1, means the amount specified in Column 2 of that Schedule opposite the description of the licence, permit or other matter.</w:t>
      </w:r>
      <w:r>
        <w:rPr>
          <w:b/>
          <w:bCs/>
        </w:rPr>
        <w:t>"Region"</w:t>
      </w:r>
      <w:r>
        <w:rPr/>
        <w:t xml:space="preserve"> means a part of New South Wales that the Commission has for the time being designated as a Region for the purpose of administering the Act.</w:t>
      </w:r>
      <w:r>
        <w:rPr>
          <w:b/>
          <w:bCs/>
        </w:rPr>
        <w:t>"Regional Manager"</w:t>
      </w:r>
      <w:r>
        <w:rPr/>
        <w:t xml:space="preserve"> means the person for the time being in charge of the forestry administration of a Region.</w:t>
      </w:r>
      <w:r>
        <w:rPr>
          <w:b/>
          <w:bCs/>
        </w:rPr>
        <w:t>"sale agreement"</w:t>
      </w:r>
      <w:r>
        <w:rPr/>
        <w:t xml:space="preserve"> means an agreement in force under section 11 (1) (m) (i) of the Act.</w:t>
      </w:r>
      <w:r>
        <w:rPr>
          <w:b/>
          <w:bCs/>
        </w:rPr>
        <w:t>"sawmill licence"</w:t>
      </w:r>
      <w:r>
        <w:rPr/>
        <w:t xml:space="preserve"> means a sawmill licence issued under section 28 of the Act.</w:t>
      </w:r>
      <w:r>
        <w:rPr>
          <w:b/>
          <w:bCs/>
        </w:rPr>
        <w:t>"special management zone"</w:t>
      </w:r>
      <w:r>
        <w:rPr/>
        <w:t xml:space="preserve"> means land declared as a special management zone under section 21A of the Act.</w:t>
      </w:r>
      <w:r>
        <w:rPr>
          <w:b/>
          <w:bCs/>
        </w:rPr>
        <w:t>"special purposes permit"</w:t>
      </w:r>
      <w:r>
        <w:rPr/>
        <w:t xml:space="preserve"> means a special purposes permit granted under section 32F of the Act.</w:t>
      </w:r>
      <w:r>
        <w:rPr>
          <w:b/>
          <w:bCs/>
        </w:rPr>
        <w:t>"the Act"</w:t>
      </w:r>
      <w:r>
        <w:rPr/>
        <w:t xml:space="preserve"> means the </w:t>
      </w:r>
      <w:r>
        <w:rPr>
          <w:i/>
          <w:iCs/>
        </w:rPr>
        <w:t>Forestry Act 1916</w:t>
      </w:r>
      <w:r>
        <w:rPr/>
        <w:t>.</w:t>
      </w:r>
      <w:r>
        <w:rPr>
          <w:b/>
          <w:bCs/>
        </w:rPr>
        <w:t>"timber harvesting or hauling equipment"</w:t>
      </w:r>
      <w:r>
        <w:rPr/>
        <w:t xml:space="preserve"> means any equipment, plant, machinery or vehicle used in the felling, cutting, pushing, pulling, lifting or hauling of timber.</w:t>
      </w:r>
      <w:r>
        <w:rPr>
          <w:b/>
          <w:bCs/>
        </w:rPr>
        <w:t>"use"</w:t>
      </w:r>
      <w:r>
        <w:rPr/>
        <w:t xml:space="preserve"> a machine includes operate or control the machine.</w:t>
      </w:r>
      <w:r>
        <w:rPr>
          <w:b/>
          <w:bCs/>
        </w:rPr>
        <w:t>"way"</w:t>
      </w:r>
      <w:r>
        <w:rPr/>
        <w:t xml:space="preserve"> includes a road, track, trail, bridge and causeway.</w:t>
      </w:r>
      <w:r>
        <w:rPr>
          <w:b/>
          <w:bCs/>
        </w:rPr>
        <w:t>"Western Division"</w:t>
      </w:r>
      <w:r>
        <w:rPr/>
        <w:t xml:space="preserve"> has the meaning given by the </w:t>
      </w:r>
      <w:r>
        <w:rPr>
          <w:i/>
          <w:iCs/>
        </w:rPr>
        <w:t>Crown Lands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es in the text of the Regulation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Establishment and organisation of State forests, special management zones and flora reser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State forests to be named and numbe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mmission must ensure that every State forest (including a State forest constituted under section 18 (2A) of the Act) has a distinctive name and a distinctive nu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State forest to be managed in accordance with management pl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llowing appropriate investigation and survey work, the Commission must ensure that every State forest is managed in accordance with an approved management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anagement plan may be for the State forest concerned, or for that State forest together with other State forests or other nearby Crown-timber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Commission must not approve a management plan (or a significant amendment to a management plan) for a forest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draft management plan (or draft amendment to a management plan) has been dealt with in accordance with subclauses (4)-(6),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draft plan or amendment is in accordance with the terms of an approval given by the Minister under Division 4 of Part 5 of the </w:t>
      </w:r>
      <w:r>
        <w:rPr>
          <w:i/>
          <w:iCs/>
        </w:rPr>
        <w:t>Environmental Planning and Assessment Act 1979</w:t>
      </w:r>
      <w:r>
        <w:rPr/>
        <w:t xml:space="preserve"> within 5 years before the date on which the plan (or amendment) is to take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draft management plan (or draft amendment to a management plan) is to be publicly advertised in a notic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published in a daily newspaper circulating throughout the State and a local newspaper (if any) circulating in any local government area in which the forest to which the draft plan or amendment applies is loca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cludes a brief description of the draft plan or amend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cludes a statement indicating a location at which members of the public may examine a copy of the draft plan or amend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ndicates a closing date on or before which written submissions may be made to the Commission concerning the draft plan or amendment, being a date that is not less than 30 days after the date on which the notice is first publis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Commission is to consider any submissions made to it on or before the closing date for submissions specified in a notice under subclause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draft management plan must specif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ecologically sustainable forest management strategy to be adopted by the Commission in relation to the forest to which the plan appl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onditions under which any timber, products or forest material may be taken from the fores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conditions subject to which the forest may otherwise b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Commission must ensure that the management plan for a State forest is departed from only with its approval. The Commission's approval may only be given if the proposed departure from the plan is publicly advertised in accordance with subclause (4) and the Commission has considered any submissions made in relation to the propos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Management plans to be consistent with integrated forestry operations approv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clause:</w:t>
      </w:r>
      <w:r>
        <w:rPr>
          <w:b/>
          <w:bCs/>
        </w:rPr>
        <w:t>"integrated forestry operations approval"</w:t>
      </w:r>
      <w:r>
        <w:rPr/>
        <w:t xml:space="preserve"> means an approval under Division 2 of Part 4 of the </w:t>
      </w:r>
      <w:r>
        <w:rPr>
          <w:i/>
          <w:iCs/>
        </w:rPr>
        <w:t>Forestry and National Park Estate Act 1998</w:t>
      </w:r>
      <w:r>
        <w:rPr/>
        <w:t>.</w:t>
      </w:r>
      <w:r>
        <w:rPr>
          <w:b/>
          <w:bCs/>
        </w:rPr>
        <w:t>"relevant area"</w:t>
      </w:r>
      <w:r>
        <w:rPr/>
        <w:t xml:space="preserve"> means the area to which an integrated forestry operations approval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ommission must not approve a management plan (or a significant amendment to a management plan) for a forest that is wholly or partly located in a relevant area unless the draft plan or amendment is in accordance with the terms of the integrated forestry operations approval for the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management plan for a forest that is wholly or partly located in a relevant area must be consistent with the terms of the integrated forestry operations approval for the area. To the extent that the provisions of any such management plan are inconsistent with the terms of the integrated forestry operations approval, the terms of the approval prev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requirements of this clause relating to a management plan for a forest that is wholly or partly located in a relevant area are in addition to the requirements specified under clause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Special management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mmission must ensure that every special management zone has a distinctive name and a distinctive nu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Flora reserves to be nam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mmission must ensure that every flora reserve has a distinctive name and a distinctive number. This clause applies whether or not the reserve comprises land dedicated as a State for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Public access to pl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mmission must ensure that copies of approved management plans for State forests and of the working plans for flora reserves, together with any approved amendments of such pl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re kept at the offices of the Regional Manager for the Region in which the State forest or flora reserve is situated and at the head office of the Commiss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re available for inspection by members of the public free of charge at those offices during the normal business hours of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Control and management of State forests, timber reserves and flora reser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Control of forestry areas gener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Definition of "authorised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is Division, </w:t>
      </w:r>
      <w:r>
        <w:rPr>
          <w:b/>
          <w:bCs/>
        </w:rPr>
        <w:t>"authorised officer"</w:t>
      </w:r>
      <w:r>
        <w:rPr/>
        <w:t xml:space="preserve"> includes a police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Persons to leave forestry area when reques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nters or remains in a forestry area in contravention of the Act or this Regul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hile in a forestry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causes annoyance or inconvenience to any other person in the are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otherwise contravenes the Act o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must, on being requested to do so by an authorised officer, leave the area, or a part of the area, specified by the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ithout limiting subclause (1), an authorised officer may request a person to leave a forestry area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logging operations or other forest activities are in progres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 bushfire is burn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in the opinion of the Commission or the officer, conditions of high fire danger exis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the Commission, the officer or another authorised officer is undertaking deliberate or controlled burning of any ki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very wet or windy conditions exis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 a way has been damag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i) a way needs maintenance or protection as a result of adverse weath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Commission or officer believes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ose activities or conditions constitute a danger or potential danger to the safety of persons or proper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re is likely to be conflict with other uses of the area by other perso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re is a risk of a significant adverse impact on the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mmission may erect or cause to be erected such enclosures, gates or ramps as it considers necessary for the purpose of preventing or restricting the entry of persons into the forestry area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who fails to comply with a request under this clause is guilty of an offence.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Subclause (4) applies to a person irrespective of any provisions of a lease, licence or permit that the person holds in relation to the forestry area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person is guilty of an offence under this clause only if the authorised officer when making the reque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iscloses to the person that he or she is an authorised offic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forms the person that failure to comply with the request is an offence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Removal of persons from forestry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uthorised officer may remove from a forestry area a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o has entered or is remaining in the area in contravention of the Act or this Regul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o is causing annoyance or inconvenience to other persons in the are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who otherwise contravenes the Act o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nd who fails to leave the area after being requested to do so by the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moval of a person under this clause does not prevent the person from being charged with an offence under clause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Control of persons, vehicles and machines in forestry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Commission may, by displaying a notice to that effect in a conspicuous position in or in the immediate vicinity of a forestry area, prohib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ll persons, or all persons of a class specified in the noti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ll vehicles, or all vehicles of a class specified in the noti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ll machines, or all machines of a class specified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rom entering the area or a part of the area specified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ch prohibition may be for an indefinite period or for such period or periods as are specified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mmission may erect or authorise the erection of such enclosures, gates or ramps as it considers necessary for the purposes of such a prohib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who, without the prior written permission of the Commi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nters a forestry are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drives a vehicle into a forestry are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rives a machine into a forestry are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having entered a forestry area, remains in, drives a vehicle in, or drives or uses a machine in, the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n contravention of a notice displayed in accordance with subclause (1) is guilty of an offence.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Commission may, by displaying a notice to that effect in a conspicuous position in or in the immediate vicinity of a forestry area or a part of a forestry area, fix the maximum speed at which any vehicle or machine, or any vehicle or machine of a class specified in the notice, may be driven in that area or that part of an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person who drives a vehicle or machine in a forestry area in excess of the speed specified in a notice displayed in accordance with subclause (5) is guilty of an offence.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A person who does any of the following in a forestry area is guilty of an off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rives or parks a vehicle that is not regist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drives or parks a vehicle that does not display a valid registration lab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rives or parks a vehicle that has no number-plate or registration plate or that has its number-plate or registration plate covered or obscu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Subclause (7) does not apply in relation to a vehicle that is timber harvesting or hauling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In this clause:</w:t>
      </w:r>
      <w:r>
        <w:rPr>
          <w:b/>
          <w:bCs/>
        </w:rPr>
        <w:t>"drive"</w:t>
      </w:r>
      <w:r>
        <w:rPr/>
        <w:t xml:space="preserve"> a vehicle or machine, includes ride, take or place the vehicle or machine.</w:t>
      </w:r>
      <w:r>
        <w:rPr>
          <w:b/>
          <w:bCs/>
        </w:rPr>
        <w:t>"number-plate"</w:t>
      </w:r>
      <w:r>
        <w:rPr/>
        <w:t xml:space="preserve"> means a number-plate issu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under the </w:t>
      </w:r>
      <w:r>
        <w:rPr>
          <w:i/>
          <w:iCs/>
        </w:rPr>
        <w:t>Road Transport (Vehicle Registration) Act 1997</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a competent authority of another jurisd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registered"</w:t>
      </w:r>
      <w:r>
        <w:rPr/>
        <w:t xml:space="preserve"> means registe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under the </w:t>
      </w:r>
      <w:r>
        <w:rPr>
          <w:i/>
          <w:iCs/>
        </w:rPr>
        <w:t>Road Transport (Vehicle Registration) Act 1997</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a competent authority of another jurisdic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n New South Wales under the </w:t>
      </w:r>
      <w:r>
        <w:rPr>
          <w:i/>
          <w:iCs/>
        </w:rPr>
        <w:t>Interstate Road Transport Act 1985</w:t>
      </w:r>
      <w:r>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registration plate"</w:t>
      </w:r>
      <w:r>
        <w:rPr/>
        <w:t xml:space="preserve"> means a registration plate issu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under the </w:t>
      </w:r>
      <w:r>
        <w:rPr>
          <w:i/>
          <w:iCs/>
        </w:rPr>
        <w:t>Recreation Vehicles Act 1983</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a competent authority of another jurisd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vehicle"</w:t>
      </w:r>
      <w:r>
        <w:rPr/>
        <w:t xml:space="preserve"> includes a caravan or other trail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Reservation of forestry area for separate or exclusive 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Commission may, by displaying a notice to that effect in a conspicuous position in or in the immediate vicinity of a forestry area, reserve for such periods as it thinks fit the area for separate or exclusive use for the purpo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creational use and enjoy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nabling any person to exercise a right or privilege conferred by a licence, permit, forest lease or other authority issued or granted by the Commis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enabling any exercise or activity to be carried on by members of the Australian Defence For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enabling the Commission to exercise any of its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ommission may erect or authorise the erection of such enclosures, gates or ramps as it considers necessary for the purposes of such a reserv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who, without the prior permission of the Commission, enters or remains in an area set aside under this clause for separate or exclusive use is guilty of an offence.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Offences relating to dangerous activities and damaging forests and reser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while in a forestry area, engages in any activity or recreational pursuit that involves risking the safety of the person or the safety of other persons or damaging the environment is guilty of an offence.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ithout limiting the generality of subclause (1), the activities and recreational pursuits to which that subclause applies include abseiling, base jumping, bungy jumping, rock climbing, caving, parachuting, white water boating, paragliding, parasailing and hang gli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who, while in a forestry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auses damage to, interferes with or destroys vegetation (other than timb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bstructs, damages or interferes with a way or a drainage structure associated with a wa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amages, obstructs or interferes with a drainage feature such as a watercourse or a drainage l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n a manner that does not involve committing an offence under section 27 (1) (b) of the Act--interferes with material that is not part of a wa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erects a fence or other obstruc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obstructs or interferes with the flow of water in a watercour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causes damage to, defaces, interferes with, destroys or removes a standard, sign, notice, barrier or device erected by the Commis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causes damage to, defaces, or destroys a building, enclosure, dam or other structure, or plant or equipment, of the Commission or of a lessee or licensee of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s guilty of an offence.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However, an offence is not committed under this section if the act in ques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done with the prior written consent of the Commis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authorised by a licence, permit, forest lease or other authority issued or granted under the Act or this Regulation or under some other 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Damage caused to a way is not an offence under subclause (3) (b) if it was a natural consequence of travelling over the way in accordance with any direction contained in a notice or control sig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n this clause:</w:t>
      </w:r>
      <w:r>
        <w:rPr>
          <w:b/>
          <w:bCs/>
        </w:rPr>
        <w:t>"drainage structure"</w:t>
      </w:r>
      <w:r>
        <w:rPr/>
        <w:t xml:space="preserve"> includes a drain, drop down structure and dissipater, road drainage pipe, culvert and cross bank.</w:t>
      </w:r>
      <w:r>
        <w:rPr>
          <w:b/>
          <w:bCs/>
        </w:rPr>
        <w:t>"material"</w:t>
      </w:r>
      <w:r>
        <w:rPr/>
        <w:t xml:space="preserve"> includes soil, sand and grav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Section 27 of the Act creates certain offences relating to timber, products and forest materials on Crown-timber lands. The expressions </w:t>
      </w:r>
      <w:r>
        <w:rPr>
          <w:b/>
          <w:bCs/>
          <w:sz w:val="20"/>
          <w:szCs w:val="20"/>
        </w:rPr>
        <w:t>"timber"</w:t>
      </w:r>
      <w:r>
        <w:rPr>
          <w:sz w:val="20"/>
          <w:szCs w:val="20"/>
        </w:rPr>
        <w:t xml:space="preserve">, </w:t>
      </w:r>
      <w:r>
        <w:rPr>
          <w:b/>
          <w:bCs/>
          <w:sz w:val="20"/>
          <w:szCs w:val="20"/>
        </w:rPr>
        <w:t>"products"</w:t>
      </w:r>
      <w:r>
        <w:rPr>
          <w:sz w:val="20"/>
          <w:szCs w:val="20"/>
        </w:rPr>
        <w:t xml:space="preserve"> and </w:t>
      </w:r>
      <w:r>
        <w:rPr>
          <w:b/>
          <w:bCs/>
          <w:sz w:val="20"/>
          <w:szCs w:val="20"/>
        </w:rPr>
        <w:t>"forest materials"</w:t>
      </w:r>
      <w:r>
        <w:rPr>
          <w:sz w:val="20"/>
          <w:szCs w:val="20"/>
        </w:rPr>
        <w:t xml:space="preserve"> are defined in section 4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F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fire"</w:t>
      </w:r>
      <w:r>
        <w:rPr/>
        <w:t xml:space="preserve"> means combustion of any kind, whether burning gas, liquid or solid fu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fireplace"</w:t>
      </w:r>
      <w:r>
        <w:rPr/>
        <w:t xml:space="preserve"> means the site or location in which a fire is lit, and includes a naturally occurring site or a fixed or portable barbec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Lighting of fire in forestry area for cooking or other purpo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light, maintain or use a fire in a forestry area, or cause a fire to be lit, maintained or used in such an area, for preparing meals or for boiling water, or for personal warmth, or for repairing tools or for another similar purpose,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site of the fire at any point is at least 4.5 metres from the nearest log, stump or tree, and the ground within 2 metres of the site of the fire at all points is cleared of all flammable mat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fire is lit in a fireplace of a kind approved by an authorised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However, subclause (1) does not apply in relation to any fi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is authorised to be lit, maintained or used in accordance with a special purposes permit or by an authorised offic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is in a part of a building, caravan or other vehicle (being a part that is specially constructed for containing a f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Lighting of fire in forestry area to process timber, products or materi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light, maintain or use a fire in a forestry area, or cause a fire to be lit, maintained or used in such an area, for the purpose of processing timber, products or forest materials, unless the land within a minimum of 30 metres distance (or such other distance as may be specified or allowed by an authorised officer in the particular case) of all points of the site of the fi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s been cleared of all flammable mat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kept cleared of that matter until the fire has been extinguis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is subject to clause 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Lighting of fire in forestry area to destroy waste materi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for the purpose of destroying waste resulting from the processing of timber, products or forest materials, light, maintain or use a fire in a forestry area, or cause a fire to be lit, maintained or used in such an area, in the open air, unl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fire is lit in an incinerator from which the escape of all sparks and incandescent and burning material is preven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f an authorised officer is satisfied that such an incinerator is not available--the fire is lit with the permission of and in accordance with the written conditions specified by that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Lighting of fire in forestry area to clear vegetation or to make firebrea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light, maintain or use a fire in a forestry area, or cause a fire to be lit, maintained or used in such an area, for the purpose of clearing trees, grass or other vegetation or material or for burning a firebreak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 has obtained authority to do so from an authorised offic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fire is lit, maintained and used in accordance with the conditions specified by an authorised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does not apply to an employee of the Commission acting in the execution of the employee's du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Leaving lighted tobacco product or lighted match in forestry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who leaves or deposits in a forestry area a lighted cigarette or other lighted tobacco product or a lighted match is guilty of an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Lighting fire for unauthorised purpo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who lights, maintains or uses a fire in a forestry area, or causes a fire to be lit, maintained or used in a forestry area, for a purpose other than a purpose authorised by this Division is guilty of an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Use of machine in forestry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in a forestry area drives or uses a machine is guilty of an offence,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spark arrester that is in a serviceable condition is securely fixed to the exhaust of the mach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fuel, electrical and braking systems and all combustion chambers, manifolds, exhaust pipes and expansion chambers of the machine and their joints are in all respects in safe working ord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machine is free of surplus oil, dust impregnated with oil and vegetable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bclause (1) (a) does not apply in respect of a motor veh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Storage of liquid fuel in forestry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while in a forestry area, stores liquid fuel is guilty of an offence unless the fuel is sto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under, or for the purposes of carrying out an activity authorised by, a licence, permit or other authority issued or granted by the Commiss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ccordance with any conditions relating to the storage of liquid fuel imposed by the licence, permit or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does not apply to liquid fuel stored in the fuel tank of a mach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Refuelling machine near flammable mat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while in a forestry area, refuel a machine except at a location at which the ground is clear of all flammable matter for a distance of at least 1.5 metres from every part of the mach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Stopping dangerous operations in forestry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uthorised officer who believes that a machine that is in such mechanical condition as to create a danger of fi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being used in a forestry are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being used in such a way as to create such a dan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may direct the person who is using the machine to stop using it until such time as an authorised officer considers it can be safely used without creating such a dan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who fails to comply with a direction under this clause is guilty of an offence.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Fire prevention measures in forestry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 building or group of buildings located in a forestry area are used in connection with forest operations, a person who is carrying on forest operations in the area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urround the building or group of buildings with a road or fire break that is cleared of all flammable matter to a width of not less than 4.5 metr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nsure that the road or fire break is adequately maintain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arry out or cause to be carried out such burning or other protective operations in the vicinity of the building or group of buildings as an authorised officer directs from time to tim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ensur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ll flammable matter lying within 1.5 metres of the building or group of buildings is remov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area is kept clear of all flammable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who fails to comply with this clause is guilty of an offence.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building"</w:t>
      </w:r>
      <w:r>
        <w:rPr/>
        <w:t xml:space="preserve"> includes a hut, tent, caravan or temporary dwelling.</w:t>
      </w:r>
      <w:r>
        <w:rPr>
          <w:b/>
          <w:bCs/>
        </w:rPr>
        <w:t>"forest operations"</w:t>
      </w:r>
      <w:r>
        <w:rPr/>
        <w:t xml:space="preserve"> includes sawmilling and logg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Stopping certain activity in forestry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uthorised officer may direct a person to stop carrying on an activity in a forestry area if the officer believes that the weather conditions are such that continuation of the activity is likely to cause the ignition or the spread of f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who is given such a dir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immediately comply with the dire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not resume the activity until an authorised officer permits it to be resum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who contravenes subclause (2) is guilty of an offence.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is clause applies to a person to whom a direction under this clause is given even if the direction is inconsistent with the conditions or limitations specified in a licence, permit, forest lease or other authority issued or granted to the person under the Act o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person is guilty of an offence under this clause only if the authorised officer when giving the dir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discloses to the person that he or she is an authorised offic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forms the person that failure to comply with the direction is an offence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Extinguishing fire in forestry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lights or uses a fire in a forestry area must not leave the site of the fire, temporarily or otherwise, unl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ire is extinguish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other person has undertaken to remain at that site to tend or extinguish the f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does not contravene subclause (1) merely because he or she leaves the site of the fire temporarily in order to report the escape or escalation of the fire to an employee of the Commission or to obtain hel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who lights or uses a fire in a forestry area must, if directed to do so by an authorised officer, take all reasonable steps to extinguish the f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who lights or uses a fire in a forestry area must, if the fire escapes from the site at which it was lit or escalates so as to endanger any other person or any property, immediately take all reasonably practicable measures to ensure that the fire is extinguis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person who contravenes a provision of this clause is guilty of an offence.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Duties of holder of written authority in forestry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holds a licence, permit or forest lease in respect of part of a forestry area, or who is acting in accordance with an authorisation in force under section 30I of the Act that relates to a forestry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take all reasonable precautions to prevent unauthorised damage by fire to the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on becoming aware of an outbreak of fire within the area, ensure that the outbreak is immediately reported to an employee of the Commiss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attempt to extinguish the fire or, if it cannot be extinguished, must attempt to prevent the fire from sprea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who fails to comply with a requirement of this clause is guilty of an offence.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Camp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Camping in forestry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Commission may, by displaying a notice to that effect in a conspicuous position in or in the immediate vicinity of a forestry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rohibit persons from camping in the are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ermit persons to camp in the area but only in accordance with conditions specified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authorised officer may give directions to a person who is camping or proposing to camp in the forestry area as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umber of persons who are allowed to camp,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uration for which camping in that area is allow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location and removal of the cam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Directions under subclause (2) must not be inconsistent with the conditions specified in any notice displayed in relation to the area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who contrave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rohibition or conditions specified in a notice displayed in accordance with subclause (1),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direction given in accordance with subclaus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s guilty of an offence.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Imposition of charges for camping in forestry are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Commi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y impose and collect charges for camping in a forestry area,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display notices at or in the vicinity of a road that provides access to the area to the effect that persons are prohibited from camping in the area unless they have paid to the Commission or an authorised officer the requisite camping 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a notice is displayed in accordance with subclause (1) in relation to a forestry area, a person must not camp in the area, unless the requisite camping charge has been paid to the Commission or to an authorised officer.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court may, in addition to imposing a penalty for a contravention of this clause, make an order for the payment of the charge to which the contravention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Licences, permits and forest le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Provisions applicable to all written author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Defin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written authority"</w:t>
      </w:r>
      <w:r>
        <w:rPr/>
        <w:t xml:space="preserve"> means any of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timber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products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 forest materials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a contractor's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an operator's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a sawmill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a clear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h) a grazing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 an occupation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j) a forest le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k)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l) a special purposes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Application for written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pplication for a written authority relating to Crown-timber land may be lodged 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ffice of the Regional Manager for the Region in which the land is loca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other office approved by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However, an application 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special purposes permit to authorise the carrying out of a research project or a scientific or other investigation or survey under clause 56 (1) (d) may be lodged at the office of the Research and Development Division of the Commiss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sawmill licence must be made to the Regional Manager for the Region in which the mill is loca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clearing licence to clear trees from Crown-timber land in the Western Division (other than Crown-timber land that is a State forest or timber reserve) must be lodged at the office of the Western Lands Commissio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Form of application for written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pplication for a written authority must be made in the approved fo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However, an application for a clearing licence to clear trees from Crown-timber land in the Western Division (other than Crown-timber land that is a State forest or timber reserve) is not required to be in an approved form but must be made in wri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mmission may also require an applicant for a written authority to provide it with such further particulars with respect to an application as it considers necessary to determine the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Commission may refuse an application for which a form of application is required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requirement under subclause (3) is not complied with within a reasonable perio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pplication is not accompanied by the application fee (if any) required by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Payment of f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pplication 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sawmill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forest le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must be accompanied by the prescribed f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pplication for an occupation permit must be accompanied by the prescribed fee, unless the Commission waives payment of that f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n application referred to in subclause (1) is refused or withdrawn, the Commission may retain the fee or such part of it as the Commission determ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prescribed fee for a written authority must be paid before the authority is issued or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Commission may, as a condition of issuing a grazing permit, require the payment of a fee for agistment, as assessed by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Commission may waive or reduce any fee in relation to a written authority if, in the opinion of the Commission, the granting of the written authority will be beneficial to the management or protection of a forestry area or part of a forestry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Refusal by Commission to issue written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ommission may refuse to issue, grant or renew a written authority for any reason that it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particular, the Commission may refuse an application for the issue, grant or renewal of a written authority, unless the applicant has deposited with the Commission an amount of money as a guarantee for the payment of any amount (other than a penalty) that may become payable to the Crown or the Commission as a consequence of a contravention of any of the conditions or limitations of the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Form of written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written authority is to be in a form determined by the Commission, subject to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timber licence, products licence or forest materials licence must describe the locality from which the relevant timber, products or forest materials specified in the licence is or are authorised to be ta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grazing permit must specif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umber and kind of animals to be agisted on the land described in the permi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weekly agistment fees per h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Variation of written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ommission may, by notice in writing served on the holder of a written authority, add conditions or limitations to, or vary or revoke any existing conditions or limitations of, the written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However, any conditions or limitations added or varied under subclause (1) are void in so far as they are inconsistent with conditions or limitations of the licence imposed by the Act or by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notice served under this clause may be served personally or by post but is not effective until 1 month after the day of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Transfer of written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pplication for the Commission's consent to the transfer of a written authority in accordance with section 34 of the Act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 made in the approved form,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e lodged at the office of the Regional Manager for the Region in which the land or sawmill to which the application relates is loca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be accompanied by the prescribed fe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be accompanied by any duty payable in relation to the transf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ommission may require the written authority concerned to be lodged with an application or at some later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application may be withdrawn at any time before the Commission notifies the transferor that the consent has been granted or refused (as the case may 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withdrawal of an application must be in wri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f an application is withdrawn, the Commission may, at its discretion, retain all or part of the prescribed fee for the application towards meeting any costs incurred in dealing with the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Commission is to notify the applicant in writing that the consent has been granted or refused (as the case may 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ction 34 of the Act provides that a licence, permit or forest lease is transferable only with the written consent of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Refusal of consent to transfer of written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ommission may refuse consent to the transfer of a written authority for any reason that it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particular, the Commission may refuse its consent to the transfer of a written authority in respect of which the transferor owes any amount of money to the Commission, unless the Commission is satisfied that arrangements have been made for the payment of that amou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 Commission to record consent to transf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the Commission consents to the transfer of a written authority, it must record the consent by an appropriate endors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either on the authority or by attaching to it a document containing the endorse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 the records of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 Application to obtain duplicate written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may apply in writing to the Commission for a duplicate written authority if the written authority held by the person has been lost or destroy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pplication must be accompanied by the fee (if any) fixed by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On receipt of such an application, the Commission must issue an applicant with a duplicate of a written authority if satisfi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written authority concerned has been lost or destroy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pplicant is the person entitled to hold that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Timber, products and forest materials lic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4 Licences to specify royal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timber licence, products licence and forest materials licence must contain particulars (current at the time of issue of the licence) of the royalty that must be paid, or of the rate or rates at which the royalty must be paid, in respect of the timber, products or forest materials authorised to be taken by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Contractors' and operators' lic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 Person who does not hold contractor's or operator's licence not to be engaged or employ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holder of a timber licence, products licence or forest materials licence, a party to a sale agreement, or a party to a merchandising agreement with the Commission, must ensur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very timber contractor who is engaged to cut, obtain or remove timber, products or forest materials for the purpose of the licence or agreement is the holder of a contractor's lic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very person (not being a timber contractor) who is engaged or employed to cut, obtain or remove timber, products or forest materials for that purpose is the holder of an operator's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timber contractor who is engaged by the holder of a timber licence, products licence or a forest materials licence, or by a party to a sale agreement, or by a party to a merchandising agreement, for the purpose of the licence or agre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must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cut, obtain or remove timber, products or forest material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uthorise or direct another person to cut, obtain or remove timber, products or forest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or that purpose, unless the contractor is the holder of a contractor's lic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not engage or employ another person to cut, obtain or remove timber, products or forest materials for that purpose, unless the other person is the holder of an operator's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not being a timber contractor) who is engaged or employ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the holder of a timber licence, products licence or forest materials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a party to a sale agreement or a merchandising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must not cut, obtain or remove timber, products or forest materials for the purpose of the licence or agreement, unless the person is the holder of an operator's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who contravenes this clause is guilty of an offence.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n this clause:</w:t>
      </w:r>
      <w:r>
        <w:rPr>
          <w:b/>
          <w:bCs/>
        </w:rPr>
        <w:t>"employed"</w:t>
      </w:r>
      <w:r>
        <w:rPr/>
        <w:t xml:space="preserve"> means employed under a contract of service.</w:t>
      </w:r>
      <w:r>
        <w:rPr>
          <w:b/>
          <w:bCs/>
        </w:rPr>
        <w:t>"engaged"</w:t>
      </w:r>
      <w:r>
        <w:rPr/>
        <w:t xml:space="preserve"> means engaged under a contract for the performance of services.</w:t>
      </w:r>
      <w:r>
        <w:rPr>
          <w:b/>
          <w:bCs/>
        </w:rPr>
        <w:t>"merchandising agreement"</w:t>
      </w:r>
      <w:r>
        <w:rPr/>
        <w:t xml:space="preserve"> means an agreement between the Commission and a timber contractor for the purpose of harvesting timber.</w:t>
      </w:r>
      <w:r>
        <w:rPr>
          <w:b/>
          <w:bCs/>
        </w:rPr>
        <w:t>"timber contractor"</w:t>
      </w:r>
      <w:r>
        <w:rPr/>
        <w:t xml:space="preserve"> means a person who operates as a contractor to cut, obtain or remove timber, products or forest materials and who engages or employs one or more other persons to perform the work invol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 Commission may issue contractor's or operator's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ommission may issue a contractor's licence or an operator's licence for such period, and subject to such conditions and limitations, as it thinks f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prescribed fee for a contractor's licence or an operator's licence must be paid before the licence is issu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 Suspension and cancellation of contractor's or operator's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may suspend a contractor's licence or an operator's licence if it believes on reasonable grounds that a condition or limitation of the licence has been contraven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may cancel the licence if, after giving the holder of the licence an opportunity to be heard, it finds the condition or limitation to have been contrave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Sawmill lic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 Scope of sawmill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authority conferred by a sawmill licence is conferred only in relation to the site specified in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However, the Commission may, on the application in writing of the holder of the licence to vary the site of the mill specified in the licence, agree in writing to the relocation of that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the Commission has so agreed to the relocation of the site of a sawmill to another site, that other site is taken to be the site of the mill specified in the sawmill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9 Renewal of sawmill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pplication for the renewal of a sawmill licence must be made to the Regional Manager for the Region in which the mill is loc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prescribed fee for renewal of a sawmill licence must be paid before the licence is renew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ommission may refuse to renew a sawmill licence for any reason that it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0 Conditions of written permission to work mi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29 (1) (b) of the Act, the prescribed circumstances in which a person may work a mill for the sawing or treatment of timber are that, during the period for which the permission is in force, the person to whom permission is granted will use the timber sawn or treated at the mill concerned only for that person's own use and not for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seeking permission under this clause must apply in writing to the Regional Manager for the Region in which the mill is loc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prescribed fee for the permission must be paid before the permission is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Commission may refuse to grant the permission for any reason that it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ction 29 of the Act prohibits a person from working a mill for sawing or treating timber except under the authority of a sawmill licence or in accordance with the written permission of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Clearing lic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1 Fee for clearing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ommission may, as a condition of issuing a clearing licence to clear trees, require the payment of a fee to meet the costs of dealing with the application and to be incurred in supervising the operations to be undertaken under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fee is to be an amount in accordance with a scale determined by the Commission, but must not exceed $1,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2 Holder of clearing licence may conduct further clearing ope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clause applies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ommission has issued a clearing licence authorising the clearing of trees on Crown-timber land located in the Eastern and Central Division or on a State forest or timber reserve located in the Western Divis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urther work is proposed to be carried out within 10 years from the date of issue of the licence for the purpose of keeping the land concerned cleared of tr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holder of a clearing licence may carry out the work referred to in subclause (1) (b) if the hold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notifies the Commission, before starting the work, of the holder's intention to carry out the wor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arries out the work in accordance with any directions given by an authorised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Forest le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3 Application to vary conditions of forest lea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lessee under a forest lease who wishes to have a condition of the lease varied must apply in writing to the Regional Manager for the Region in which the leased land is loc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application must be accompanied by the prescribed f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fee is not refundable to the applicant even if the application is ref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4 Surrender of forest lea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lessee under a forest lease may apply to the Commission in writing to surrender the le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ommission must, on receipt of such an application, accept the surrender of the lease, unless the lessee is in arrears with the payment of rent or is otherwise in breach of the terms of the le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7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8 – Special purposes perm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6 Activities prescribed for special purposes perm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32F (1) of the Act, the following are prescribed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trial, rally, water sport or similar activity involv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demonstration of motor vehicles, motorised equipment or water craft of any ki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competition between participants in the use, control, performance or navigation of any such vehicles, equipment or craf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n organised tour, trail-ride, safari or other similar activity (whether or not including camping) involving the u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 motor vehicle, aircraft or water craft of any ki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 cycle or a horse or other pack ani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nd designed to make use of a forestry area or facilities of a State forest, timber reserve or flora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elling, letting out on hire or otherwise providing (whether or not for profit) goods, services or equipment to visitors to a State forest, timber reserve or flora reserve (except where the selling, letting out on hire or providing is done by a person in accordance with the conditions of a forest lease or an occupation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research project or a scientific or other investigation or surv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aking photographs, or making motion pictures, videotape or sound recordings, for advertising or other commercial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carrying out market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organised youth or adventure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organised recreational, civil or religious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professional or technical excur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regular use of a road within a forestry area as part of a commercial enterpr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regular use of a restricted road within a forestry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However, an activity is not prescribed for the purposes of section 32F of the Act if it is being carried out by a person who is for the time being exempted by the Commission from having to comply with section 32G of the Act in relation to the activity. </w:t>
      </w:r>
      <w:r>
        <w:rPr>
          <w:sz w:val="20"/>
          <w:szCs w:val="20"/>
        </w:rPr>
        <w:t xml:space="preserve">Section 32F of the Act enables a special purposes permit to be granted authorising its holder to engage in or conduct a </w:t>
      </w:r>
      <w:r>
        <w:rPr>
          <w:b/>
          <w:bCs/>
          <w:sz w:val="20"/>
          <w:szCs w:val="20"/>
        </w:rPr>
        <w:t>"prescribed activity"</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clause, </w:t>
      </w:r>
      <w:r>
        <w:rPr>
          <w:b/>
          <w:bCs/>
        </w:rPr>
        <w:t>"restricted road"</w:t>
      </w:r>
      <w:r>
        <w:rPr/>
        <w:t xml:space="preserve"> means a road on which the Commission has displayed, in a conspicuous position, a notice that states that regular users of the road are required to hold a special purposes permit for that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 Fee for special purposes perm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ommission may from time to time determine the fee to be paid for a special purposes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8 Revocation of special purposes perm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ommission may, having regard to the state of the weather, risk of fire or any other factor that it considers relevant, revoke a special purposes permit by giving notice to the holder of the permit that it is revok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 special purposes permit is revoked under this clause, the Commission may refund all or part of the fee paid for the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Dealings with timber, products and forest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9 Timber to be bran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removes timber from land on which it was cut or obtained is guilty of an offence unless the timb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s been branded with the owner's brand and the letters "PP",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as been marked or identified in some other manner directed or approved by the Commission for the purposes of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does not apply to the removal of timber from Crown-timber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0 Offence to misrepresent bran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wh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pplies the letter "P", or causes that letter to be applied, to timber cut or obtained on Crown-timber land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represents timber to be, or not to be, timber cut or obtained on Crown-timber lands knowing that the timber has not or has been so cut or ob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 guilty of an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1 Prescription of Commission bran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brands comprising a broad arrow, and a broad arrow with the letters "FC" or "RP" (with or without numbers or other symbols), are prescribed as brands to be used by employees of the Commission and persons acting with the authority of the Commission, for the purposes of branding trees, stumps, logs, poles and other timber products obtained from Crown-timber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other than a person referred to in subclause (1), who uses, for the purpose of branding trees, stumps, logs, poles or other timber produ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brand prescribed by subclause (1),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brand that consists partly of a brand so prescri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s guilty of an offence.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2 Offence to make, use or possess branding instruments unlawful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without the approval of the Commi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uses or has possession of an instrument designed for use by employees of the Commission for the purpose of branding timb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kes, uses or has possession of an instrument purporting to be an instrument so desig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s guilty of an offence.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does not apply to an employee of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3 Offence to deface bran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defaces, destroys or removes an identifying brand comprising a broad arrow (with or without letters, numerals or other symbols) that has been branded or marked on timber (including a tree or tree stump) by or at the direction of an employee of the Commission is guilty of an offence.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does not apply to a person who is lawfully processing the ti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4 Payment of royalty or purchase pr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holder of a timber licence, products licence or forest materials licence, or the purchaser of timber or products under a sale agreement, must pay to the Commission the amount of royalty due under the licence, or the purchase price payable under the agre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in the period specified in any account issued by the Commission that requires payment of that amount or purchase pri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ithin such extended period as the Commission may all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who, being the holder of a timber licence, products licence or forest materials licence, or the purchaser of timber or products under a sale agreement, fails to comply with subclause (1) is guilty of an offence.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5 Offence to remove certain timber without permission of Commi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is entit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take timber or products on or from Crown-timber land otherwise than under the authority of a timber licence or products lic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use the timber or products for the purpose of building or fencing or any other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may remove the timber or products from that land, but only with the written permission of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referred to in subclause (1) who removes timber or products from Crown-timber land otherwise than in accordance with that subclause is guilty of an offence.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giving permission for the removal of timber or products, the Commission may impose such conditions and limitations as it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6 – Miscellaneous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6 Offence not to comply with directions of authorised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to whom an authorised officer gives a dir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lating to the taking of timber or products by the person on or from Crown-timber land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lating to the taking of forest materials by the person from a State for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must comply with the dir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who, without reasonable excuse, fails to comply with this clause is guilty of an offence.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7 Offence to approach or interfere with certain ope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pproaches within 100 metres of timber harvesting or hauling equipment being operated by a person in a forestry are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terferes with timber harvesting or hauling equipment in a forestry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s guilty of an offence.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who is an authorised person does not commit an offence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this clause:</w:t>
      </w:r>
      <w:r>
        <w:rPr>
          <w:b/>
          <w:bCs/>
        </w:rPr>
        <w:t>"authorised person"</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employee of the Commis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erson acting under the authority of a lease, licence, permit, delegation or other authority issued or granted by the Commis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 authorised offic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 police offic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n officer or employee of the Department of Environment and Conservation or the Department of Infrastructure, Planning and Natural Resources, while exercising functions as such an officer or employ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interfere with"</w:t>
      </w:r>
      <w:r>
        <w:rPr/>
        <w:t xml:space="preserve"> timber harvesting or hauling equipment includes obstruct, deface, climb onto, or attach to, the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8 Offence not to comply with requirement for certain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uthorised officer may require a person who deals with timber, products or forest materials to provide the Commission with a statement in an approved for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giving details of the quantity and description of timber, products or forest materials dealt with, or hewn, sawn or otherwise treated, or transported or consigned by road, rail or water by the person concerned during a specified perio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disclosing the land (whether Crown-timber lands, other Crown lands or other lands) from which the timber, products or forest materials has or have been cut, obtained, removed or taken delivery of, and the place to which the timber, products or forest materials were consig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of whom such a requirement is made must comply with the requirement within the period specified by the authorised officer who made the requir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person must also, if requested to do so by an authorised officer, support the statement with a statutory declaration as to its accura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wh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out reasonable excuse, fails to comply with a requirement or request made under this clau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purporting to comply with the requirement or request, makes a statement that is, to the person's knowledge, false or misleading in a material resp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s guilty of an offence.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n this clause, </w:t>
      </w:r>
      <w:r>
        <w:rPr>
          <w:b/>
          <w:bCs/>
        </w:rPr>
        <w:t>"deals with"</w:t>
      </w:r>
      <w:r>
        <w:rPr/>
        <w:t>, in relation to timber, products or forest materials, includes dealing with them by cutting, obtaining, removing or taking delivery of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9 Offence not to comply with requirement to provide forestry statistic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ommission may, by notice in writing, require a person who is engaged in dealing in timber or products to provide it with a statement showing the quantity and description of timber or products that the person has dealt with during the period specified in the requ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to whom such a requirement is made must comply with the requirement within the period specified by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wh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out reasonable excuse, fails to comply with a requirement made under this clau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purporting to comply with the requirement, makes a statement that is, to the person's knowledge, false or misleading in a material resp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is guilty of an offence.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clause, </w:t>
      </w:r>
      <w:r>
        <w:rPr>
          <w:b/>
          <w:bCs/>
        </w:rPr>
        <w:t>"dealing"</w:t>
      </w:r>
      <w:r>
        <w:rPr/>
        <w:t xml:space="preserve"> includes buying, selling, milling and trea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0 Offence for officer to trade in timber, products or forest materi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employee of the Commission who, except with the prior written approval of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rades as principal or agent in timber, products or forest material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does any act under an interest held by the employee under a licence or agreement that authorises the taking, removal or sale of timber, products or forest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 guilty of an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1 Offence to contravene conditions and limitations of licences, permits and other author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person who contravenes a condition or limitation of a licence, permit, forest lease or other authority issued or granted under the Act or this Regulation is guilty of an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7 – Miscellaneous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2 Prescribed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10A (1) (d) of the Act, the following are prescribed as persons or classes or descriptions of persons to whom the Commission may delegate its fun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relation only to the function of the Commission under section 27G (3) of the Act (except in respect of State forests and timber reserves)--any person for the time being appointed as an authorised officer under section 59 of the </w:t>
      </w:r>
      <w:r>
        <w:rPr>
          <w:i/>
          <w:iCs/>
        </w:rPr>
        <w:t>Native Vegetation Conservation Act 1997</w:t>
      </w:r>
      <w:r>
        <w:rPr/>
        <w:t xml:space="preserve"> or section 34 of the </w:t>
      </w:r>
      <w:r>
        <w:rPr>
          <w:i/>
          <w:iCs/>
        </w:rPr>
        <w:t>Native Vegetation Act 200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relation only to the function of the Commission under section 30I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ny public serv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ny police offic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any officer or employee of a local counci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any employee or agent of Australia Pos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v) a board (within the meaning of the </w:t>
      </w:r>
      <w:r>
        <w:rPr>
          <w:i/>
          <w:iCs/>
        </w:rPr>
        <w:t>Rural Lands Protection Act 1998</w:t>
      </w:r>
      <w:r>
        <w:rPr/>
        <w:t>) or member of staff of the Rural Lands Protection Boards Division of the Government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Section 10A of the Act authorises the Commission to delegate the exercise or performance of specified functions to a prescribed person or a member of a prescribed class or description of persons.Section 27G (3) of the Act empowers the Commission to issue clearing licences to clear trees (not having economic value) from certain Crown-timber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25E (3) of the Act, the prescribed period is 12 months. </w:t>
      </w:r>
      <w:r>
        <w:rPr>
          <w:sz w:val="20"/>
          <w:szCs w:val="20"/>
        </w:rPr>
        <w:t xml:space="preserve">Section 25D of the Act empowers the Minister, on the recommendation of the Commission, to declare specified Crown lands not to be subject to section 25E or 25F of the Act (which respectively place restrictions on granting applications to purchase land that is subject to prescribed leases from the Crown and specify the Crown's rights to timber and products on purchase-tenure land). The expressions </w:t>
      </w:r>
      <w:r>
        <w:rPr>
          <w:b/>
          <w:bCs/>
          <w:sz w:val="20"/>
          <w:szCs w:val="20"/>
        </w:rPr>
        <w:t>"timber"</w:t>
      </w:r>
      <w:r>
        <w:rPr>
          <w:sz w:val="20"/>
          <w:szCs w:val="20"/>
        </w:rPr>
        <w:t xml:space="preserve"> and </w:t>
      </w:r>
      <w:r>
        <w:rPr>
          <w:b/>
          <w:bCs/>
          <w:sz w:val="20"/>
          <w:szCs w:val="20"/>
        </w:rPr>
        <w:t>"products"</w:t>
      </w:r>
      <w:r>
        <w:rPr>
          <w:sz w:val="20"/>
          <w:szCs w:val="20"/>
        </w:rPr>
        <w:t xml:space="preserve"> are defined in section 4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section 25I (1) of the Act, the prescribed form is the form set out in Schedule 2. </w:t>
      </w:r>
      <w:r>
        <w:rPr>
          <w:sz w:val="20"/>
          <w:szCs w:val="20"/>
        </w:rPr>
        <w:t>Section 25I of the Act requires the Commission to execute a certificate releasing land from a profit Ã  prendre in specified circumstances (such as when the relevant timber or products have been work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For the purposes of section 30I (1) (a) and (b) of the Act, the prescribed amount is $1,000. </w:t>
      </w:r>
      <w:r>
        <w:rPr>
          <w:sz w:val="20"/>
          <w:szCs w:val="20"/>
        </w:rPr>
        <w:t>Section 30I of the Act allows the Commission to authorise a person to take timber, products or forest materials of a value not exceeding a prescribed amount from land within certain State forests or to take small quantities of timber or products from Crown 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For the purposes of paragraph (e) of the definition of </w:t>
      </w:r>
      <w:r>
        <w:rPr>
          <w:b/>
          <w:bCs/>
        </w:rPr>
        <w:t>"structure"</w:t>
      </w:r>
      <w:r>
        <w:rPr/>
        <w:t xml:space="preserve"> in section 35A (1) of the Act, the following are prescrib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mplements, machinery, tanks, troughing, piping, stands, components of a building, containers, pipes, slabs and fabricated struct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parts of those obje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Section 35A of the Act empowers the Commission to have unauthorised structures removed from a State forest, timber reserve or flora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For the purposes of section 36A of the Act, a </w:t>
      </w:r>
      <w:r>
        <w:rPr>
          <w:b/>
          <w:bCs/>
        </w:rPr>
        <w:t>"control sign"</w:t>
      </w:r>
      <w:r>
        <w:rPr/>
        <w:t xml:space="preserve"> means a standard, sign, notice or devic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complies with Australian Standard </w:t>
      </w:r>
      <w:r>
        <w:rPr>
          <w:i/>
          <w:iCs/>
        </w:rPr>
        <w:t>AS 1742Manual of uniform traffic control devices</w:t>
      </w:r>
      <w:r>
        <w:rPr/>
        <w:t xml:space="preserve"> and Australian Standard </w:t>
      </w:r>
      <w:r>
        <w:rPr>
          <w:i/>
          <w:iCs/>
        </w:rPr>
        <w:t>AS 1319--1994, Safety signs for the occupational environment</w:t>
      </w:r>
      <w:r>
        <w:rPr/>
        <w:t>, both published by Standards Australi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ntains directions or instructions as determined by the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Section 36A of the Act empowers the Commission to give a direction, by means of a control sign, prohibiting, regulating or controlling the use or enjoyment of a State forest, timber reserve or flora re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3 Prescribed penalty notice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46A (2) (b) of the Act, the following offences are prescrib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ffences under sections 27 (1), 29, 32, 32C (2), 32D (3), 32G (1), 38 (2), 38A (4), 38B (3), 43 (1A), 44 and 45 of the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ll offences under this Regulation (other than an offence under clause 6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section 46A (2) (c) of the Act, the prescribed amount of penalty for an offence dealt with under section 46A of the Act is the amount specified in Column 2 of Schedule 3 in relation to that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the reference to a provision in Column 1 of Schedule 3 is qualified by words that restrict its operation to specified kinds of offences or to offences committed in specified circumstances, an offence created by the provision is a prescribed offence only if it is an offence of a kind so specified or only if it is committed in the circumstances so spec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4 Sav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act, matter or thing that, immediately before the repeal of the </w:t>
      </w:r>
      <w:r>
        <w:rPr>
          <w:i/>
          <w:iCs/>
        </w:rPr>
        <w:t>Forestry Regulation 1999</w:t>
      </w:r>
      <w:r>
        <w:rPr/>
        <w:t>, had effect under that Regulation is taken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F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4789"/>
        <w:gridCol w:w="4571"/>
      </w:tblGrid>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2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scription</w:t>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Fee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pplication for a sawmill licence</w:t>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4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pplication for an occupation permit where, in the opinion of the appropriate Regional Manager, no on-site inspection is required</w:t>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4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pplication for an occupation permit where an on-site inspection is, in the opinion of the appropriate Regional Manager, required</w:t>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7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pplication for a forest lease where, in the opinion of the appropriate Regional Manager, no on-site inspection is required</w:t>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4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pplication for a forest lease where an on-site inspection is, in the opinion of the appropriate Regional Manager, required</w:t>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7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imber licence</w:t>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6 for a licence the duration of which is not more than 3 month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141 for a licence the duration of which is more than 3 months but not more than 6 month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179 for a licence the duration of which is more than 6 months but not more than 9 month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205 for a licence the duration of which is more than 9 months but not more than 12 month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a licence the duration of which is more than 12 months--$205 for each year, or part of a year, of the duration of the licence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ducts licence</w:t>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0 for a licence the duration of which is not more than 3 month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116 for a licence the duration of which is more than 3 months but not more than 6 month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135 for a licence the duration of which is more than 6 months but not more than 9 month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154 for a licence the duration of which is more than 9 months but not more than 12 month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a licence the duration of which is more than 12 months--$154 for each year, or part of a year, of the duration of the licence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est materials licence</w:t>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0 for a licence the duration of which is not more than 3 month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116 for a licence the duration of which is more than 3 months but not more than 6 month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135 for a licence the duration of which is more than 6 months but not more than 9 month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154 for a licence the duration of which is more than 9 months but not more than 12 month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 a licence the duration of which is more than 12 months--$154 for each year, or part of a year, of the duration of the licence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awmill licence or any renewal of a sawmill licence</w:t>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4 for each year ending 31 December, or any part of a year, of the duration of the licence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razing permit</w:t>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 per month, or part of a month, of the duration of the permit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ansfer of forest lease or occupation permit</w:t>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3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ransfer of sawmill licence, timber licence, products licence or forest materials licence</w:t>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9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ntractor's licence (where the contractor is a corporation)</w:t>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for a licence the duration of which is not more than 12 month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40 for a licence the duration of which is more than 12 months but not more than 3 year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0 for a licence the duration of which is more than 3 years but not more than 5 year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ntractor's licence (where the contractor is not a corporation)</w:t>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 for a licence the duration of which is not more than 3 month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45 for a licence the duration of which is more than 3 months but not more than 6 month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8 for a licence the duration of which is more than 6 months but not more than 9 month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65 for a licence the duration of which is more than 9 months but not more than 12 month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133 for a licence the duration of which is more than 12 months but not more than 3 year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167 for a licence the duration of which is more than 3 years but not more than 5 year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perator's licence</w:t>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 for a licence the duration of which is not more than 3 month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45 for a licence the duration of which is more than 3 months but not more than 6 month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58 for a licence the duration of which is more than 6 months but not more than 9 month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65 for a licence the duration of which is more than 9 months but not more than 12 month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133 for a licence the duration of which is more than 12 months but not more than 3 year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167 for a licence the duration of which is more than 3 years but not more than 5 years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ermission under section 29 (1) (b) of the Act to work a sawmill</w:t>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6 for each year ending 31 December, or any part of a year, of the duration of the licence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pplication to vary a condition of a forest lease where, in the opinion of the appropriate Regional Manager, no on-site inspection is required</w:t>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 </w:t>
            </w:r>
          </w:p>
        </w:tc>
      </w:tr>
      <w:tr>
        <w:trPr/>
        <w:tc>
          <w:tcPr>
            <w:tcW w:w="47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pplication to vary a condition of a forest lease where, in the opinion of the appropriate Regional Manager, an on-site inspection is required</w:t>
            </w:r>
          </w:p>
        </w:tc>
        <w:tc>
          <w:tcPr>
            <w:tcW w:w="45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4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Fo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2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Forestry Act 19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ertificate of release of land from profit Ã  prend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land described below is land in respect of which a profit Ã  prendre as to the timber and products on that land has been reserved to the Crown under section 25F of the </w:t>
      </w:r>
      <w:r>
        <w:rPr>
          <w:i/>
          <w:iCs/>
        </w:rPr>
        <w:t>Forestry Act 1916</w:t>
      </w:r>
      <w:r>
        <w:rPr/>
        <w:t>. The Forestry Commission of New South Wales now certifies, in accordance with section 25I (1) of that Act, that that land is free from the profit Ã  prend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escription of the land </w:t>
      </w:r>
    </w:p>
    <w:tbl>
      <w:tblPr>
        <w:tblW w:w="2964" w:type="dxa"/>
        <w:jc w:val="left"/>
        <w:tblInd w:w="-2" w:type="dxa"/>
        <w:tblLayout w:type="fixed"/>
        <w:tblCellMar>
          <w:top w:w="0" w:type="dxa"/>
          <w:left w:w="0" w:type="dxa"/>
          <w:bottom w:w="0" w:type="dxa"/>
          <w:right w:w="0" w:type="dxa"/>
        </w:tblCellMar>
      </w:tblPr>
      <w:tblGrid>
        <w:gridCol w:w="738"/>
        <w:gridCol w:w="498"/>
        <w:gridCol w:w="1728"/>
      </w:tblGrid>
      <w:tr>
        <w:trPr/>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ish:</w:t>
            </w:r>
          </w:p>
        </w:tc>
        <w:tc>
          <w:tcPr>
            <w:tcW w:w="4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7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unty: </w:t>
            </w:r>
          </w:p>
        </w:tc>
      </w:tr>
      <w:tr>
        <w:trPr/>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rea:</w:t>
            </w:r>
          </w:p>
        </w:tc>
        <w:tc>
          <w:tcPr>
            <w:tcW w:w="4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ot:</w:t>
            </w:r>
          </w:p>
        </w:tc>
        <w:tc>
          <w:tcPr>
            <w:tcW w:w="17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eposited plan no: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Reference to tit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complete purchase 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nd Division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lio identifi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d thisday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Forestry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f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3 Penalty notice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7377"/>
        <w:gridCol w:w="1983"/>
      </w:tblGrid>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2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Offence</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estry Act 1916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7 (1)</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9 (1)</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9 (2)</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2 (1)</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2 (2)</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2C (2)</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2D (3)</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2G (1)</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8 (2)</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8A (4)</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8B (3)</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43 (1A)</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44 (1) (a)</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44 (1) (b)</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45</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Forestry Regulation 2004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 (4)</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3 (4)</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3 (6)</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3 (7)</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4 (3)</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5 (1)</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5 (3)</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7 (1)</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8 (1)</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9</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0 (1)</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1</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2</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3 (1)</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4 (1)</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5</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6 (2)</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7 (2)</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8 (3)</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9 (5)</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0 (2)</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1 (4)</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2 (2)</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5 (4)</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5 (3)</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59 (1)</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0</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1 (2)</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2 (1)</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3 (1)</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5 (2)</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6 (2)</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7 (1)</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8 (4)</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69 (3)</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0</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1, in relation to an authority being a timber licence, contractor's licence or operator's licence</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73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1, in relation to an authority other than a timber licence, contractor's licence or operator's licence</w:t>
            </w:r>
          </w:p>
        </w:tc>
        <w:tc>
          <w:tcPr>
            <w:tcW w:w="19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Forestry Regulation 2004</w:t>
      </w:r>
      <w:r>
        <w:rPr/>
        <w:t xml:space="preserve"> published in Gazette No 138 of 27.8.2004, p 6778 and amended as follows:</w:t>
      </w:r>
      <w:r>
        <w:rPr>
          <w:i/>
          <w:iCs/>
        </w:rPr>
        <w:t>Forestry Amendment (Fees) Regulation 2004</w:t>
      </w:r>
      <w:r>
        <w:rPr/>
        <w:t xml:space="preserve"> (GG No 204 of 24.12.2004, p 9671) </w:t>
      </w:r>
    </w:p>
    <w:tbl>
      <w:tblPr>
        <w:tblW w:w="9360" w:type="dxa"/>
        <w:jc w:val="left"/>
        <w:tblInd w:w="-2" w:type="dxa"/>
        <w:tblLayout w:type="fixed"/>
        <w:tblCellMar>
          <w:top w:w="0" w:type="dxa"/>
          <w:left w:w="0" w:type="dxa"/>
          <w:bottom w:w="0" w:type="dxa"/>
          <w:right w:w="0" w:type="dxa"/>
        </w:tblCellMar>
      </w:tblPr>
      <w:tblGrid>
        <w:gridCol w:w="468"/>
        <w:gridCol w:w="513"/>
        <w:gridCol w:w="837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555)</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orestry Amendment (Delegation) Regulation 2006</w:t>
            </w:r>
            <w:r>
              <w:rPr/>
              <w:t xml:space="preserve">. GG No 114 of 8.9.2006, p 7878.Date of commencement, on gazettal.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3861" w:type="dxa"/>
        <w:jc w:val="left"/>
        <w:tblInd w:w="-2" w:type="dxa"/>
        <w:tblLayout w:type="fixed"/>
        <w:tblCellMar>
          <w:top w:w="0" w:type="dxa"/>
          <w:left w:w="0" w:type="dxa"/>
          <w:bottom w:w="0" w:type="dxa"/>
          <w:right w:w="0" w:type="dxa"/>
        </w:tblCellMar>
      </w:tblPr>
      <w:tblGrid>
        <w:gridCol w:w="1893"/>
        <w:gridCol w:w="1968"/>
      </w:tblGrid>
      <w:tr>
        <w:trPr/>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3, 33, 36</w:t>
            </w:r>
          </w:p>
        </w:tc>
        <w:tc>
          <w:tcPr>
            <w:tcW w:w="19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4.12.2004. </w:t>
            </w:r>
          </w:p>
        </w:tc>
      </w:tr>
      <w:tr>
        <w:trPr/>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 Div 7 (cl 55)</w:t>
            </w:r>
          </w:p>
        </w:tc>
        <w:tc>
          <w:tcPr>
            <w:tcW w:w="19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4.12.2004. </w:t>
            </w:r>
          </w:p>
        </w:tc>
      </w:tr>
      <w:tr>
        <w:trPr/>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72</w:t>
            </w:r>
          </w:p>
        </w:tc>
        <w:tc>
          <w:tcPr>
            <w:tcW w:w="19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6 (555), cl 2. </w:t>
            </w:r>
          </w:p>
        </w:tc>
      </w:tr>
      <w:tr>
        <w:trPr/>
        <w:tc>
          <w:tcPr>
            <w:tcW w:w="18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1</w:t>
            </w:r>
          </w:p>
        </w:tc>
        <w:tc>
          <w:tcPr>
            <w:tcW w:w="19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4.12.2004.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1:17:00Z</dcterms:created>
  <dc:creator>Tomassi, Alessandra (CONSLEGB)</dc:creator>
  <dc:description/>
  <dc:language>en-US</dc:language>
  <cp:lastModifiedBy>Tomassi, Alessandra (CONSLEGB)</cp:lastModifiedBy>
  <dcterms:modified xsi:type="dcterms:W3CDTF">2007-11-26T11:19:00Z</dcterms:modified>
  <cp:revision>1</cp:revision>
  <dc:subject/>
  <dc:title>   </dc:title>
</cp:coreProperties>
</file>