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Valuation of Land Regulation 2006</w:t>
      </w:r>
    </w:p>
    <w:p>
      <w:pPr>
        <w:pStyle w:val="Normal"/>
        <w:widowControl w:val="false"/>
        <w:autoSpaceDE w:val="false"/>
        <w:rPr/>
      </w:pPr>
      <w:r>
        <w:rPr/>
      </w:r>
    </w:p>
    <w:p>
      <w:pPr>
        <w:pStyle w:val="Normal"/>
        <w:widowControl w:val="false"/>
        <w:autoSpaceDE w:val="false"/>
        <w:rPr/>
      </w:pPr>
      <w:r>
        <w:rPr/>
        <w:t xml:space="preserve">Her Excellency the Governor, with the advice of the Executive Council, has made the following Regulation under the </w:t>
      </w:r>
      <w:r>
        <w:rPr>
          <w:i/>
          <w:iCs/>
        </w:rPr>
        <w:t>Valuation of Land Act 1916</w:t>
      </w:r>
      <w:r>
        <w:rPr/>
        <w:t>.</w:t>
      </w:r>
    </w:p>
    <w:p>
      <w:pPr>
        <w:pStyle w:val="Normal"/>
        <w:widowControl w:val="false"/>
        <w:autoSpaceDE w:val="false"/>
        <w:rPr/>
      </w:pPr>
      <w:r>
        <w:rPr/>
      </w:r>
    </w:p>
    <w:p>
      <w:pPr>
        <w:pStyle w:val="Normal"/>
        <w:widowControl w:val="false"/>
        <w:autoSpaceDE w:val="false"/>
        <w:rPr/>
      </w:pPr>
      <w:r>
        <w:rPr/>
        <w:t>Minister for Lands</w:t>
      </w:r>
    </w:p>
    <w:p>
      <w:pPr>
        <w:pStyle w:val="Normal"/>
        <w:widowControl w:val="false"/>
        <w:autoSpaceDE w:val="false"/>
        <w:rPr/>
      </w:pPr>
      <w:r>
        <w:rPr/>
      </w:r>
    </w:p>
    <w:p>
      <w:pPr>
        <w:pStyle w:val="Normal"/>
        <w:widowControl w:val="false"/>
        <w:autoSpaceDE w:val="false"/>
        <w:rPr>
          <w:b/>
          <w:b/>
          <w:bCs/>
        </w:rPr>
      </w:pPr>
      <w:r>
        <w:rPr>
          <w:b/>
          <w:bCs/>
        </w:rPr>
        <w:t>Explanatory note</w:t>
      </w:r>
    </w:p>
    <w:p>
      <w:pPr>
        <w:pStyle w:val="Normal"/>
        <w:widowControl w:val="false"/>
        <w:autoSpaceDE w:val="false"/>
        <w:rPr/>
      </w:pPr>
      <w:r>
        <w:rPr/>
        <w:t xml:space="preserve">The object of this Regulation is to repeal and remake, without any changes in substance, the provisions of the </w:t>
      </w:r>
      <w:r>
        <w:rPr>
          <w:i/>
          <w:iCs/>
        </w:rPr>
        <w:t>Valuation of Land Regulation 2001</w:t>
      </w:r>
      <w:r>
        <w:rPr/>
        <w:t>. The new Regulation deals with the following matters:</w:t>
      </w:r>
    </w:p>
    <w:p>
      <w:pPr>
        <w:pStyle w:val="Normal"/>
        <w:widowControl w:val="false"/>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dditional classes of land to be dealt with as "Crown lease restricted" under section 14I of the </w:t>
      </w:r>
      <w:r>
        <w:rPr>
          <w:i/>
          <w:iCs/>
        </w:rPr>
        <w:t>Valuation of Land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rocedure for lodging an objection to a valuation, and for withdrawing any such obj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refund of the application fee for a valuation or certificate of valuation if the application is withdra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other matters of a minor, consequential or ancillary 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Regulation comprises or relates to matters of a machinery nature, and matters that are not likely to impose an appreciable burden, cost or disadvantage on any sector of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Regulation is made under the </w:t>
      </w:r>
      <w:r>
        <w:rPr>
          <w:i/>
          <w:iCs/>
        </w:rPr>
        <w:t>Valuation of Land Act 1916</w:t>
      </w:r>
      <w:r>
        <w:rPr/>
        <w:t>, including section 81 (the general power to make regulations) and sections 14I, 29, 31 and 3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Name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Regulation is the </w:t>
      </w:r>
      <w:r>
        <w:rPr>
          <w:i/>
          <w:iCs/>
        </w:rPr>
        <w:t>Valuation of Land Regulation 200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Regulation commences on 1 July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Act"</w:t>
      </w:r>
      <w:r>
        <w:rPr/>
        <w:t xml:space="preserve"> means the </w:t>
      </w:r>
      <w:r>
        <w:rPr>
          <w:i/>
          <w:iCs/>
        </w:rPr>
        <w:t>Valuation of Land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Crown lease restricted land: section 14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escribed classes or descriptions of leases for the purposes of section 14I (2) (d) of the Act are leases for agricultural or pastoral purposes of land owned by or vested in any of the following bodies on behalf of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New South Wales Land and Housing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corporation sole with the corporate name of "Minister administering the </w:t>
      </w:r>
      <w:r>
        <w:rPr>
          <w:i/>
          <w:iCs/>
        </w:rPr>
        <w:t>Environmental Planning and Assessment Act 1979</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Albury-Wodonga Development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e Ministerial Development Corporation constituted under the </w:t>
      </w:r>
      <w:r>
        <w:rPr>
          <w:i/>
          <w:iCs/>
        </w:rPr>
        <w:t>Growth Centres (Development Corporations)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Roads and Traffic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Sydney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 Hunter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Lodgment of objections: sections 31 and 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31 (1) of the Act, the prescribed time is the period of 60 days referred to in section 35 (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35 (1) of the Act, an objection to a valuation, allowance or apportionment factor may be lodg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the office of the Valuer-Gener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valuation, allowance or apportionment factor for which notice under section 29 of the Act has been given by a rating or taxing authority on behalf of the Valuer-General, at the office of tha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ithdrawal of objections: sections 29 and 3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objector may withdraw an objection under section 29 or 31 of the Act by written notice served on the Value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Refu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n application for a valuation or a certificate of valuation is lodged and subsequently withdrawn, the Valuer-General may refund the fee lodged with the application, less such expenses as the Valuer-General estimates have been incurred in connection with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Affixing of marks to doc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under the Act or this Regulation a document is required to be signed by a person who is blind or is unable to read or write, the person must affix the person's mark to the document in the presence of a wit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witness must certify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ocument was previously read over or explained to the person by the witn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appeared fully to understand the nature and effect of the doc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Service of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ices required by the Act or this Regulation may be served personally or by po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Repeal and savings pro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w:t>
      </w:r>
      <w:r>
        <w:rPr>
          <w:i/>
          <w:iCs/>
        </w:rPr>
        <w:t>Valuation of Land Regulation 2001</w:t>
      </w:r>
      <w:r>
        <w:rPr/>
        <w:t xml:space="preserve"> is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act, matter or thing that, immediately before the repeal of the </w:t>
      </w:r>
      <w:r>
        <w:rPr>
          <w:i/>
          <w:iCs/>
        </w:rPr>
        <w:t>Valuation of Land Regulation 2001</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Valuation of Land Regulation 2006 (374)</w:t>
      </w:r>
      <w:r>
        <w:rPr/>
        <w:t>. GG No 84 of 30.6.2006, p 4894. Date of commencement, 1.7.2006, cl 2.</w:t>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37:00Z</dcterms:created>
  <dc:creator>Tomassi, Alessandra (CONSLEGB)</dc:creator>
  <dc:description/>
  <dc:language>en-US</dc:language>
  <cp:lastModifiedBy>Tomassi, Alessandra (CONSLEGB)</cp:lastModifiedBy>
  <dcterms:modified xsi:type="dcterms:W3CDTF">2007-11-26T10:37:00Z</dcterms:modified>
  <cp:revision>1</cp:revision>
  <dc:subject/>
  <dc:title>     </dc:title>
</cp:coreProperties>
</file>