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Non-Indigenous Animals Regulation 2006</w:t>
      </w:r>
    </w:p>
    <w:p>
      <w:pPr>
        <w:pStyle w:val="Normal"/>
        <w:widowControl w:val="false"/>
        <w:autoSpaceDE w:val="false"/>
        <w:rPr/>
      </w:pPr>
      <w:r>
        <w:rPr/>
      </w:r>
    </w:p>
    <w:p>
      <w:pPr>
        <w:pStyle w:val="Normal"/>
        <w:widowControl w:val="false"/>
        <w:autoSpaceDE w:val="false"/>
        <w:rPr/>
      </w:pPr>
      <w:r>
        <w:rPr/>
        <w:t xml:space="preserve">Her Excellency the Governor, with the advice of the Executive Council, has made the following Regulation under the </w:t>
      </w:r>
      <w:r>
        <w:rPr>
          <w:i/>
          <w:iCs/>
        </w:rPr>
        <w:t>Non-Indigenous Animals Act 1987</w:t>
      </w:r>
      <w:r>
        <w:rPr/>
        <w:t>.</w:t>
      </w:r>
    </w:p>
    <w:p>
      <w:pPr>
        <w:pStyle w:val="Normal"/>
        <w:widowControl w:val="false"/>
        <w:autoSpaceDE w:val="false"/>
        <w:rPr/>
      </w:pPr>
      <w:r>
        <w:rPr/>
      </w:r>
    </w:p>
    <w:p>
      <w:pPr>
        <w:pStyle w:val="Normal"/>
        <w:widowControl w:val="false"/>
        <w:autoSpaceDE w:val="false"/>
        <w:rPr/>
      </w:pPr>
      <w:r>
        <w:rPr/>
        <w:t>Minister for Primary Industries</w:t>
      </w:r>
    </w:p>
    <w:p>
      <w:pPr>
        <w:pStyle w:val="Normal"/>
        <w:widowControl w:val="false"/>
        <w:autoSpaceDE w:val="false"/>
        <w:rPr/>
      </w:pPr>
      <w:r>
        <w:rPr/>
      </w:r>
    </w:p>
    <w:p>
      <w:pPr>
        <w:pStyle w:val="Normal"/>
        <w:widowControl w:val="false"/>
        <w:autoSpaceDE w:val="false"/>
        <w:rPr>
          <w:b/>
          <w:b/>
          <w:bCs/>
        </w:rPr>
      </w:pPr>
      <w:r>
        <w:rPr>
          <w:b/>
          <w:bCs/>
        </w:rPr>
        <w:t>Explanatory note</w:t>
      </w:r>
    </w:p>
    <w:p>
      <w:pPr>
        <w:pStyle w:val="Normal"/>
        <w:widowControl w:val="false"/>
        <w:autoSpaceDE w:val="false"/>
        <w:rPr/>
      </w:pPr>
      <w:r>
        <w:rPr/>
        <w:t xml:space="preserve">The object of this Regulation is to remake, with some changes of substance, the </w:t>
      </w:r>
      <w:r>
        <w:rPr>
          <w:i/>
          <w:iCs/>
        </w:rPr>
        <w:t>Non-Indigenous Animals Regulation 1997</w:t>
      </w:r>
      <w:r>
        <w:rPr/>
        <w:t xml:space="preserve"> which is repealed on 1 September 2006 by section 10 (2) of the </w:t>
      </w:r>
      <w:r>
        <w:rPr>
          <w:i/>
          <w:iCs/>
        </w:rPr>
        <w:t>Subordinate Legislation Act 1989</w:t>
      </w:r>
      <w:r>
        <w:rPr/>
        <w:t>.</w:t>
      </w:r>
    </w:p>
    <w:p>
      <w:pPr>
        <w:pStyle w:val="Normal"/>
        <w:widowControl w:val="false"/>
        <w:autoSpaceDE w:val="false"/>
        <w:rPr/>
      </w:pPr>
      <w:r>
        <w:rPr/>
      </w:r>
    </w:p>
    <w:p>
      <w:pPr>
        <w:pStyle w:val="Normal"/>
        <w:widowControl w:val="false"/>
        <w:autoSpaceDE w:val="false"/>
        <w:rPr/>
      </w:pPr>
      <w:r>
        <w:rPr/>
        <w:t xml:space="preserve">The changes of substance include the classification of non-indigenous birds, by species, as belonging to particular prescribed categories of animals, and an increase in the fees payable for applications for licences and permits (and renewals of licences and permits) under the </w:t>
      </w:r>
      <w:r>
        <w:rPr>
          <w:i/>
          <w:iCs/>
        </w:rPr>
        <w:t>Non-Indigenous Animals Act 1987</w:t>
      </w:r>
      <w:r>
        <w:rPr/>
        <w:t>.</w:t>
      </w:r>
    </w:p>
    <w:p>
      <w:pPr>
        <w:pStyle w:val="Normal"/>
        <w:widowControl w:val="false"/>
        <w:autoSpaceDE w:val="false"/>
        <w:rPr/>
      </w:pPr>
      <w:r>
        <w:rPr/>
      </w:r>
    </w:p>
    <w:p>
      <w:pPr>
        <w:pStyle w:val="Normal"/>
        <w:widowControl w:val="false"/>
        <w:autoSpaceDE w:val="false"/>
        <w:rPr/>
      </w:pPr>
      <w:r>
        <w:rPr/>
        <w:t xml:space="preserve">This Regulation is made under the </w:t>
      </w:r>
      <w:r>
        <w:rPr>
          <w:i/>
          <w:iCs/>
        </w:rPr>
        <w:t>Non-Indigenous Animals Act 1987</w:t>
      </w:r>
      <w:r>
        <w:rPr/>
        <w:t>, including section 29 (the general regulation-making power) and the other sections referred to in the Regulation.</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Non-Indigenous Animals Regulation 2006</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6.</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Non-Indigenous Animals Regulation 1997</w:t>
      </w:r>
      <w:r>
        <w:rPr>
          <w:sz w:val="20"/>
          <w:szCs w:val="20"/>
        </w:rPr>
        <w:t xml:space="preserve"> which is repealed on 1 September 2006 by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classified"</w:t>
      </w:r>
      <w:r>
        <w:rPr/>
        <w:t xml:space="preserve"> means classified by this Regulation for the purposes of section 6 (d) of the Act.</w:t>
      </w:r>
      <w:r>
        <w:rPr>
          <w:b/>
          <w:bCs/>
        </w:rPr>
        <w:t>"controlled category animal"</w:t>
      </w:r>
      <w:r>
        <w:rPr/>
        <w:t xml:space="preserve"> means a category 1a, category 1b, category 2, category 3a or category 3b animal.</w:t>
      </w:r>
      <w:r>
        <w:rPr>
          <w:b/>
          <w:bCs/>
        </w:rPr>
        <w:t>"dangerous animal"</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nimal of a species whose members ordinarily pose a significant risk of death or injury to the public (such as a tiger, lion or be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nimal that, because of its particular disposition, health or other condition, poses a significant risk of death or injury to the pub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drive-through area"</w:t>
      </w:r>
      <w:r>
        <w:rPr/>
        <w:t xml:space="preserve"> means an area in which animals are enclosed and which may be driven through by a motor vehicle.</w:t>
      </w:r>
      <w:r>
        <w:rPr>
          <w:b/>
          <w:bCs/>
        </w:rPr>
        <w:t>"enclosure"</w:t>
      </w:r>
      <w:r>
        <w:rPr/>
        <w:t xml:space="preserve"> includes a cage or other structure in which an animal is kept or is treated for illness or injury.</w:t>
      </w:r>
      <w:r>
        <w:rPr>
          <w:b/>
          <w:bCs/>
        </w:rPr>
        <w:t>"exhibit"</w:t>
      </w:r>
      <w:r>
        <w:rPr/>
        <w:t xml:space="preserve">, in relation to an animal, means display the animal, or keep the animal for display, for educational, cultural, scientific, entertainment or other purposes prescribed under the </w:t>
      </w:r>
      <w:r>
        <w:rPr>
          <w:i/>
          <w:iCs/>
        </w:rPr>
        <w:t>Exhibited Animals Protection Act 1986</w:t>
      </w:r>
      <w:r>
        <w:rPr/>
        <w:t xml:space="preserve">, but does not include display the animal, or keep it for display, sole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connection with the sale or intended sale of the anim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animal research, within the meaning of the </w:t>
      </w:r>
      <w:r>
        <w:rPr>
          <w:i/>
          <w:iCs/>
        </w:rPr>
        <w:t>Animal Research Act 1985</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circumstances declared by a regulation under the </w:t>
      </w:r>
      <w:r>
        <w:rPr>
          <w:i/>
          <w:iCs/>
        </w:rPr>
        <w:t>Exhibited Animals Protection Act 1986</w:t>
      </w:r>
      <w:r>
        <w:rPr/>
        <w:t xml:space="preserve"> not to constitute an exhibition of the animal for the purposes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the Act"</w:t>
      </w:r>
      <w:r>
        <w:rPr/>
        <w:t xml:space="preserve"> means the </w:t>
      </w:r>
      <w:r>
        <w:rPr>
          <w:i/>
          <w:iCs/>
        </w:rPr>
        <w:t>Non-Indigenous Animals Act 1987</w:t>
      </w:r>
      <w:r>
        <w:rPr/>
        <w:t>.</w:t>
      </w:r>
      <w:r>
        <w:rPr>
          <w:b/>
          <w:bCs/>
        </w:rPr>
        <w:t>"zoo"</w:t>
      </w:r>
      <w:r>
        <w:rPr/>
        <w:t xml:space="preserve"> means a zoological park within the meaning of the </w:t>
      </w:r>
      <w:r>
        <w:rPr>
          <w:i/>
          <w:iCs/>
        </w:rPr>
        <w:t>Zoological Parks Board Act 197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Regulation, a reference to an animal of a particular category is a reference to an animal that is classified by Schedule 1 as an animal of that categ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Classification of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Prescribed catego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categories of animals are prescribed for the purposes of section 6 (a)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tegory 1a and category 1b (animals the importation and keeping of which are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tegory 2 (animals limited to restricted col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ategory 3a and category 3b (animals permitted in other col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category 4 (animals the importation and keeping of which are not restri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ategory 5 (animals that are already widespread p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ategories 1a, 1b, 2, 3a and 3b are identified as controlled categories for the purposes of section 6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ategories 1a, 1b, 2 and 3a are identified as higher-risk categories for the purposes of section 6 (c)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Category 3b is identified as a lower-risk category for the purposes of section 6 (c)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The categories set out in clause 4 reflect the categories adopted by the National Vertebrate Pests Committee, a subcommittee of the Natural Resource Management Standing Committee. Under the Committee's categor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Category 1a consists of species categorised as being of extreme pest potential and are generally not permitted to enter Australia or be kept t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Category 1b consists of species that have not been classified as belonging to any particular category and are generally not permitted to enter Australia or be kept t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c) Category 2 consists of species of high pest potential or of significant conservation va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d) Category 3a consists of species that pose some threat to persons or domestic or native fauna and are permitted to be kept primarily for the purpose of exhibition, education, entertainment or conservation in high security institu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e) Category 3b consists of species that have the potential to establish in the wild a population that would present a new threat or aggravate an existing threat and may be kept in private collections only under licence subject to special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f) Category 4 consists of species that would be unlikely to present a threat or greatly worsen an existing threat if they escaped into the wild. Animals in this category will usually be domestic or farm animals having no pest potent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g) Category 5 consists of species that if they escaped into the wild would be unlikely to establish a population that would present a threat or greatly worsen an existing threat. Animals in this category will usually currently be widespread p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Basis of animal class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welfare of the animal concerned, having regard to sections 11 (Keeping of animals) and 12 (Movement of animals) of the Act, is identified as a factor, in addition to those specified in section 6A (1) (a)-(d) of the Act, on which the classification of animals is to be b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lassification into catego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lassification of animals for the purposes of section 6 (d) of the Act is as set out in Schedul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pecies of non-indigenous animal that is not listed in Schedule 1 is classified as a category 1b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nimal that is classified as both a category 4 and category 5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a category 4 animal if it is one of the domestic members of that spec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 category 5 animal if it is one of the wild (including feral) members of that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scientific names of the animals referred to in Schedule 1 are based on the following publ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for all Orders of amphibians: Frost DR, </w:t>
      </w:r>
      <w:r>
        <w:rPr>
          <w:i/>
          <w:iCs/>
        </w:rPr>
        <w:t>Amphibian species of the world: a taxonomic and geographical reference</w:t>
      </w:r>
      <w:r>
        <w:rPr/>
        <w:t>, published in 1985 by the Association of Systematics Collections, Lawrence, Kansas, U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reptiles in the Orders CROCODYLIA and SPHENODONTIDA and in the Order SQUAMATA, Sub-order LACERTILIA: Sokolov VE, </w:t>
      </w:r>
      <w:r>
        <w:rPr>
          <w:i/>
          <w:iCs/>
        </w:rPr>
        <w:t>Dictionary of animal names in five languages: amphibians and reptiles</w:t>
      </w:r>
      <w:r>
        <w:rPr/>
        <w:t>, published in 1988 by Russky Yazyk, Moscow, Russ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for reptiles in the Order TESTUDINES: IUCN/SSC Tortoise and freshwater turtle specialist group: </w:t>
      </w:r>
      <w:r>
        <w:rPr>
          <w:i/>
          <w:iCs/>
        </w:rPr>
        <w:t>Tortoises and freshwater turtles: an action plan for their conservation</w:t>
      </w:r>
      <w:r>
        <w:rPr/>
        <w:t>, published in 1989 by the International Union for Conservation of Nature and Natural Resources, Gland, Switzer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for reptiles in the Order SQUAMATA, Sub-order SERPENTES: Mehrtens JM, </w:t>
      </w:r>
      <w:r>
        <w:rPr>
          <w:i/>
          <w:iCs/>
        </w:rPr>
        <w:t>Living snakes of the world</w:t>
      </w:r>
      <w:r>
        <w:rPr/>
        <w:t>, published in 1987 by the Sterling Publishing Co Inc, New York, New York, U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for all Orders of mammals: Wilson DE and Reeder DM, </w:t>
      </w:r>
      <w:r>
        <w:rPr>
          <w:i/>
          <w:iCs/>
        </w:rPr>
        <w:t>Mammal species of the world: a taxonomic and geographic reference</w:t>
      </w:r>
      <w:r>
        <w:rPr/>
        <w:t>, second edition, published in 1993 by the Smithsonian Institution, Washington, District of Columbia, U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for all Orders of birds: Sibley CG and Monroe BL Jr, </w:t>
      </w:r>
      <w:r>
        <w:rPr>
          <w:i/>
          <w:iCs/>
        </w:rPr>
        <w:t>Distribution and taxonomy of birds of the world</w:t>
      </w:r>
      <w:r>
        <w:rPr/>
        <w:t>, published in 1991 by Yale University Press, US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Bodies consulted about bird class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bodies are prescribed for the purposes of section 6A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ssociated Birdkeepers of Australia Incorpo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Canary and Cage Bird Federation of Australia Incorpo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Birds Austral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Non-Indigenous Animals Advisory Commit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Qualifications of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escribed qualifications for the purposes of section 7 (4) (g) of the Act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at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keeps a collection of non-indigenous animals (not including any category 4 animals), being a collection that is, in the opinion of the Minister, a substantial collection, and has kept a collection of that kind for at least 5 yea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s a member of an association or society that is involved in the keeping of non-indigenous animals and has been a member of such a body for at least 5 yea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has a degree, conferred by a tertiary institution recognised by the Minister, in zoology or a related discipl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the person does not exhibit any anim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at the person has no convictions for an offence under the Act or under the </w:t>
      </w:r>
      <w:r>
        <w:rPr>
          <w:i/>
          <w:iCs/>
        </w:rPr>
        <w:t>Exhibited Animals Protection Act 1986</w:t>
      </w:r>
      <w:r>
        <w:rPr/>
        <w:t xml:space="preserve">, the </w:t>
      </w:r>
      <w:r>
        <w:rPr>
          <w:i/>
          <w:iCs/>
        </w:rPr>
        <w:t>National Parks and Wildlife Act 1974</w:t>
      </w:r>
      <w:r>
        <w:rPr/>
        <w:t xml:space="preserve"> or the </w:t>
      </w:r>
      <w:r>
        <w:rPr>
          <w:i/>
          <w:iCs/>
        </w:rPr>
        <w:t>Prevention of Cruelty to Animals Act 1979</w:t>
      </w:r>
      <w:r>
        <w:rPr/>
        <w:t xml:space="preserve"> or any other Act relating to the keeping or welfare of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Organisations whose nominee to be me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organisations are prescribed for the purposes of section 7 (4) (h)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ssociated Birdkeepers of Australia Incorpo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Canary and Cage Bird Federation of Australia Incorpor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Exemptions under section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Importation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persons are exempted from the operation of section 10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the case of the importation of a category 2 or category 3a animal--a person who holds an authority under the </w:t>
      </w:r>
      <w:r>
        <w:rPr>
          <w:i/>
          <w:iCs/>
        </w:rPr>
        <w:t>Exhibited Animals Protection Act 1986</w:t>
      </w:r>
      <w:r>
        <w:rPr/>
        <w:t xml:space="preserve"> that enables the person to exhibit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the case of the importation of a category 3b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person who owns the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 person who holds an authority under the </w:t>
      </w:r>
      <w:r>
        <w:rPr>
          <w:i/>
          <w:iCs/>
        </w:rPr>
        <w:t>Exhibited Animals Protection Act 1986</w:t>
      </w:r>
      <w:r>
        <w:rPr/>
        <w:t xml:space="preserve"> that enables the person to exhibit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Keeping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persons are exempted from the operation of section 1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the case of the keeping of a category 2 animal, a category 3a animal (except Funambulus pennantii, commonly known as the Northern Palm-squirrel) or a category 3b animal--a person who holds an authority under the </w:t>
      </w:r>
      <w:r>
        <w:rPr>
          <w:i/>
          <w:iCs/>
        </w:rPr>
        <w:t>Exhibited Animals Protection Act 1986</w:t>
      </w:r>
      <w:r>
        <w:rPr/>
        <w:t xml:space="preserve"> that enables the person to exhibit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the case of the keeping of Funambulus pennantii --a person who has an animal of that species that is numerically identified by an ear tattoo or a microchip and who holds a certificate in which a veterinary practitioner (within the meaning of the </w:t>
      </w:r>
      <w:r>
        <w:rPr>
          <w:i/>
          <w:iCs/>
        </w:rPr>
        <w:t>Veterinary Practice Act 2003</w:t>
      </w:r>
      <w:r>
        <w:rPr/>
        <w:t>) certifies that the animal has been steril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Movement of anim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persons (and persons acting on their behalf) are exempted from the operation of section 1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in the case of the movement or transportation of a category 2 or category 3a animal (except Funambulus pennantii, commonly known as the Northern Palm-squirrel)--a person who holds an authority under the </w:t>
      </w:r>
      <w:r>
        <w:rPr>
          <w:i/>
          <w:iCs/>
        </w:rPr>
        <w:t>Exhibited Animals Protection Act 1986</w:t>
      </w:r>
      <w:r>
        <w:rPr/>
        <w:t xml:space="preserve"> that enables the person to exhibit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n the case of the movement or transportation of Funambulus pennantii --a person who has an animal of that species that is numerically identified by an ear tattoo or a microchip and who holds a certificate in which a veterinary practitioner (within the meaning of the </w:t>
      </w:r>
      <w:r>
        <w:rPr>
          <w:i/>
          <w:iCs/>
        </w:rPr>
        <w:t>Veterinary Practice Act 2003</w:t>
      </w:r>
      <w:r>
        <w:rPr/>
        <w:t>) certifies that the animal has been steril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in the case of the movement or transportation of a category 3b anim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person who owns the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a person who holds an authority under the </w:t>
      </w:r>
      <w:r>
        <w:rPr>
          <w:i/>
          <w:iCs/>
        </w:rPr>
        <w:t>Exhibited Animals Protection Act 1986</w:t>
      </w:r>
      <w:r>
        <w:rPr/>
        <w:t xml:space="preserve"> that enables the person to exhibit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higher or tertiary educational institution is exempt from any requirement to pay a fee in relation to a permit or the grant or renewal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Licences and per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Applications for licences and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lication under section 14 of the Act for the grant or renewal of a licence or under section 19 of the Act for the grant of a permit must be in writing in the form approved by the Director-General for the purposes of the relevant section and be accompanied by the supporting documentation (if any) required by the form or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Fees for licences and renew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prescribed fee for an application under section 14 (1) of the Act for a licenc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500, where the application relates to category 2 or category 3a animals (whether or not it also relates to category 3b anim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60, where the application relates to category 3b animal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escribed fee for an application under section 14 (1) of the Act for the renewal of a licenc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300, where the application relates to category 2 or category 3a animals (whether or not it also relates to category 3b anim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40, where the application relates to category 3b animal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Fees for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pplication under section 19 (1) of the Act for a permit must be accompanied by a fee of $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Discounts and variations of licence and renewal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licence is to be granted on or after 1 January but before 1 July in any year, the prescribed application fee for the licence is to be discounted by 50 per 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escribed application fee for a licence is to be calculated without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y category 2 or category 3a animal that is kept on premises the subject of a licence under the </w:t>
      </w:r>
      <w:r>
        <w:rPr>
          <w:i/>
          <w:iCs/>
        </w:rPr>
        <w:t>Exhibited Animals Protection Act 1986</w:t>
      </w:r>
      <w:r>
        <w:rPr/>
        <w:t xml:space="preserve"> held by the applica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category 2 or category 3a animal that the Director-General, on the recommendation of the advisory committee, decides to disregard for the purposes of the calc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Licences and renewals: matters prescribed under section 15 (2) (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considering whether to grant a licence or renewal, the Director-General must have regard to the following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ecurity and care required for the animals that are to be kept or are kept unde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ther the number of licences in force that relate to certain species of animals should be restricted and, if it should be restricted, whether the grant of the licence or its renewal would violate that restr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licence for an agent of a zoo to keep a category 3a animal, whether there is a written agreement between the agent and the institution that transfers the animal to the agent and whether the agreement contains a requirement that the agent must transfer the animal back to the institution on de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in the case of a licence or renewal of a licence to keep an animal of the Order Primates, or Funambulus pennantii (commonly known as the Northern Palm-squirr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life expectancy of the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specialised care requirements of the anim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general welfare of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considering whether to grant a renewal of a licence, the Director-General must also have regard to whether the licensee has had an animal of the species to which the application relates in the licensee's keeping at any time during the immediately preceding 12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Duration of licences: other period prescribed under section 1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licence is in force for the period that ends on 30 June immediately after the issue or renewal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Standards for keeping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Object of this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bject of this Part is to prescribe (under section 18 (1) (b) of the Act) certain requirements and standards that licensees or licensed premises must comply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Security of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asonable precautions must be taken to ensure that premises where controlled category animals are kept are secure against unauthorised entry by persons, except to the extent that the Director-General otherwise appro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Enclos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Controlled category animals must be kept in an enclosure that is constructed so as to minimise the risk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jury to the public,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jury to animal attendants exercising due care while in the enclosu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jury to any animal in the enclosu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scape by any animal from the en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Vegetation or other material in or near the enclosure must be removed or repositioned if it would otherwise assist an animal to esca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enclosure in which a digging or burrowing animal is kept must be constru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a subterranean floor consisting entirely of concre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an enclosing fence of galvanised steel mesh, stainless steel mesh, or concrete, that extends below ground level to a depth of at least 1 metre and then (at that depth) extends horizontally within the enclosure at least 1 met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such other manner as the Director-General considers offers a similar degree of resistance to escape by the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in each case, the ground or floor of the enclosure must be covered by sufficient soil to enable the animal to dig or burrow without esca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Gates, doors and sli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gate or door on the perimeter of an enclosure in which controlled category animals are kept must open inwards to the en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gate, door or slide on the perimeter of an enclosure in which controlled category animals are kept must be so designed that an animal in the enclosure cannot lift the gate or door off its hinges or the slide off its tracks and cannot unfasten the device that secures the gate, door or sl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ntry to an enclosure in which a category 3a animal is kept (other than an enclosure that is a reptile pit) must be by means of a safety entrance through successive gates, doors or slides. All of those gates, doors or slides must be kept locked by key or combination except when a person is in the en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n entrance to an enclosure in which controlled category animals are kept (other than an enclosure that is a drive-through area) is a safety entrance through successive gates or doors, the gates or doors must open inwards to the en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gate, door or slide referred to in this clause that is power-operated must also be capable of manual operation (both within and outside the enclosure) without risk to the op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location from which a gate, door or slide referred to in this clause, or any other means of access to an enclosure, is operated must be safely accessible and allow a clear view of the gate, door, slide or other means and the immediate area of the gate, door, slide or other means of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Stand-off barri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 enclosure where a dangerous animal is kept is so constructed that contact between the animal and the public outside the enclosure would be possible, a barrier must be provided that prevents that contact and that is as difficult as reasonably practicable for the public to ev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it where snakes that are dangerous animals are kept must be deep enough to prevent contact between the public and the snak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Warning sig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 enclosure is dangerous because it has an electrified fence or contains an animal that is known or suspected to be a dangerous animal, signs must be provided warning of the danger. The signs must be sufficient in size, legibility and number to give reasonable warning of the danger. They may use words, symbols or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because of subclause (1), warning signs must be provided at a drive-through area, those signs must be placed at the entrance to the area and also inside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Exit sig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it from a drive-through area must be clearly marked. A reasonable number of signs must also be used to indicate the route to the ex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Safety of structu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entry to a structure, or part of a structure, would present a threat to the health or safety of the public because of the condition of the structure, the entrance to the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be locked to prevent such ent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provided with signs giving reasonable warning to the public that entry is dangerous and pro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Separate enclosures in drive-through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re is access from one enclosure to another within a drive-through area, the access must be so controlled as to prevent an animal in one enclosure from entering the other at wi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Penalty no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Penalty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27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ach offence arising under a provision specified in Column 1 of Schedule 2 is prescribed as a penalty notic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escribed penalty for such an offence is the amount specified in relation to the offence in Column 2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Licensees' retur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kind of information to be contained in a return furnished by a licensee under section 21 of the Act i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s and species of animals kept by the licensee at the start of the period specified in the notice served on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umbers and species of animals transferred by the license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names and licence numbers of the persons to whom the animals were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numbers and species of animals transferred to the license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names and licence numbers of the persons from whom the animals were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numbers and species of animals kept by the licensee that were born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numbers and species of animals kept by the licensee that died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licensee must not provide information in a return under section 21 of the Act that the licensee knows is false or misleading in a material particular.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Prescribed addr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dress prescribed for the purposes of section 28 of the Act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Director-GeneralDepartment of Primary Industries161 Kite StreetOrange NSW 28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act, matter or thing that had effect under the repealed Regulation immediately before its repeal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clauses 11 and 12 of this Regulation, a certification given by a registered veterinary surgeon (as referred to in clauses 11 and 12 of the repealed Regulation) is taken to be a certification given by a veterinary practitioner (within the meaning of the </w:t>
      </w:r>
      <w:r>
        <w:rPr>
          <w:i/>
          <w:iCs/>
        </w:rPr>
        <w:t>Veterinary Practice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the repealed Regulation"</w:t>
      </w:r>
      <w:r>
        <w:rPr/>
        <w:t xml:space="preserve"> means the </w:t>
      </w:r>
      <w:r>
        <w:rPr>
          <w:i/>
          <w:iCs/>
        </w:rPr>
        <w:t>Non-Indigenous Animals Regulation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Classification of non-indigenous ani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Amphibi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7074" w:type="dxa"/>
        <w:jc w:val="left"/>
        <w:tblInd w:w="-2" w:type="dxa"/>
        <w:tblLayout w:type="fixed"/>
        <w:tblCellMar>
          <w:top w:w="0" w:type="dxa"/>
          <w:left w:w="0" w:type="dxa"/>
          <w:bottom w:w="0" w:type="dxa"/>
          <w:right w:w="0" w:type="dxa"/>
        </w:tblCellMar>
      </w:tblPr>
      <w:tblGrid>
        <w:gridCol w:w="2523"/>
        <w:gridCol w:w="3558"/>
        <w:gridCol w:w="993"/>
      </w:tblGrid>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ientific nam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name</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tegory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NURA</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Bufon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fo marin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ne Toad</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endrobat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bates aurat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 Poison-arrow Fr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bates azure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 Poison-arrow Fr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bates tinctori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yeing Poison-arrow Fr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Leptodactyl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atophrys (all specie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rned-frogs</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ip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Xenopus laevi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wed Toad</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Ran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xicephalus adspers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rican Bullfr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Rhacophor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ilautus romeri</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omer's Tree-fr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UDATA</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mbystomat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bystoma mexicanum</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xolotl</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ryptobranch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drias japonic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panese Salamander; Giant Salamander</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rote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cturus alabamensi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abama Waterd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cturus beyeri</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ulf Coast Waterd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cturus lewisi</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euse River Waterd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cturus maculos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udpuppy</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cturus punctat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arf Waterdog</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alamandridae</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nops pyrrhogaster</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panese Newt; Red-bellied Ne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ophthalmus meridionali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spotted Ne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ophthalmus perstriat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riped Ne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ophthalmus viridescen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spotted Ne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turus cristatu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rty Newt; Crested Ne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5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turus vulgaris</w:t>
            </w:r>
          </w:p>
        </w:tc>
        <w:tc>
          <w:tcPr>
            <w:tcW w:w="3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Newt; Smooth Newt</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Repti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605"/>
        <w:gridCol w:w="3750"/>
        <w:gridCol w:w="1005"/>
      </w:tblGrid>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ientific nam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nam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tegory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ROCODYLI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lligator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igator mississippi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rican Alligato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iman crocodil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 Caima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rocodyl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codylus mindor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hilippine Crocodi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PHENODONTID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phenodont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phenodon punct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ok Strait Tuatara; Stephen Island Tuatar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QUAM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LACERTILIA: lizard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gam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otes (all specie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ariable-lizards</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saurus pustul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hilippine Water-lizard; Sail-fin Lizard</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ngu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opus apod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heltopusik; Glass-lizard</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hamaeleon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maeleo calyptr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eiled Chamele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maeleo jacksoni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ckson's Chamele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ordyl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dylus gigante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ngaz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rrhosaurus valid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iant Plated-lizard</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Gekkon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blepharis maculari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opard Gekko; Fat-tailed Gekko</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kko gecko</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okay</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midactylus fren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eechak; House Gekko</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pidodactylus lugubr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urning Gekko; Sad Gekko</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elsuma madagascari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dagascar Gekko</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hacodactylus auricul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ared Caledonian-gekko</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hacodactylus leachian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uvier's Caledonian-gekko</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elodermat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loderma suspectum</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ila Monst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Iguan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asiliscus plumifron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uble-crested Basilisk</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achylophus fasci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nded Fijian-iguan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achylophus viti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rested Fijian-iguan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clura cornu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hinoceros Iguan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guana iguan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Iguana; Green Iguan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Lacert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certa lepid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ewelled Lizard; Ocellated Lizard</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certa virid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 Lizard; Emerald Lizard</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cinc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bolonotus gracil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rocodile Skink</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ei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pinambis teguixin</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and White Tegu</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Varan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aranus komodo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omodo Drag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aranus salvadori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lvadori's Monitor; Papuan Monito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SERPENTES: snake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crochord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ochordus javanic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van File-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Bo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Boin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a constrictor</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a Constricto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doia (all specie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cific Boas</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allus canin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merald Tree-bo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allus enydr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arden Tree-bo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picrates cenchri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ainbow Bo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nectes murin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acond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nectes notae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 Anacond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Pythonin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throchilus boelen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elen's Pyth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relia bo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inged Pyth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cur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ood Python; Short Pyth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molur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Pyth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regi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ll Pyth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reticul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ticulated Pyth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hon seb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rican Pytho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olubr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iga dendrophil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grove 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rymarchon cora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ribos</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aphe gutt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rn Snake; Red Rat-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aphe obsole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Rat-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aphe quatorline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ur-lined Rat-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aphe schrenki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ussian Rat-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aphe taeniur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tailed Rat-snake; Taiwan Rat-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propeltis getul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ing 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propeltis mexican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y-banded 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propeltis triangulum</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ilk 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tuophis melanoleuc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ull Snake; Pine 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rotal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kistrodon biline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ntil</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kistrodon contortrix</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ern Copperhead</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kistrodon piscivor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ter Moccasi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thriechis schlegel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ye-lash Vip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throps altern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Urutu</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alus adamante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astern Diamondback</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alus atrox</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estern Diamondback</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alus basilisc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xican Rattle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alus lepid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ock Rattle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alus ruber</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Rattle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talus virid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airie Rattle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strurus caten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ssasaug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Elap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machatus haemach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inghal's Cobr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ticauda schistorhynch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nded Seasnak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ja haj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gyptian Cobr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ja melanoleuc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orest Cobra; White-lipped Cobr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ja mossambic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zambique Cobr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ja naj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Cobr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phiophagus hannah</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ing Cobr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Viper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itis gabonic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aboon Vip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itis nasicorn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hinoceros Vip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boia russell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ussell's Vip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pera ammodyte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nd Adder; Sand Vip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TESTUDINE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CRYPTODIRES: hidden-necked turtle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helydr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elydra serpentin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Snapping-turtle; Common Snapp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roclemys temmincki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igator Snapping-turtle; Alligator Snapp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Emyd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Batagurin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inemys reevesi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nese Three-keeled 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istoclemmys flavomargin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margined Box-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ora amboin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layan Box-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ora trifasci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nese Three-striped Box-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osemys spinos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iny Turtle; Spiny Terrapin</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uremys caspic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spian 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hinoclemmys pulcherrim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inted Wood-turtle; Mexican Wood-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Emydin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rysemys pic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inted 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emmys gutt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otted 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emmys insculp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ood 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emmys marmor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cific Pond-turtle; Western Pond-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aptemys geographic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Map-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aptemys pseudogeographic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lse Map-turtle; Eastern Map-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aptemys vers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exas Map-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emys floridan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Cooter; Florida Slid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rrapene carolin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Box-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chemys scrip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Slider; Yellow-bellied Slider</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Kinostern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inosternon flavescen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 Mud-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inosternon subrubrum</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Mud-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aurotypus triporc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xican Musk-turtle; Mexican Mud-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ernotherus minor</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ggerhead Musk-turtle; Musk 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estudin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dabrachelys elephantin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es-ES_tradnl"/>
              </w:rPr>
            </w:pPr>
            <w:r>
              <w:rPr>
                <w:lang w:val="es-ES_tradnl"/>
              </w:rPr>
              <w:t xml:space="preserve"> </w:t>
            </w:r>
            <w:r>
              <w:rPr>
                <w:lang w:val="es-ES_tradnl"/>
              </w:rPr>
              <w:t>Aldabra Tortoise; Aldabra Giant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es-ES_tradnl"/>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ersine angul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wsprit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chil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aco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elegan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Star-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nigr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alapagos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pardal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opard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radi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adiated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ochelone sulc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urred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pherus agassizi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esert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dotestudo elongat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longated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inixys bellian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ll's Hingeback-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ouria emy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sian Brown-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studo graec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ur-thighed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studo hermann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ermann's Tortoise; Greek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studo horsfieldii</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rsfield's Tortois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rionych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alone ferox</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lorida Softshell-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lodiscus sinensi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nese Softshell-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ORDER PLEURODIRES: side-necked turtle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helidae</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elus fimbriatus</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tamata</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46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latemys platycephala</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wist-necked Turtle</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amm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137"/>
        <w:gridCol w:w="6325"/>
        <w:gridCol w:w="898"/>
      </w:tblGrid>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ientific nam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nam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tegory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RTIODACTYL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Bov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Antilop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tilope cervicap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buc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zella dam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ddra Gazell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zella grant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nt's Gazell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Bov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ison bison</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rican Bison; Buffal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 grunnien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Ya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 javanic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nten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 taur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Cattl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selaphus tragocame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ilgai</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ubalus bubal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Water Buffal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yncerus caffe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ngo Buffal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urotragus oryx</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Eland</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gelaphus angasi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wland Nyal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gelaphus eurycer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ng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gelaphus speki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itatung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gelaphus strepsicero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ater Kudu</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Capr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motragus lervi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rbary Sheep</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pra hirc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Go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mitragus jemlahic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imalayan Tah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vis ari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Sheep</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upicapra rupicap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amoi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Hippotrag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dax nasomacul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ddax</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ippotragus nige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ble Antelop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yx dammah</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imitar Oryx</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yx gazell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emsbo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yx leucoryx</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rabian Oryx</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Redunc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obus ellipsiprym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aterbuc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Kobus lech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afue Lechw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mel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melus dromedari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romedary; Arabian Came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a glam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Llama; Llam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a guanico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uanico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ma paco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Alpaca; Alpac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cugna vicug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icugn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erv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Cerv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xis ax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otted Deer; Chita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xis porci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g De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vus elaph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Deer; Wapiti; El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vus timor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usa Deer; Timor De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vus unicolo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mb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ma dam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allow De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Muntiac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ntiacus muntjak</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Muntja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b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Odocoile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docoileus virgini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tailed De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Giraff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iraffa camelopardal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iraff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ippopotam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xaprotodon liberi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ygmy Hippopotamu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ippopotamus amphibi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Hippopotamu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u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s scrof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ild Bo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s domestic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Pi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ayassu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cari tajacu</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lared Pecari</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ARNIVO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n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s latran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yot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s lup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olf</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s familiar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Do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nis mesomela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backed Jacka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rysocyon brachyur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ed Wolf</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uon alpi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hole; Red Do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ycaon pic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unting Dog; African Hunting Do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yctereutes procyonoid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accoon Dog; Raccoon-do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ulpes vulp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es-ES_tradnl"/>
              </w:rPr>
            </w:pPr>
            <w:r>
              <w:rPr>
                <w:lang w:val="es-ES_tradnl"/>
              </w:rPr>
              <w:t xml:space="preserve"> </w:t>
            </w:r>
            <w:r>
              <w:rPr>
                <w:lang w:val="es-ES_tradnl"/>
              </w:rPr>
              <w:t>Red Fox; European Red Fox</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es-ES_tradnl"/>
              </w:rPr>
              <w:t xml:space="preserve"> </w:t>
            </w:r>
            <w:r>
              <w:rPr/>
              <w:t xml:space="preserve">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ulpes zerd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ennec Fox</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Fel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Acinonych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inonyx jub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eetah</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Fel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acal caracal</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raca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topuma temmincki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sian Golden 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elis cha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ungle 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elis c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elis concolo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um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rpailurus yaguarond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guaroundi</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opardus pardal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celo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opardus wiedi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rga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ptailurus serval</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rva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ynx lynx</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asian Lynx</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ynx ruf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b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ncifelis geoffroy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eoffroy's 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ocolobus manul</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llas's 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ionailurus bengal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opard 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ionailurus viverri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shing C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Panther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ofelis nebulos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ouded Leopard</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nthera leo</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i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nthera onc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gu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nthera pard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opard</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nthera tigr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ig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cia unci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now Leopard</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erpest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logale parvul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warf Mongoos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ricata suric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lender-tailed Meerk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yaen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rocuta crocu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otted Hyaen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aena hyae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riped Hyaen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ustel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Lutr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blonyx cinere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mall-clawed Ott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tra canad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 American Ott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utrogale perspicill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mooth-coated Ott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Mel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les mel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asian Badger; Old World Badg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Mephit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phitis mephit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riped Skun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Mustel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ira barba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ayr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stela putori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erre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Otari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Zalophus californi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lifornian Sea-li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oc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ca vituli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arbour Sea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rocyon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Potos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tos flav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inkajou</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Procyon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sua nasu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ati</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cyon loto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Racco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Urs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lurus fulgen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Panda; Lesser Pand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larctos malay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n Be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sus americ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rican Black Be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sus arcto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 Be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sus maritim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lar Be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sus thibet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siatic Black Bea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Viver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Paradoxur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ctictis binturong</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inturon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ctogalidia trivirg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hree-striped Palm-civet; Small-toothed Palm-cive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Viverr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enetta macul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usty-spotted Gene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DASYUROMORPH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asyu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syurus albopunct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ew Guinea Quol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DIPROTODONTI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acropod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lagus dori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ria's Tree-kangaro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lagus goodfellow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odfellow's Tree-kangaro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ndrolagus matschie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tschie's Tree-kangaro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rcopsis luctuos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y Dorcopsi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etau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taurus breviceps papu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gar Glid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alange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igocuscus gymnot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ound Cuscu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INSECTIVO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Erinace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inaceus europae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opean Hedgeho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LAGOMORPH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Lepo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pus europae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opean Har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yctolagus cunicu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opean Rabbi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MONOTREM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achygloss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Zaglossus bruijn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ng-beaked Echidna; Long-nosed Echidn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ERISSODACTYL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Equ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asi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burchelli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Zebra; Burchell's Zebr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cabal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Hors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ferus przewalski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rzewalski's Hors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grevy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vy's Zebr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quus onage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nag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Rhinocerot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atotherium simum</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 Rhinocero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ceros bicorn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Rhinocero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hinoceros unicorn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Rhinocero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api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pirus indic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layan Tapi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pirus terrestr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azilian Tapi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RIMAT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llitrich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lithrix jacch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Marmose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lithrix pygmae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ygmy Marmose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ontopithecus rosali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lden Lion-tamar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guinus fuscicoll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ddle-backed Tamarin; Weddell's Tamar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guinus imperato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mperor Tamar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guinus labi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bellied Tamarin; White-lipped Tamar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guinus mida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handed Tamarin; Golden-handed Tamar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guinus mystax</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ustached Tamar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guinus oedip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tton-top Tamar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eb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otus trivirg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ern Night-monkey; Northern Grey-necked Owl-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eles belzebuth</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ng-haired Spider-monkey; White-bellied Spider-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eles fuscicep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headed Spider-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eles geoffroy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handed Spider-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teles panisc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Spider-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bus albifron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 Pale-fronted Capuchin; White-fronted Capuch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bus apell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capped Capuchin; Tufted Capuch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imiri bolivi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livian Squirrel-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imiri sciure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Squirrel-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ercopithec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Cercopithec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copithecus dia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ana 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copithecus mit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 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copithecus neglec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e Brazza's 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ercopithecus petauris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sser Spot-nosed Guen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lorocebus aethiop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vannah Monkey Vervet; Green Monkey; Grive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ocebus pata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tas 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ocebus albige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Mangabey; Crested Mangabey; White-cheeked Mangab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arctoid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ar Macaque; Stump-tailed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fascicular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rab-eating Macaque; Long-tailed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fusc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panese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mau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or Macaque; Celebes Moor-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mulat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hesus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nemestri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ig-tailed Macaque; Pigtail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nig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elebes Ape; Celebes Black Macaque; Crested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radi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nnet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caca sile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iontail Macaque; Lion-tailed Macaqu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drillus sphinx</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dril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opithecus talapoin</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alapoi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pio hamadrya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boon; Hamadryas Baboon; Olive Baboon; Yellow Baboon; Guinea Baboon; Chacma Babo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ropithecus gelad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elada; Gelada Babo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b-family Colobin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obus guerez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astern Black-and-white Colobus; Abyssinian Guereza; Guerez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mnopithecus entel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ntellus Langur; Hanuman Langu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chypithecus crist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ilvered Leaf-monkey; Silvered Langu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chypithecus obscur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usky Leaf-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chypithecus vetu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urple-faced Leaf-monke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Galagon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ago senegal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ern Lesser Bushbab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tolemur crassicauda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hick-tailed Greater Bushbab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omin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rilla gorill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rill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n troglodyt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mpanze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ngo pygmae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ang-hutan; Orang-uta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ylobat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agil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rk-handed Gibbon; Agile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concolo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Gibbon; Crested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hoolock</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olock Gibbon; White-browed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kloss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loss's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la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handed Gibbon; Common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leucogeny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cheeked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moloch</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van Gibbon; Silvery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mueller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ornean Gibbon; Muller's Gibbon</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lobates syndacty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iaman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Lemu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lemur fulv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 Lemu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lemur macaco</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Lemu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lemur mongoz</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ngoose Lemu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mur cat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ing-tailed Lemu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arecia varieg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uffed Lemu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Lo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ris tardigrad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lender Lori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ycticebus coucang</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low Lori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ROBOSCIDE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Elephant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lephas maxim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sian Elephant; Asiatic Elephan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xodonta africa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rican Elephan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RODENTI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sto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stor canad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rican Beav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avi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via porcel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omestic Guinea-pi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lichotis patagonum</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tagonian Cavy</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asyproct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syprocta azar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 Agouti</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syprocta leporin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azilian Agouti</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ydrochae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drochaeris hydrochaer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pybara</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Hystric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strix crist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rican Porcupin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strix indic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Crested Porcupin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u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us muscul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use Mous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ttus norvegic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 R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ttus rat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Ra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amp;; 5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edet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detes capens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ring Hare</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ciur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losciurus (all speci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iant Squirrel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nomys ludovician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tailed Prairie-dog</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unambulus pennanti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ern Palm-squirrel</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mias (all specie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pmunks</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CANDENTI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Tupai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paia gli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Tree-shrew</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TUBULIDENTAT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Orycteropod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ycteropus afer</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ardvark</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XENARTHR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Dasypod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etophractus villos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airy Armadill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sypus novemcinctus</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ng-nosed Armadillo</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egalonych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oloepus hoffmanni</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wo-toed Sloth; Hoffmann's Sloth</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yrmecophagidae</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21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yrmecophaga tridactyla</w:t>
            </w:r>
          </w:p>
        </w:tc>
        <w:tc>
          <w:tcPr>
            <w:tcW w:w="63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iant Anteater</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a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Bi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911"/>
        <w:gridCol w:w="4556"/>
        <w:gridCol w:w="893"/>
      </w:tblGrid>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ientific nam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nam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ategory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ANSER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nat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x galericul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darin Duck</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ix spons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ood Duck</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opochen aegyptia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gyptian Goos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as platyrhyncho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llard and all strains of domestic duck</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ser anse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ylag and all domestic strains of gees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ser cygnoid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nese Goose; Swan Goos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ythya novaeseelandi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ew Zealand Scaup</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ranta canad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nada Goos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irina moschat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uscovy Duck</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gnus olo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ute Swa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dorna ferrugin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uddy Shelduck</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adorna varieg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radise Shelduck</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ICONI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iconi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ultur gryph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dean Condo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oenicopter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enicopterus chil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ilean Flamingo</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oenicopterus rube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ater Flamingo</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OLUMB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olumb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loenas nicobar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icobar Pigeo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ba livi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ock Pigeon; Common Pigeo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bina talpacot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alpacoti; Ruddy Ground-dov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licolumba jobi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 Bibbed Ground-dov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licolumba luzon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uzon Bleeding-heart Pigeo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oura victori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ictoria Crowned-pigeo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miphaga novaeseelandi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ew Zealand Pigeo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ena cap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it-IT"/>
              </w:rPr>
            </w:pPr>
            <w:r>
              <w:rPr>
                <w:lang w:val="it-IT"/>
              </w:rPr>
              <w:t xml:space="preserve"> </w:t>
            </w:r>
            <w:r>
              <w:rPr>
                <w:lang w:val="it-IT"/>
              </w:rPr>
              <w:t>Masked Dove; Harelquin Dove; Namaqua Dov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it-IT"/>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eptopelia risori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inged Turtle Dove; Barbary Dov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eptopelia chin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otted Dov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eptopelia senegal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aughing Dov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eptopelia tranquebar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Collared-dov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CRAC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Crac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itu tuberos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azor-billed Curasso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GALL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Numid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umida meleag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elmeted Guineafow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Odontophor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inus virginia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rthern Bobwhit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ortyx californ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lifornia Quai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hasian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ectoris chuka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ukar Partridg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rysolophus amhersti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ady Amherst's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rysolophus pic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lden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chin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ing Quail; Chinese Painted Quai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coturnix</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Quai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turnix japon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panese Quai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ancolinus francoli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Francol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allus gall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Junglefowl and all strains of domestic chicke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ophorus impeja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imalayan Mona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ura diard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iamese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ura edwards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dward's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ura leucomelano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alij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ura nyctheme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ilver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phura swinhoi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winhoe's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eleagris gallopavo</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urke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vo crista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Peafow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vo muti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 Peafow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asianus colchi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yrmaticus reevsi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eve's Pheasan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ASSER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laud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auda arv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Skylark</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Fringill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cannabi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asian Linn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cardue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opean Gold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chlo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opean Green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cucull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Sisk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flamm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Redpo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magellan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headed Sisk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not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headed Sisk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sin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iental Green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spinoid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breasted Green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spi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asian Sisk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duelis uropygia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rumped Sisk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podacus mexica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use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rpodacus purpure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urple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ryphospingus cuculla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crested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mberiza citrinel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hamm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ringilla coeleb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af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oaria coron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crested Cardina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atrogula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uthern Yellow-rumped Seedeat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canari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na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dorsostria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bellied Cana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dorsostriatus x Serinus xanthopygi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bellied Canary x Abyssinian Yellow-rumped Seedeat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flavivent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 Cana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leucopygi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rumped Seedeat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mozambi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fronted Cana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seri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opean Ser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rinus xanthopygi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byssinian Yellow-rumped Seedeat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calis flaveo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ffron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aris cano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uban Grassqui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olatinia jacari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carina; Blue-black Grassqui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Muscicap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psychus malabari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rumped Sham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psychus saula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iental Magpie-rob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dus meru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asian Blackbird</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urdus philomelo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ng Thrus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asser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dina erythrocepha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headed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dina fasci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ut-throat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ndava amandava amandav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Avadava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ndava amandava punic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Strawberry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ndava formos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 Avadava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ndava subflav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Zebra Waxbi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cyaneoviren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headed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hyperyth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awny-breasted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peali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ji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prasi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in-tailed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psittac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throated Parrotfinch; Red faced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trichroa (excluding Erythrura sigillife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faced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tricolo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ricolored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rythrura trichroa x Erythrura tricolo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faced Parrotfinch x Tricolored Parrot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strilda astrild</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 Helena Waxbill; Common Waxbi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strilda melpod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ange-cheeked Waxbi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strilda troglodyt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rumped Waxbi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plectes afe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crowned Bishop</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plectes axilla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shouldered Whydah, Fan-tailed Widow-bird</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plectes orix francisca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ange Bishop Weav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plectes orix orix</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Bishop Weaver; Grenadier Weav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uschistospiza dybowski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ybowskis Twinsp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udia eminentissim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headed Fod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udia madagascari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dagascar Fod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ypargos niveogutta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ters's Twinsp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gonosticta rubric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rican Fire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gonosticta senega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billed Fire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bicolo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ufous-backed Mun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cantan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ilverbi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domest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engalese Manniki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griseicapil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y-headed Silverbi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leucogastroid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bellied Munia; Javan Mun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maj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headed Mun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malabar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throated Silverbil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malacca atricapil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uthern Black-headed Mun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malacca ferruginos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estnut Mun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malacca malac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headed Munia; Black-headed Nu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punctul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pice Finch; Scaly-breasted Mun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nchura stri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rumped Mun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ndingoa nitidu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backed Twinsp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dda oryzivo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va Sparro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sser domesti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ouse Sparro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sser flaveol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ain-backed Sparro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sser lute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dan Golden Sparro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sser monta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urasian Tree Sparro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ilia hypogramm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winged Pytil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ilia hypogrammica lopez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faced Auror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ilia melb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winged Pytilia; Melba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tilia phoenicopte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winged Pytilia; Aurora Fin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aeginthus angol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breasted Cordonbleu</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aeginthus bengal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cheeked Cordonbleu</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aeginthus cyanocepha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capped Cordonbleu</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aeginthus granati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Grenadi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raeginthus ianthinogaste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urple Grenadier</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Vidua macrou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in-tailed Whyda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ycnonot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cnonotus jocos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whiskered Bulbul</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turn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ridotheres trist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Myn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urnus vulga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mmon Starling</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ylvi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iothrix argentau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ilver-eared Mesi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eiothrix lut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billed Leiothrix</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PSITTAC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Psittac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apornis fischer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scher's Lovebird</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apornis lilian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yasa Lovebird</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apornis nigrigen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cheeked Lovebird</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apornis person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sked Lovebird</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gapornis roseicol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ach-faced Lovebird</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isterus amboin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luccan King-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aestiv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front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albifron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front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amazonic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ange-wing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auropalli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nap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autumna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lored Amazo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finsch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ilac-crown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leucocepha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uban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ochrocepha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headed Amazon</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oratrix</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head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pretre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spectacl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viridigena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crown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azona xanthop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fac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odorhynchus hyacinthi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yacinth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ambigu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at Green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ararau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and-gol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es-ES_tradnl"/>
              </w:rPr>
            </w:pPr>
            <w:r>
              <w:rPr>
                <w:lang w:val="es-ES_tradnl"/>
              </w:rPr>
              <w:t>Ara ararauna x Ara.chloropter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es-ES_tradnl"/>
              </w:rPr>
              <w:t xml:space="preserve"> </w:t>
            </w:r>
            <w:r>
              <w:rPr/>
              <w:t>Blue-and-gold Macaw x Green-wing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auricol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collar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chloropter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wing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macao</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arlet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manil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belli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maraca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wing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milita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ilitary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nobi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shoulder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rubrogeny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front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 seve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estnut-fronted Macaw</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tinga acuticaud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crown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tinga aur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lden-crown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tinga auricapil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lden-capped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it-IT"/>
              </w:rPr>
            </w:pPr>
            <w:r>
              <w:rPr>
                <w:lang w:val="it-IT"/>
              </w:rPr>
              <w:t>Aratinga auricapilla x Aratinga janday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it-IT"/>
              </w:rPr>
              <w:t xml:space="preserve"> </w:t>
            </w:r>
            <w:r>
              <w:rPr/>
              <w:t>Golden-capped Conure x Janday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tinga guaroub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lden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tinga janday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Janday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tinga solstitia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n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atinga weddelli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usky-headed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olborhynchus lineo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arr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alb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 Cockatoo</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goffin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animbar Cockatoo</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molucc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almon-crested Cockatoo</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catua sulphur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crested Cockatoo</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lcopsitta at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lcopsitta atra x Trichoglossus haematod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 Lory x Rainbow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lcopsitta cardina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rdinal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lcopsitta cardinalis x Trichoglossus haematod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rdinal Lory x Rainbow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lcopsitta duivenbode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lcopsitta sintill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streak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harmosyna papou</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puan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anoliseus patago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urrowing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anoramphus auriceps auricep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fronted Kakariki</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anoramphus novaezelandiae novaezelandi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fronted Kakariki</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yanoramphus unicolo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tipodes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roptyus accipitrin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fan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clectus rora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clectus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clectus roratus polychloro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sided Eclectus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clectus roratus solomon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lomon Island Eclectus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clectus roratus vosmaer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osmaer's Eclectus</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os borne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os cyanogeni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wing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os histrio</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and-blue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os reticul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streak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os semilarv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ear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os squam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Violet-neck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pus coelest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cific Parrotl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riculus galgul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crowned Hanging-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rius chlorocer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bibb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rius domicel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urple-nap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rius garrul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attering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rius lory</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capp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yopsitta monach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onk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ndayus nenday</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anday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opsittacus musschenbroeki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Yellow-billed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estor notabi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e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higys solitari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lared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onites leucogaste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belli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onites melanocepha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head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onus chalcopter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nze-wing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ionus seni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crown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icephalus gulielm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front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icephalus meyer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yers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icephalus robus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neck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icephalus rufiventr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belli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icephalus senegal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negal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sopeia person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sked Shining-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sopeia tabuens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 Shining-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eudeos fusc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usky Lory</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alexandr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d-breast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columboid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labar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cyanocepha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lum-head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derbia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erbyan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eupatri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exandrine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himalaya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laty-head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kramer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dian Ring-neck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la rose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ossom-head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acus erithac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rican Grey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sitteuteles goldiei</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ldies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cruent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ue-throated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egregi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ery-shoulder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fronta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roon-bellied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leucot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White-ear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melanur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roon-tailed Conure</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molin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en-cheek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perla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arly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pict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int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rhodogaster</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rimson-belli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yrrhura rupicol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lack-capped Para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hynchopsitta pachyrhynch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hick-billed Parro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oglossus eutel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live-headed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oglossus haematod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ainbow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oglossus johnstoni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indanao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ichoglossus ornat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rnate Lorikeet</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RDER STRUTHIONIFORME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Apteryg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teryx australi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Brown Kiwi</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Rhe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hea americana</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eater Rhea</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amily Struthionidae</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9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truthio camelus</w:t>
            </w:r>
          </w:p>
        </w:tc>
        <w:tc>
          <w:tcPr>
            <w:tcW w:w="45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Ostrich</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3546" w:type="dxa"/>
        <w:jc w:val="left"/>
        <w:tblInd w:w="-2" w:type="dxa"/>
        <w:tblLayout w:type="fixed"/>
        <w:tblCellMar>
          <w:top w:w="0" w:type="dxa"/>
          <w:left w:w="0" w:type="dxa"/>
          <w:bottom w:w="0" w:type="dxa"/>
          <w:right w:w="0" w:type="dxa"/>
        </w:tblCellMar>
      </w:tblPr>
      <w:tblGrid>
        <w:gridCol w:w="1383"/>
        <w:gridCol w:w="2163"/>
      </w:tblGrid>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ence</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ffences under the Act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1)</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 (2)</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 (1)</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 (2)</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 (1)</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2 (2)</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 (1)</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 (2)</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3 (3)</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3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1 (2)</w:t>
            </w:r>
          </w:p>
        </w:tc>
        <w:tc>
          <w:tcPr>
            <w:tcW w:w="21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Non-Indigenous Animals Regulation 2006 (519)</w:t>
      </w:r>
      <w:r>
        <w:rPr/>
        <w:t>. GG No 111 of 1.9.2006, p 7357. Date of commencement, 1.9.2006, cl 2.</w:t>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12:00Z</dcterms:created>
  <dc:creator>Tomassi, Alessandra (CONSLEGB)</dc:creator>
  <dc:description/>
  <dc:language>en-US</dc:language>
  <cp:lastModifiedBy>Tomassi, Alessandra (CONSLEGB)</cp:lastModifiedBy>
  <dcterms:modified xsi:type="dcterms:W3CDTF">2007-11-22T11:15:00Z</dcterms:modified>
  <cp:revision>1</cp:revision>
  <dc:subject/>
  <dc:title>    </dc:title>
</cp:coreProperties>
</file>