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isheries Management (Aquatic Reserves) Regulation 2002</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Fisheries Management (Aquatic Reserves) Regulation 2002</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Fisheries Management (Aquatic Reserves) Regulation 1995</w:t>
      </w:r>
      <w:r>
        <w:rPr>
          <w:sz w:val="20"/>
          <w:szCs w:val="20"/>
        </w:rPr>
        <w:t xml:space="preserve"> which is repealed on 1 September 2002 under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 </w:t>
      </w:r>
    </w:p>
    <w:p>
      <w:pPr>
        <w:pStyle w:val="Normal"/>
        <w:widowControl w:val="false"/>
        <w:autoSpaceDE w:val="false"/>
        <w:rPr/>
      </w:pPr>
      <w:r>
        <w:rPr/>
        <w:t>In this Regulation:</w:t>
      </w:r>
    </w:p>
    <w:p>
      <w:pPr>
        <w:pStyle w:val="Normal"/>
        <w:widowControl w:val="false"/>
        <w:autoSpaceDE w:val="false"/>
        <w:rPr/>
      </w:pPr>
      <w:r>
        <w:rPr/>
      </w:r>
    </w:p>
    <w:p>
      <w:pPr>
        <w:pStyle w:val="Normal"/>
        <w:widowControl w:val="false"/>
        <w:autoSpaceDE w:val="false"/>
        <w:rPr/>
      </w:pPr>
      <w:r>
        <w:rPr>
          <w:b/>
          <w:bCs/>
        </w:rPr>
        <w:t>"the Act"</w:t>
      </w:r>
      <w:r>
        <w:rPr/>
        <w:t xml:space="preserve"> means the </w:t>
      </w:r>
      <w:r>
        <w:rPr>
          <w:i/>
          <w:iCs/>
        </w:rPr>
        <w:t>Fisheries Management Act 1994</w:t>
      </w:r>
      <w:r>
        <w:rPr/>
        <w:t>.</w:t>
      </w:r>
    </w:p>
    <w:p>
      <w:pPr>
        <w:pStyle w:val="Normal"/>
        <w:widowControl w:val="false"/>
        <w:autoSpaceDE w:val="false"/>
        <w:rPr/>
      </w:pPr>
      <w:r>
        <w:rPr/>
      </w:r>
    </w:p>
    <w:p>
      <w:pPr>
        <w:pStyle w:val="Normal"/>
        <w:widowControl w:val="false"/>
        <w:autoSpaceDE w:val="false"/>
        <w:rPr>
          <w:b/>
          <w:b/>
          <w:bCs/>
        </w:rPr>
      </w:pPr>
      <w:r>
        <w:rPr>
          <w:b/>
          <w:bCs/>
        </w:rPr>
        <w:t xml:space="preserve">4 Notes </w:t>
      </w:r>
    </w:p>
    <w:p>
      <w:pPr>
        <w:pStyle w:val="Normal"/>
        <w:widowControl w:val="false"/>
        <w:autoSpaceDE w:val="false"/>
        <w:rPr/>
      </w:pPr>
      <w:r>
        <w:rPr/>
        <w:t>Notes in the text of this Regulation do not form part of this Regulation.</w:t>
      </w:r>
    </w:p>
    <w:p>
      <w:pPr>
        <w:pStyle w:val="Normal"/>
        <w:widowControl w:val="false"/>
        <w:autoSpaceDE w:val="false"/>
        <w:rPr/>
      </w:pPr>
      <w:r>
        <w:rPr/>
      </w:r>
    </w:p>
    <w:p>
      <w:pPr>
        <w:pStyle w:val="Normal"/>
        <w:widowControl w:val="false"/>
        <w:autoSpaceDE w:val="false"/>
        <w:rPr>
          <w:b/>
          <w:b/>
          <w:bCs/>
        </w:rPr>
      </w:pPr>
      <w:r>
        <w:rPr>
          <w:b/>
          <w:bCs/>
        </w:rPr>
        <w:t xml:space="preserve">5 Relationship of Regulation to other instruments under the Act </w:t>
      </w:r>
    </w:p>
    <w:p>
      <w:pPr>
        <w:pStyle w:val="Normal"/>
        <w:widowControl w:val="false"/>
        <w:autoSpaceDE w:val="false"/>
        <w:rPr/>
      </w:pPr>
      <w:r>
        <w:rPr/>
        <w:t>Nothing in this Regulation affects any other restriction or prohibition imposed by or under the Act.</w:t>
      </w:r>
    </w:p>
    <w:p>
      <w:pPr>
        <w:pStyle w:val="Normal"/>
        <w:widowControl w:val="false"/>
        <w:autoSpaceDE w:val="false"/>
        <w:rPr/>
      </w:pPr>
      <w:r>
        <w:rPr/>
      </w:r>
    </w:p>
    <w:p>
      <w:pPr>
        <w:pStyle w:val="Normal"/>
        <w:widowControl w:val="false"/>
        <w:autoSpaceDE w:val="false"/>
        <w:rPr>
          <w:b/>
          <w:b/>
          <w:bCs/>
        </w:rPr>
      </w:pPr>
      <w:r>
        <w:rPr>
          <w:b/>
          <w:bCs/>
        </w:rPr>
        <w:t xml:space="preserve">6 Director's consent </w:t>
      </w:r>
    </w:p>
    <w:p>
      <w:pPr>
        <w:pStyle w:val="Normal"/>
        <w:widowControl w:val="false"/>
        <w:autoSpaceDE w:val="false"/>
        <w:rPr/>
      </w:pPr>
      <w:r>
        <w:rPr/>
        <w:t>The Director may grant a consent to a person under this Regulation by means of a written notice given to the person and may, in the same manner, vary or revoke a consent so granted.</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2 – Long Reef</w:t>
      </w:r>
    </w:p>
    <w:p>
      <w:pPr>
        <w:pStyle w:val="Normal"/>
        <w:widowControl w:val="false"/>
        <w:autoSpaceDE w:val="false"/>
        <w:rPr/>
      </w:pPr>
      <w:r>
        <w:rPr/>
      </w:r>
    </w:p>
    <w:p>
      <w:pPr>
        <w:pStyle w:val="Normal"/>
        <w:widowControl w:val="false"/>
        <w:autoSpaceDE w:val="false"/>
        <w:rPr>
          <w:b/>
          <w:b/>
          <w:bCs/>
        </w:rPr>
      </w:pPr>
      <w:r>
        <w:rPr>
          <w:b/>
          <w:bCs/>
        </w:rPr>
        <w:t xml:space="preserve">7 The Reserve </w:t>
      </w:r>
    </w:p>
    <w:p>
      <w:pPr>
        <w:pStyle w:val="Normal"/>
        <w:widowControl w:val="false"/>
        <w:autoSpaceDE w:val="false"/>
        <w:rPr/>
      </w:pPr>
      <w:r>
        <w:rPr/>
        <w:t>In this Part:</w:t>
      </w:r>
    </w:p>
    <w:p>
      <w:pPr>
        <w:pStyle w:val="Normal"/>
        <w:widowControl w:val="false"/>
        <w:autoSpaceDE w:val="false"/>
        <w:rPr/>
      </w:pPr>
      <w:r>
        <w:rPr/>
      </w:r>
    </w:p>
    <w:p>
      <w:pPr>
        <w:pStyle w:val="Normal"/>
        <w:widowControl w:val="false"/>
        <w:autoSpaceDE w:val="false"/>
        <w:rPr/>
      </w:pPr>
      <w:r>
        <w:rPr>
          <w:b/>
          <w:bCs/>
        </w:rPr>
        <w:t>"Reserve"</w:t>
      </w:r>
      <w:r>
        <w:rPr/>
        <w:t xml:space="preserve"> means the Long Reef Aquatic Reserve declared by notification published in Gazette No 80 of 30 May 1980, at page 2787, being the land described in Schedule 1 together with the waters within the Reserve.</w:t>
      </w:r>
    </w:p>
    <w:p>
      <w:pPr>
        <w:pStyle w:val="Normal"/>
        <w:widowControl w:val="false"/>
        <w:autoSpaceDE w:val="false"/>
        <w:rPr/>
      </w:pPr>
      <w:r>
        <w:rPr/>
      </w:r>
    </w:p>
    <w:p>
      <w:pPr>
        <w:pStyle w:val="Normal"/>
        <w:widowControl w:val="false"/>
        <w:autoSpaceDE w:val="false"/>
        <w:rPr>
          <w:b/>
          <w:b/>
          <w:bCs/>
        </w:rPr>
      </w:pPr>
      <w:r>
        <w:rPr>
          <w:b/>
          <w:bCs/>
        </w:rPr>
        <w:t xml:space="preserve">8 Taking of fish or marine vegeta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fish from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attempt to gather, marine vegetation from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disturb, injure or interfere with fish in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lfully damage, destroy or interfere with marine vegetation 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subject to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General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y, by means of a spear or a hook and line, take, or attempt to take, from the Reserve fish that have fi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y, in accordance with the written consent of the Director, do anything else prohibited by clause 8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Shipr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erve"</w:t>
      </w:r>
      <w:r>
        <w:rPr/>
        <w:t xml:space="preserve"> means the Shiprock Aquatic Reserve declared by notification published in Gazette No 46 of 26 March 1982, at page 1336, being the land described in Schedule 2 together with the waters with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Taking of fish or marine vegeta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fish from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attempt to gather, marine vegetation from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disturb, injure or interfere with fish in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lfully damage, destroy or interfere with marine vegetation 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subject to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General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ay, in accordance with the written consent of the Director, do anything prohibited by clause 11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A Construction, operation or use of slipway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onstruct, use or operate a jetty or slipway in the Reserve. </w:t>
      </w: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in relation to a jetty or slip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awfully constructed before, and in existence immediately before, the commencement of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subject of a development consent that was granted under the </w:t>
      </w:r>
      <w:r>
        <w:rPr>
          <w:i/>
          <w:iCs/>
        </w:rPr>
        <w:t>Environmental Planning and Assessment Act 1979</w:t>
      </w:r>
      <w:r>
        <w:rPr/>
        <w:t xml:space="preserve"> before the commencement of this clause and remains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jetty or slipway is constructed by a person in contravention of this clause, the Director-General may, by order in writing given to the person, require that person to remove or dismantle the jetty or slipway within a period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ethod by which the jetty or slipway is to be removed or dismantled may b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fails to comply with an order given under subclause (3) is guilty of an offence. </w:t>
      </w: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 order given under subclause (3) is not complied with within the period specified in it, the Director-General may cause the work specified in the order to b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ction may be taken against a person under subclause (3) or (5) regardless of whether the person has been charged with having committed an offence under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North Har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erve"</w:t>
      </w:r>
      <w:r>
        <w:rPr/>
        <w:t xml:space="preserve"> means the North Harbour Aquatic Reserve declared by notification published in Gazette No 46 of 26 March 1982, at page 1336, being the land described in Schedule 4 together with the waters with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Taking of fish or marine vegeta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fish from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attempt to gather, marine vegetation from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disturb, injure or interfere with fish in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lfully damage, destroy or interfere with marine vegetation 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subject to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General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y, by means of a hook and line, take, or attempt to take, from the Reserve fish that have fi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y, in accordance with the written consent of the Director, do anything else prohibited by clause 17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Exemption for commercial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ay take, or attempt to take, from the Reserve a rock lobster in accordance with the </w:t>
      </w:r>
      <w:r>
        <w:rPr>
          <w:i/>
          <w:iCs/>
        </w:rPr>
        <w:t>Fisheries Management (Lobster Share Management Plan) Regulation 2000</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y, on a weekday, take, or attempt to take, from the Reserve fish by means of a hauling net, but only from the part of the Reserve north of Cannae Point and east of a line drawn from Cannae Point to Manly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Bushranger's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erve"</w:t>
      </w:r>
      <w:r>
        <w:rPr/>
        <w:t xml:space="preserve"> means the Bushranger's Bay Aquatic Reserve declared by notification published in Gazette No 65 of 14 May 1982, at page 2104, being the land described in Schedule 5 together with the waters with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Taking of fish or marine vegeta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fish from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attempt to gather, marine vegetation from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disturb, injure or interfere with fish in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lfully damage, destroy or interfere with marine vegetation 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subject to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General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ay, in accordance with the written consent of the Director, do anything prohibited by clause 21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Towra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The 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fuge zone"</w:t>
      </w:r>
      <w:r>
        <w:rPr/>
        <w:t xml:space="preserve"> means the area shown lightly dotted in the diagram in Schedul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erve"</w:t>
      </w:r>
      <w:r>
        <w:rPr/>
        <w:t xml:space="preserve"> means the Towra Point Aquatic Reserve declared by notification published in Gazette No 49 of 12 April 1990, at page 3070, being the land described in Schedule 7 together with the waters with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anctuary zone"</w:t>
      </w:r>
      <w:r>
        <w:rPr/>
        <w:t xml:space="preserve"> means the area (generally referred to as Stinkpot Bay, Quibray Bay and Weeney Bay) shown hatched in the diagram in Schedul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Taking of fish or marine vegeta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fish from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attempt to gather, marine vegetation from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disturb, injure or interfere with fish in the Reser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lfully damage, destroy or interfere with marine vegetation in the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 in the case of a corporation,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is subject to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General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y take, or attempt to take, fish from the refuge zone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hook and l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net that may lawfully be used otherwise than by a commercial fis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in accordance with the written consent of the Director, do anything else prohibited by clause 27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emption under subclause (1) (a) does not authorise a person to take, or attempt to take, fish from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Exemption for commercial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ercial fisher may take, or attempt to take, fish from the refuge zone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lawful hauling nets or garfish nets (bullring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awful meshing nets, but only when used by the method known as splashing (that is, shooting the net, splashing the water in the vicinity and fully retrieving the net from the water without del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awful fish tr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xemption under subclause (1) does not authorise a person to take, or attempt to take, fish from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had effect under the </w:t>
      </w:r>
      <w:r>
        <w:rPr>
          <w:i/>
          <w:iCs/>
        </w:rPr>
        <w:t>Fisheries Management (Aquatic Reserves) Regulation 1995</w:t>
      </w:r>
      <w:r>
        <w:rPr/>
        <w:t xml:space="preserve"> immediately before the repeal of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Long Reef Aquat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Long Reef Aquatic Reserve comprises the area in the general vicinity of Dee Why shown hatched on the following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Shiprock Aquat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hiprock Aquatic Reserve comprises the area in the general vicinity of Port Hacking shown hatched on the following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North Harbour Aquat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orth Harbour Aquatic Reserve comprises the area in the general vicinity of Manly shown hatched on the following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Bushranger's Bay Aquat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Bushranger's Bay Aquatic Reserve comprises the area in the general vicinity of Shellharbour shown hatched on the following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Towra Point Aquatic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Towra Point Aquatic Reserve comprises the area in the general vicinity of Botany Bay described by the following metes and bounds description and indicated by the hatching and dots on the following diagr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etes and bounds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ncing at the northeastern extremity of Shell Point, then generally easterly along the mean high-water line around Woolooware, Stink Pot, Weeney and Quibray Bays to the point of intersection with a line drawn from the survey obelisk situated at Bonna Point to the port-hand channel marker situated approximately 1130 metres north of Towra Point, then by that line to the said port-hand channel marker, then generally southwesterly to the port-hand channel marker situated approximately 750 metres north of Pelican Point, then by a line generally southwesterly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ncing at a post marked "FD" over broad-arrow situated on the northwestern extremity of Pelican Point, then by a line generally easterly following the mean high-water line and across any breached entrances of Stink Pot Bay to a post marked "FD" over broad-arrow situated on the Elephant's Trunk, then by a line generally southwesterly to the northern corner of Oyster Farm Lease 84.40, then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ncing at the point of intersection of the mean high-water mark with a line drawn from the survey obelisk at Bonna Point to the northeastern corner of Oyster Farm Lease 85.195, then generally southwesterly by that line, then continuing to the mean high-water mark, then along the mean high-water line around Weeney and Quibray Bays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isheries Management (Aquatic Reserves) Regulation 2002</w:t>
      </w:r>
      <w:r>
        <w:rPr/>
        <w:t xml:space="preserve"> published in Gazette No 135 of 30.8.2002, p 6676.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64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Aquatic Reserves) Amendment (Shiprock Aquatic Reserve) Regulation 2005</w:t>
            </w:r>
            <w:r>
              <w:rPr/>
              <w:t xml:space="preserve">. GG No 129 of 21.10.2005, p 8843.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1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arks Amendment (Cape Byron) Regulation 2006</w:t>
            </w:r>
            <w:r>
              <w:rPr/>
              <w:t xml:space="preserve">. GG No 58 of 28.4.2006, p 2392. Date of commencement, 1.5.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 Date of commencement of Sch 2.16,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arks Amendment (Port Stephens-Great Lakes) Regulation 2007</w:t>
            </w:r>
            <w:r>
              <w:rPr/>
              <w:t xml:space="preserve">. GG No 36 of 2.3.2007, p 1334. Date of commencement, 21.4.2007, cl 4.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4116" w:type="dxa"/>
        <w:jc w:val="left"/>
        <w:tblInd w:w="-2" w:type="dxa"/>
        <w:tblLayout w:type="fixed"/>
        <w:tblCellMar>
          <w:top w:w="0" w:type="dxa"/>
          <w:left w:w="0" w:type="dxa"/>
          <w:bottom w:w="0" w:type="dxa"/>
          <w:right w:w="0" w:type="dxa"/>
        </w:tblCellMar>
      </w:tblPr>
      <w:tblGrid>
        <w:gridCol w:w="1638"/>
        <w:gridCol w:w="2478"/>
      </w:tblGrid>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A</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647), Sch 1.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cll 13-15)</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6 (215), cl 4.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58, Sch 2.16.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 (cll 23-25)</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118), cl 4.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6 (215), cl 4. </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6</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118), cl 4.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27:00Z</dcterms:created>
  <dc:creator>Tomassi, Alessandra (CONSLEGB)</dc:creator>
  <dc:description/>
  <dc:language>en-US</dc:language>
  <cp:lastModifiedBy>Tomassi, Alessandra (CONSLEGB)</cp:lastModifiedBy>
  <dcterms:modified xsi:type="dcterms:W3CDTF">2007-11-21T14:32:00Z</dcterms:modified>
  <cp:revision>1</cp:revision>
  <dc:subject/>
  <dc:title>      </dc:title>
</cp:coreProperties>
</file>