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p>
      <w:pPr>
        <w:pStyle w:val="Normal"/>
        <w:widowControl w:val="false"/>
        <w:autoSpaceDE w:val="false"/>
        <w:rPr>
          <w:b/>
          <w:b/>
          <w:bCs/>
          <w:sz w:val="48"/>
          <w:szCs w:val="48"/>
        </w:rPr>
      </w:pPr>
      <w:r>
        <w:rPr>
          <w:b/>
          <w:bCs/>
          <w:sz w:val="48"/>
          <w:szCs w:val="48"/>
        </w:rPr>
        <w:t>Surveying Regulation 2006</w:t>
      </w:r>
    </w:p>
    <w:p>
      <w:pPr>
        <w:pStyle w:val="Normal"/>
        <w:widowControl w:val="false"/>
        <w:autoSpaceDE w:val="false"/>
        <w:rPr/>
      </w:pPr>
      <w:r>
        <w:rPr/>
      </w:r>
    </w:p>
    <w:p>
      <w:pPr>
        <w:pStyle w:val="Normal"/>
        <w:widowControl w:val="false"/>
        <w:autoSpaceDE w:val="false"/>
        <w:rPr/>
      </w:pPr>
      <w:r>
        <w:rPr/>
        <w:t xml:space="preserve">Her Excellency the Governor, with the advice of the Executive Council, has made the following Regulation under the </w:t>
      </w:r>
      <w:r>
        <w:rPr>
          <w:i/>
          <w:iCs/>
        </w:rPr>
        <w:t>Surveying Act 2002</w:t>
      </w:r>
      <w:r>
        <w:rPr/>
        <w:t>.</w:t>
      </w:r>
    </w:p>
    <w:p>
      <w:pPr>
        <w:pStyle w:val="Normal"/>
        <w:widowControl w:val="false"/>
        <w:autoSpaceDE w:val="false"/>
        <w:rPr/>
      </w:pPr>
      <w:r>
        <w:rPr/>
      </w:r>
    </w:p>
    <w:p>
      <w:pPr>
        <w:pStyle w:val="Normal"/>
        <w:widowControl w:val="false"/>
        <w:autoSpaceDE w:val="false"/>
        <w:rPr/>
      </w:pPr>
      <w:r>
        <w:rPr/>
        <w:t>Minister for Lands</w:t>
      </w:r>
    </w:p>
    <w:p>
      <w:pPr>
        <w:pStyle w:val="Normal"/>
        <w:widowControl w:val="false"/>
        <w:autoSpaceDE w:val="false"/>
        <w:rPr/>
      </w:pPr>
      <w:r>
        <w:rPr/>
      </w:r>
    </w:p>
    <w:p>
      <w:pPr>
        <w:pStyle w:val="Normal"/>
        <w:widowControl w:val="false"/>
        <w:autoSpaceDE w:val="false"/>
        <w:rPr>
          <w:b/>
          <w:b/>
          <w:bCs/>
        </w:rPr>
      </w:pPr>
      <w:r>
        <w:rPr>
          <w:b/>
          <w:bCs/>
        </w:rPr>
        <w:t>Explanatory note</w:t>
      </w:r>
    </w:p>
    <w:p>
      <w:pPr>
        <w:pStyle w:val="Normal"/>
        <w:widowControl w:val="false"/>
        <w:autoSpaceDE w:val="false"/>
        <w:rPr/>
      </w:pPr>
      <w:r>
        <w:rPr/>
        <w:t xml:space="preserve">The object of this Regulation is to repeal and remake, with minor changes of substance, the provisions of the </w:t>
      </w:r>
      <w:r>
        <w:rPr>
          <w:i/>
          <w:iCs/>
        </w:rPr>
        <w:t>Surveying Regulation 2001</w:t>
      </w:r>
      <w:r>
        <w:rPr/>
        <w:t xml:space="preserve">, which is repealed on 1 September 2006 by section 10 (2) of the </w:t>
      </w:r>
      <w:r>
        <w:rPr>
          <w:i/>
          <w:iCs/>
        </w:rPr>
        <w:t>Subordinate Legislation Act 1989</w:t>
      </w:r>
      <w:r>
        <w:rPr/>
        <w:t>. The new Regulation deals with the following matters:</w:t>
      </w:r>
    </w:p>
    <w:p>
      <w:pPr>
        <w:pStyle w:val="Normal"/>
        <w:widowControl w:val="false"/>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the practice of surveying (Part 2), including provisions with respect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e general duties of a surveyor (Division 1),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the adoption of datum lines and bench marks (Division 2),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i) measurement and calculations (Division 3),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v) the use of survey marks and monuments (Division 4),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v) the use of boundaries formed by tidal and non-tidal waters and other natural features (Division 5),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vi) the keeping of field notes (Division 6),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vii) the preparation of survey plans (Division 7),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viii) the conduct of public surveys (Division 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administrative matters (Part 3), including provisions with respect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e constitution of the Board of Surveying and Spatial Information (Division 1),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formal Board determinations (Division 2),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i) the registration of surveyors (Division 3),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v) complaints concerning surveyors' conduct (Division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other matters of a minor, consequential or ancillary nature (Parts 1 and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is Regulation adopts the publication entitled </w:t>
      </w:r>
      <w:r>
        <w:rPr>
          <w:i/>
          <w:iCs/>
        </w:rPr>
        <w:t>Standards and Practices for Control Surveys (SP1)</w:t>
      </w:r>
      <w:r>
        <w:rPr/>
        <w:t>, published by the Inter-Governmental Committee on Surveying and Mapping, as that publication is in force from time to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is Regulation is made under the </w:t>
      </w:r>
      <w:r>
        <w:rPr>
          <w:i/>
          <w:iCs/>
        </w:rPr>
        <w:t>Surveying Act 2002</w:t>
      </w:r>
      <w:r>
        <w:rPr/>
        <w:t xml:space="preserve">, </w:t>
      </w:r>
      <w:bookmarkStart w:id="0" w:name="OLE_LINK2"/>
      <w:r>
        <w:rPr/>
        <w:t>including section 36 (the general power to make regulations) and sections 3, 5, 7, 10, 15, 26, 27 and 30</w:t>
      </w:r>
      <w:bookmarkEnd w:id="0"/>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 – Prelimin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Name of Reg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is Regulation is the </w:t>
      </w:r>
      <w:r>
        <w:rPr>
          <w:i/>
          <w:iCs/>
        </w:rPr>
        <w:t>Surveying Regulation 2006</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Commenc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Regulation commences on 1 September 200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This Regulation replaces the </w:t>
      </w:r>
      <w:r>
        <w:rPr>
          <w:i/>
          <w:iCs/>
          <w:sz w:val="20"/>
          <w:szCs w:val="20"/>
        </w:rPr>
        <w:t>Surveying Regulation 2001</w:t>
      </w:r>
      <w:r>
        <w:rPr>
          <w:sz w:val="20"/>
          <w:szCs w:val="20"/>
        </w:rPr>
        <w:t xml:space="preserve">, to be repealed on 1 September 2006 by section 10 (2) of the </w:t>
      </w:r>
      <w:r>
        <w:rPr>
          <w:i/>
          <w:iCs/>
          <w:sz w:val="20"/>
          <w:szCs w:val="20"/>
        </w:rPr>
        <w:t>Subordinate Legislation Act 1989</w:t>
      </w:r>
      <w:r>
        <w:rPr>
          <w:sz w:val="20"/>
          <w:szCs w:val="2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Application of Reg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Regulation applies to all land surveys, and to all surveys referred to in section 4 or 5 of the Act, but does not apply to any mining surveys except to the extent to which the other provisions of this Regulation expressly provide and to the extent provided by an order in force under clause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Mining survey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Surveyor-General may, by order published in the Gazette, give directions with respect to the conduct of mining surve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Such an order may only be made on the recommendation of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document entitled </w:t>
      </w:r>
      <w:r>
        <w:rPr>
          <w:i/>
          <w:iCs/>
        </w:rPr>
        <w:t>Survey and Drafting Directions for Mine Surveyors</w:t>
      </w:r>
      <w:r>
        <w:rPr/>
        <w:t xml:space="preserve">, published in March 2000 by the Department of Mineral Resources, is taken to be an order under this clause with respect to mining surveys carried out for the purposes of the </w:t>
      </w:r>
      <w:r>
        <w:rPr>
          <w:i/>
          <w:iCs/>
        </w:rPr>
        <w:t>Coal Mines Regulation Act 1982</w:t>
      </w:r>
      <w:r>
        <w:rPr/>
        <w:t xml:space="preserve"> and the </w:t>
      </w:r>
      <w:r>
        <w:rPr>
          <w:i/>
          <w:iCs/>
        </w:rPr>
        <w:t>Coal Mine Health and Safety Act 2002</w:t>
      </w:r>
      <w:r>
        <w:rPr/>
        <w:t>, and may be amended and repealed according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document entitled </w:t>
      </w:r>
      <w:r>
        <w:rPr>
          <w:i/>
          <w:iCs/>
        </w:rPr>
        <w:t>Survey and Drafting Directions for Mining Surveyors</w:t>
      </w:r>
      <w:r>
        <w:rPr/>
        <w:t xml:space="preserve">, published in December 2001 by the Department of Mineral Resources, is taken to be an order under this clause with respect to mining surveys carried out for the purposes of the </w:t>
      </w:r>
      <w:r>
        <w:rPr>
          <w:i/>
          <w:iCs/>
        </w:rPr>
        <w:t>Mines Inspection Act 1901</w:t>
      </w:r>
      <w:r>
        <w:rPr/>
        <w:t xml:space="preserve"> and the </w:t>
      </w:r>
      <w:r>
        <w:rPr>
          <w:i/>
          <w:iCs/>
        </w:rPr>
        <w:t>Mine Health and Safety Act 2004</w:t>
      </w:r>
      <w:r>
        <w:rPr/>
        <w:t>, and may be amended and repealed according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Regulation:</w:t>
      </w:r>
      <w:r>
        <w:rPr>
          <w:b/>
          <w:bCs/>
        </w:rPr>
        <w:t>"accurate AHD value"</w:t>
      </w:r>
      <w:r>
        <w:rPr/>
        <w:t>, in relation to the height above or below AHD of a survey mark, means a value equal to or better than Class "B" or Class "LD".</w:t>
      </w:r>
      <w:r>
        <w:rPr>
          <w:b/>
          <w:bCs/>
        </w:rPr>
        <w:t>"affecting interest"</w:t>
      </w:r>
      <w:r>
        <w:rPr/>
        <w:t xml:space="preserve"> means an easement, restriction on the use of land, positive covenant or profit Ã  prendre.</w:t>
      </w:r>
      <w:r>
        <w:rPr>
          <w:b/>
          <w:bCs/>
        </w:rPr>
        <w:t>"AHD"</w:t>
      </w:r>
      <w:r>
        <w:rPr/>
        <w:t xml:space="preserve"> means Australian Height Datum, as defined in section 3 (1) of the Act.</w:t>
      </w:r>
      <w:r>
        <w:rPr>
          <w:b/>
          <w:bCs/>
        </w:rPr>
        <w:t>"appropriate accuracy"</w:t>
      </w:r>
      <w:r>
        <w:rPr/>
        <w:t>, in relation to a particular survey, means such accuracy as is reasonably attainable in relation to that survey.</w:t>
      </w:r>
      <w:r>
        <w:rPr>
          <w:b/>
          <w:bCs/>
        </w:rPr>
        <w:t>"approved"</w:t>
      </w:r>
      <w:r>
        <w:rPr/>
        <w:t xml:space="preserve"> means approved by the Surveyor-General.</w:t>
      </w:r>
      <w:r>
        <w:rPr>
          <w:b/>
          <w:bCs/>
        </w:rPr>
        <w:t>"Board examination"</w:t>
      </w:r>
      <w:r>
        <w:rPr/>
        <w:t xml:space="preserve"> means an examination (whether oral or written, or both oral and written) approved by the Board for the purposes of this definition, as set out in a formal Board determination.</w:t>
      </w:r>
      <w:r>
        <w:rPr>
          <w:b/>
          <w:bCs/>
        </w:rPr>
        <w:t>"boundary mark"</w:t>
      </w:r>
      <w:r>
        <w:rPr/>
        <w:t xml:space="preserve"> means a mark of the kind referred to in Schedule 2.</w:t>
      </w:r>
      <w:r>
        <w:rPr>
          <w:b/>
          <w:bCs/>
        </w:rPr>
        <w:t>"Class"</w:t>
      </w:r>
      <w:r>
        <w:rPr/>
        <w:t xml:space="preserve">, followed by one or more letters or numbers, means a Class of the standard described by those letters or numbers in the </w:t>
      </w:r>
      <w:r>
        <w:rPr>
          <w:i/>
          <w:iCs/>
        </w:rPr>
        <w:t>Standards and Practices for Control Surveys</w:t>
      </w:r>
      <w:r>
        <w:rPr/>
        <w:t>.</w:t>
      </w:r>
      <w:r>
        <w:rPr>
          <w:b/>
          <w:bCs/>
        </w:rPr>
        <w:t>"continuing professional development requirements"</w:t>
      </w:r>
      <w:r>
        <w:rPr/>
        <w:t xml:space="preserve"> means professional development requirements approved by the Board for the purposes of this definition, as set out in a formal Board determination.</w:t>
      </w:r>
      <w:r>
        <w:rPr>
          <w:b/>
          <w:bCs/>
        </w:rPr>
        <w:t>"established survey mark"</w:t>
      </w:r>
      <w:r>
        <w:rPr/>
        <w:t xml:space="preserve"> means a survey mark that is described in the register of public surveys as having a horizontal position equal to or better than Class "C".</w:t>
      </w:r>
      <w:r>
        <w:rPr>
          <w:b/>
          <w:bCs/>
        </w:rPr>
        <w:t>"formal Board determination"</w:t>
      </w:r>
      <w:r>
        <w:rPr/>
        <w:t xml:space="preserve"> means a determination that has been made and published by the Board under clause 75.</w:t>
      </w:r>
      <w:r>
        <w:rPr>
          <w:b/>
          <w:bCs/>
        </w:rPr>
        <w:t>"GNSS"</w:t>
      </w:r>
      <w:r>
        <w:rPr/>
        <w:t xml:space="preserve"> means a global navigation satellite system.</w:t>
      </w:r>
      <w:r>
        <w:rPr>
          <w:b/>
          <w:bCs/>
        </w:rPr>
        <w:t>"lockspit"</w:t>
      </w:r>
      <w:r>
        <w:rPr/>
        <w:t xml:space="preserve"> means a mark described as a lockspit in Schedule 2.</w:t>
      </w:r>
      <w:r>
        <w:rPr>
          <w:b/>
          <w:bCs/>
        </w:rPr>
        <w:t>"mean high-water mark"</w:t>
      </w:r>
      <w:r>
        <w:rPr/>
        <w:t xml:space="preserve"> means the line of mean high tide between the ordinary high-water spring and ordinary high-water neap tides.</w:t>
      </w:r>
      <w:r>
        <w:rPr>
          <w:b/>
          <w:bCs/>
        </w:rPr>
        <w:t>"MGA"</w:t>
      </w:r>
      <w:r>
        <w:rPr/>
        <w:t xml:space="preserve"> means Map Grid of Australia, that is, a rectangular co-ordinate system using a Universal Transverse Mercator projection with zones 6 degrees wide and based on the Geocentric Datum of Australia.</w:t>
      </w:r>
      <w:r>
        <w:rPr>
          <w:b/>
          <w:bCs/>
        </w:rPr>
        <w:t>"monument"</w:t>
      </w:r>
      <w:r>
        <w:rPr/>
        <w:t xml:space="preserve"> means a natural or artificial object, or a point on a natural or artificial object, that is shown on an existing survey plan held by a public authority for the purpose of locating or relocating a boundary or a point in a survey.</w:t>
      </w:r>
      <w:r>
        <w:rPr>
          <w:b/>
          <w:bCs/>
        </w:rPr>
        <w:t>"recognised practical experience"</w:t>
      </w:r>
      <w:r>
        <w:rPr/>
        <w:t xml:space="preserve">, in relation to an applicant for registration as a surveyor, means experience in whic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applicant has been employed as a surveyor's assistant, whether in New South Wales or elsewhere, for one or more periods totall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equivalent of at least 2 years full-time employment (in the case of an application for registration as a land surveyo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equivalent of at least 3 years full-time employment (in the case of registration as a mining survey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uring the 5-year period immediately preceding the applic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ile so employed, the applicant has obtained practical experience in the conduct of land surveys or mining surveys, as the case requires, for a continuous period of at least one ye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recognised professional training agreement"</w:t>
      </w:r>
      <w:r>
        <w:rPr/>
        <w:t xml:space="preserve"> means a training agreement approved by the Board for the purposes of this definition, as set out in a formal Board determination.</w:t>
      </w:r>
      <w:r>
        <w:rPr>
          <w:b/>
          <w:bCs/>
        </w:rPr>
        <w:t>"recognised qualification"</w:t>
      </w:r>
      <w:r>
        <w:rPr/>
        <w:t xml:space="preserve"> means any qualification that the Board recognises to be an appropriate qualification for the purposes of this definition, as set out in a formal Board determination.</w:t>
      </w:r>
      <w:r>
        <w:rPr>
          <w:b/>
          <w:bCs/>
        </w:rPr>
        <w:t>"reference mark"</w:t>
      </w:r>
      <w:r>
        <w:rPr/>
        <w:t xml:space="preserve"> means a survey mark of the kind referred to in Schedule 3 or 4.</w:t>
      </w:r>
      <w:r>
        <w:rPr>
          <w:b/>
          <w:bCs/>
        </w:rPr>
        <w:t>"reference station"</w:t>
      </w:r>
      <w:r>
        <w:rPr/>
        <w:t xml:space="preserve"> means a GNSS base station that is described in the register of public surveys as having a horizontal position of Class "C" or better and a vertical position of Class "B" or better.</w:t>
      </w:r>
      <w:r>
        <w:rPr>
          <w:b/>
          <w:bCs/>
        </w:rPr>
        <w:t>"road"</w:t>
      </w:r>
      <w:r>
        <w:rPr/>
        <w:t xml:space="preserve"> includes any road, street, laneway, pathway or other means of access, either existing or proposed.</w:t>
      </w:r>
      <w:r>
        <w:rPr>
          <w:b/>
          <w:bCs/>
        </w:rPr>
        <w:t>"rural survey"</w:t>
      </w:r>
      <w:r>
        <w:rPr/>
        <w:t xml:space="preserve"> means a land survey that is not an urban survey.</w:t>
      </w:r>
      <w:r>
        <w:rPr>
          <w:b/>
          <w:bCs/>
        </w:rPr>
        <w:t>"Standards and Practices for Control Surveys"</w:t>
      </w:r>
      <w:r>
        <w:rPr/>
        <w:t xml:space="preserve"> means the publication entitled </w:t>
      </w:r>
      <w:r>
        <w:rPr>
          <w:i/>
          <w:iCs/>
        </w:rPr>
        <w:t>Standards and Practices for Control Surveys (SP1)</w:t>
      </w:r>
      <w:r>
        <w:rPr/>
        <w:t>, published by the Inter-Governmental Committee on Surveying and Mapping, as that publication is in force from time to time.</w:t>
      </w:r>
      <w:r>
        <w:rPr>
          <w:b/>
          <w:bCs/>
        </w:rPr>
        <w:t>"student of surveying"</w:t>
      </w:r>
      <w:r>
        <w:rPr/>
        <w:t xml:space="preserve"> means a person who is enrolled in a course of studies that leads to a recognised qualification.</w:t>
      </w:r>
      <w:r>
        <w:rPr>
          <w:b/>
          <w:bCs/>
        </w:rPr>
        <w:t>"survey certificate"</w:t>
      </w:r>
      <w:r>
        <w:rPr/>
        <w:t xml:space="preserve"> means a survey certificate referred to in clause 70.</w:t>
      </w:r>
      <w:r>
        <w:rPr>
          <w:b/>
          <w:bCs/>
        </w:rPr>
        <w:t>"survey drafter"</w:t>
      </w:r>
      <w:r>
        <w:rPr/>
        <w:t xml:space="preserve"> means a person who has such abilities and experience as the Board considers appropriate to qualify the person to be a survey drafter, as set out in a formal Board determination.</w:t>
      </w:r>
      <w:r>
        <w:rPr>
          <w:b/>
          <w:bCs/>
        </w:rPr>
        <w:t>"surveyor's assistant"</w:t>
      </w:r>
      <w:r>
        <w:rPr/>
        <w:t xml:space="preserve"> means a person who has such abilities and experience as the Board considers appropriate to qualify the person to be a surveyor's assistant, as set out in a formal Board determination.</w:t>
      </w:r>
      <w:r>
        <w:rPr>
          <w:b/>
          <w:bCs/>
        </w:rPr>
        <w:t>"the Act"</w:t>
      </w:r>
      <w:r>
        <w:rPr/>
        <w:t xml:space="preserve"> means the </w:t>
      </w:r>
      <w:r>
        <w:rPr>
          <w:i/>
          <w:iCs/>
        </w:rPr>
        <w:t>Surveying Act 2002</w:t>
      </w:r>
      <w:r>
        <w:rPr/>
        <w:t>.</w:t>
      </w:r>
      <w:r>
        <w:rPr>
          <w:b/>
          <w:bCs/>
        </w:rPr>
        <w:t>"urban survey"</w:t>
      </w:r>
      <w:r>
        <w:rPr/>
        <w:t xml:space="preserve"> means a land survey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land that is within a zone identified in an environmental planning instrument, within the meaning of the </w:t>
      </w:r>
      <w:r>
        <w:rPr>
          <w:i/>
          <w:iCs/>
        </w:rPr>
        <w:t>Environmental Planning and Assessment Act 1979</w:t>
      </w:r>
      <w:r>
        <w:rPr/>
        <w:t>, as being residential, rural residential, commercial or industri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land on which development for residential, rural residential, commercial or industrial purposes is permitted to be carried out, whether or not pursuant to development consent under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is Regulation, a reference to a Form is a reference to a Form set out in Schedul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Notes in the text of this Regulation do not form part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Survey prac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General duties of survey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General principles of surve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hen carrying out a survey, a surveyor must, in accordance with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dopt a datum line and, if appropriate, bench marks for the surve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scertain the positions of monuments relevant to the surve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locate or relocate the boundaries of the land survey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place appropriate survey marks for the surve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make complete field notes of the surve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if the purpose of the survey so requires, prepare a survey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Surveyor to obtain inform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surveyor must obtain such information on public record as is necess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o locate or relocate the boundaries of any land to be survey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o connect the survey to the State control survey in accordance with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Surveyor to meet requis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surveyor must promptly answer, and comply with, any requisitions from the Surveyor-General or Registra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Surveys not requiring strict accurac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surveyor may make a survey for a purpose not requiring strict accuracy under arrangements with a client, and in such a manner and with such marking as are agreed on between the surveyor and the cli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Subject to subclause (3), this Part does not apply to a survey referred to in subclaus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f the survey is to be lodged with a public authority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survey is of a class specified in the Surveyor-General's published directions to surveyors, the survey must comply with those direction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survey is not of a class so specified, the surveyor must obtain the Surveyor-General's approval for the survey and the survey must comply with the conditions of the approv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Surveys for identification or re-mark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surveyor may make a survey for the purpose of identifying the boundaries of a parcel of land, or of locating the parcel in relation to adjoining lands, in such manner as may be required by the nature of the surve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surveyor may make a survey requiring the re-marking of a parcel of land in such manner, and with such marks in such positions, as may be specially required by the relevant client. </w:t>
      </w:r>
      <w:r>
        <w:rPr>
          <w:sz w:val="20"/>
          <w:szCs w:val="20"/>
        </w:rPr>
        <w:t>A survey made under this subclause may not be used for the purpose of any disposition of land or any interest in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is clause and clauses 6 (a), (b), (c) and (e), 7, 14, 19, 22, 26, 33 and 52-58, but no other provisions of this Part, apply to a survey referred to in subclause (1) or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Effect of contravention of Pa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surveyor who fails to comply with any requirement of this Part is not guilty of an offence, but under section 13 of the Act, may be guilty of professional miscondu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Adoption of datum lines and bench ma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Datum li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position of the survey marks defining the datum line for a survey must be determined specifically for that surve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bearing used for the orientation of a survey must be adop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case of an urban survey of land within 300 metres of 2 established survey mark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a rural survey of land within 1,000 metres of 2 established survey ma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rom the grid bearing derived from the MGA co-ordinates of those ma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bearing adopted under subclause (2) must be verified by angular connection, and (if practicable) distance connection, to at least one other established survey m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MGA co-ordinates used to determine the orientation of the survey must have been obtained from the register of public surveys within 6 months before the date of completion of the survey, as recorded in the survey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If a comparison of those connections reveals differences exceeding 20mm + 100 parts per million, the survey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show on the survey plan all the observed and calculated bearings and distanc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must eith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nclude on the survey plan an additional connection to at least one other established survey mar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forward a report of the survey to the Survey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In the case of any survey of land not referred to in subclause (2), the bearing used for the orientation of the survey must be adop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rom a survey for which a plan or description is filed or recorded at a public authori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from astronomical or GNSS observ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n which case the survey plan must state from what the orientation has been deri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The GNSS observations referred to in subclause (6) (b) must be derived from at least 2 independent connections to established survey marks or reference st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Bench mar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ll levels must be related to AHD or such other datum as is appro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HD must be verified by closed height difference between 2 bench marks that each have accurate AHD valu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ll height differences verified or derived for a survey must attain an accuracy equal to or better than Class "B" or "L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n a survey for the purpose of a limitation in height or depth (or both), the surveyor must relate the survey to 2 or more bench marks of which one or more must be external to the land survey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he external bench mark, or at least one of the external bench marks, must b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existing permanent survey mark within 300 metres of the parce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it is impracticable to use an existing permanent survey mark, a new permanent survey mark placed, in accordance with clause 44, within 300 metres of the parc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Measurement and calc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Equipment for measurement of survey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survey must be made using appropriate equi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surveyor must not use any equipment in making a survey unless the surveyor knows the accuracy obtained by its use. That accuracy must be determined by reference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Australian primary standard of measurement of length, within the meaning of the </w:t>
      </w:r>
      <w:r>
        <w:rPr>
          <w:i/>
          <w:iCs/>
        </w:rPr>
        <w:t>National Measurement Act 1960</w:t>
      </w:r>
      <w:r>
        <w:rPr/>
        <w:t xml:space="preserve"> of the Commonwealth,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State primary standard of measurement of length, within the meaning of that Act, that is under the control of the Surveyor-Gener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 the case of GNSS equipment, at least 3 established survey marks with accurate AHD valu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surveyor must not use any steel or invar band in making a survey unless it is verified at least once every 2 years and immediately after any repai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surveyor must not use any electronic distance measuring equipment in making a survey unless it is verified against the State primary standard of measurement of length (as referred to above), by using pillared testlines, at least once every year and immediately after any service or repai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 surveyor must not use any GNSS equipment in making a survey unless it is verified against the State control surve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t least once every yea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mmediately after any service or repai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mmediately after any change or upgrade of softw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The accuracy and method of any verification under this clause must be as appro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Measurement of boundaries and li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surveyor must measure boundaries by the most direct method reasonably practic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Measurement by remote-sensing metho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surveyor may use measurements derived from approved photogrammetry or approved remote-sensing metho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any methods referred to in subclause (1) are used, the surveyor must indicate the methods on the survey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Confirming terminals where part only of land to be survey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a survey affects only part of the land in a document of title, the surveyor must connect the terminals of the survey to monuments having a known relation to the corners of the land in the document so as to confirm the position of each termi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Surveys for affecting interes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a survey is carried out for the purpose of defining an affecting interest, the surveyor must connect the site of the affecting interest by measurement to relevant monu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the affecting intere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tersects a boundary of land held in different ownership,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erminates at a boundary, whether of land held in the same or different owner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surveyor must redefine the boundary and show connections on the survey plan from the affecting interest to the nearest corner of the bound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surveyor must ensure that the survey has the following reference mar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or affecting interests less than or equal to 200 metres in length, a reference mark at one terminal of the affecting inter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for affecting interests more than 200 metres in length, a reference mark at each terminal of the affecting inter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for affecting interests regardless of length, additional reference mar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for an urban survey, at intervals not exceeding 500 metr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for a rural survey, at intervals not exceeding 1,000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Subclause (3) does not apply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easement to be created over existing pipes and conduits that are undergrou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easement to be created over existing pipes and conduits that are within a building and whose precise location cannot reasonably be determi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n which case the approximate positions must be shown on the survey plan, together with appropriate not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Subclause (3) does not apply to an easement to be created over an existing access track that is identified on a plan, map, aerial photograph or satellite image, or by field measurements, but the approximate positions of any intersections between the easement and existing parcel boundaries must be shown on the survey plan, together with appropriate not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The essential dimensions of the site of the affecting interest must be shown on the survey plan by bearing and dist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In any case, the surveyor must note the site on the plan 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asement", "restriction on the use of land", "positive covenant" or "profit Ã  prendr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proposed easement", "proposed restriction on the use of land", "proposed positive covenant" or "proposed profit Ã  prend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 Re-survey of property boundar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a surveyor makes a re-survey, the surveyor must adopt the boundaries as originally marked on the ground as the true boundaries unless there is sufficient evidence to show that the marks have been incorrectly placed or have been disturb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survey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disclose on the survey plan the extent of any discrepancy in the marking of boundari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marks are shown on an original Crown survey plan, must advise the Surveyor-General of the discrepancy in writing within 2 months after completing the surve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 Survey where boundary includes crooked f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a crooked fence is used to define a boundary, the survey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must survey the crooked fence and place the angle points of the boundary in such a way that the boundary line does not leave the material of the fence at the surface of the groun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must indicate on the survey plan both the location and nature of the angle point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must indicate on the survey plan the age, nature and construction material of the fence, as at the date of the surve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 Calculation of areas of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reas of land must be computed by an approved method that provides appropriate accuracy for the type of survey being condu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 Surveys using GNSS equip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hen making a survey using GNSS equipment, a surveyor must use an approved technique that provides appropriate accuracy for the type of survey being undertak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 Surveyor to check angular wo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e case of a survey in which the total length of surveyed boundaries exceeds 10,000 metres, a surveyor must check the angular work in the survey by astronomical observation, by comparison with a GNSS observation, by a complete angular close or by a comparison with the State control surve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y such comparison must be shown on the survey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surveyor must not interpolate any angular measurement by another survey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 Accuracy of angular measur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Whenever practicable, a complete angular close must be obtai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angular misclose must not exceed 20 seconds plus 10âˆšn seconds or 2 minutes (whichever is the less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or the whole surroun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etween stations at which astronomical observations for azimuth have been mad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between stations at which GNSS observations for orientation have been mad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between pairs of established survey ma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subclause (2), "n" represents the number of traverse angular st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 Accuracy of length measur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length measurement must be verified, either directly by means of a second measurement of that length or indirectly by calculation of that length from the measurements of other lengths and ang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making a survey, a surveyor must measure all lengths to an accuracy of 10 mm + 15 parts per million or better at a confidence interval of 6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6 Checking accuracy of measur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the nature of the survey permits, a surveyor must check all measurements by closure of the eastings and northings of the lines in all surrounds, computed (in metres) to 3 decimal pla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internal closure of any survey must be such that the length of the misclose vector must not exceed 15mm + 100 parts per million of the perime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misclose vector must be determined as âˆš(a 2 + b 2), where "a" represents the misclose in eastings and "b" represents the misclose in north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ll computations and transformations to be used in the preparation of a survey plan must be checked for accura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Use of survey marks and monu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Subdivision 1 – Surveys general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 Forms and styles of survey mar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forms and styles of marks described in Schedule 4 are declared to be the forms and styles for </w:t>
      </w:r>
      <w:r>
        <w:rPr>
          <w:b/>
          <w:bCs/>
        </w:rPr>
        <w:t>"permanent survey marks"</w:t>
      </w:r>
      <w:r>
        <w:rPr/>
        <w:t xml:space="preserve"> under the Act. </w:t>
      </w:r>
      <w:r>
        <w:rPr>
          <w:sz w:val="20"/>
          <w:szCs w:val="20"/>
        </w:rPr>
        <w:t>Schedule 4 lists permanent survey marks by Type number, using the same Type numbers as have been allocated by previous regulations. Type numbers 3 and 5 are now obsolete, and so do not appear in the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forms and styles of marks described in Schedules 2, 3 and 4 (boundary marks, reference marks and permanent survey marks) are declared to be the forms and styles for </w:t>
      </w:r>
      <w:r>
        <w:rPr>
          <w:b/>
          <w:bCs/>
        </w:rPr>
        <w:t>"survey marks"</w:t>
      </w:r>
      <w:r>
        <w:rPr/>
        <w:t xml:space="preserve"> under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Survey marks must be placed and used in accordance with any requirements specified in Schedules 2, 3 and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When a reference mark is required to be placed for the purposes of a survey, the form and style of reference mark to be used is to be chosen in the order of preference in which they are listed in Schedule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 Marking of urban survey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urban survey of land that abuts a road must have reference mar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t each extremity of the land survey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t intervals of not more than 100 metres along so much of the road frontage as will have intervening side boundaries at intervals of 100 metres or l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urban survey of land that does not abut a road must have at least 2 reference marks at suitable locations in relation to the land survey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Subclause (1) does not require the placement of a reference mark at any extremity of the land if some other reference mark is already placed within 10 metres of that extremity and that reference mark is referenced to that extremity on the survey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 Marking of rural survey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a rural survey, a surveyor must mark definitely and durably, by means of boundary marks, all lines that form or are to form the boundaries between parce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addition, if a boundary is unfenc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lines that form it must also be marked with lockspits cut in the direction of the boundary from each corner or angle or, if an obstacle exists at a corner or angle, with a suitable reference mark near that corner or angl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pegs and lockspits, or marks and lockspits, must be placed at intervals of not more th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200 metres, where one peg or mark cannot be seen from the nex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500 metres, where one peg or mark can be seen from the nex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survey plan must show the type and position of any line mark so plac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unless environmental considerations dictate otherwi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boundary must be reasonably clear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ny tree that has a trunk diameter greater than 100mm and is within 500mm of the boundary must be blazed or, if situated on the boundary, double blaz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surveyor must, in selected positions suitable for redefinition of the survey, connect, or place and connect, at least 2 reference marks for each parcel shown on the survey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For a survey that affects only part of the land in a document of title, the surveyor must connect, or place and connect, at least one reference mark at each terminal of each section survey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If a boundary (other than a road frontage) of the land exceeds 2,400 metres, a surveyor must place additional reference marks along the boundary at intervals of not more than 1,500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If a boundary required to be marked is a road frontage, a surveyor must place reference marks in accordance with clause 31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This clause does not apply to a survey referred to in clause 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 In this clause, to </w:t>
      </w:r>
      <w:r>
        <w:rPr>
          <w:b/>
          <w:bCs/>
        </w:rPr>
        <w:t>"blaze"</w:t>
      </w:r>
      <w:r>
        <w:rPr/>
        <w:t xml:space="preserve"> or </w:t>
      </w:r>
      <w:r>
        <w:rPr>
          <w:b/>
          <w:bCs/>
        </w:rPr>
        <w:t>"double blaze"</w:t>
      </w:r>
      <w:r>
        <w:rPr/>
        <w:t xml:space="preserve"> a tree means to mark the tree with cuts in the approved mann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 Corners to be marked with boundary mar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Except in the case of a survey referred to in clause 9, 10 (1) or 18, each corner of the land surveyed (including the corners of each parcel of land in a subdivision) must be marked with a boundary m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it is not practicable to place a boundary mark, a reference mark must be placed and the surveyor must note on the survey plan that the corner was not mark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a rural survey, if a fence post is on a corner at which a reference mark has been placed and reference is made to that post on the survey plan, no further marking of the corner is requi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1 Roads to be marked with reference mar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n the case of a survey made for the purpose of the creation, redefinition or widening of a road under any Act, a survey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place reference marks in the positions prescribed by this claus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show the type and location of the reference marks in the survey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the survey is an urban survey, reference marks must be plac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t the junction or intersection of roa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f a triangle is cut off from the corner formed by the intersection of the road boundaries, so as to refer to each end of the base line of the triangl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f the corner is rounded off, so as to refer to each tangent poi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if the corner is not cut off or rounded off, so as to refer to the point of intersection of the road boundari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t the terminals of a roa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s far as is practicable, on the same side of the roa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f placed in a road that is variable in width, with connections made to both sides of the roa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t each angle of the road, and at each tangent point or terminal of a series of chords of a regular curve in the ro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Subclause (2) (e) does not require a reference mark to be placed within 30 metres of another reference m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a reference mark consists of a drill hole and wing, there must be 2 such ma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If the survey is a rural survey, reference marks must be placed in selected pos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o as to refer to the terminals of the road surveyed and to each junction or intersection of any other road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pairs suitable for orientation purposes throughout the whole length of the ro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o that the maximum distance between any 2 successive reference marks does not exceed 1,000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If a road being created joins or intersects an existing road and reference marks have already been placed in the existing roa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existing marks must be connected to the new reference marks placed in the road being crea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orientation of the existing reference marks must be compared with the orientation of the new reference mark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comparison between each series of reference marks must be shown on the survey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 Procedure on finding existing corner peg and reference m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a corner peg and reference mark are found together, a surveyor must determine the bearing and distance between them and, if a difference from the original reference is disclosed, must decide from other evidence which of them to adopt and note details of the difference on the survey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 Procedure if monuments of original survey miss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o the extent that the relevant monuments of an original survey are missing, a surveyor must determine the boundaries and corners of the land surveyed by measurement in correct relation 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djoining or adjacent parcels of lan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parcels of land on opposite sides of road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fenc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such other evidence of correct location as may be found after full investigation and inqui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 Procedure if differences exist between measured and recorded length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a measurement discloses the length of a boundary of land to be different from that indicated in the document of title to the land, the survey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verify the length of the boundar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make appropriate entries in the surveyor's field not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must show, in the notes and on any survey plan, the monuments or other objects or points adopted for the purpose of verifying the length of the bound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e absence of monuments defining the land, the surveyor must indicate on the survey plan whether there is sufficient land available to permit the adoption of the measurement referred to in subclause (1) without causing any encroachment on any road or any adjoining or adjacent parcel of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5 Surveyor to note nature and position of survey marks et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surveyor must indicate in the surveyor's field notes and on the survey pl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nature and position of any survey mark or monument found by the surveyo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MGA co-ordinates of any permanent survey mark found or placed by the surveyor, together with an estimate of the accuracy of those co-ordinat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nature of any survey mark (other than a peg) placed by the surveyo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essential measurements from any reference mark, permanent survey mark or monument to the nearest corner, angle or line m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reference marks are placed or found at depths of more than 150mm below the existing surface of the ground, the surveyor must indicate the depths on the survey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reference marks are found, the surveyor must note their origin on the survey plan by reference to the number of the plan on which the marks first occu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monument that is important for the definition of the land must be shown in the surveyor's field notes, and on the survey plan, with the annotation "found", "not found", "gone", "disturbed" or "inaccessible", a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monument must not be recorded as "gone" unless a thorough search for it has been made and the measurements of its probable site recorded in the surveyor's field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 Marking of survey boundar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Surveyed boundaries must be marked with boundary marks in such a manner that the boundaries are readily and unambiguously discernible on the grou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drill holes, chisel marks or similar marks are to be placed in an ornamental wall, ornamental path or similar structure, the size of the mark placed may be reduced to avoid undue damage to the wall, path or other structure being marked, but only if the marking is durable and readily and unambiguously discerni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7 Placement of reference mar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reference mark must be located in such a position as to preserve the mark from disturb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8 Use of broad arr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broad arrow may be used as a survey mark in relation only to a survey referred to in section 4 or 5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9 Deferment of placement of survey mar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it is likely that any work to be carried out on land will disturb any survey mark to be placed on the land, a surveyor may defer the placement of the survey mark on that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such a case, the survey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notify the Surveyor-General of the defer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deposit with the Surveyor-General the amount specified in Schedule 6 in that regar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must comply with any requirement of the Survey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On completion of the work, the survey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place any deferred survey mark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have their nature and position noted on the survey plan in the manner approved by the Registrar-Gener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must inform the Surveyor-General that the survey has been completed in accordance with any requirement referred to in subclause (2) (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the Surveyor-General is satisfied that the survey has been satisfactorily completed, the deposit must be returned to the surveyor less an administrative charge not exceeding 15 per cent of the amount deposi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survey mark whose placement has been deferred under this clause must be placed within 28 days after completion of the relevant wo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0 Surveyor to report position of permanent survey mar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while carrying out a survey, a survey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places a new permanent survey mar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becomes aware that an existing permanent survey mark has been removed, damaged, destroyed, displaced, obliterated or defaced, or is in a state of disrepai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surveyor must notify the Surveyor-General of that fact and of the number and location of the permanent survey mark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Subdivision 2 – Surveys to be lodged with public author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1 Applic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Division applies to any survey that is carried out for the purpose of lodging a survey plan with a public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2 Surveys redefining or creating multiple parcels, roads or affecting interes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survey that redefines or creates parcels of land must be related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or a survey for 1-10 parcels--no fewer than 2 permanent survey mark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for a survey for 11-20 parcels--no fewer than 3 permanent survey mark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for a survey for more than 20 parcels--no fewer than 4 permanent survey marks, plus an additional permanent survey mark for every 20 (or part of 20) by which the number of parcels exceeds 4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survey that redefines a road frontage or that is conducted for the purposes of creating a road under any Act must be related to 2 or more permanent survey marks for each interval of 1,000 metres (for an urban survey) or 2,000 metres (for a rural surve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survey for the purposes of creating an affecting interest must have 2 or more permanent survey marks for each interval of 2,000 metres (for an urban survey) or 4,000 metres (for a rural surve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No more than 2 permanent survey marks existing at the time a survey referred to in subclause (1) is carried out may be used for the purposes of the survey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3 Connection to permanent survey mar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permanent survey marks to which a survey is related must each be connected to separate corners of the land survey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distance between any such corner and the permanent survey mark to which it is connected must not exce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500 metres, in the case of an urban surve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1,000 metres, in the case of a rural surve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Measurements between all permanent survey marks found or placed, and connections to the land surveyed, must be proved by closed survey and shown on the survey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4 New permanent survey mar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manent survey mark placed for the purposes of a surve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be so located as to be suitable for orientation of the survey and for redefinition of the survey, including orientation and redefinition by means of GNSS surveying techniqu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f situated at a road junction, road intersection, road angle or crest of a hill, must be so located as to b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visible from other permanent survey marks without obstruc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suitable for subsequent inclusion in the State control surve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must be identified in a sketch plan prepared in accordance with approved standa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any two of the permanent survey marks referred to in clause 43 (1) have accurate AHD values, an accurate AHD value must be determined for any other permanent survey mark placed for the purposes of the surve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sketch plan referred to in subclause (1) (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show the nature of each permanent survey mark placed by the surveyo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show the MGA co-ordinates of each such mark, together with an estimate of the accuracy of those co-ordinat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f an accurate AHD value has been determined for that mark in accordance with subclause (2), must show that val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sketch plan must be forwarded to the Surveyor-General within 2 months of the placement of the permanent survey mark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5 – Boundaries formed by tidal and non-tidal waters and other natural feat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5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bed"</w:t>
      </w:r>
      <w:r>
        <w:rPr/>
        <w:t>, in relation to a lake or stream, includes any portion of the lake or stre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at is alternately covered and left bare with an increase or diminution in the supply of wat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at is adequate to contain the lake or stream at its average or mean stage without reference to extraordinary freshets in time of flood or to extreme drough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lake"</w:t>
      </w:r>
      <w:r>
        <w:rPr/>
        <w:t xml:space="preserve"> includes any permanent or temporary lagoon or a similar collection of water not contained in an artificial work, but does not include tidal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natural feature"</w:t>
      </w:r>
      <w:r>
        <w:rPr/>
        <w:t xml:space="preserve"> includes any cliff face or ridgeline, but does not include any tidal or non-tidal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tream"</w:t>
      </w:r>
      <w:r>
        <w:rPr/>
        <w:t xml:space="preserve"> includes any non-tidal waters that are not a lak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6 Surveys where boundary includes tidal or non-tidal waters or other natural featu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boundary formed by tidal waters, or by a lake, stream or natural feature, must be surveyed so that each change of course or direction of the boundary is determined with appropriate accura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the actual position of the mean high-water mark of tidal waters, the bank of the lake or stream or the natural feature is substantially different to the adopted position of the boundary, both the actual position and the adopted position are to be shown on the survey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middle line of a stream is the boundary of land and has not previously been defined by surve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middle line of a stream is otherwise required to be determi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oth banks of the stream must be surveyed and shown on the survey plan together with the determination of the middle l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middle line of a stream need not be marked unless the purpose for which the survey is made so requi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7 First survey of boundary of land adjoining Crown reserve or Crown Roa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any survey for the redefinition or subdivision of land adjoining an existing Crown reserve of stipulated width fronting tidal waters, where the boundary between the land being surveyed and the Crown reserve has not previously been defined by survey, the boundary must be defined by straight lines approximately parallel to the position of the mean high-water mark as originally defi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any survey for the redefinition or subdivision of land adjoining an existing Crown reserve or Crown road of stipulated width fronting a lake, stream or natural feature, where the boundary between the land being surveyed and the Crown reserve or Crown road has not previously been defined by surve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boundary must be defined by straight lines approximately parallel to the position of the bank of the lake or stream, or of the natural feature, as originally defin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osition of the bank or natural feature, as originally defined, must be shown on the survey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pproval to the definition of a boundary under subclause (1) or (2) must be obtained from the Minister administering the </w:t>
      </w:r>
      <w:r>
        <w:rPr>
          <w:i/>
          <w:iCs/>
        </w:rPr>
        <w:t>Crown Lands Act 198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When seeking approval to a determination under subclause (3), a surveyor must provide the Minister administering the </w:t>
      </w:r>
      <w:r>
        <w:rPr>
          <w:i/>
          <w:iCs/>
        </w:rPr>
        <w:t>Crown Lands Act 1989</w:t>
      </w:r>
      <w:r>
        <w:rPr/>
        <w:t xml:space="preserve"> with a comprehensive report regarding the surveyor's determi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 comprehensive report under this clause must inclu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basis and method of determining the position of the mean high-water mark, bank or natural feature fronted by the Crown reserve or Crown Road concern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surveyor's opinion as to the reason for any change in that position and the process by which the change has taken pla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such photographs, documents or other information relevant to the position of the mean high-water mark as is reasonably required by the person to whom the report is to be provi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In this clause:</w:t>
      </w:r>
      <w:r>
        <w:rPr>
          <w:b/>
          <w:bCs/>
        </w:rPr>
        <w:t>"Crown reserve"</w:t>
      </w:r>
      <w:r>
        <w:rPr/>
        <w:t xml:space="preserve"> has the same meaning as </w:t>
      </w:r>
      <w:r>
        <w:rPr>
          <w:b/>
          <w:bCs/>
        </w:rPr>
        <w:t>"reserve"</w:t>
      </w:r>
      <w:r>
        <w:rPr/>
        <w:t xml:space="preserve"> has in Part 5 of the </w:t>
      </w:r>
      <w:r>
        <w:rPr>
          <w:i/>
          <w:iCs/>
        </w:rPr>
        <w:t>Crown Lands Act 1989</w:t>
      </w:r>
      <w:r>
        <w:rPr/>
        <w:t>.</w:t>
      </w:r>
      <w:r>
        <w:rPr>
          <w:b/>
          <w:bCs/>
        </w:rPr>
        <w:t>"Crown road"</w:t>
      </w:r>
      <w:r>
        <w:rPr/>
        <w:t xml:space="preserve"> has the same meaning as it has in the </w:t>
      </w:r>
      <w:r>
        <w:rPr>
          <w:i/>
          <w:iCs/>
        </w:rPr>
        <w:t>Roads Act 1993</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8 Changes in boundaries formed by tidal wa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since the date of a previous survey, there has been a change in the position of the mean high-water mark of tidal waters forming a boundary of land to be survey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change arose from natural, gradual and imperceptible accretion or erosion--the position of the mean high-water mark as it is as the result of the change is to be adopt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change arose otherwise than from natural, gradual and imperceptible accretion or erosion--the position of the mean high-water mark as it was before the change is to be adop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pproval to the adoption of a changed position referred to in subclause (1) (a) must be obtained fro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Minister administering the </w:t>
      </w:r>
      <w:r>
        <w:rPr>
          <w:i/>
          <w:iCs/>
        </w:rPr>
        <w:t>Crown Lands Act 1989</w:t>
      </w:r>
      <w:r>
        <w:rPr/>
        <w:t>, if the adjoining land below the mean high-water mark is Crown 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owner of the adjoining land, if the adjoining land below the mean high-water mark is not Crown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When seeking approval to a determination under subclause (2), a surveyor must provide the Minister administering the </w:t>
      </w:r>
      <w:r>
        <w:rPr>
          <w:i/>
          <w:iCs/>
        </w:rPr>
        <w:t>Crown Lands Act 1989</w:t>
      </w:r>
      <w:r>
        <w:rPr/>
        <w:t xml:space="preserve"> or the owner of the adjoining land, as the case requires, with a comprehensive report regarding the surveyor's determi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comprehensive report under this clause must inclu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basis and method of determining the position of the mean high-water mar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surveyor's opinion as to the reason for any change in that position and the process by which the change has taken pla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such photographs, documents or other information relevant to the position of the mean high-water mark as is reasonably required by the person to whom the report is to be provi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In certain locations, the operation of this clause may be affected by Part 4B (Modification of doctrine of erosion and accretion) of the </w:t>
      </w:r>
      <w:r>
        <w:rPr>
          <w:i/>
          <w:iCs/>
          <w:sz w:val="20"/>
          <w:szCs w:val="20"/>
        </w:rPr>
        <w:t>Coastal Protection Act 1979</w:t>
      </w:r>
      <w:r>
        <w:rPr>
          <w:sz w:val="20"/>
          <w:szCs w:val="2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9 Changes in boundaries formed by lakes, streams and natural featur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since the date of a previous survey, there has been a change in the position of the bank of a lake forming a boundary of land to be surveyed, then, in any subsequent survey, the position of the bank, as it was before the change, must be adop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since the date of a previous survey, there has been a change in the position of the bank of a stream, or of some other natural feature, forming a boundary of land to be surveyed, then, in any subsequent surve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or any change arising from natural, gradual and imperceptible accretion or erosion, the position of the bank or natural feature, as it is as a result of the change, must be adopt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for any change arising otherwise than from natural, gradual and imperceptible accretion or erosion, the position of the bank or natural feature, as it was before the change, must be adop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0 Surveyor to report on certain determin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surveyor who determines a new position for the bank of a stream, or for a natural feature, in connection with a survey carried out for the purpose of lodging a survey plan with a public authority must lodge, together with the survey plan, a comprehensive report regarding the surveyor's determination of the new pos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comprehensive report under this clause must inclu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basis and method of determining the position of the bank or natural feature concern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surveyor's opinion as to the reason for any change in that position and the process by which the change has taken pla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such photographs, documents or other information relevant to the position of the bank or natural feature as is reasonably required by the person to whom the report is to be provi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1 References to high-water mark and tidal waters in previous survey pl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preparing a survey, in any previous survey plan or other description of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 reference to high-water mark is taken to be a reference to mean high-water mar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 reference to, or description of, a boundary that abuts tidal waters is taken to be a reference to, or description of, a boundary that abuts mean high-water mar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a reference to a bank of a lake or stream is taken to be a reference to the limit of the bed of the lake or stream,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a reference to, or description of, a boundary that abuts a lake or stream is taken to be a reference to, or a description of, a boundary that abuts the limit of the bed of the lake or stre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unless a contrary intention appea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6 – Field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Other requirements with respect to the preparation of field notes are contained in various provisions in the earlier Divisions of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2 Surveyor to make field no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surveyor's field notes must be neat, precise, complete and readily intelligible in accordance with the usage of survey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acts, readings and observations must be recorded immediately after they are ascertai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surveyor must keep an archiv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ll field notes made by the surveyor, with indices and cross-references set out in a manner that facilitates the preparation of a complete and accurate survey pla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ll other information and documentation relevant to those field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3 Surveyor to retain electronic recor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a survey has been recorded in whole or in part by electronic methods other than GNSS metho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electronic copy (in the same form as the recording),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copy of the reduced and formatted dat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must be retained in a manner that facilitates the preparation of a complete and accurate survey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a survey has been recorded in whole or in part by GNSS metho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electronic copy of all recorded data,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copy of the reduced baseline or positional resul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must be retained in a form that facilitates the preparation of a complete and accurate survey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4 Surveyor to record datum line in field no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surveyor must clearly indicate in the surveyor's field notes the datum line of the survey and the origin of the orientation adop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5 Surveyor to record astronomical observ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a surveyor makes an astronomical observation in the course of a survey, the surveyor must enter the time and date and the latitude of the relevant station, together with full particulars of all observ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6 Surveyor to record landmar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surveyor must enter the names of estates, houses, roads, rivers, creeks, lakes and the like, and house numbers, as far as they are material to the survey and ascertainable by the survey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7 Surveyor to sign and date field no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e case of a survey that has been performed by a surveyor personally or under the surveyor's supervision, the surveyor must personally sign and date each page or sheet of the field notes and (in the case of a survey recorded by electronic means) each page or sheet of the reduced and formatted dat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Before signing each page or sheet, the surveyor must be satisfied that the notes on it are accurate and that the date when the work recorded on it was performed appears on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8 Method of recording angles and bear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angles and bearings must be observed and recorded in degrees, minutes and seconds, and all bearings must be reckoned and expressed clockwise from zero to 360 degre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7 – Survey pla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Other requirements with respect to the preparation of survey plans are contained in various provisions in the earlier Divisions of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9 Medium and format of survey pl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survey plan must be prepared in an approved medium and form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0 Survey plan to indicate name of locality and type of surve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survey plan must ind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name assigned by the Geographical Names Board to the locality within which the land concerned is situa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name (if any) assigned by the local roads authority to any road shown on the pla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whether the survey is an urban or rural surve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1 Method of recording datum li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datum line adopted for a survey must be shown on the survey plan, by distinguishing characters placed at the terminals of the datum line, and the nature of the marks defining the datum line must be noted on the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the orientation of the survey is adopted from a grid bearing derived from MGA co-ordinates of established survey marks, the survey plan must show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numbers assigned by the State control survey to the established survey ma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MGA zone within which the land surveyed is situ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easting and northing, referenced to the co-ordinates, of each established survey m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combined scale factor in relation to the co-ordin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date on which the co-ordinates were obtained from the register of public surve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accuracy of the co-ordinates, as described in the register of public surveys, for each survey m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astronomical or GNSS observations are used to determine or confirm the orientation of the survey, the results of the observations are to be shown in a table on the survey plan under the headings "Occupied station", "Observed station" and "Astronomical body" or "GNSS", together with the derived bearing between the occupied and observed st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2 Method of recording bench mar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matters must be stated on the survey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nature, position and height value of each bench m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for each existing permanent survey mark that is used as a bench mark or to verify the height datum, the date on which the height value of that mark was obtained from the register of public surve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for each new permanent survey mark that is used as a bench mark, the accuracy of the height, as described in the register of public surveys, for that m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3 Connection of reference marks to points on survey pl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reference mark may not be connected to more than one point on a survey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reference mark may not be connected to any point on a survey plan that is more than 30 metres from that m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Subclause (2) does not apply to a reference mark that is referenced to the extremity of the survey plan as referred to in clause 28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4 Method of showing boundaries general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survey plan must show: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nature of the boundaries at the time of the survey, whether defined by survey marks, lockspits, lines, fences, roads, natural or artificial features or buildings or wall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width of all walls used in common and the position of the boundaries in those wall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 description (including the age, nature, construction material and relationship to the boundary) of any substantial structure (including any f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at is within one metre of the boundary of the land survey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at is otherwise relevant to the boundary defin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a boundary is the face of a wall, the boundary must be described as "face of wa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wall must not be described as a "party wall"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t is the subject of such easements as are referred to in relation to party walls in the </w:t>
      </w:r>
      <w:r>
        <w:rPr>
          <w:i/>
          <w:iCs/>
        </w:rPr>
        <w:t>Conveyancing Act 1919</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survey plan is intended to create such easements in respect of the wa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5 Method of showing natural feature boundar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survey plan that shows a natural feature bound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must describe the natural featur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must indicate the boundary by a line that generally follows the line of the boundar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must approximate the boundary by bearings and dist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6 Surveys of land fronting tidal wa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e case of a survey of land adjoining tidal waters, a surveyor must show on a survey plan the description and relationship of any sea wall and reclaimed land adjacent to the mean high-water m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7 GNSS-derived lines to be indica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survey plan that includes lines derived from GNSS observations must indicate which of those lines have been so deri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8 Conventional signs and symbols to be used on survey pl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e preparation of any survey plan, the conventional signs and symbols set out in Schedule 5 must be used to indicate the matters to which they are referred by that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9 Surveyor to report on doubts, discrepancies and difficul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surveyor must disclose any doubt, discrepancy or difficulty suggested by or encountered in a survey, either on the survey plan or in an accompanying comprehensive re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0 Surveyor to furnish survey certific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When furnishing a survey plan, a surveyor must endorse a survey certificate on, or provide a survey certificate with, the survey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survey certificate is to be in or to the effect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orm 1, in relation to all surveys other than those referred to in clause 9,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Form 2, in relation to all surveys referred to in clause 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Subject to clause 39, a survey certificate must not be issued until all survey marks required to be placed in connection with the survey have been duly plac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survey certificate may be incorporated in any other certificate that must be endorsed or provided pursuant to any other Act or la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8 – Public surve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1 Standards for public surveys under sections 4 and 5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survey referred to in section 4 or 5 of the Act must be carried out in accordance with such of the standards set out in </w:t>
      </w:r>
      <w:r>
        <w:rPr>
          <w:i/>
          <w:iCs/>
        </w:rPr>
        <w:t>Standards and Practices for Control Surveys</w:t>
      </w:r>
      <w:r>
        <w:rPr/>
        <w:t xml:space="preserve"> as the Surveyor-General may direct in relation to the survey, but subject to such variations in those standards as the Surveyor-General may dir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any survey referred to in section 5 of the Act, all measuring equipment used in the survey must comply with the requirements of Division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2 Field notes for surveys under section 5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ield notes prepared in relation to a survey referred to in section 5 of the Act, including any electronic field dat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must be referenced and indexed in an approved mann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must be produced to the Surveyor-General on requ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Administ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Constitution of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3 Constitution of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Institution of Surveyors NSW Incorporated is prescribed as the professional association of land surveyors to nominate persons for appointment to the Board under section 27 (2) (c)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IMS--Australian Institute of Mine Surveyors Limited is prescribed as the professional association of mining surveyors to nominate persons for appointment to the Board under section 27 (2) (d)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4 Committees to assist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clause applies to any committee established under section 30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committee must have at least 3 memb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convenor and deputy convenor of a committee are to be nominated by the Board, and may (but need not) be members of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Committee meetings are to be held at the times and places determined by the convenor of the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procedures for convening committee meetings and for the conduct of business at committee meetings are to be determined by the convenor of the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At a committee meeting, a majority of the committee members constitutes a quoru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The convenor of a committee (or, in the absence of the convenor, the deputy convenor of the committee) is to preside at committee meet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8) A decision supported by a majority of the votes cast at a committee meeting at which a quorum is present constitutes a decision of the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9) In the event of an equality of votes, the convenor of the committee has a second, or casting, vo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0) The convenor of a committee is to report all decisions of the committee to the next Board mee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Formal Board determin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5 Formal Board determin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Board may, by resolution, make the following determinations for the purposes of the respective definitions in clause 5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 determination approving an examination for the purposes of the definition of </w:t>
      </w:r>
      <w:r>
        <w:rPr>
          <w:b/>
          <w:bCs/>
        </w:rPr>
        <w:t>"Board examination"</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determination approving requirements for the purposes of the definition of </w:t>
      </w:r>
      <w:r>
        <w:rPr>
          <w:b/>
          <w:bCs/>
        </w:rPr>
        <w:t>"continuing professional development requirements"</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a determination approving a training agreement for the purposes of the definition of </w:t>
      </w:r>
      <w:r>
        <w:rPr>
          <w:b/>
          <w:bCs/>
        </w:rPr>
        <w:t>"recognised professional training agreement"</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a determination recognising a qualification for the purposes of the definition of </w:t>
      </w:r>
      <w:r>
        <w:rPr>
          <w:b/>
          <w:bCs/>
        </w:rPr>
        <w:t>"recognised qualification"</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a determination recognising abilities and experience (whether for a person or a class of persons) for the purposes of the definition of </w:t>
      </w:r>
      <w:r>
        <w:rPr>
          <w:b/>
          <w:bCs/>
        </w:rPr>
        <w:t>"survey drafter"</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a determination recognising abilities and experience (whether for a person or a class of persons) for the purposes of the definition of </w:t>
      </w:r>
      <w:r>
        <w:rPr>
          <w:b/>
          <w:bCs/>
        </w:rPr>
        <w:t>"surveyor's assistant"</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Board may, by resolution, make determinations as to what, in its opinion, constitutes general or immediate supervision for the purposes of section 21 (3)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Board is to ensure that copies of each of its determinations under this clause are published on its internet site and made available for inspection at each of its off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Registration of survey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6 Application of Divi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Division applies to the registration of both land surveyors and mining survey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7 Qualifications for regist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is eligible to be registered as a surveyor if the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holds a recognised qualific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has recognised practical experie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has either passed the Board's examination or fulfilled the requirements of a recognised professional training agree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is of good charac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8 Board examin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oard examinations are to be conducted at such times and places as the Board may deter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9 Provision of further information and supporting evid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Without limiting section 43 (1) of the </w:t>
      </w:r>
      <w:r>
        <w:rPr>
          <w:i/>
          <w:iCs/>
        </w:rPr>
        <w:t>Licensing and Registration (Uniform Procedures) Act 2002</w:t>
      </w:r>
      <w:r>
        <w:rPr/>
        <w:t>, the Board may require an applicant for registration as a surveyor to furnish the following docu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documentary evidence that the applicant holds a recognised qual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documentary evidence that the applicant has recognised practical experi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documentary evidence that the applicant has passed the relevant Board examination or fulfilled the requirements of a recognised professional training agre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one or more character references given in relation to the applicant within the previous 2 yea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a recent passport-sized photograph of the applicant's f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0 Continuing professional develop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registered surveyor must comply with the continuing professional development requir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Compliance with the requirements of this clause is a condition of registration as a survey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1 Conditions of registration as mining survey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egistration as a mining surveyor may be granted subject to a condition restricting the mining surveyor to the conduct of mining surveys in relation to open cut mi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2 Register of survey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following particulars are to be recorded in the register of surveyors, in relation to each registered surveyor, in addition to those required by section 49 (1) of the </w:t>
      </w:r>
      <w:r>
        <w:rPr>
          <w:i/>
          <w:iCs/>
        </w:rPr>
        <w:t>Licensing and Registration (Uniform Procedures) Act 2002</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qualifications pursuant to which the surveyor was registe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a surveyor who was originally registered or licensed interstate or overseas, the State, Territory or country in which the surveyor was originally registered or licen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surveyor's address for service of not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particulars of any action that the Board has taken in relation to the surveyor under section 12 or 13 of the Act, together with the date on which the action was tak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in the case of a registered mining surveyor whose registration is subject to a condition restricting the mining surveyor to the conduct of mining surveys in relation to open cut mines, a statement to that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register of surveyors may be maintained in written or electronic for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3 Certificates of meritorious serv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Board may issue a certificate of meritorious service to any person who surrenders his or her certificate of registration, as referred to in section 50 (7) of the </w:t>
      </w:r>
      <w:r>
        <w:rPr>
          <w:i/>
          <w:iCs/>
        </w:rPr>
        <w:t>Licensing and Registration (Uniform Procedures) Act 2002</w:t>
      </w:r>
      <w:r>
        <w:rPr/>
        <w:t>, if satisfied that it is appropriate to do so in recognition of the person's contribution to surveying in New South Wa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Complaints concerning surveyors' condu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4 Complaints against registered survey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y person may lodge a complaint with the Board in relation to the conduct of a survey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y such complaint is to be dealt with in accordance with the document entitled </w:t>
      </w:r>
      <w:r>
        <w:rPr>
          <w:i/>
          <w:iCs/>
        </w:rPr>
        <w:t>Policy for the Consideration of Complaints Against Surveyors</w:t>
      </w:r>
      <w:r>
        <w:rPr/>
        <w:t xml:space="preserve"> issued by the Board as in force from time to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5 Fees and depos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ees set out in Schedule 6 are payable in relation to the various matters referred to in that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6 Notice of proposed entry to land under section 19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notice referred to in section 19 (1) of the Act, whether for the conduct of a land survey or a mining survey, must be given in writing in the form set out in Form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notice may be giv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y delivering it to any person who is apparently over the age of 16 years and is apparently residing on, or in occupation of, the land to be enter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f there is no person available to give the notice to as referred to in paragraph (a), by affixing it in a conspicuous posi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t the main point of entry to the 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t the main point of entry to a building situated on the 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o some other conspicuous object situated on the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7 Certificate of authority under section 26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certificate of authority referred to in section 26 of the Act, whether for a land surveyor or a mining surveyor, must be issued by the Surveyor-General in the form of Form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8 Applications to remove survey marks under section 24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application for an authorisation referred to in section 24 (1) of the Act must be made to the Surveyor-General at least 14 days before the date on which the applicant intends to remove, damage, destroy, obliterate or deface the survey mark in respect of which the authorisation is sough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clause applies only to permanent survey marks and reference ma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9 Exemption by Surveyor-Gener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the Surveyor-General is of the opinion that it is not practicable or necessary to comply with a requirement of this Regulation in relation to a survey, the Surveyor-General may in writing exempt the surveyor conducting the survey from complying with the requir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surveyor who obtains an exemption under this clause must record, on any survey plan arising from the survey, the exemption number or type and the clause or clauses to which the exemption rel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0 Savings provi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ny act, matter or thing that had effect under the </w:t>
      </w:r>
      <w:r>
        <w:rPr>
          <w:i/>
          <w:iCs/>
        </w:rPr>
        <w:t>Surveying Regulation 2001</w:t>
      </w:r>
      <w:r>
        <w:rPr/>
        <w:t xml:space="preserve"> immediately before the repeal of that Regulation by the </w:t>
      </w:r>
      <w:r>
        <w:rPr>
          <w:i/>
          <w:iCs/>
        </w:rPr>
        <w:t>Subordinate Legislation Act 1989</w:t>
      </w:r>
      <w:r>
        <w:rPr/>
        <w:t xml:space="preserve"> is taken to have effect under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1 For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Form 1 – Survey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Survey certific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t>
      </w:r>
      <w:r>
        <w:rPr>
          <w:i/>
          <w:iCs/>
        </w:rPr>
        <w:t>Surveying Regulation 2006</w:t>
      </w:r>
      <w:r>
        <w:rPr/>
        <w:t xml:space="preserve"> --Clause 7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 [Insert Name] of [Insert Address], a surveyor registered under the </w:t>
      </w:r>
      <w:r>
        <w:rPr>
          <w:i/>
          <w:iCs/>
        </w:rPr>
        <w:t>Surveying Act 2002</w:t>
      </w:r>
      <w:r>
        <w:rPr/>
        <w:t xml:space="preserve">, certify that the survey represented in this plan is accurate, has been made in accordance with the </w:t>
      </w:r>
      <w:r>
        <w:rPr>
          <w:i/>
          <w:iCs/>
        </w:rPr>
        <w:t>Surveying Regulation 2006</w:t>
      </w:r>
      <w:r>
        <w:rPr/>
        <w:t xml:space="preserve"> and was completed on: [Insert date of completion of surve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1598"/>
        <w:gridCol w:w="7762"/>
      </w:tblGrid>
      <w:tr>
        <w:trPr/>
        <w:tc>
          <w:tcPr>
            <w:tcW w:w="1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survey relates to:</w:t>
            </w:r>
          </w:p>
        </w:tc>
        <w:tc>
          <w:tcPr>
            <w:tcW w:w="7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pecify the land actually surveyed, or specify any land shown in the plan that is not the subject of the survey]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igna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rveyor registered un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w:t>
      </w:r>
      <w:r>
        <w:rPr>
          <w:i/>
          <w:iCs/>
        </w:rPr>
        <w:t>Surveying Act 200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Form 2 – Certificate as to survey not requiring strict accura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Certificate as to survey not requiring strict accurac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t>
      </w:r>
      <w:r>
        <w:rPr>
          <w:i/>
          <w:iCs/>
        </w:rPr>
        <w:t>Surveying Regulation 2006</w:t>
      </w:r>
      <w:r>
        <w:rPr/>
        <w:t xml:space="preserve"> --Clause 7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 [Insert Name] of [Insert Address], a surveyor registered under the </w:t>
      </w:r>
      <w:r>
        <w:rPr>
          <w:i/>
          <w:iCs/>
        </w:rPr>
        <w:t>Surveying Act 2002</w:t>
      </w:r>
      <w:r>
        <w:rPr/>
        <w:t xml:space="preserve">, certify that the survey represented in this plan (or sketch) was made in accordance with clause 9 of the </w:t>
      </w:r>
      <w:r>
        <w:rPr>
          <w:i/>
          <w:iCs/>
        </w:rPr>
        <w:t>Surveying Regulation 2006</w:t>
      </w:r>
      <w:r>
        <w:rPr/>
        <w:t xml:space="preserve"> and [is/is not]* a survey to be lodged with a public authority as referred to in that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igna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rveyor registered un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w:t>
      </w:r>
      <w:r>
        <w:rPr>
          <w:i/>
          <w:iCs/>
        </w:rPr>
        <w:t>Surveying Act 200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Strike out inappropriate wo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Form 3 – Notice of ent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Notice of ent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t>
      </w:r>
      <w:r>
        <w:rPr>
          <w:i/>
          <w:iCs/>
        </w:rPr>
        <w:t>Surveying Regulation 2006</w:t>
      </w:r>
      <w:r>
        <w:rPr/>
        <w:t xml:space="preserve"> --Clause 8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o the occupier of: [Insert reference to land proposed to be ente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 [Insert Name] of [Insert Address], in my capacity as [Insert capacity of person concerned, such as "a surveyor" or "an authorised person"], give notice under section 19 of the </w:t>
      </w:r>
      <w:r>
        <w:rPr>
          <w:i/>
          <w:iCs/>
        </w:rPr>
        <w:t>Surveying Act 2002</w:t>
      </w:r>
      <w:r>
        <w:rPr/>
        <w:t xml:space="preserve"> that I intend to enter the land referred to above on: [Insert dates of proposed entry] together with my assistants for purposes relating to the making of a surve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igna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rveyor registered un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w:t>
      </w:r>
      <w:r>
        <w:rPr>
          <w:i/>
          <w:iCs/>
        </w:rPr>
        <w:t>Surveying Act 200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Form 4 – Certificate of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Certificate of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t>
      </w:r>
      <w:r>
        <w:rPr>
          <w:i/>
          <w:iCs/>
        </w:rPr>
        <w:t>Surveying Regulation 2006</w:t>
      </w:r>
      <w:r>
        <w:rPr/>
        <w:t xml:space="preserve"> --Clause 8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Certificate of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oard of Surveying and Spatial Inform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64"/>
        <w:gridCol w:w="1518"/>
        <w:gridCol w:w="7778"/>
      </w:tblGrid>
      <w:tr>
        <w:trPr/>
        <w:tc>
          <w:tcPr>
            <w:tcW w:w="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15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77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r>
      <w:tr>
        <w:trPr/>
        <w:tc>
          <w:tcPr>
            <w:tcW w:w="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5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hoto]</w:t>
            </w:r>
          </w:p>
        </w:tc>
        <w:tc>
          <w:tcPr>
            <w:tcW w:w="77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I certify that:[Name of person]Identification number:is [Insert capacity of cardholder, such as "a surveyor" or "an authorised person"] and is authorised to exercise the powers of entry conferred by Part 4 of the </w:t>
            </w:r>
            <w:r>
              <w:rPr>
                <w:i/>
                <w:iCs/>
              </w:rPr>
              <w:t>Surveying Act 2002</w:t>
            </w:r>
            <w:r>
              <w:rPr/>
              <w:t xml:space="preserve"> </w:t>
            </w:r>
          </w:p>
        </w:tc>
      </w:tr>
      <w:tr>
        <w:trPr/>
        <w:tc>
          <w:tcPr>
            <w:tcW w:w="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5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te of issueDD/MM/YY</w:t>
            </w:r>
          </w:p>
        </w:tc>
        <w:tc>
          <w:tcPr>
            <w:tcW w:w="77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rveyor-Genera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2 Boundary ma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1338"/>
        <w:gridCol w:w="2063"/>
        <w:gridCol w:w="5959"/>
      </w:tblGrid>
      <w:tr>
        <w:trPr/>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rk</w:t>
            </w:r>
          </w:p>
        </w:tc>
        <w:tc>
          <w:tcPr>
            <w:tcW w:w="20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orm or style of mark</w:t>
            </w:r>
          </w:p>
        </w:tc>
        <w:tc>
          <w:tcPr>
            <w:tcW w:w="5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equirements for placement and use of mark </w:t>
            </w:r>
          </w:p>
        </w:tc>
      </w:tr>
      <w:tr>
        <w:trPr/>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eg</w:t>
            </w:r>
          </w:p>
        </w:tc>
        <w:tc>
          <w:tcPr>
            <w:tcW w:w="20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eg of sound durable, hardwood or white cypress pine pointed for about two-thirds of its length or polycarbonate pegs as approved.Rural surveys --At least 450mm long and at least 75mm by 75mm nominal section at the top end.Urban surveys --At least 350mm long and at least 75mm by 35mm nominal section at the top end.</w:t>
            </w:r>
          </w:p>
        </w:tc>
        <w:tc>
          <w:tcPr>
            <w:tcW w:w="5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â€¢ The centre of the top of a peg must represent the survey point except that, if conditions prevent the correct centring of a peg, the survey point may be represented by a non-corrodible tack or nail driven into the peg.â€¢ Peg must be placed upright in the ground, point downwards, so that its top is not more than 80mm above the ground level. The earth surrounding it must be securely compacted.â€¢ If a peg projecting above the surface of the ground could be hazardous or inconvenient to the public the peg may, at the discretion of the surveyor, be placed flush with the surface of the ground. If that is done, the fact must be noted on the survey plan.â€¢ When the depth of soil is insufficient to permit the conventional placement of a peg, then:(a) if there is sound rock, a drill hole and wing or chiselled wings must be placed in the rock, or(b) if there is no sound rock, a cairn of rocks must be built around the peg above the surface of the soil. </w:t>
            </w:r>
          </w:p>
        </w:tc>
      </w:tr>
      <w:tr>
        <w:trPr/>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rill hole</w:t>
            </w:r>
          </w:p>
        </w:tc>
        <w:tc>
          <w:tcPr>
            <w:tcW w:w="20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rill hole of at least 6mm in diameter and at least 10mm deep.</w:t>
            </w:r>
          </w:p>
        </w:tc>
        <w:tc>
          <w:tcPr>
            <w:tcW w:w="5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â€¢ Drilled into rock, concrete or substantial structure.â€¢ If practicable, a chiselled wing must be cut and directed to the mark. </w:t>
            </w:r>
          </w:p>
        </w:tc>
      </w:tr>
      <w:tr>
        <w:trPr/>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n-corrodible nail (fixed timber)</w:t>
            </w:r>
          </w:p>
        </w:tc>
        <w:tc>
          <w:tcPr>
            <w:tcW w:w="20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n-corrodible nail at least 65mm long.</w:t>
            </w:r>
          </w:p>
        </w:tc>
        <w:tc>
          <w:tcPr>
            <w:tcW w:w="5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â€¢ Driven completely into fixed timber.â€¢ If practicable, a chiselled wing must be cut and directed to the mark. </w:t>
            </w:r>
          </w:p>
        </w:tc>
      </w:tr>
      <w:tr>
        <w:trPr/>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n-corrodible nail (concrete)</w:t>
            </w:r>
          </w:p>
        </w:tc>
        <w:tc>
          <w:tcPr>
            <w:tcW w:w="20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n-corrodible hardened steel nail at least 20mm long.</w:t>
            </w:r>
          </w:p>
        </w:tc>
        <w:tc>
          <w:tcPr>
            <w:tcW w:w="5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â€¢ Driven completely into rock, concrete or other substantial material.â€¢ If practicable, a chiselled wing must be cut and directed to the mark.â€¢ The mark must also be painted. </w:t>
            </w:r>
          </w:p>
        </w:tc>
      </w:tr>
      <w:tr>
        <w:trPr/>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n-corrodible rod or spike</w:t>
            </w:r>
          </w:p>
        </w:tc>
        <w:tc>
          <w:tcPr>
            <w:tcW w:w="20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n-corrodible rod or spike at least 150mm long.</w:t>
            </w:r>
          </w:p>
        </w:tc>
        <w:tc>
          <w:tcPr>
            <w:tcW w:w="5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â€¢ Only to be used if the placement of a peg is not practicable.â€¢ Driven flush to the surface. </w:t>
            </w:r>
          </w:p>
        </w:tc>
      </w:tr>
      <w:tr>
        <w:trPr/>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tar picket</w:t>
            </w:r>
          </w:p>
        </w:tc>
        <w:tc>
          <w:tcPr>
            <w:tcW w:w="20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tar picket at least 450mm long.</w:t>
            </w:r>
          </w:p>
        </w:tc>
        <w:tc>
          <w:tcPr>
            <w:tcW w:w="5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â€¢ Placed vertically and at least flush with the surface of the ground. </w:t>
            </w:r>
          </w:p>
        </w:tc>
      </w:tr>
      <w:tr>
        <w:trPr/>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oundary Mark token</w:t>
            </w:r>
          </w:p>
        </w:tc>
        <w:tc>
          <w:tcPr>
            <w:tcW w:w="20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 non-corrodible token at least 32mm diameter and 1.5mm thick with "Boundary Mark" permanently stamped, engraved or etched on the upper surface.</w:t>
            </w:r>
          </w:p>
        </w:tc>
        <w:tc>
          <w:tcPr>
            <w:tcW w:w="5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â€¢ "Boundary Mark" token securely attached to timber, post or fence etc by using a non-corrodible nail, spike, rivet or screw. </w:t>
            </w:r>
          </w:p>
        </w:tc>
      </w:tr>
      <w:tr>
        <w:trPr/>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road arrow</w:t>
            </w:r>
          </w:p>
        </w:tc>
        <w:tc>
          <w:tcPr>
            <w:tcW w:w="20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road arrow at least 80mm long, 20mm wide and 10mm deep at the base, pointed at one end.</w:t>
            </w:r>
          </w:p>
        </w:tc>
        <w:tc>
          <w:tcPr>
            <w:tcW w:w="5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â€¢ Cut in rock, concrete, substantial structure or fixed timber. </w:t>
            </w:r>
          </w:p>
        </w:tc>
      </w:tr>
      <w:tr>
        <w:trPr/>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ckspit</w:t>
            </w:r>
          </w:p>
        </w:tc>
        <w:tc>
          <w:tcPr>
            <w:tcW w:w="20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 trench, or line of packed stones, not less than one metre long, 200mm wide, 150mm deep and commencing 300mm from each boundary mark.</w:t>
            </w:r>
          </w:p>
        </w:tc>
        <w:tc>
          <w:tcPr>
            <w:tcW w:w="5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â€¢ Dug or placed in the direction of the boundary lines.â€¢ If the type of soil renders trenches ineffective, direction stakes at least 50mm wide by 30mm thick by 450mm long may be placed in the direction of the boundary lines 4 metres distant from the corner. </w:t>
            </w:r>
          </w:p>
        </w:tc>
      </w:tr>
      <w:tr>
        <w:trPr/>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hiselled wing</w:t>
            </w:r>
          </w:p>
        </w:tc>
        <w:tc>
          <w:tcPr>
            <w:tcW w:w="20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hiselled wing at least 80mm long, 20mm wide and 10mm deep at the base, pointed at one end.</w:t>
            </w:r>
          </w:p>
        </w:tc>
        <w:tc>
          <w:tcPr>
            <w:tcW w:w="5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â€¢ Cut in rock, concrete, substantial structure or fixed timber.â€¢ Not to be used by itself as a boundary mark. </w:t>
            </w:r>
          </w:p>
        </w:tc>
      </w:tr>
      <w:tr>
        <w:trPr/>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pproved mark</w:t>
            </w:r>
          </w:p>
        </w:tc>
        <w:tc>
          <w:tcPr>
            <w:tcW w:w="20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 mark of a durable character approved for specific terrain.</w:t>
            </w:r>
          </w:p>
        </w:tc>
        <w:tc>
          <w:tcPr>
            <w:tcW w:w="5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â€¢ As approved by the Surveyor-Genera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3 Reference ma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1338"/>
        <w:gridCol w:w="4092"/>
        <w:gridCol w:w="3930"/>
      </w:tblGrid>
      <w:tr>
        <w:trPr/>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rk</w:t>
            </w:r>
          </w:p>
        </w:tc>
        <w:tc>
          <w:tcPr>
            <w:tcW w:w="4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orm or style of mark</w:t>
            </w:r>
          </w:p>
        </w:tc>
        <w:tc>
          <w:tcPr>
            <w:tcW w:w="39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equirements for placement and use of mark </w:t>
            </w:r>
          </w:p>
        </w:tc>
      </w:tr>
      <w:tr>
        <w:trPr/>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ermanent Survey Mark</w:t>
            </w:r>
          </w:p>
        </w:tc>
        <w:tc>
          <w:tcPr>
            <w:tcW w:w="4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s for the Permanent Survey Marks described in Schedule 4.</w:t>
            </w:r>
          </w:p>
        </w:tc>
        <w:tc>
          <w:tcPr>
            <w:tcW w:w="39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â€¢ As specified in Schedule 4. </w:t>
            </w:r>
          </w:p>
        </w:tc>
      </w:tr>
      <w:tr>
        <w:trPr/>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rill hole and wing</w:t>
            </w:r>
          </w:p>
        </w:tc>
        <w:tc>
          <w:tcPr>
            <w:tcW w:w="4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rill hole at least 6mm in diameter and at least 10mm deep.</w:t>
            </w:r>
          </w:p>
        </w:tc>
        <w:tc>
          <w:tcPr>
            <w:tcW w:w="39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â€¢ Drilled into rock, concrete or substantial structure.â€¢ A chiselled wing must be cut and directed to the mark. </w:t>
            </w:r>
          </w:p>
        </w:tc>
      </w:tr>
      <w:tr>
        <w:trPr/>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hiselled wing</w:t>
            </w:r>
          </w:p>
        </w:tc>
        <w:tc>
          <w:tcPr>
            <w:tcW w:w="4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hiselled wing at least 80mm long, 20mm wide and 10mm deep at the base, pointed at one end.</w:t>
            </w:r>
          </w:p>
        </w:tc>
        <w:tc>
          <w:tcPr>
            <w:tcW w:w="39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â€¢ Cut in a substantial structure, fixed timber or the sound wood of a suitable tree.â€¢ The point of the chiselled wing being the reference point, the chiselled wing to face towards the relevant corner.â€¢ Placed at a convenient height above ground level. </w:t>
            </w:r>
          </w:p>
        </w:tc>
      </w:tr>
      <w:tr>
        <w:trPr/>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road arrow</w:t>
            </w:r>
          </w:p>
        </w:tc>
        <w:tc>
          <w:tcPr>
            <w:tcW w:w="4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road arrow comprising of three chiselled wings at least 80mm long, 20mm wide and 10mm deep at the base, pointed at one end.</w:t>
            </w:r>
          </w:p>
        </w:tc>
        <w:tc>
          <w:tcPr>
            <w:tcW w:w="39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â€¢ Cut in rock, concrete, substantial structure, fixed timber or the sound wood of a suitable tree.â€¢ The point of the chiselled wing being the reference point.â€¢ Faced towards the relevant corner.â€¢ Placed at a convenient height above ground level. </w:t>
            </w:r>
          </w:p>
        </w:tc>
      </w:tr>
      <w:tr>
        <w:trPr/>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tal spike or galvanised iron pipe</w:t>
            </w:r>
          </w:p>
        </w:tc>
        <w:tc>
          <w:tcPr>
            <w:tcW w:w="4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etal spike at least 300mm long. If a solid metal spike, an external diameter of at least 20mm. If a pipe, an internal diameter of at least 20mm and a rim wall thickness of at least 3mm.</w:t>
            </w:r>
          </w:p>
        </w:tc>
        <w:tc>
          <w:tcPr>
            <w:tcW w:w="39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â€¢ Placed vertically and at least 80mm below the surface of the ground, or deeper if placed below where fencing is likely to be erected. </w:t>
            </w:r>
          </w:p>
        </w:tc>
      </w:tr>
      <w:tr>
        <w:trPr/>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pecific point</w:t>
            </w:r>
          </w:p>
        </w:tc>
        <w:tc>
          <w:tcPr>
            <w:tcW w:w="4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 specific point, on a permanent or substantial structure.</w:t>
            </w:r>
          </w:p>
        </w:tc>
        <w:tc>
          <w:tcPr>
            <w:tcW w:w="39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â€¢ The specific point must be adequately described.â€¢ If practicable, a chiselled wing must be cut and directed to the mark. </w:t>
            </w:r>
          </w:p>
        </w:tc>
      </w:tr>
      <w:tr>
        <w:trPr/>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alvanised star picket</w:t>
            </w:r>
          </w:p>
        </w:tc>
        <w:tc>
          <w:tcPr>
            <w:tcW w:w="4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alvanised star picket at least 450mm long.</w:t>
            </w:r>
          </w:p>
        </w:tc>
        <w:tc>
          <w:tcPr>
            <w:tcW w:w="39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â€¢ Placed vertically and at least 80mm below the surface of the ground, or deeper if placed below where fencing is likely to be erected. </w:t>
            </w:r>
          </w:p>
        </w:tc>
      </w:tr>
      <w:tr>
        <w:trPr/>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n-corrodible nail</w:t>
            </w:r>
          </w:p>
        </w:tc>
        <w:tc>
          <w:tcPr>
            <w:tcW w:w="4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n-corrodible nail at least 65mm long.</w:t>
            </w:r>
          </w:p>
        </w:tc>
        <w:tc>
          <w:tcPr>
            <w:tcW w:w="39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â€¢ Driven completely into fixed timber.â€¢ If practicable, a chiselled wing must be cut and directed to the mark. </w:t>
            </w:r>
          </w:p>
        </w:tc>
      </w:tr>
      <w:tr>
        <w:trPr/>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VC pipe</w:t>
            </w:r>
          </w:p>
        </w:tc>
        <w:tc>
          <w:tcPr>
            <w:tcW w:w="4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VC pipe at least one metre in length and 20mm in internal diameter, made of material with a thickness of at least 3mm.</w:t>
            </w:r>
          </w:p>
        </w:tc>
        <w:tc>
          <w:tcPr>
            <w:tcW w:w="39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â€¢ For use in swampy or marsh areas.â€¢ Placed vertically. </w:t>
            </w:r>
          </w:p>
        </w:tc>
      </w:tr>
      <w:tr>
        <w:trPr/>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lass bottle</w:t>
            </w:r>
          </w:p>
        </w:tc>
        <w:tc>
          <w:tcPr>
            <w:tcW w:w="4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lass bottle filled with sand, soil, cement or other similar material and at least 200mm long and 30mm in neck diameter.</w:t>
            </w:r>
          </w:p>
        </w:tc>
        <w:tc>
          <w:tcPr>
            <w:tcW w:w="39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â€¢ Placed vertically and at least 80mm below the surface of the ground, or deeper if placed below where fencing is likely to be erected. </w:t>
            </w:r>
          </w:p>
        </w:tc>
      </w:tr>
      <w:tr>
        <w:trPr/>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einforced concrete block</w:t>
            </w:r>
          </w:p>
        </w:tc>
        <w:tc>
          <w:tcPr>
            <w:tcW w:w="4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inforced concrete block in the form of a truncated pyramid 400mm long, 150mm square (at the lower end) and 100mm square (at the upper end) into the top of which a non-corrodible nail or plug at least 80mm long has been inserted at least 75mm deep.</w:t>
            </w:r>
          </w:p>
        </w:tc>
        <w:tc>
          <w:tcPr>
            <w:tcW w:w="39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â€¢ Placed vertically and at least 80mm below the surface of the ground, or deeper if placed below where fencing is likely to be erected. </w:t>
            </w:r>
          </w:p>
        </w:tc>
      </w:tr>
      <w:tr>
        <w:trPr/>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pproved mark</w:t>
            </w:r>
          </w:p>
        </w:tc>
        <w:tc>
          <w:tcPr>
            <w:tcW w:w="4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 mark of a durable character approved for specific terrain.</w:t>
            </w:r>
          </w:p>
        </w:tc>
        <w:tc>
          <w:tcPr>
            <w:tcW w:w="39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â€¢ As approved by the Surveyor-Genera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4 Permanent survey ma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5 Conventional signs and symbo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6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6 Fees and depos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8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708"/>
        <w:gridCol w:w="4668"/>
        <w:gridCol w:w="3984"/>
      </w:tblGrid>
      <w:tr>
        <w:trPr/>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4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lumn 2</w:t>
            </w:r>
          </w:p>
        </w:tc>
        <w:tc>
          <w:tcPr>
            <w:tcW w:w="39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3 </w:t>
            </w:r>
          </w:p>
        </w:tc>
      </w:tr>
      <w:tr>
        <w:trPr/>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tem</w:t>
            </w:r>
          </w:p>
        </w:tc>
        <w:tc>
          <w:tcPr>
            <w:tcW w:w="4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atter for which fee or deposit payable</w:t>
            </w:r>
          </w:p>
        </w:tc>
        <w:tc>
          <w:tcPr>
            <w:tcW w:w="39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Fee/deposit </w:t>
            </w:r>
          </w:p>
        </w:tc>
      </w:tr>
      <w:tr>
        <w:trPr/>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w:t>
            </w:r>
          </w:p>
        </w:tc>
        <w:tc>
          <w:tcPr>
            <w:tcW w:w="4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pplication to sit for Board examination</w:t>
            </w:r>
          </w:p>
        </w:tc>
        <w:tc>
          <w:tcPr>
            <w:tcW w:w="39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per subject </w:t>
            </w:r>
          </w:p>
        </w:tc>
      </w:tr>
      <w:tr>
        <w:trPr/>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w:t>
            </w:r>
          </w:p>
        </w:tc>
        <w:tc>
          <w:tcPr>
            <w:tcW w:w="4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pplication to enrol in recognised professional training agreement</w:t>
            </w:r>
          </w:p>
        </w:tc>
        <w:tc>
          <w:tcPr>
            <w:tcW w:w="39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 </w:t>
            </w:r>
          </w:p>
        </w:tc>
      </w:tr>
      <w:tr>
        <w:trPr/>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3</w:t>
            </w:r>
          </w:p>
        </w:tc>
        <w:tc>
          <w:tcPr>
            <w:tcW w:w="4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lodgment of application to enrol in recognised professional training agreement</w:t>
            </w:r>
          </w:p>
        </w:tc>
        <w:tc>
          <w:tcPr>
            <w:tcW w:w="39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 </w:t>
            </w:r>
          </w:p>
        </w:tc>
      </w:tr>
      <w:tr>
        <w:trPr/>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w:t>
            </w:r>
          </w:p>
        </w:tc>
        <w:tc>
          <w:tcPr>
            <w:tcW w:w="4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Variation of application to enrol in recognised professional training agreement</w:t>
            </w:r>
          </w:p>
        </w:tc>
        <w:tc>
          <w:tcPr>
            <w:tcW w:w="39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 </w:t>
            </w:r>
          </w:p>
        </w:tc>
      </w:tr>
      <w:tr>
        <w:trPr/>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w:t>
            </w:r>
          </w:p>
        </w:tc>
        <w:tc>
          <w:tcPr>
            <w:tcW w:w="4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mission of recognised professional training agreement report</w:t>
            </w:r>
          </w:p>
        </w:tc>
        <w:tc>
          <w:tcPr>
            <w:tcW w:w="39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per report </w:t>
            </w:r>
          </w:p>
        </w:tc>
      </w:tr>
      <w:tr>
        <w:trPr/>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6</w:t>
            </w:r>
          </w:p>
        </w:tc>
        <w:tc>
          <w:tcPr>
            <w:tcW w:w="4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submission of recognised professional training agreement report</w:t>
            </w:r>
          </w:p>
        </w:tc>
        <w:tc>
          <w:tcPr>
            <w:tcW w:w="39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7</w:t>
            </w:r>
          </w:p>
        </w:tc>
        <w:tc>
          <w:tcPr>
            <w:tcW w:w="4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inal interview (recognised professional training agreement report)</w:t>
            </w:r>
          </w:p>
        </w:tc>
        <w:tc>
          <w:tcPr>
            <w:tcW w:w="39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w:t>
            </w:r>
          </w:p>
        </w:tc>
        <w:tc>
          <w:tcPr>
            <w:tcW w:w="4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pplication for granting of registration</w:t>
            </w:r>
          </w:p>
        </w:tc>
        <w:tc>
          <w:tcPr>
            <w:tcW w:w="39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 </w:t>
            </w:r>
          </w:p>
        </w:tc>
      </w:tr>
      <w:tr>
        <w:trPr/>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w:t>
            </w:r>
          </w:p>
        </w:tc>
        <w:tc>
          <w:tcPr>
            <w:tcW w:w="4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pplication for restoration of registration</w:t>
            </w:r>
          </w:p>
        </w:tc>
        <w:tc>
          <w:tcPr>
            <w:tcW w:w="39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 </w:t>
            </w:r>
          </w:p>
        </w:tc>
      </w:tr>
      <w:tr>
        <w:trPr/>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0</w:t>
            </w:r>
          </w:p>
        </w:tc>
        <w:tc>
          <w:tcPr>
            <w:tcW w:w="4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pplication for replacement of certificate of registration</w:t>
            </w:r>
          </w:p>
        </w:tc>
        <w:tc>
          <w:tcPr>
            <w:tcW w:w="39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 </w:t>
            </w:r>
          </w:p>
        </w:tc>
      </w:tr>
      <w:tr>
        <w:trPr/>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1</w:t>
            </w:r>
          </w:p>
        </w:tc>
        <w:tc>
          <w:tcPr>
            <w:tcW w:w="4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istration administration fee</w:t>
            </w:r>
          </w:p>
        </w:tc>
        <w:tc>
          <w:tcPr>
            <w:tcW w:w="39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60 or, in the case of registration as both a land surveyor and mining surveyor, $240 in respect of each registration </w:t>
            </w:r>
          </w:p>
        </w:tc>
      </w:tr>
      <w:tr>
        <w:trPr/>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2</w:t>
            </w:r>
          </w:p>
        </w:tc>
        <w:tc>
          <w:tcPr>
            <w:tcW w:w="4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pplication to inspect register of public surveys</w:t>
            </w:r>
          </w:p>
        </w:tc>
        <w:tc>
          <w:tcPr>
            <w:tcW w:w="39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 </w:t>
            </w:r>
          </w:p>
        </w:tc>
      </w:tr>
      <w:tr>
        <w:trPr/>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3</w:t>
            </w:r>
          </w:p>
        </w:tc>
        <w:tc>
          <w:tcPr>
            <w:tcW w:w="4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Extract from register of public surveys (per entry)</w:t>
            </w:r>
          </w:p>
        </w:tc>
        <w:tc>
          <w:tcPr>
            <w:tcW w:w="39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4</w:t>
            </w:r>
          </w:p>
        </w:tc>
        <w:tc>
          <w:tcPr>
            <w:tcW w:w="4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Extract from register of surveyors (per entry)</w:t>
            </w:r>
          </w:p>
        </w:tc>
        <w:tc>
          <w:tcPr>
            <w:tcW w:w="39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5</w:t>
            </w:r>
          </w:p>
        </w:tc>
        <w:tc>
          <w:tcPr>
            <w:tcW w:w="4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pplication for certificate of authority</w:t>
            </w:r>
          </w:p>
        </w:tc>
        <w:tc>
          <w:tcPr>
            <w:tcW w:w="39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 </w:t>
            </w:r>
          </w:p>
        </w:tc>
      </w:tr>
      <w:tr>
        <w:trPr/>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6</w:t>
            </w:r>
          </w:p>
        </w:tc>
        <w:tc>
          <w:tcPr>
            <w:tcW w:w="4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eposit payable for deferred placement of survey marks</w:t>
            </w:r>
          </w:p>
        </w:tc>
        <w:tc>
          <w:tcPr>
            <w:tcW w:w="39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50, or $250 per survey mark, whichever is the greater </w:t>
            </w:r>
          </w:p>
        </w:tc>
      </w:tr>
      <w:tr>
        <w:trPr/>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7</w:t>
            </w:r>
          </w:p>
        </w:tc>
        <w:tc>
          <w:tcPr>
            <w:tcW w:w="4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pplication for Board's determination that a person's abilities and experience qualify the person to be a survey drafter or surveyor's assistant</w:t>
            </w:r>
          </w:p>
        </w:tc>
        <w:tc>
          <w:tcPr>
            <w:tcW w:w="39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 </w:t>
            </w:r>
          </w:p>
        </w:tc>
      </w:tr>
      <w:tr>
        <w:trPr/>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8</w:t>
            </w:r>
          </w:p>
        </w:tc>
        <w:tc>
          <w:tcPr>
            <w:tcW w:w="4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pplication to be a student of surveying, survey drafter or surveyor's assistant</w:t>
            </w:r>
          </w:p>
        </w:tc>
        <w:tc>
          <w:tcPr>
            <w:tcW w:w="39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 </w:t>
            </w:r>
          </w:p>
        </w:tc>
      </w:tr>
      <w:tr>
        <w:trPr/>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9</w:t>
            </w:r>
          </w:p>
        </w:tc>
        <w:tc>
          <w:tcPr>
            <w:tcW w:w="4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pply of evidentiary certificate under section 55 of the </w:t>
            </w:r>
            <w:r>
              <w:rPr>
                <w:i/>
                <w:iCs/>
              </w:rPr>
              <w:t>Licensing and Registration (Uniform Procedures) Act 2002</w:t>
            </w:r>
          </w:p>
        </w:tc>
        <w:tc>
          <w:tcPr>
            <w:tcW w:w="39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321" w:type="dxa"/>
        <w:jc w:val="left"/>
        <w:tblInd w:w="-2" w:type="dxa"/>
        <w:tblLayout w:type="fixed"/>
        <w:tblCellMar>
          <w:top w:w="0" w:type="dxa"/>
          <w:left w:w="0" w:type="dxa"/>
          <w:bottom w:w="0" w:type="dxa"/>
          <w:right w:w="0" w:type="dxa"/>
        </w:tblCellMar>
      </w:tblPr>
      <w:tblGrid>
        <w:gridCol w:w="48"/>
        <w:gridCol w:w="558"/>
        <w:gridCol w:w="1908"/>
        <w:gridCol w:w="588"/>
        <w:gridCol w:w="1143"/>
        <w:gridCol w:w="843"/>
        <w:gridCol w:w="1233"/>
      </w:tblGrid>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hedule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ituted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Surveying Regulation 2006 (530)</w:t>
      </w:r>
      <w:r>
        <w:rPr/>
        <w:t>. GG No 111 of 1.9.2006, p 7603. Date of commencement, 1.9.2006, cl 2.</w:t>
      </w:r>
    </w:p>
    <w:p>
      <w:pPr>
        <w:pStyle w:val="Normal"/>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1:02:00Z</dcterms:created>
  <dc:creator>Tomassi, Alessandra (CONSLEGB)</dc:creator>
  <dc:description/>
  <dc:language>en-US</dc:language>
  <cp:lastModifiedBy>Tomassi, Alessandra (CONSLEGB)</cp:lastModifiedBy>
  <dcterms:modified xsi:type="dcterms:W3CDTF">2007-11-21T15:27:00Z</dcterms:modified>
  <cp:revision>2</cp:revision>
  <dc:subject/>
  <dc:title>   </dc:title>
</cp:coreProperties>
</file>