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Agricultural Livestock (Disease Control Funding) Regulation 2006</w:t>
      </w:r>
    </w:p>
    <w:p>
      <w:pPr>
        <w:pStyle w:val="Normal"/>
        <w:widowControl w:val="false"/>
        <w:autoSpaceDE w:val="false"/>
        <w:rPr/>
      </w:pPr>
      <w:r>
        <w:rPr/>
      </w:r>
    </w:p>
    <w:p>
      <w:pPr>
        <w:pStyle w:val="Normal"/>
        <w:widowControl w:val="false"/>
        <w:autoSpaceDE w:val="false"/>
        <w:rPr/>
      </w:pPr>
      <w:r>
        <w:rPr/>
        <w:t xml:space="preserve">Her Excellency the Governor, with the advice of the Executive Council, has made the following Regulation under the </w:t>
      </w:r>
      <w:r>
        <w:rPr>
          <w:i/>
          <w:iCs/>
        </w:rPr>
        <w:t>Agricultural Livestock (Disease Control Funding) Act 1998</w:t>
      </w:r>
      <w:r>
        <w:rPr/>
        <w:t>.</w:t>
      </w:r>
    </w:p>
    <w:p>
      <w:pPr>
        <w:pStyle w:val="Normal"/>
        <w:widowControl w:val="false"/>
        <w:autoSpaceDE w:val="false"/>
        <w:rPr/>
      </w:pPr>
      <w:r>
        <w:rPr/>
      </w:r>
    </w:p>
    <w:p>
      <w:pPr>
        <w:pStyle w:val="Normal"/>
        <w:widowControl w:val="false"/>
        <w:autoSpaceDE w:val="false"/>
        <w:rPr/>
      </w:pPr>
      <w:r>
        <w:rPr/>
        <w:t>Minister for Primary Industries</w:t>
      </w:r>
    </w:p>
    <w:p>
      <w:pPr>
        <w:pStyle w:val="Normal"/>
        <w:widowControl w:val="false"/>
        <w:autoSpaceDE w:val="false"/>
        <w:rPr/>
      </w:pPr>
      <w:r>
        <w:rPr/>
      </w:r>
    </w:p>
    <w:p>
      <w:pPr>
        <w:pStyle w:val="Normal"/>
        <w:widowControl w:val="false"/>
        <w:autoSpaceDE w:val="false"/>
        <w:rPr>
          <w:b/>
          <w:b/>
          <w:bCs/>
        </w:rPr>
      </w:pPr>
      <w:r>
        <w:rPr>
          <w:b/>
          <w:bCs/>
        </w:rPr>
        <w:t>Explanatory note</w:t>
      </w:r>
    </w:p>
    <w:p>
      <w:pPr>
        <w:pStyle w:val="Normal"/>
        <w:widowControl w:val="false"/>
        <w:autoSpaceDE w:val="false"/>
        <w:rPr/>
      </w:pPr>
      <w:r>
        <w:rPr/>
        <w:t xml:space="preserve">The object of this Regulation is to remake, with the necessary updates of references to the repealed </w:t>
      </w:r>
      <w:r>
        <w:rPr>
          <w:i/>
          <w:iCs/>
        </w:rPr>
        <w:t>Rural Lands Protection Act 1989</w:t>
      </w:r>
      <w:r>
        <w:rPr/>
        <w:t xml:space="preserve"> but no other substantial changes, the </w:t>
      </w:r>
      <w:r>
        <w:rPr>
          <w:i/>
          <w:iCs/>
        </w:rPr>
        <w:t>Agricultural Livestock (Disease Control Funding) Regulation 2000</w:t>
      </w:r>
      <w:r>
        <w:rPr/>
        <w:t xml:space="preserve"> which is repealed on 1 September 2006 by section 10 (2) of the </w:t>
      </w:r>
      <w:r>
        <w:rPr>
          <w:i/>
          <w:iCs/>
        </w:rPr>
        <w:t>Subordinate Legislation Act 1989</w:t>
      </w:r>
      <w:r>
        <w:rPr/>
        <w:t>.</w:t>
      </w:r>
    </w:p>
    <w:p>
      <w:pPr>
        <w:pStyle w:val="Normal"/>
        <w:widowControl w:val="false"/>
        <w:autoSpaceDE w:val="false"/>
        <w:rPr/>
      </w:pPr>
      <w:r>
        <w:rPr/>
      </w:r>
    </w:p>
    <w:p>
      <w:pPr>
        <w:pStyle w:val="Normal"/>
        <w:widowControl w:val="false"/>
        <w:autoSpaceDE w:val="false"/>
        <w:rPr/>
      </w:pPr>
      <w:r>
        <w:rPr/>
        <w:t>This Regulation:</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prescribes the records to be kept by a collection agent in relation to transaction based contributions received from livestock producers under section 12C of the </w:t>
      </w:r>
      <w:r>
        <w:rPr>
          <w:i/>
          <w:iCs/>
        </w:rPr>
        <w:t>Agricultural Livestock (Disease Control Funding) Act 1998</w:t>
      </w:r>
      <w:r>
        <w:rPr/>
        <w:t xml:space="preserve"> (</w:t>
      </w:r>
      <w:r>
        <w:rPr>
          <w:b/>
          <w:bCs/>
        </w:rPr>
        <w:t>"the Act"</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enables the Director-General of the Department of Primary Industries to collect and recover industry levies imposed under the Act in the same way as rural lands protection boards may collect and recover rates under the </w:t>
      </w:r>
      <w:r>
        <w:rPr>
          <w:i/>
          <w:iCs/>
        </w:rPr>
        <w:t>Rural Lands Protection Act 1998</w:t>
      </w:r>
      <w:r>
        <w:rPr/>
        <w:t xml:space="preserve"> (</w:t>
      </w:r>
      <w:r>
        <w:rPr>
          <w:b/>
          <w:bCs/>
        </w:rPr>
        <w:t>"the RLP Act"</w:t>
      </w:r>
      <w:r>
        <w:rPr/>
        <w:t>). It does this by allowing the Director-General to exercise certain functions of those boards under the rating and recovery provisions of the RLP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odifies the application of the relevant provisions of the RLP Act to industry lev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requires the keeping of records in relation to industry levies recoverable as referred to in paragraph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made under the </w:t>
      </w:r>
      <w:r>
        <w:rPr>
          <w:i/>
          <w:iCs/>
        </w:rPr>
        <w:t>Agricultural Livestock (Disease Control Funding) Act 1998</w:t>
      </w:r>
      <w:r>
        <w:rPr/>
        <w:t xml:space="preserve">, including sections 12C (Collection of transaction based contributions), 24 (Application of </w:t>
      </w:r>
      <w:r>
        <w:rPr>
          <w:i/>
          <w:iCs/>
        </w:rPr>
        <w:t>Rural Lands Protection Act 1998</w:t>
      </w:r>
      <w:r>
        <w:rPr/>
        <w:t>) and 33 (the general regulation-making p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prises matters of a machinery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Name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the </w:t>
      </w:r>
      <w:r>
        <w:rPr>
          <w:i/>
          <w:iCs/>
        </w:rPr>
        <w:t>Agricultural Livestock (Disease Control Funding)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mences on 1 Sept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is Regulation replaces the </w:t>
      </w:r>
      <w:r>
        <w:rPr>
          <w:i/>
          <w:iCs/>
          <w:sz w:val="20"/>
          <w:szCs w:val="20"/>
        </w:rPr>
        <w:t>Agricultural Livestock (Disease Control Funding) Regulation 2000</w:t>
      </w:r>
      <w:r>
        <w:rPr>
          <w:sz w:val="20"/>
          <w:szCs w:val="20"/>
        </w:rPr>
        <w:t xml:space="preserve"> which is repealed on 1 September 2006 by section 10 (2) of the </w:t>
      </w:r>
      <w:r>
        <w:rPr>
          <w:i/>
          <w:iCs/>
          <w:sz w:val="20"/>
          <w:szCs w:val="20"/>
        </w:rPr>
        <w:t>Subordinate Legislation Act 1989</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the Act"</w:t>
      </w:r>
      <w:r>
        <w:rPr/>
        <w:t xml:space="preserve"> means the </w:t>
      </w:r>
      <w:r>
        <w:rPr>
          <w:i/>
          <w:iCs/>
        </w:rPr>
        <w:t>Agricultural Livestock (Disease Control Funding)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Record of collection of transaction based contribu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C (2) (c) of the Act, the records to be kept by a collection agent for a transaction based contribution scheme in relation to a transaction based contribution from a livestock producer are records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 of the livestock produ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vestock transaction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mount of the contribution concerned and the date on which it was col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py of the receipt issued to the livestock producer under section 12C (3) of the Act in respect of the livestock transaction concerned is a sufficient record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Exercise of certain functions by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for the purpose of the collection of industry levies under Part 5 of the Act, exercise the functions of a rural lands protection board under Divisions 2, 3, 6 and 8 (other than section 80 (1) (a)) of Part 7 and Divisions 1 and 3 of Part 13 of the </w:t>
      </w:r>
      <w:r>
        <w:rPr>
          <w:i/>
          <w:iCs/>
        </w:rPr>
        <w:t>Rural Lands Protection Act 1998</w:t>
      </w:r>
      <w:r>
        <w:rPr/>
        <w:t xml:space="preserve"> and Schedule 5 to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at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ference in those provisions to a rural lands protection board is to be read as a reference to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in Part 7 to an occupier is taken to be a reference to an occupier as defined in section 58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ection 63 (3) of the </w:t>
      </w:r>
      <w:r>
        <w:rPr>
          <w:i/>
          <w:iCs/>
        </w:rPr>
        <w:t>Rural Lands Protection Act 1998</w:t>
      </w:r>
      <w:r>
        <w:rPr/>
        <w:t xml:space="preserve"> does not apply to or in respect of any function exercised by the Director-General under this clause, and the following provisions apply inste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rector-General is to serve a notice (</w:t>
      </w:r>
      <w:r>
        <w:rPr>
          <w:b/>
          <w:bCs/>
        </w:rPr>
        <w:t>"an industry levy notice"</w:t>
      </w:r>
      <w:r>
        <w:rPr/>
        <w:t>) on the occupier of ratable land who is liable to pay an industry lev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dustry levy is due and payable to, and recoverable by, the Director-General on the date that is 30 days after the date of service of the industry levy notice, or on such later date as may be specified in the industry levy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re is more than one occupier of ratable land, service of the industry levy notice on at least one of the occupiers is taken to be service on all the occupiers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ection 79 (1) of the </w:t>
      </w:r>
      <w:r>
        <w:rPr>
          <w:i/>
          <w:iCs/>
        </w:rPr>
        <w:t>Rural Lands Protection Act 1998</w:t>
      </w:r>
      <w:r>
        <w:rPr/>
        <w:t xml:space="preserve"> does not apply to or in respect of any function exercised by the Director-General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oes not apply in respect of an industry levy that a rural lands protection board is directed to collect under section 23 of the </w:t>
      </w:r>
      <w:r>
        <w:rPr>
          <w:i/>
          <w:iCs/>
        </w:rPr>
        <w:t>Agricultural Livestock (Disease Control Funding) Act 1998</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oes not affect the functions of a rural lands protection board under section 22 of the </w:t>
      </w:r>
      <w:r>
        <w:rPr>
          <w:i/>
          <w:iCs/>
        </w:rPr>
        <w:t>Agricultural Livestock (Disease Control Funding)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Industry levy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ust keep a record (an </w:t>
      </w:r>
      <w:r>
        <w:rPr>
          <w:b/>
          <w:bCs/>
        </w:rPr>
        <w:t>"industry levy record"</w:t>
      </w:r>
      <w:r>
        <w:rPr/>
        <w:t>) of every industry levy that is recoverable by the Director-General under 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industry levy record is to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book containing fixed or loose leav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a series of car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s computerised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industry levy record is to include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ticulars of each parcel of ratable land on which the industry levy is imposed and of the occupier or owner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rticulars of the amounts of industry levies imposed in respect of the parcel and of the dates on which the notices demanding payment of the industry levies were 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rticulars of amounts of industry levies paid (including dates of payment), and of amounts of industry levies outstanding, in respect of the parc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make such amendments to an industry levy record as may be appropriate (including rectifying any omis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amendment of an industry levy record made in respect of the occupier of ratable land is taken to be a determination by the Director-General of the amount levied on and payable by that occupier in respect of the ratabl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bclause (5) does not apply to an amendment made necessary as a result of a review by the Administrative Decisions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any legal proceedings for the recovery of an industry lev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ntry in the industry levy record is evidence of the matters contained in the reco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py of an entry in the industry levy record is evidence of the entry and of the matters contained in th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Modification of Rural Lands Protection Act 199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ection 80 (1) (b), (c) and (d) of the </w:t>
      </w:r>
      <w:r>
        <w:rPr>
          <w:i/>
          <w:iCs/>
        </w:rPr>
        <w:t>Rural Lands Protection Act 1998</w:t>
      </w:r>
      <w:r>
        <w:rPr/>
        <w:t xml:space="preserve"> do not apply for the purposes of the collection of an industry levy, and the following provisions apply inste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rector-General may waive payment of, or refund, an industry levy or part of an industry lev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mount of any industry levy so waived or refunded is to be written off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rector-General may write off the whole of an amount owing for an overdue industry levy if the whole of the amount owing does not exceed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rector-General may write off any other amount owing for an industry levy if the Director-General is satisfied that the amount is not recove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 rural lands protection board that is required to collect an industry levy under section 23 of the </w:t>
      </w:r>
      <w:r>
        <w:rPr>
          <w:i/>
          <w:iCs/>
        </w:rPr>
        <w:t>Agricultural Livestock (Disease Control Funding) Act 1998</w:t>
      </w:r>
      <w:r>
        <w:rPr/>
        <w:t xml:space="preserve"> is to give effect to any decision of the Director-General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applies whether the functions of collecting an industry levy are exercised by a rural lands protection board in accordance with a direction of the Director-General under section 23 of the </w:t>
      </w:r>
      <w:r>
        <w:rPr>
          <w:i/>
          <w:iCs/>
        </w:rPr>
        <w:t>Agricultural Livestock (Disease Control Funding) Act 1998</w:t>
      </w:r>
      <w:r>
        <w:rPr/>
        <w:t xml:space="preserve"> or by the Director-General in accordance with 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a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Agricultural Livestock (Disease Control Funding) Regulation 2000</w:t>
      </w:r>
      <w:r>
        <w:rPr/>
        <w:t>, had effect under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Agricultural Livestock (Disease Control Funding) Regulation 2006 (447)</w:t>
      </w:r>
      <w:r>
        <w:rPr/>
        <w:t>. GG No 103 of 18.8.2006, p 6239. Date of commencement, 1.9.2006, cl 2.</w:t>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46:00Z</dcterms:created>
  <dc:creator>Tomassi, Alessandra (CONSLEGB)</dc:creator>
  <dc:description/>
  <dc:language>en-US</dc:language>
  <cp:lastModifiedBy>Tomassi, Alessandra (CONSLEGB)</cp:lastModifiedBy>
  <dcterms:modified xsi:type="dcterms:W3CDTF">2007-11-21T09:49:00Z</dcterms:modified>
  <cp:revision>1</cp:revision>
  <dc:subject/>
  <dc:title>       </dc:title>
</cp:coreProperties>
</file>