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Deer Act 2006</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An Act with respect to the ownership, regulation and release of captive deer and the control of deer that are not captive; and for other purposes.</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is the </w:t>
      </w:r>
      <w:r>
        <w:rPr>
          <w:i/>
          <w:iCs/>
        </w:rPr>
        <w:t>Deer Act 2006</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Act commences on a day or days to be appointed by proclamation.</w:t>
      </w:r>
    </w:p>
    <w:p>
      <w:pPr>
        <w:pStyle w:val="Normal"/>
        <w:widowControl w:val="false"/>
        <w:autoSpaceDE w:val="false"/>
        <w:rPr/>
      </w:pPr>
      <w:r>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Act:</w:t>
      </w:r>
      <w:r>
        <w:rPr>
          <w:b/>
          <w:bCs/>
        </w:rPr>
        <w:t>"authorised officer"</w:t>
      </w:r>
      <w:r>
        <w:rPr/>
        <w:t xml:space="preserve"> means a person appointed by the Minister under section 17.</w:t>
      </w:r>
      <w:r>
        <w:rPr>
          <w:b/>
          <w:bCs/>
        </w:rPr>
        <w:t>"compliance direction"</w:t>
      </w:r>
      <w:r>
        <w:rPr/>
        <w:t xml:space="preserve"> means a compliance direction given by an authorised officer under section 13.</w:t>
      </w:r>
      <w:r>
        <w:rPr>
          <w:b/>
          <w:bCs/>
        </w:rPr>
        <w:t>"deer"</w:t>
      </w:r>
      <w:r>
        <w:rPr/>
        <w:t xml:space="preserve"> means a living animal of the family cervidae.</w:t>
      </w:r>
      <w:r>
        <w:rPr>
          <w:b/>
          <w:bCs/>
        </w:rPr>
        <w:t>"deer control order"</w:t>
      </w:r>
      <w:r>
        <w:rPr/>
        <w:t xml:space="preserve"> means an order having effect under section 8.</w:t>
      </w:r>
      <w:r>
        <w:rPr>
          <w:b/>
          <w:bCs/>
        </w:rPr>
        <w:t>"Department"</w:t>
      </w:r>
      <w:r>
        <w:rPr/>
        <w:t xml:space="preserve"> means the Department of Primary Industries.</w:t>
      </w:r>
      <w:r>
        <w:rPr>
          <w:b/>
          <w:bCs/>
        </w:rPr>
        <w:t>"Director-General"</w:t>
      </w:r>
      <w:r>
        <w:rPr/>
        <w:t xml:space="preserve"> means the Director-General of the Department.</w:t>
      </w:r>
      <w:r>
        <w:rPr>
          <w:b/>
          <w:bCs/>
        </w:rPr>
        <w:t>"exercise"</w:t>
      </w:r>
      <w:r>
        <w:rPr/>
        <w:t xml:space="preserve"> a function includes perform a duty.</w:t>
      </w:r>
      <w:r>
        <w:rPr>
          <w:b/>
          <w:bCs/>
        </w:rPr>
        <w:t>"function"</w:t>
      </w:r>
      <w:r>
        <w:rPr/>
        <w:t xml:space="preserve"> includes a power, authority or duty.</w:t>
      </w:r>
      <w:r>
        <w:rPr>
          <w:b/>
          <w:bCs/>
        </w:rPr>
        <w:t>"occupier"</w:t>
      </w:r>
      <w:r>
        <w:rPr/>
        <w:t xml:space="preserve"> of land and </w:t>
      </w:r>
      <w:r>
        <w:rPr>
          <w:b/>
          <w:bCs/>
        </w:rPr>
        <w:t>"public authority"</w:t>
      </w:r>
      <w:r>
        <w:rPr/>
        <w:t xml:space="preserve"> have the same meanings as they have in the </w:t>
      </w:r>
      <w:r>
        <w:rPr>
          <w:i/>
          <w:iCs/>
        </w:rPr>
        <w:t>Rural Lands Protection Act 1998</w:t>
      </w:r>
      <w:r>
        <w:rPr/>
        <w:t xml:space="preserve">. </w:t>
      </w:r>
      <w:r>
        <w:rPr>
          <w:sz w:val="20"/>
          <w:szCs w:val="20"/>
        </w:rPr>
        <w:t xml:space="preserve">The </w:t>
      </w:r>
      <w:r>
        <w:rPr>
          <w:i/>
          <w:iCs/>
          <w:sz w:val="20"/>
          <w:szCs w:val="20"/>
        </w:rPr>
        <w:t>Rural Lands Protection Act 1998</w:t>
      </w:r>
      <w:r>
        <w:rPr>
          <w:sz w:val="20"/>
          <w:szCs w:val="20"/>
        </w:rPr>
        <w:t xml:space="preserve"> defines </w:t>
      </w:r>
      <w:r>
        <w:rPr>
          <w:b/>
          <w:bCs/>
          <w:sz w:val="20"/>
          <w:szCs w:val="20"/>
        </w:rPr>
        <w:t>"occupier"</w:t>
      </w:r>
      <w:r>
        <w:rPr>
          <w:sz w:val="20"/>
          <w:szCs w:val="20"/>
        </w:rPr>
        <w:t xml:space="preserve"> and </w:t>
      </w:r>
      <w:r>
        <w:rPr>
          <w:b/>
          <w:bCs/>
          <w:sz w:val="20"/>
          <w:szCs w:val="20"/>
        </w:rPr>
        <w:t>"public authority"</w:t>
      </w:r>
      <w:r>
        <w:rPr>
          <w:sz w:val="20"/>
          <w:szCs w:val="20"/>
        </w:rPr>
        <w:t xml:space="preserve"> as follows:</w:t>
      </w:r>
      <w:r>
        <w:rPr>
          <w:b/>
          <w:bCs/>
          <w:sz w:val="20"/>
          <w:szCs w:val="20"/>
        </w:rPr>
        <w:t>"occupier"</w:t>
      </w:r>
      <w:r>
        <w:rPr>
          <w:sz w:val="20"/>
          <w:szCs w:val="20"/>
        </w:rPr>
        <w:t xml:space="preserve"> of land means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the person for the time being entitled to possession of land and includes, if the person so entitled does not reside on the land, the resident manager or other person in charge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f the land is public land to which no person is entitled to possession--the person having the care, control and management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c) if the land is reserved or dedicated for any public use or purpose--the trustee or trustees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sz w:val="20"/>
          <w:szCs w:val="20"/>
        </w:rPr>
        <w:t xml:space="preserve">(d) if the land consists of a public road--the roads authority for that road within the meaning of the </w:t>
      </w:r>
      <w:r>
        <w:rPr>
          <w:i/>
          <w:iCs/>
          <w:sz w:val="20"/>
          <w:szCs w:val="20"/>
        </w:rPr>
        <w:t>Roads Act 1993</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e) if the land consists of a travelling stock reserve--the responsible board within the meaning of Part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f) any other person designated by the regulations as an occupier of land for the purposes of this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public authority"</w:t>
      </w:r>
      <w:r>
        <w:rPr>
          <w:sz w:val="20"/>
          <w:szCs w:val="20"/>
        </w:rPr>
        <w:t xml:space="preserve">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a Minister of the Crow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a local authority constituted by or under an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c) a government depart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d) a statutory body representing the Crow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e) the trustee or trustees of land reserved or dedicated for any public use or purpo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f) a State owned corpo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g) a member of staff or other person who exercises functions on behalf of any of the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cluded in this Act do not form par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Ownership of de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deer that is held in captivity may be bought, sold or otherwise dealt with or disposed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deer ceases to be held in captivity, all property in the deer is immediately extingu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person captures a deer that is not held in captivity, the person becomes the owner of the de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Despite subsections (2) and (3), if a person other than an authorised officer captures a deer within 2 kilometres of the enclosure or other place (not being a vehicle) in which the deer was last held in captivity, property in the deer is not extingu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Despite subsections (2), (3) and (4), any of the following persons (but no other person) may kill a deer that is within 2 kilometres of the enclosure or other place (not being a vehicle) in which the deer was last held in captiv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uthorised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occupier of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erson authorised by a person referred to in paragraph (a) or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Regulations may specify how deer are to be held capti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gulations may specify the requirements for holding deer in captivity, including requirements in relation to the keeping, management and identification of deer and the reporting of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cause or permit a deer to be held in captivity in contravention of the regulations.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1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Offence of releasing de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use or permit the release of a deer from captivity.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1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defence to prosecution for an offence under subsection (1) if the defendant can demonstrate that he or she took all reasonable steps to prevent the release of the deer and, after the release, took all reasonable steps to capture or kill the de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Operation of certain legislation not aff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hing in this Act affects the operation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w:t>
      </w:r>
      <w:r>
        <w:rPr>
          <w:i/>
          <w:iCs/>
        </w:rPr>
        <w:t>Firearms Act 199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w:t>
      </w:r>
      <w:r>
        <w:rPr>
          <w:i/>
          <w:iCs/>
        </w:rPr>
        <w:t>Weapons Prohibition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w:t>
      </w:r>
      <w:r>
        <w:rPr>
          <w:i/>
          <w:iCs/>
        </w:rPr>
        <w:t>Prevention of Cruelty to Animals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the </w:t>
      </w:r>
      <w:r>
        <w:rPr>
          <w:i/>
          <w:iCs/>
        </w:rPr>
        <w:t>Non-Indigenous Animals Act 198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 the </w:t>
      </w:r>
      <w:r>
        <w:rPr>
          <w:i/>
          <w:iCs/>
        </w:rPr>
        <w:t>Exhibited Animals Protection Act 198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Deer control or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Orders requiring deer to be control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by order published in the Gazette (a </w:t>
      </w:r>
      <w:r>
        <w:rPr>
          <w:b/>
          <w:bCs/>
        </w:rPr>
        <w:t>"deer control order"</w:t>
      </w:r>
      <w:r>
        <w:rPr/>
        <w:t xml:space="preserve">), require that the occupier of the land specified in the order do either or both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nsure that deer on the land (other than deer held in captivity) are controlled in a manner and in the circumstances specified in the order and within the time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tify the Minister, in the manner specified in the order, as soon as practicable after becoming aware of the presence of deer on the land (other than deer held in cap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The Minister may amend or repeal an order made under this section. See section 43 of the </w:t>
      </w:r>
      <w:r>
        <w:rPr>
          <w:i/>
          <w:iCs/>
          <w:sz w:val="20"/>
          <w:szCs w:val="20"/>
        </w:rPr>
        <w:t>Interpretation Act 1987</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deer control order applies to the land specified in the order and has effect (unless sooner revoked) for the period (not exceeding 5 years)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section authorises a person to contravene any other Act or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espite subsection (3), the holder of a game hunting licence under the </w:t>
      </w:r>
      <w:r>
        <w:rPr>
          <w:i/>
          <w:iCs/>
        </w:rPr>
        <w:t>Game and Feral Animal Control Act 2002</w:t>
      </w:r>
      <w:r>
        <w:rPr/>
        <w:t xml:space="preserve"> does not contravene conditions of that licence relating to the manner of hunting deer if the holder hunts deer on land to which a deer control order applies and the manner of hunting is specified in that order. </w:t>
      </w:r>
      <w:r>
        <w:rPr>
          <w:sz w:val="20"/>
          <w:szCs w:val="20"/>
        </w:rPr>
        <w:t xml:space="preserve">A person is not required to hold a game hunting licence under the </w:t>
      </w:r>
      <w:r>
        <w:rPr>
          <w:i/>
          <w:iCs/>
          <w:sz w:val="20"/>
          <w:szCs w:val="20"/>
        </w:rPr>
        <w:t>Game and Feral Animal Control Act 2002</w:t>
      </w:r>
      <w:r>
        <w:rPr>
          <w:sz w:val="20"/>
          <w:szCs w:val="20"/>
        </w:rPr>
        <w:t xml:space="preserve"> if the person is hunting deer in accordance with a duty imposed on the person or the person's employer (or on any corporation of which the person is an officer) because of a deer control order (see section 17 (1) (d1)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deer control order may apply to any land and may apply generally or may be limited in any way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deer control order must not specify the use of lethal poison as a manner in which deer are to be contro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Consultation and approval before making deer control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Before making a deer control order the Minister is to consult with each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tate Council of Rural Lands Protection Bo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ach rural lands protection board constituted for a district in which there is land to which the order is to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Game Council 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each local council for a local government area in which there is land to which the order is to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each public authority that occupies land to which the order is to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New South Wales branch of the Deer Industry Association of Australia or such other body as may be prescribed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ailure to comply with this section does not invalidate a deer control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Occupier of land must comply with deer control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occupier of land (other than a public authority) to which a deer control order applies must not fail to comply with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 in the case of a corporation--1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b) in the case of an individual--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Commencement of deer control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deer control order takes effect on the day that it is published in the Gazette or on a later day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Notification of making deer control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is to take such steps as are reasonable to notify the occupier of any land to which a deer control order applies of the order, as soon as practicable after the order is made and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ailure to comply with this section does not invalidate a deer control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Compliance dir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Compliance directions by authorised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may give a compliance direction to any person (other than a public authority) who holds deer in captivity requiring the person to take or cease the action specified in the direction for the purpose of ensuring that the person complies with this Act and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uthorised officer may give a compliance direction to an occupier of land (other than a public authority) to which a deer control order applies requiring the person to take or cease the action specified in the direction for the purpose of ensuring that the person complies with the deer control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compliance direction may specify a reasonable time in which a particular action must be taken or c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who is given a compliance direction under this section must not, without reasonable excuse, fail to comply with the direction. </w:t>
      </w: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in the case of a corporation--8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in the case of an individual--4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authorised officer may amend or revoke a compliance direction in the same manner that the authorised officer may give the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Costs of complying with a compliance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given a compliance direction is liable for any costs incurred in complying with the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uthorised officer, or a person engaged by the authorised officer, may carry out some or all of the requirements of a compliance direction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to whom the direction is given fails, without reasonable excuse, to comply with the direction within a reasonable ti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uthorised officer considers that the requirements of the direction need to be carried out urgen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n authorised officer, or a person engaged by the authorised officer, carries out some or all of the requirements of a compliance direction in accordance with this section, the reasonable costs of carrying out those requirements may be recovered as a debt by the Director-General in a court of competent jurisdiction from the person to whom the direction wa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any proceedings for the recovery of any debt referred to in this section, a certificate signed by the Director-General stating the amount of the costs and the manner in which they were incurred is evidence of the matters cert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How compliance direction is to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compliance direction is to be given in writing either personally or by post or in any other manner permitted by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compliance direction concerning specified land may also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fixing a copy of the direction addressed to the occupier, either by name or as the occupier, on a conspicuous part of the land or any building or other structure on 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address of the occupier is unknown, publishing the direction in a newspaper circulating in the local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compliance direction given by post to a person for the purposes of this Act is to be treated as being properly addressed if it is addressed to the last known address of the person known to the authorised officer giving the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Review by Administrative Decisions Tribu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aggrieved by the decision of an authorised officer to give, amend or revoke a compliance direction under this Part may apply to the Administrative Decisions Tribunal for a review of that dec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ction 47 of the </w:t>
      </w:r>
      <w:r>
        <w:rPr>
          <w:i/>
          <w:iCs/>
          <w:sz w:val="20"/>
          <w:szCs w:val="20"/>
        </w:rPr>
        <w:t>Administrative Decisions Tribunal Act 1997</w:t>
      </w:r>
      <w:r>
        <w:rPr>
          <w:sz w:val="20"/>
          <w:szCs w:val="20"/>
        </w:rPr>
        <w:t xml:space="preserve"> sets out a summary of the review process for a reviewable dec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Authorised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Appointment of authorised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appoint a member of staff of the Department or a person of a class prescribed by the regulations to be an authorised officer for the purpose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is to provide each authorised officer appointed under this section (other than an authorised officer who is a police officer) with an identification car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tates that it is issued under this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ives the name of the person to whom it is issu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escribes the nature of the powers confer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tates the date (if any) on which it expi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s sign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Functions of authorised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may exercise any function of an authorised office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section (1), the functions of an authorised officer may be limited by the relevant instrument of 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e course of exercising his or her functions, an authorised officer must, if requested to do so by any person affected by the exercise of the functions, produce the authorised officer's identification to the person unless the authorised officer is a police officer in uni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is section:</w:t>
      </w:r>
      <w:r>
        <w:rPr>
          <w:b/>
          <w:bCs/>
        </w:rPr>
        <w:t>"authorised officer's identificati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uthorised officer's identification card issued under this Part--if the authorised officer is not a police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uthorised officer's identification as a police officer--if the authorised officer is a polic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Purposes for which functions under Part may be exerci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unctions of an authorised officer under this Part may be exercised for the following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etermining whether there has been compliance with or a contravention of this Act or the regulations or any order or direction made or given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enabling the authorised officer or any other person to exercise a function of the authorised officer or person under this or any other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Power of ent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may enter any premises to exercise any function of the authorised office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uthorised officer may enter any premises at any reasonabl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section does not empower an authorised officer to enter any part of premises used only for residential purposes without the permission of the occupier or the authority of a search warrant issued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Search warr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under this Act may apply to an issuing officer for a search warrant if the applicant has reasonable grounds for believing that a provision of this Act or the regulations has been or is being contravened on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uthorised officer may not apply for a search warrant unless the authorised officer has notified the Minister of the intended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issuing officer to whom an application for a search warrant is made under this section may, if satisfied that there are reasonable grounds for doing so, issue a search warrant authorising an authorised officer named in the warrant, when accompanied by a police officer, and any other person named in the warr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enter the premises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search the premises for evidence of a contravention of this Act o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ivision 4 of Part 5 of the </w:t>
      </w:r>
      <w:r>
        <w:rPr>
          <w:i/>
          <w:iCs/>
        </w:rPr>
        <w:t>Law Enforcement (Powers and Responsibilities) Act 2002</w:t>
      </w:r>
      <w:r>
        <w:rPr/>
        <w:t xml:space="preserve"> applies to a search warrant issued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this section:</w:t>
      </w:r>
      <w:r>
        <w:rPr>
          <w:b/>
          <w:bCs/>
        </w:rPr>
        <w:t>"issuing officer"</w:t>
      </w:r>
      <w:r>
        <w:rPr/>
        <w:t xml:space="preserve"> means an authorised officer within the meaning of the </w:t>
      </w:r>
      <w:r>
        <w:rPr>
          <w:i/>
          <w:iCs/>
        </w:rPr>
        <w:t>Law Enforcement (Powers and Responsibilities) Act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Powers of authorised officers on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may, at any premises lawfully entered, do anything that in the opinion of the authorised officer is necessary to be done for the purposes of this Act, including (but not limited to) the things specified in subsect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uthorised officer who enters premises may do any or all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spect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arch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xamine, seize, detain or remove any deer in or about thos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xamine, seize, detain or remove any other thing that the authorised officer has reasonable grounds to believe is being used to contravene this Act o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require the production of and inspect any records in or about thos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ake copies of, or extracts or notes from, any such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require any person in or about those premises to answer questions or otherwise furnish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require the occupier of those premises to provide the authorised officer with such assistance and facilities as are reasonably necessary to enable the authorised officer to exercise his or her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remove or destroy or cause to be removed or destroyed any deer found in or about those premises unless the deer are being held in captivity in accordance with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break open and search any box, container, package or receptacle (including any place that could be used as a receptacle) in or about thos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Notice of ent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Before an authorised officer enters premises under this Part, the Minister must give the occupier of the premises oral or written notice of the intention to enter the occupier's premises on a day or within a period of days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ay or any day within the period of days specified must not be the day on which the notice i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section does not require notice to be given in any one or more of the following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entry to the premises is made with the consent of the occupier of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entry has been authorised by a search warrant issued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entry is required urgently and the Minister has authorised in writing (either generally or in the particular case) entry without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f entry is required to enable an authorised officer to carry out the requirements of a compliance direction and the authorised officer considers that the requirements of the direction need to be carried out urgen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Use of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Reasonable force may be used for the purpose of gaining entry to any premises (other than residential premises) under this Part but only if authorised by the Minister in accordance with this section and in accordance with any guidel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 force is to be exercised in any case unless the Minister has authorised in writing (either in a specified class of cases or in the particular case) the use of force in the circumstances of the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general authority given by the Minister for the use of force is invalid. The authority is to specify the circumstances that are required to exist in a case before force is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Notification of use of force or urgent ent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uthorised officer must give the Minister prompt oral or written advic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use of force by the authorised officer for the purpose of gaining entry to premi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entry to premises by the authorised officer without notice having been given to the occupier of the premises of the intention to enter as required by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ust give notice of the entry to such persons or authorities as appear to be appropriate in the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Care to be tak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exercise of a function under this Part, an authorised officer must do as little damage as poss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Compens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ust compensate all interested parties for any damage caused by an authorised officer who enters premises under this Part in entering the premises (but not any damage caused by exercising any other function), unless the occupier of the premises obstructed, hindered or restricted the authorised officer in the exercise of the power of e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Authorised officer may request assist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may request the assistance of any police officer if the authorised officer reasonably believes that the exercise of the authorised officer's functions under this Act will be obstru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uthorised officer may request the assistance of any person the authorised officer believes to be capable of providing assistance in the exercise of the authorised officer's functions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Obstruction of authorised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ithout reasonable excuse, delay, hinder or obstruct an authorised officer in the exercise of the authorised officer's functions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ction 307B of the </w:t>
      </w:r>
      <w:r>
        <w:rPr>
          <w:i/>
          <w:iCs/>
          <w:sz w:val="20"/>
          <w:szCs w:val="20"/>
        </w:rPr>
        <w:t>Crimes Act 1900</w:t>
      </w:r>
      <w:r>
        <w:rPr>
          <w:sz w:val="20"/>
          <w:szCs w:val="20"/>
        </w:rPr>
        <w:t xml:space="preserve"> makes it an offence to provide false or misleading information to an authoris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Onus of proof regarding reasonable exc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any proceedings for an offence against a provision of this Act or the regulations, the onus of proving that a person had a reasonable excuse (as referred to in the provision) lies with the defend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Offences by corpo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corporation contravenes, whether by act or omission, any provision of this Act or the regulations, each person who is a director of the corporation or who is concerned in the management of the corporation is taken to have contravened the same provision if the person knowingly authorised or permitted the contraven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ay be proceeded against and convicted under a provision pursuant to subsection (1) whether or not the corporation has been proceeded against or has been convicted under the pro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section affects any liability imposed on a corporation for an offence committed by the corporation under this Act o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Nature of proceedings for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ceedings for an offence under this Act or the regulations may be dealt with summarily before a Local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Penalty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may serve a penalty notice on a person if it appears to the authorised officer that the person has committed an offence against this Act or the regulations, being an offence prescribed by the regulations as a penalty notic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nalty notice is a notice to the effect that, if the person served does not wish to have the matter determined by a court, the person can pay, within the time and to the person specified in the notice, the amount of the penalty prescribed by the regulations for the offence if dealt with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nalty notice may be served personally or by po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amount of penalty prescribed for an alleged offence is paid under this section, no person is liable to any further proceedings for the alleged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Payment under this section is not to be regarded as an admission of liability for the purpose of, and does not in any way affect or prejudice, any civil claim, action or proceeding arising out of the same occur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regulations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escribe an offence for the purposes of this section by specifying the offence or by referring to the provision creating the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escribe the amount of penalty payable for the offence if dealt with under this s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rescribe different amounts of penalties for different offences or classes of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amount of a penalty prescribed under this section for an offence is not to exceed the maximum amount of penalty that could be imposed for the offence by a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This section does not limit the operation of any other provision of, or made under, this or any other Act relating to proceedings that may be taken in respect of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Deleg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delegate the exercise of any function of the Minister under this Act (other than making deer control orders and this power of delegation)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member of staff of the Depart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y person, or any class of persons, authorised for the purposes of this section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Disputes between Minister and public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dispute arises in connection with a deer control order, between the Minister and the Minister responsible for a public authority affected by such an order, a party to the dispute may submit the dispute to the Premier for settl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 submission of a dispute to the Premier, the Premier may hold an inquiry into the dispute and may make such decision about the dispute as the Premier thinks fit, having regard to the public interest and the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inister, the Director-General and the public authority must comply with a decision of the Premier under this section and for that purpose is empowered to do so, despite the provisions of this or any other Act or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Act to bind Crow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Act binds the Crown in right of New South Wales and, in so far as the legislative power of the Parliament of New South Wales permits, the Crown in all its other capac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Description of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nd is sufficiently described in a deer control order made, or a compliance direction given, under this Act if the description of the land allows no reasonable doubt as to the land to which the order or direc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may make regulations, not inconsistent with this Act, for or with respect to any matter that by this Act is required or permitted to be prescribed or that is necessary or convenient to be prescribed for carrying out or giving effec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gulations may create offences with a maximum penalty not exceeding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Savings, transitional and other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1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Amendment of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ach Act specified in Schedule 2 is amended as set out in tha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Review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is to review this Act to determine whether the policy objectives of the Act remain valid and whether the terms of the Act remain appropriate for securing those object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view is to be undertaken as soon as possible after the period of 5 years from the date of assen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port on the outcome of the review is to be tabled in each House of Parliament within 12 months after the end of the period of 5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Savings, transitional and other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contain provisions of a savings or transitional nature consequent on the enactment of the following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provision may, if the regulations so provide, take effect from the date of assent to the Act concerned or a later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o the extent to which any such provision takes effect from a date that is earlier than the date of its publication in the Gazette, the provision does not operate so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ffect, in a manner prejudicial to any person (other than the State or an authority of the State), the rights of that person existing before the date of its publ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impose liabilities on any person (other than the State or an authority of the State) in respect of anything done or omitted to be done before the date of its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Amendment of A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1 – Fines Act 1996 No 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chedule 1 Statutory provisions under which penalty notices issu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in alphabetical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i/>
          <w:iCs/>
        </w:rPr>
        <w:t>Deer Act 2006</w:t>
      </w:r>
      <w:r>
        <w:rPr/>
        <w:t>, section 3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2 – Game and Feral Animal Control Act 2002 No 6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ection 17 Exemptions from licens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after section 17 (1)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1) a person who is hunting deer in accordance with a duty imposed on the person or the person's employer (or on any corporation of which the person is an officer) because of a deer control order or compliance direction under the </w:t>
      </w:r>
      <w:r>
        <w:rPr>
          <w:i/>
          <w:iCs/>
        </w:rPr>
        <w:t>Deer Act 200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3 – Law Enforcement (Powers and Responsibilities) Act 2002 No 1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chedule 2 Search warrants under other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ert in alphabetical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i/>
          <w:iCs/>
        </w:rPr>
        <w:t>Deer Act 2006</w:t>
      </w:r>
      <w:r>
        <w:rPr/>
        <w:t>, section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Deer Act 2006 No 113</w:t>
      </w:r>
      <w:r>
        <w:rPr/>
        <w:t>. Second reading speech made: Legislative Assembly, 30.8.2006; Legislative Council, 25.10.2006. Assented to 4.12.2006. Date of commencement: not in force.</w:t>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2:02:00Z</dcterms:created>
  <dc:creator>Tomassi, Alessandra (CONSLEGB)</dc:creator>
  <dc:description/>
  <dc:language>en-US</dc:language>
  <cp:lastModifiedBy>Tomassi, Alessandra (CONSLEGB)</cp:lastModifiedBy>
  <dcterms:modified xsi:type="dcterms:W3CDTF">2007-07-02T12:02:00Z</dcterms:modified>
  <cp:revision>2</cp:revision>
  <dc:subject/>
  <dc:title>   </dc:title>
</cp:coreProperties>
</file>