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b/>
          <w:b/>
          <w:bCs/>
          <w:sz w:val="48"/>
          <w:szCs w:val="48"/>
        </w:rPr>
      </w:pPr>
      <w:r>
        <w:rPr>
          <w:b/>
          <w:bCs/>
          <w:sz w:val="48"/>
          <w:szCs w:val="48"/>
        </w:rPr>
        <w:t>Water Management (General) Regulation 2004</w:t>
      </w:r>
    </w:p>
    <w:p>
      <w:pPr>
        <w:pStyle w:val="Normal"/>
        <w:widowControl w:val="false"/>
        <w:autoSpaceDE w:val="false"/>
        <w:rPr/>
      </w:pPr>
      <w:r>
        <w:rPr/>
      </w:r>
    </w:p>
    <w:p>
      <w:pPr>
        <w:pStyle w:val="Normal"/>
        <w:widowControl w:val="false"/>
        <w:autoSpaceDE w:val="false"/>
        <w:rPr>
          <w:b/>
          <w:b/>
          <w:bCs/>
        </w:rPr>
      </w:pPr>
      <w:r>
        <w:rPr>
          <w:b/>
          <w:bCs/>
        </w:rPr>
        <w:t>Does not include amendments by:</w:t>
      </w:r>
    </w:p>
    <w:p>
      <w:pPr>
        <w:pStyle w:val="Normal"/>
        <w:widowControl w:val="false"/>
        <w:autoSpaceDE w:val="false"/>
        <w:rPr/>
      </w:pPr>
      <w:r>
        <w:rPr>
          <w:i/>
          <w:iCs/>
        </w:rPr>
        <w:t>Parliamentary Electorates and Elections Amendment Act 2006 No 68</w:t>
      </w:r>
      <w:r>
        <w:rPr/>
        <w:t xml:space="preserve"> (not commenced)</w:t>
      </w:r>
    </w:p>
    <w:p>
      <w:pPr>
        <w:pStyle w:val="Normal"/>
        <w:widowControl w:val="false"/>
        <w:autoSpaceDE w:val="false"/>
        <w:rPr/>
      </w:pPr>
      <w:r>
        <w:rPr/>
      </w:r>
    </w:p>
    <w:p>
      <w:pPr>
        <w:pStyle w:val="Normal"/>
        <w:widowControl w:val="false"/>
        <w:autoSpaceDE w:val="false"/>
        <w:rPr>
          <w:b/>
          <w:b/>
          <w:bCs/>
          <w:sz w:val="28"/>
          <w:szCs w:val="28"/>
        </w:rPr>
      </w:pPr>
      <w:r>
        <w:rPr>
          <w:b/>
          <w:bCs/>
          <w:sz w:val="28"/>
          <w:szCs w:val="28"/>
        </w:rPr>
        <w:t>Part 1 – Preliminary</w:t>
      </w:r>
    </w:p>
    <w:p>
      <w:pPr>
        <w:pStyle w:val="Normal"/>
        <w:widowControl w:val="false"/>
        <w:autoSpaceDE w:val="false"/>
        <w:rPr/>
      </w:pPr>
      <w:r>
        <w:rPr/>
      </w:r>
    </w:p>
    <w:p>
      <w:pPr>
        <w:pStyle w:val="Normal"/>
        <w:widowControl w:val="false"/>
        <w:autoSpaceDE w:val="false"/>
        <w:rPr>
          <w:b/>
          <w:b/>
          <w:bCs/>
        </w:rPr>
      </w:pPr>
      <w:r>
        <w:rPr>
          <w:b/>
          <w:bCs/>
        </w:rPr>
        <w:t xml:space="preserve">1 Name of Regulation </w:t>
      </w:r>
    </w:p>
    <w:p>
      <w:pPr>
        <w:pStyle w:val="Normal"/>
        <w:widowControl w:val="false"/>
        <w:autoSpaceDE w:val="false"/>
        <w:rPr/>
      </w:pPr>
      <w:r>
        <w:rPr/>
        <w:t xml:space="preserve">This Regulation is the </w:t>
      </w:r>
      <w:r>
        <w:rPr>
          <w:i/>
          <w:iCs/>
        </w:rPr>
        <w:t>Water Management (General) Regulation 2004</w:t>
      </w:r>
      <w:r>
        <w:rPr/>
        <w:t>.</w:t>
      </w:r>
    </w:p>
    <w:p>
      <w:pPr>
        <w:pStyle w:val="Normal"/>
        <w:widowControl w:val="false"/>
        <w:autoSpaceDE w:val="false"/>
        <w:rPr/>
      </w:pPr>
      <w:r>
        <w:rPr/>
      </w:r>
    </w:p>
    <w:p>
      <w:pPr>
        <w:pStyle w:val="Normal"/>
        <w:widowControl w:val="false"/>
        <w:autoSpaceDE w:val="false"/>
        <w:rPr>
          <w:b/>
          <w:b/>
          <w:bCs/>
        </w:rPr>
      </w:pPr>
      <w:r>
        <w:rPr>
          <w:b/>
          <w:bCs/>
        </w:rPr>
        <w:t xml:space="preserve">2 Commencement </w:t>
      </w:r>
    </w:p>
    <w:p>
      <w:pPr>
        <w:pStyle w:val="Normal"/>
        <w:widowControl w:val="false"/>
        <w:autoSpaceDE w:val="false"/>
        <w:rPr/>
      </w:pPr>
      <w:r>
        <w:rPr/>
        <w:t>This Regulation commences on 1 July 2004.</w:t>
      </w:r>
    </w:p>
    <w:p>
      <w:pPr>
        <w:pStyle w:val="Normal"/>
        <w:widowControl w:val="false"/>
        <w:autoSpaceDE w:val="false"/>
        <w:rPr/>
      </w:pPr>
      <w:r>
        <w:rPr/>
      </w:r>
    </w:p>
    <w:p>
      <w:pPr>
        <w:pStyle w:val="Normal"/>
        <w:widowControl w:val="false"/>
        <w:autoSpaceDE w:val="false"/>
        <w:rPr>
          <w:b/>
          <w:b/>
          <w:bCs/>
        </w:rPr>
      </w:pPr>
      <w:r>
        <w:rPr>
          <w:b/>
          <w:bCs/>
        </w:rPr>
        <w:t xml:space="preserve">3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Regulation:</w:t>
      </w:r>
      <w:r>
        <w:rPr>
          <w:b/>
          <w:bCs/>
        </w:rPr>
        <w:t>"appointed day"</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relation to a category or subcategory of access licence to which Part 2 of Chapter 3 of the Act applies or an entitlement from which such an access licence arises, the day appointed under section 55A of the Act in relation to that category or subcategory of access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relation to a type or kind of approval to which Part 3 of Chapter 3 of the Act applies or an entitlement from which such an approval arises, the day appointed under section 88A of the Act in relation to that type or kind of appr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sz w:val="20"/>
          <w:szCs w:val="20"/>
        </w:rPr>
        <w:t>Clause 9 of Schedule 10 to the Act provides that, in certain circumstances, the operation of those Parts is deferred in relation to particular entitlements.</w:t>
      </w:r>
      <w:r>
        <w:rPr>
          <w:b/>
          <w:bCs/>
        </w:rPr>
        <w:t>"authorised area"</w:t>
      </w:r>
      <w:r>
        <w:rPr/>
        <w:t>, in relation to an entitlement, means the authorised area specified in the entitlement.</w:t>
      </w:r>
      <w:r>
        <w:rPr>
          <w:b/>
          <w:bCs/>
        </w:rPr>
        <w:t>"commercial activities"</w:t>
      </w:r>
      <w:r>
        <w:rPr/>
        <w:t xml:space="preserve"> means activities within the following categories recognised in the </w:t>
      </w:r>
      <w:r>
        <w:rPr>
          <w:i/>
          <w:iCs/>
        </w:rPr>
        <w:t>Australian and New Zealand Standard Industry Classification</w:t>
      </w:r>
      <w:r>
        <w:rPr/>
        <w:t xml:space="preserve"> (ANZSIC), 1993 edition (Australian Bureau of Statistics publication, Catalogue No 1292.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construction (category 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wholesale trade (category 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retail trade (category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ccommodation, cafes and restaurants (category 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communication services (category J),</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finance and insurance (category 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property and business services (category 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government administration and defence (category 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education (category 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health and community services (category 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k) cultural and recreational services (category 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l) personal and other services (category Q).</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sz w:val="20"/>
          <w:szCs w:val="20"/>
        </w:rPr>
        <w:t xml:space="preserve">This definition replicates the definition of </w:t>
      </w:r>
      <w:r>
        <w:rPr>
          <w:b/>
          <w:bCs/>
          <w:sz w:val="20"/>
          <w:szCs w:val="20"/>
        </w:rPr>
        <w:t>"associated commercial activities"</w:t>
      </w:r>
      <w:r>
        <w:rPr>
          <w:sz w:val="20"/>
          <w:szCs w:val="20"/>
        </w:rPr>
        <w:t xml:space="preserve"> in section 66 (3A) of the Act.</w:t>
      </w:r>
      <w:r>
        <w:rPr>
          <w:b/>
          <w:bCs/>
        </w:rPr>
        <w:t>"domestic consumption"</w:t>
      </w:r>
      <w:r>
        <w:rPr/>
        <w:t xml:space="preserve">, in relation to land, means consumption for normal household purposes in domestic premises situated on the land. </w:t>
      </w:r>
      <w:r>
        <w:rPr>
          <w:sz w:val="20"/>
          <w:szCs w:val="20"/>
        </w:rPr>
        <w:t xml:space="preserve">This definition replicates the definition of </w:t>
      </w:r>
      <w:r>
        <w:rPr>
          <w:b/>
          <w:bCs/>
          <w:sz w:val="20"/>
          <w:szCs w:val="20"/>
        </w:rPr>
        <w:t>"domestic consumption"</w:t>
      </w:r>
      <w:r>
        <w:rPr>
          <w:sz w:val="20"/>
          <w:szCs w:val="20"/>
        </w:rPr>
        <w:t xml:space="preserve"> in section 52 (3) of the Act.</w:t>
      </w:r>
      <w:r>
        <w:rPr>
          <w:b/>
          <w:bCs/>
        </w:rPr>
        <w:t>"entitlement"</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licence, permit, authority, irrigation corporation licence or group licence referred to in Part 2 of the former 1912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right to take and use water referred to in section 38B of the former 1912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 licence referred to in Part 5 of the former 1912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n approval referred to in Part 8 of the former 1912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 water management licence under Part 9 of the former 1912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a permit under Part 3A of the former 1948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an irrigation corporation licence under the former 1994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h) any power under section 12 of the </w:t>
      </w:r>
      <w:r>
        <w:rPr>
          <w:i/>
          <w:iCs/>
        </w:rPr>
        <w:t>Water Administration Act 1986</w:t>
      </w:r>
      <w:r>
        <w:rPr/>
        <w:t xml:space="preserve"> or section 8 of the former 1912 Act that, immediately before the appointed day, was exercisable by any person pursuant to an agreement between that person and the Ministerial Corpor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any right to take water from an unlicensed bore (being a bore constructed as referred to in section 112 (1) (b) of the former 1912 Act) that was in force immediately before the appointed da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any arrangement that, immediately before 1 July 2004, was in force between a local council and the Ministerial Corpor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k) any other right, interest, privilege, permission or authority that is declared by this Regulation to be an entitlement for the purposes of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sz w:val="20"/>
          <w:szCs w:val="20"/>
        </w:rPr>
        <w:t xml:space="preserve">This definition replicates the definition of </w:t>
      </w:r>
      <w:r>
        <w:rPr>
          <w:b/>
          <w:bCs/>
          <w:sz w:val="20"/>
          <w:szCs w:val="20"/>
        </w:rPr>
        <w:t>"entitlement"</w:t>
      </w:r>
      <w:r>
        <w:rPr>
          <w:sz w:val="20"/>
          <w:szCs w:val="20"/>
        </w:rPr>
        <w:t xml:space="preserve"> in clause 2 of Schedule 10 to the Act.</w:t>
      </w:r>
      <w:r>
        <w:rPr>
          <w:b/>
          <w:bCs/>
        </w:rPr>
        <w:t>"excluded work"</w:t>
      </w:r>
      <w:r>
        <w:rPr/>
        <w:t xml:space="preserve"> means a work referred to in Schedule 1.</w:t>
      </w:r>
      <w:r>
        <w:rPr>
          <w:b/>
          <w:bCs/>
        </w:rPr>
        <w:t>"general security entitlement"</w:t>
      </w:r>
      <w:r>
        <w:rPr/>
        <w:t xml:space="preserve"> means an entitlement that, pursuant to clause 4 of Schedule 10 to the Act, has been replaced by a regulated river (general security) access licence.</w:t>
      </w:r>
      <w:r>
        <w:rPr>
          <w:b/>
          <w:bCs/>
        </w:rPr>
        <w:t>"Part 5 entitlement"</w:t>
      </w:r>
      <w:r>
        <w:rPr/>
        <w:t xml:space="preserve"> means a licence under Part 5 of the former 1912 Act.</w:t>
      </w:r>
      <w:r>
        <w:rPr>
          <w:b/>
          <w:bCs/>
        </w:rPr>
        <w:t>"section 18 entitlement"</w:t>
      </w:r>
      <w:r>
        <w:rPr/>
        <w:t xml:space="preserve"> means an additional licence under section 18 (2) of the former 1912 Act.</w:t>
      </w:r>
      <w:r>
        <w:rPr>
          <w:b/>
          <w:bCs/>
        </w:rPr>
        <w:t>"section 20B entitlement"</w:t>
      </w:r>
      <w:r>
        <w:rPr/>
        <w:t xml:space="preserve"> means an authority for a joint water supply scheme under section 20B of the former 1912 Act that, immediately before the appointed day, was subject to a high flow condition.</w:t>
      </w:r>
      <w:r>
        <w:rPr>
          <w:b/>
          <w:bCs/>
        </w:rPr>
        <w:t>"section 20AA direction"</w:t>
      </w:r>
      <w:r>
        <w:rPr/>
        <w:t xml:space="preserve"> means a direction under section 20AA of the former 1912 Act.</w:t>
      </w:r>
      <w:r>
        <w:rPr>
          <w:b/>
          <w:bCs/>
        </w:rPr>
        <w:t>"stock watering"</w:t>
      </w:r>
      <w:r>
        <w:rPr/>
        <w:t xml:space="preserve">, in relation to land, means the watering of stock animals being raised on the land, but does not include the use of water in connection with the raising of stock animals on an intensive commercial basis that are housed or kept in feedlots or buildings for all (or a substantial part) of the period during which the stock animals are being raised. </w:t>
      </w:r>
      <w:r>
        <w:rPr>
          <w:sz w:val="20"/>
          <w:szCs w:val="20"/>
        </w:rPr>
        <w:t xml:space="preserve">This definition replicates the definition of </w:t>
      </w:r>
      <w:r>
        <w:rPr>
          <w:b/>
          <w:bCs/>
          <w:sz w:val="20"/>
          <w:szCs w:val="20"/>
        </w:rPr>
        <w:t>"stock watering"</w:t>
      </w:r>
      <w:r>
        <w:rPr>
          <w:sz w:val="20"/>
          <w:szCs w:val="20"/>
        </w:rPr>
        <w:t xml:space="preserve"> in section 52 (3) of the Act.</w:t>
      </w:r>
      <w:r>
        <w:rPr>
          <w:b/>
          <w:bCs/>
        </w:rPr>
        <w:t>"the Act"</w:t>
      </w:r>
      <w:r>
        <w:rPr/>
        <w:t xml:space="preserve"> means the </w:t>
      </w:r>
      <w:r>
        <w:rPr>
          <w:i/>
          <w:iCs/>
        </w:rPr>
        <w:t>Water Management Act 2000</w:t>
      </w:r>
      <w:r>
        <w:rPr/>
        <w:t>.</w:t>
      </w:r>
      <w:r>
        <w:rPr>
          <w:b/>
          <w:bCs/>
        </w:rPr>
        <w:t>"the former 1912 Act"</w:t>
      </w:r>
      <w:r>
        <w:rPr/>
        <w:t xml:space="preserve"> means the </w:t>
      </w:r>
      <w:r>
        <w:rPr>
          <w:i/>
          <w:iCs/>
        </w:rPr>
        <w:t>Water Act 1912</w:t>
      </w:r>
      <w:r>
        <w:rPr/>
        <w:t>.</w:t>
      </w:r>
      <w:r>
        <w:rPr>
          <w:b/>
          <w:bCs/>
        </w:rPr>
        <w:t>"the former 1948 Act"</w:t>
      </w:r>
      <w:r>
        <w:rPr/>
        <w:t xml:space="preserve"> means the </w:t>
      </w:r>
      <w:r>
        <w:rPr>
          <w:i/>
          <w:iCs/>
        </w:rPr>
        <w:t>Rivers and Foreshores Improvement Act 1948</w:t>
      </w:r>
      <w:r>
        <w:rPr/>
        <w:t>.</w:t>
      </w:r>
      <w:r>
        <w:rPr>
          <w:b/>
          <w:bCs/>
        </w:rPr>
        <w:t>"the former 1994 Act"</w:t>
      </w:r>
      <w:r>
        <w:rPr/>
        <w:t xml:space="preserve"> means Division 3 of Part 4 of the </w:t>
      </w:r>
      <w:r>
        <w:rPr>
          <w:i/>
          <w:iCs/>
        </w:rPr>
        <w:t>Irrigation Corporations Act 1994</w:t>
      </w:r>
      <w:r>
        <w:rPr/>
        <w:t xml:space="preserve">, as continued in force by clause 11 of the </w:t>
      </w:r>
      <w:r>
        <w:rPr>
          <w:i/>
          <w:iCs/>
        </w:rPr>
        <w:t>Water Management (Irrigation Corporations) Savings and Transitional Regulation 1995</w:t>
      </w:r>
      <w:r>
        <w:rPr/>
        <w:t>.</w:t>
      </w:r>
      <w:r>
        <w:rPr>
          <w:b/>
          <w:bCs/>
        </w:rPr>
        <w:t>"water year"</w:t>
      </w:r>
      <w:r>
        <w:rPr/>
        <w:t xml:space="preserve"> means a year commencing 1 Ju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paragraph (k) of the definition of </w:t>
      </w:r>
      <w:r>
        <w:rPr>
          <w:b/>
          <w:bCs/>
        </w:rPr>
        <w:t>"entitlement"</w:t>
      </w:r>
      <w:r>
        <w:rPr/>
        <w:t xml:space="preserve"> in clause 2 of Schedule 10 to the Act, any arrangement that, immediately before 1 July 2004, was in force between a local council and the Ministerial Corporation is declared to be an entitlement for the purposes of that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Notes in the text of this Regulation do not form part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Temporary extension of existing exemp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y person who, immediately before 1 July 2004, was taking or using water by means of a work identified in either of the Schedules to the Amnesty Document is exempt from sections 341 (1), 342 (1) and 343 (1) of the Act and so may continue to take and use water by means of that work without the need for a water supply work approval for the work, an access licence for water taken by means of the work or a water use approval for the use of the water so tak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exemption conferred on a person by subclause (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pplies only while the person complies with such of the conditions set out in the Amnesty Document as are applicable to the work concern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eases to have effect on 30 September 200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this clause, </w:t>
      </w:r>
      <w:r>
        <w:rPr>
          <w:b/>
          <w:bCs/>
        </w:rPr>
        <w:t>"Amnesty Document"</w:t>
      </w:r>
      <w:r>
        <w:rPr/>
        <w:t xml:space="preserve"> means the document entitled </w:t>
      </w:r>
      <w:r>
        <w:rPr>
          <w:i/>
          <w:iCs/>
        </w:rPr>
        <w:t>NSW Water Amnesty Exemptions Provisions</w:t>
      </w:r>
      <w:r>
        <w:rPr/>
        <w:t xml:space="preserve"> prepared within the former Department of Land and Water Conservation, with document identifier 0377706, copies of which are available for inspection at the offices of the Department of Infrastructure, Planning and Natural Resour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Pre-1999 existing wor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clause applies to the following kinds of water supply work whose construction had been completed before 1 January 1999 (</w:t>
      </w:r>
      <w:r>
        <w:rPr>
          <w:b/>
          <w:bCs/>
        </w:rPr>
        <w:t>"pre-1999 existing works"</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mpounding works that exceed the maximum capacity allowed by any relevant order in force under section 54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dams and other works on rivers or lak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constructed for landholders by a government agenc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constructed by landholders with the approval of a government agenc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constructed by landholders, where the works did not require a licence under Part 2 of the former 1912 Act under the then Government poli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other than dams or other works that are also flood wo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works taking water, at a rate of not more than 5 megalitres per year, from rivers for the purposes of farming, washdowns, fruit and vegetable spraying or washing, or livestock shed cool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works previously exempted from the operation of Part 2 of the former 1912 Act by section 7 (1) of the </w:t>
      </w:r>
      <w:r>
        <w:rPr>
          <w:i/>
          <w:iCs/>
        </w:rPr>
        <w:t>Hunter Valley Flood Mitigation Act 1956</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Clause 32 does not apply so as to require an application for a water supply work approval for a pre-1999 existing work to be advertised as referred to in section 92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Section 94 of the Act does not apply so as to requi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application for a water supply work approval for a pre-1999 existing work to be referred to a Commission of Inquir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decision on such an application to be made having regard to a Commission of Inquiry's report into the appl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For the purposes of section 112 (1) (d) of the Act, an application for a water supply work approval for a pre-1999 existing work is prescribed as an application to which an embargo under section 110 or 111 of the Act does not app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Despite section 61 (1) (a) of the Act, the owner of a pre-1999 existing work may apply to the Minister for any category or subcategory of access licence for water taken by means of that wo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Management pl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Water sharing provis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section 21 (c) of the Act, circumstances in which there is insufficient water available in the relevant dam to provide for losses in the conveyance of water between the dam and the locations to which it is delivered (whether by evaporation, leakage or otherwise) are prescribed as circumstances in which the water so lost may be withdrawn from a water allocation accou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is clause, </w:t>
      </w:r>
      <w:r>
        <w:rPr>
          <w:b/>
          <w:bCs/>
        </w:rPr>
        <w:t>"the relevant dam"</w:t>
      </w:r>
      <w:r>
        <w:rPr/>
        <w:t xml:space="preserve"> means the dam from which water is released for delivery to the holder of an access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Amendment of Minister's pl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On the commencement of this clause, each Minister's plan referred to in Schedule 2 is amended, in relation only to those references that relate to provisions of the </w:t>
      </w:r>
      <w:r>
        <w:rPr>
          <w:i/>
          <w:iCs/>
        </w:rPr>
        <w:t>Water Management Act 2000</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y omitting the matter "section 42 (2)", wherever occurring, and by inserting instead the matter "section 45 (1) (b)",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y omitting the matter "section 71A", wherever occurring, and by inserting instead the matter "section 71M",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by omitting the matter "section 71B", "section 71C", "section 71D", "section 71E", "section 71F", "section 71G", "section 71H", "section 71I", "section 71J", "section 71K" and "section 71L", wherever occurring, and by inserting instead the matter "section 71O", "section 71P", "section 71Q", "section 71R", "section 71S", "section 71T", "section 71U", "section 71V", "section 71W", "section 71Y" and "section 71Z" respective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On the commencement of this clause each Minister's plan referred to in Schedule 2 is amended by omitting the words "environmental health water" and "supplementary environmental water" wherever occurring and by inserting instead the words "planned environmental w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3 – Access lic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Categories of access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57 (1) (l) of the Act, each of the following categories of access licence are prescrib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rrumbidgee Irrigation (conveyance) access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Coleambally Irrigation (conveyance) access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floodplain harvesting access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section 57 (2) of the Act, each subcategory specified in Column 2 of Schedule 3 in relation to a category of access licence referred to in Column 1 of that Schedule is a prescribed subcategory of the category so referred 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Priorities between different categories of access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following priorities are to be observed in relation to the access licences referred to in section 58 (1) (c)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regulated river (conveyance) access licences, Murrumbidgee Irrigation (conveyance) access licences and Coleambally Irrigation (conveyance) access lic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have equal priority with each oth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have priority over access licences referred to in paragraph (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ll other access licences referred to in section 58 (1) (c) of the Act have equal priority with each ot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y subcategory of access licence has equal priority with the access licence of which it is a subcategory and with any other subcategory of that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 Available water determin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59 (2) of the Act, an available water determination referred to in section 59 (1) (a) of the Act is to be published in one or more local newspapers circulating generally throughout the areas and localities to which the determination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1 Applications general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application under Part 2 of Chapter 3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be in the approved form,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be signed or otherwise authenticated by each party to the applic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ust be accompanied by, or make provision for the payment of, the fee payable under section 114 of the Act in relation to the applic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must be lodged at, or sent by post to, an office of the Depar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 application is incomplete unless it includes, or is accompanied by, all information required by the approved form. </w:t>
      </w:r>
      <w:r>
        <w:rPr>
          <w:sz w:val="20"/>
          <w:szCs w:val="20"/>
        </w:rPr>
        <w:t>Among other things, certain approved forms relating to dealings require information as to the price paid for water pursuant to the deal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is clause does not apply to an application for the recording of any matter in the Access Register under section 71A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2 Matters to be included in Water Access Licence Regis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71A (1) (h) of the Act, the matters to be recorded in the General Division of the Access Register include any memorandum of terms and cond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at is lodged with the Minister by the holder, or prospective holder, of a security interes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at is, or is intended to be, adopted by or incorporated in an instrument evidencing the existence of a security interest, as referred to in section 71D (1) (a)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section 71A (2) (b) of the Act, the matters to be recorded in the Assignment Division of the Access Register include any agreement in the approved form that is signed by all the holders of an access licence and is submitted to the Minister, being an agreement that the person or persons specified in the agreement may, on behalf of the holders of the access licence, apply for an assignment deal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3 Dealings on defaul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71X of the Act, a notice referred to in subsection (1) (b) of that section with respect to an access licence to be transferred as a consequence of a default in the payment of a debt or performance of some other obligation under a contract or other legally enforceable arrangement secured by a security inter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must indic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at it is a notice under that sec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that the holder or co-holder of the licence is in default under the contract or arrangement, as specified in the noti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i) that steps that must be taken by the holder or co-holder of the licence to rectify the default, as specified in the noti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v) that, if those steps are not taken within 30 days after service of the notice, the access licence may be transferred pursuant to that s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must be served on a person in a manner in which a document may be served on a person under section 170 of the </w:t>
      </w:r>
      <w:r>
        <w:rPr>
          <w:i/>
          <w:iCs/>
        </w:rPr>
        <w:t>Conveyancing Act 191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4 Cancellation of specific purpose access lic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77A (3) of the Act, the following criteria are prescribed as criteria that the Minister must consider when determining whether the purpose for which a specific purpose access licence was granted no longer exis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in the case of an access licence for the supply of water to a location in relation to any activity, whether that activity is still continued at that location or still requires a supply of w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n the case of an access licence for the supply of water to a town or community or to some other location for domestic purposes, whether anyone still resides in that town or community or at that lo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in the case of an access licence for the supply of water to a location for stock purposes, whether there is still any stock at that lo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in the case of an access licence for the supply of water for any purpose from any water source, whether the water previously supplied for that purpose from that water source is now supplied from some other water sour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5 Register of available water determin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following particulars must be recorded in the register of available water determinations kept under section 84 of the Act in relation to each available water determination made under section 59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terms of the determin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date on which it was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water source or sources (or the parts of the water source or sources) to which it appl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n the case of a determination referred to in section 59 (1) (a) of the Act, the categories or subcategories of access licence to which it appl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in the case of a determination referred to in section 59 (1) (b) of the Act, the individual access licences to which it appl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For the purposes of section 84 (3) of the Act, the following places are prescribed as places at which the register of available water determinations is to be made available for public insp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head office of the Depar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each regional office of the Depar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6 Water allocation accou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Water allocations are to be debited from an access licence's water allocation accou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except as provided by paragraph (b), whenever water is taken by means of any of the access licence's nominated water supply work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relevant water sharing plan so provides, whenever water is ordered in relation to any of the access licence's nominated water supply wo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f a water supply work is nominated in relation to two or more access licences, water allocations taken by means of, or ordered in relation to, the work are to be debited from the water allocation accounts for those access lic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the extent to which the relevant water sharing provisions of a management plan establish priorities in that regard, in accordance with the priorities so establish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o the extent to which the relevant water sharing provisions of a management plan do not establish priorities in that reg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subject to subparagraph (ii), as nominated by the holder of the access licences concerned or, if the access licences are held by different people, as nominated jointly by the holder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f no such nomination is made or if such a nomination is incapable of being implemented, as determined by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7 Claims for compens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claim under section 87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be in the approved form,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be signed or otherwise authenticated by the claima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ust be lodged at, or sent by post to, an office of the Depar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claim is incomplete unless it includes, or is accompanied by, all information required by the approved for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Exemp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8 Exemption from requirement for access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following persons are exempt from section 341 (1) of the Act in relation to the taking of water from a water sour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 roads authority (within the meaning of the </w:t>
      </w:r>
      <w:r>
        <w:rPr>
          <w:i/>
          <w:iCs/>
        </w:rPr>
        <w:t>Roads Act 1993</w:t>
      </w:r>
      <w:r>
        <w:rPr/>
        <w:t>), in relation to water required for road construction and road mainten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person lawfully engaged in the carriage of water for use for drought relief, in relation to water required for that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y person lawfully engaged in the use of water for dust suppre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ny person lawfully engaged in the hydrostatic testing of gas pipelines, in relation to water required for that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any person lawfully engaged in prospecting or fossicking for minerals or petroleum under the </w:t>
      </w:r>
      <w:r>
        <w:rPr>
          <w:i/>
          <w:iCs/>
        </w:rPr>
        <w:t>Mining Act 1992</w:t>
      </w:r>
      <w:r>
        <w:rPr/>
        <w:t xml:space="preserve"> or the </w:t>
      </w:r>
      <w:r>
        <w:rPr>
          <w:i/>
          <w:iCs/>
        </w:rPr>
        <w:t>Petroleum (Onshore) Act 1991</w:t>
      </w:r>
      <w:r>
        <w:rPr/>
        <w:t>, in relation to water required for that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any landholder, in relation to water required for the purpose of generating electricity for use for domestic consumption on that land (but only if the water is returned to the water source from which it was tak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any person lawfully engaged in the testing of a bore, in relation to water used for that purpose during the week following completion of the bore's constru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any person lawfully engaged in the operation of a hydro-electric power station in connection with a water supply work owned by the Ministerial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all persons, in relation to the taking of water from or by means of an excluded wo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sz w:val="20"/>
          <w:szCs w:val="20"/>
        </w:rPr>
      </w:pPr>
      <w:r>
        <w:rPr>
          <w:sz w:val="20"/>
          <w:szCs w:val="20"/>
        </w:rPr>
        <w:t>The use of a water supply work for the purpose of taking any such water may still require a water supply work approval under Part 3 of Chapter 3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A) A person exempted under subclause (1) is also exempted from any mandatory conditions relating to access licences that are imposed on a water supply work appr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who is engaged in an aquifer interference activity in connection with the mining or extraction of any material is exempt from the operation of section 341 (1) of the Act in relation to the taking of water from an aquifer if the water is taken in accordance with an aquifer interference approval with respect to that acti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9 Applications for specific purpose access lic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61 (1) (a) of the Act, an application for the following categories and subcategories of specific purpose access licence may be made, but only for the following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 local water utility access licence (subcategory "domestic and commercial"), for the purpose of domestic consumption and commercial activ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 domestic and stock access licence (subcategory "domestic"), for the purpose of domestic consump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an unregulated river access licence (subcategory "town water supply"), for the purpose of supply to communities for domestic consumption and commercial activ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a regulated river (high security) access licence (subcategory "town water supply"), for the purpose of supply to communities for domestic consumption and commercial activ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an aquifer access licence (subcategory "town water supply"), for the purpose of supply to communities for domestic consumption and commercial activ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any category of specific purpose access licence (subcategory "Aboriginal cultural"), for Aboriginal cultural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0 Granting of access lic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 access licence for which an application may be made under section 61 (1) of the Act, or under clause 5 (5) of this Regulation, is exempt from the operation of section 63 (2) (a)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 Security holder's consent not required for certain deal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re exempt from the requirements of section 71L (1) (c)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grant of a single access licence arising from an application under section 71U of the Act for the grant of an access licence to give effect to the transfer into the State of an interstate equivalent of an access licence together with an application under section 71P of the Act for consolidation of that licence with another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n increase in the share or extraction component of an access licence in connection with the assignment of rights under section 71Q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A Exemption from requirement for certain endorsement on deal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 (3) (b) of Schedule 1A to the Act does not apply in respect of any dealing other than a grant or cancellation of an access licence to give effect to an interstate transfer of an access licence (as referred to in section 71U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1B Exemption from certain requirement concerning registration of security interests in replacement access lic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claiming a security interest in a replacement access licence is exempt from the requirement of clause 19 (5) (d) of Schedule 10 to the Act that the person advise the holder of the licence of the existence of the security interest claimed and give written notice of the advice to the Director-General, but only if the licence holder requests the Director-General, in writing, to register the security inter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Replacement water access licences (1 July 200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2 Gwydi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On 1 July 2004, a section 18 entitlement or section 20B entitlement with respect to the Gwydir is taken to have been replaced by a supplementary water access licence with a share component calculated in accordance with the following formul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rPr>
        <w:t>"S1"</w:t>
      </w:r>
      <w:r>
        <w:rPr/>
        <w:t xml:space="preserve"> represents the share component for the supplementary water access licence, expressed in megalitres.</w:t>
      </w:r>
      <w:r>
        <w:rPr>
          <w:b/>
          <w:bCs/>
        </w:rPr>
        <w:t>"D"</w:t>
      </w:r>
      <w:r>
        <w:rPr/>
        <w:t xml:space="preserve"> (the base amount under this subclause) represents an area equivalent to 6 times the area (measured in hectares) of the authorised area in relation to the entitlement.</w:t>
      </w:r>
      <w:r>
        <w:rPr>
          <w:b/>
          <w:bCs/>
        </w:rPr>
        <w:t>"Î£D"</w:t>
      </w:r>
      <w:r>
        <w:rPr/>
        <w:t xml:space="preserve"> represents the sum of the base amounts under this subclause for all section 18 entitlements or section 20B entitlements with respect to the Gwydir.</w:t>
      </w:r>
      <w:r>
        <w:rPr>
          <w:b/>
          <w:bCs/>
        </w:rPr>
        <w:t>"Î£E"</w:t>
      </w:r>
      <w:r>
        <w:rPr/>
        <w:t xml:space="preserve"> represents the sum of the base amounts under subclause (2) for all general security entitlements with respect to the Gwydi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On 1 July 2004, a general security entitlement with respect to the Gwydir is taken to have been replaced not only by the relevant access licence referred to in Schedule 11 to the Act but also by a supplementary water access licence with a share component calculated in accordance with the following formul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rPr>
        <w:t>"S2"</w:t>
      </w:r>
      <w:r>
        <w:rPr/>
        <w:t xml:space="preserve"> represents the share component for the supplementary water access licence, expressed in megalitres.</w:t>
      </w:r>
      <w:r>
        <w:rPr>
          <w:b/>
          <w:bCs/>
        </w:rPr>
        <w:t>"E"</w:t>
      </w:r>
      <w:r>
        <w:rPr/>
        <w:t xml:space="preserve"> (the base amount under this subclause) represents the volume of water authorised by the entitlement immediately before 1 July 2004.</w:t>
      </w:r>
      <w:r>
        <w:rPr>
          <w:b/>
          <w:bCs/>
        </w:rPr>
        <w:t>"Î£D"</w:t>
      </w:r>
      <w:r>
        <w:rPr/>
        <w:t xml:space="preserve"> represents the sum of the base amounts under subclause (1) for all section 18 entitlements or section 20B entitlements with respect to the Gwydir.</w:t>
      </w:r>
      <w:r>
        <w:rPr>
          <w:b/>
          <w:bCs/>
        </w:rPr>
        <w:t>"Î£E"</w:t>
      </w:r>
      <w:r>
        <w:rPr/>
        <w:t xml:space="preserve"> represents the sum of the base amounts under this subclause for all general security entitlements with respect to the Gwydi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this clause, a reference to the Gwydir is a reference to the Gwydir regulated river water source identified in the </w:t>
      </w:r>
      <w:r>
        <w:rPr>
          <w:i/>
          <w:iCs/>
        </w:rPr>
        <w:t>Water Sharing Plan for the Gwydir Regulated River Water Source 2002</w:t>
      </w:r>
      <w:r>
        <w:rPr/>
        <w:t>, as in force on 1 July 200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3 Hun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On 1 July 2004, the entitlement identified as 20MW000021 with respect to the Hunter is taken to have been replaced not only by the relevant access licence referred to in Schedule 11 to the Act but also by a supplementary water access licence with a share component of 36,000 megali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On 1 July 2004, a general security entitlement with respect to the Hunter (other than the entitlement referred to in subclause (1)) is taken to have been replaced not only by the relevant access licence referred to in Schedule 11 to the Act but also by a supplementary water access licence with a share component equivalent to the greater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greatest volume of water (in megalitres) taken in excess of the volume authorised by the entitlement in any water year between 1 July 1993 and 30 June 2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greatest volume of water (in megalitres) taken pursuant to a relevant section 20AA direction in any water year between 1 July 1993 and 30 June 199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this clause, a reference to the Hunter is a reference to the Hunter regulated river water source identified in the </w:t>
      </w:r>
      <w:r>
        <w:rPr>
          <w:i/>
          <w:iCs/>
        </w:rPr>
        <w:t>Water Sharing Plan for the Hunter Regulated River Water Source 2004</w:t>
      </w:r>
      <w:r>
        <w:rPr/>
        <w:t>, as in force on 1 July 200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4 Lower Darl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On 1 July 2004, a general security entitlement with respect to the Lower Darling is taken to have been replaced not only by the relevant access licence referred to in Schedule 11 to the Act but also by a supplementary water access licence with a share component calculated in accordance with the following formul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rPr>
        <w:t>"S"</w:t>
      </w:r>
      <w:r>
        <w:rPr/>
        <w:t xml:space="preserve"> represents the share component for the supplementary water access licence, expressed in megalitres.</w:t>
      </w:r>
      <w:r>
        <w:rPr>
          <w:b/>
          <w:bCs/>
        </w:rPr>
        <w:t>"E"</w:t>
      </w:r>
      <w:r>
        <w:rPr/>
        <w:t xml:space="preserve"> (the base amount under this subclause) represents the greatest volume of water (in megalitres) taken in excess of the entitlement in any water year between 1 July 1983 and 30 June 2001.</w:t>
      </w:r>
      <w:r>
        <w:rPr>
          <w:b/>
          <w:bCs/>
        </w:rPr>
        <w:t>"Î£E"</w:t>
      </w:r>
      <w:r>
        <w:rPr/>
        <w:t xml:space="preserve"> represents the sum of the base amounts under this subclause for all general security entitlements with respect to the Lower Darl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is clause, a reference to the Lower Darling is a reference to the Lower Darling regulated river water source identified in the </w:t>
      </w:r>
      <w:r>
        <w:rPr>
          <w:i/>
          <w:iCs/>
        </w:rPr>
        <w:t>Water Sharing Plan for the Murray and Lower Darling Regulated Rivers Water Sources 2003</w:t>
      </w:r>
      <w:r>
        <w:rPr/>
        <w:t>, as in force on 1 July 200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5 Lower Namo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On 1 July 2004, a section 18 entitlement or section 20B entitlement with respect to the Lower Namoi is taken to have been replaced by a supplementary water access licence with a share component calculat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f D is equal to or greater than G, in accordance with the following formul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f D is less than G, in accordance with whichever of the following formulae yield the lesser volum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rPr>
        <w:t>"S1"</w:t>
      </w:r>
      <w:r>
        <w:rPr/>
        <w:t xml:space="preserve"> represents the share component for the supplementary water access licence, expressed in megalitres.</w:t>
      </w:r>
      <w:r>
        <w:rPr>
          <w:b/>
          <w:bCs/>
        </w:rPr>
        <w:t>"D"</w:t>
      </w:r>
      <w:r>
        <w:rPr/>
        <w:t xml:space="preserve"> (the base amount under this subclause) represents the greater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greatest volume of water taken pursuant to the entitlement in any water year between 1 July 1990 and 30 June 2001,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one megalitre per hectare of the authorised area in relation to the entitl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rPr>
        <w:t>"G"</w:t>
      </w:r>
      <w:r>
        <w:rPr/>
        <w:t xml:space="preserve"> represents the average number of days per water year on which pumping water pursuant to the entitlement was permissible in the water years between 1 July 1990 and 30 June 2001, multiplied by the assessed pump capacity associated with the entitlement.</w:t>
      </w:r>
      <w:r>
        <w:rPr>
          <w:b/>
          <w:bCs/>
        </w:rPr>
        <w:t>"E"</w:t>
      </w:r>
      <w:r>
        <w:rPr/>
        <w:t xml:space="preserve"> represents the base amount under subclause (2) for the associated general security entitlement.</w:t>
      </w:r>
      <w:r>
        <w:rPr>
          <w:b/>
          <w:bCs/>
        </w:rPr>
        <w:t>"Î£E"</w:t>
      </w:r>
      <w:r>
        <w:rPr/>
        <w:t xml:space="preserve"> represents the sum of the base amounts under subclause (2) for all general security entitlements with respect to the Lower Namo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On 1 July 2004, a general security entitlement with respect to the Lower Namoi is taken to have been replaced not only by the relevant access licence referred to in Schedule 11 to the Act but also by a supplementary water access licence with a share component calculat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f the holder of the general security entitl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is not also the holder of a section 18 entitlement or section 20B entitlemen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is also the holder of a section 18 entitlement or section 20B entitlement and D is equal to or greater than 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n accordance with the following formul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f the holder of the general security entitlement is also the holder of a section 18 entitlement or section 20B entitlement and D is less than G, in accordance with the following formul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rPr>
        <w:t>"S2"</w:t>
      </w:r>
      <w:r>
        <w:rPr/>
        <w:t xml:space="preserve"> represents the share component for the supplementary water access licence, expressed in megalitres.</w:t>
      </w:r>
      <w:r>
        <w:rPr>
          <w:b/>
          <w:bCs/>
        </w:rPr>
        <w:t>"D"</w:t>
      </w:r>
      <w:r>
        <w:rPr/>
        <w:t xml:space="preserve"> represents the base amount under subclause (1) for the associated section 18 entitlement or section 20B entitlement.</w:t>
      </w:r>
      <w:r>
        <w:rPr>
          <w:b/>
          <w:bCs/>
        </w:rPr>
        <w:t>"E"</w:t>
      </w:r>
      <w:r>
        <w:rPr/>
        <w:t xml:space="preserve"> (the base amount under this subclause) represents the greater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the greatest volume of water taken pursuant to the relevant section 20AA direction in any water year between 1 July 1990 and 30 June 2001,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one megalitre per hectare of the authorised area in relation to the general security entitl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rPr>
        <w:t>"G"</w:t>
      </w:r>
      <w:r>
        <w:rPr/>
        <w:t xml:space="preserve"> represents the average number of days per water year on which pumping water pursuant to the associated section 18 entitlement or section 20B entitlement was permissible in the water years between 1 July 1990 and 30 June 2001, multiplied by the assessed pump capacity associated with the entitlement.</w:t>
      </w:r>
      <w:r>
        <w:rPr>
          <w:b/>
          <w:bCs/>
        </w:rPr>
        <w:t>"S1"</w:t>
      </w:r>
      <w:r>
        <w:rPr/>
        <w:t xml:space="preserve"> represents the share component for the associated section 18 entitlement or section 20B entitlement under subclause (1).</w:t>
      </w:r>
      <w:r>
        <w:rPr>
          <w:b/>
          <w:bCs/>
        </w:rPr>
        <w:t>"Î£E"</w:t>
      </w:r>
      <w:r>
        <w:rPr/>
        <w:t xml:space="preserve"> represents the sum of the base amounts under this subclause for all general security entitlements with respect to the Lower Namo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For the purposes of this clause, a section 18 entitlement or section 20B entitlement and a general security entitlement are </w:t>
      </w:r>
      <w:r>
        <w:rPr>
          <w:b/>
          <w:bCs/>
        </w:rPr>
        <w:t>"associated"</w:t>
      </w:r>
      <w:r>
        <w:rPr/>
        <w:t xml:space="preserve"> with each other if, under the former 1912 Act, the one was granted in relation to the ot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n this clause, a reference to the Lower Namoi is a reference to the Lower Namoi regulated river water source identified in the </w:t>
      </w:r>
      <w:r>
        <w:rPr>
          <w:i/>
          <w:iCs/>
        </w:rPr>
        <w:t>Water Sharing Plan for the Upper Namoi and Lower Namoi Regulated River Water Sources 2003</w:t>
      </w:r>
      <w:r>
        <w:rPr/>
        <w:t>, as in force on 1 July 200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6 Macquarie and Cudgego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On 1 July 2004, a section 18 entitlement or section 20B entitlement with respect to the Macquarie and Cudgegong is taken to have been replaced by a supplementary water access licence with a share component calculated in accordance with the following formul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rPr>
        <w:t>"S1"</w:t>
      </w:r>
      <w:r>
        <w:rPr/>
        <w:t xml:space="preserve"> represents the share component for the supplementary water access licence, expressed in megalitres.</w:t>
      </w:r>
      <w:r>
        <w:rPr>
          <w:b/>
          <w:bCs/>
        </w:rPr>
        <w:t>"D"</w:t>
      </w:r>
      <w:r>
        <w:rPr/>
        <w:t xml:space="preserve"> (the base amount under this subclause) represents an area equivalent to 8 times the area (measured in hectares) of the authorised area in relation to the entitlement.</w:t>
      </w:r>
      <w:r>
        <w:rPr>
          <w:b/>
          <w:bCs/>
        </w:rPr>
        <w:t>"Î£D"</w:t>
      </w:r>
      <w:r>
        <w:rPr/>
        <w:t xml:space="preserve"> represents the sum of the base amounts under this subclause for all section 18 entitlements or section 20B entitlements with respect to the Macquarie and Cudgegong.</w:t>
      </w:r>
      <w:r>
        <w:rPr>
          <w:b/>
          <w:bCs/>
        </w:rPr>
        <w:t>"Î£E"</w:t>
      </w:r>
      <w:r>
        <w:rPr/>
        <w:t xml:space="preserve"> represents the sum of the base amounts under subclause (2) for all general security entitlements with respect to the Macquarie and Cudgego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On 1 July 2004, a general security entitlement with respect to the Macquarie and Cudgegong is taken to have been replaced not only by the relevant access licence referred to in Schedule 11 to the Act but also by a supplementary water access licence with a share component calculated in accordance with the following formul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b/>
          <w:bCs/>
        </w:rPr>
        <w:t>"S2"</w:t>
      </w:r>
      <w:r>
        <w:rPr/>
        <w:t xml:space="preserve"> represents the share component for the supplementary water access licence, expressed in megalitres.</w:t>
      </w:r>
      <w:r>
        <w:rPr>
          <w:b/>
          <w:bCs/>
        </w:rPr>
        <w:t>"E"</w:t>
      </w:r>
      <w:r>
        <w:rPr/>
        <w:t xml:space="preserve"> (the base amount under this subclause) represents the volume of water authorised by the entitlement immediately before 1 July 2004.</w:t>
      </w:r>
      <w:r>
        <w:rPr>
          <w:b/>
          <w:bCs/>
        </w:rPr>
        <w:t>"Î£D"</w:t>
      </w:r>
      <w:r>
        <w:rPr/>
        <w:t xml:space="preserve"> represents the sum of the base amounts under subclause (1) for all section 18 entitlements or section 20B entitlements with respect to the Macquarie and Cudgegong.</w:t>
      </w:r>
      <w:r>
        <w:rPr>
          <w:b/>
          <w:bCs/>
        </w:rPr>
        <w:t>"Î£E"</w:t>
      </w:r>
      <w:r>
        <w:rPr/>
        <w:t xml:space="preserve"> represents the sum of the base amounts under this subclause for all general security entitlements with respect to the Macquarie and Cudgego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this clause, references to the Macquarie and Cudgegong are references to the Macquarie and Cudgegong regulated river water sources identified in the </w:t>
      </w:r>
      <w:r>
        <w:rPr>
          <w:i/>
          <w:iCs/>
        </w:rPr>
        <w:t>Water Sharing Plan for the Macquarie and Cudgegong Regulated Rivers Water Source 2003</w:t>
      </w:r>
      <w:r>
        <w:rPr/>
        <w:t>, as in force on 1 July 200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7 Murr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On 1 July 2004, each entitlement with respect to the Murray referred to in Column 1 of Part 2 of Schedule 4 is taken to have been replaced not only by the relevant access licence referred to in Schedule 11 to the Act but also by a supplementary water access licence with a share component equivalent to the volume of water (expressed in megalitres) specified in Column 2 of Schedule 4 with respect to that entitl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is clause, a reference to the Murray is a reference to the Murray regulated river water source identified in the </w:t>
      </w:r>
      <w:r>
        <w:rPr>
          <w:i/>
          <w:iCs/>
        </w:rPr>
        <w:t>Water Sharing Plan for the Murray and Lower Darling Regulated Rivers Water Sources 2003</w:t>
      </w:r>
      <w:r>
        <w:rPr/>
        <w:t>, as in force on 1 July 200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8 Murrumbidge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On 1 July 2004, each entitlement with respect to the Murrumbidgee referred to in Column 1 of Part 1 of Schedule 4 is taken to have been replaced not only by the relevant access licence referred to in Schedule 11 to the Act but also by a supplementary water access licence with a share component equivalent to the volume of water (expressed in megalitres) specified in Column 2 of Schedule 4 with respect to that entitl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A) On the commencement of this subclause, the entitlement identified as licence number 40SL025182H under the former 1912 Act is taken to have been replaced by a supplementary water access licence with a share component equivalent to a volume of water of 5,943 megali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is clause, a reference to the Murrumbidgee is a reference to the Murrumbidgee regulated river water source identified in the </w:t>
      </w:r>
      <w:r>
        <w:rPr>
          <w:i/>
          <w:iCs/>
        </w:rPr>
        <w:t>Water Sharing Plan for the Murrumbidgee Regulated River Water Source 2003</w:t>
      </w:r>
      <w:r>
        <w:rPr/>
        <w:t>, as in force on 1 July 200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 Miscellaneou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general security entitlement is not replaced by a supplementary water access licence if the share component for such a licence, calculated in accordance with this Division, would be zer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supplementary water access licence that has replaced a general security entitlement is subject to such conditions, not inconsistent with any mandatory conditions referred to in clause 20 of Schedule 10 to the Act, as were most recently applicable to the taking and use of water under the entitl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AA Extension of time for registration of security interes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is clause applies to any 1 July 2004 access licence for which particulars were first recorded in the Access Register on or after 1 July 2006, other tha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domestic and stock access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access licence for which an access licence certificate has been issued, whether before or after the commencement of this claus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 access licence for which an access licence certificate has not been issued, but on which there is a notation to the effect that dealings in the licence may be recorded in the Access Reg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clause also applies to the following 1 July 2004 access licences, namely, the licences numbered 7593, 7770, 7793, 7799, 7800, 7952, 7960, 7961, 7983, 7984, 8184, 8278, 8285, 8311, 8312 and 836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Pursuant to clause 1 of Schedule 9 to the Act, clause 19 of Schedule 10 to the Act is to be construed, in its application to an access licence to which this clause applies, as if the reference in clause 19 (11) to 36 months were a reference to 48 month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In this clause, </w:t>
      </w:r>
      <w:r>
        <w:rPr>
          <w:b/>
          <w:bCs/>
        </w:rPr>
        <w:t>"1 July 2004 access licence"</w:t>
      </w:r>
      <w:r>
        <w:rPr/>
        <w:t xml:space="preserve"> means an access licence that came into being on 1 July 2004 in relation to a water source the subject of a water sharing plan listed, in connection with a proclamation under sections 55A (1) and 88A (1) of the Act, on page 5006 or 5007 of Gazette No 110 of 1 July 200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Replacement access licences for certain Part 5 entitlements (1 October 200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A Application of Divi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Division applies to and in respect of each Part 5 entitlement referred to Column 1 of in Schedule 4A, and to and in respect of each access licence arising from any such entitlement, but not to any other entitlement or access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B New share components for existing Part 5 entitl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clause applies for the purposes of clause 3 (1) (a), and clause 8, of Schedule 10 to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On 1 October 2006, a Part 5 entitlement (or group of Part 5 entitlements) referred to in Column 1 of Schedule 4A is taken to have been replac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y an aquifer access licence with a share component of the volume specified in Column 2 of that Schedul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a volume is specified in Column 3 of that Schedule, by a supplementary water access licence with a share component of the volume so specif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volumes specified in Columns 2 and 3 of Schedule 4A in relation to any Part 5 entitlement (or group of Part 5 entitlements) have been calculated in accordance with whichever of the following methodologies is relevant to that entitlement or group of entitl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in the case of entitlements relating to the Lower Gwydir Groundwater Source within the meaning of the </w:t>
      </w:r>
      <w:r>
        <w:rPr>
          <w:i/>
          <w:iCs/>
        </w:rPr>
        <w:t>Water Sharing Plan for the Lower Gwydir Groundwater Source 2003</w:t>
      </w:r>
      <w:r>
        <w:rPr/>
        <w:t>, the methodology set out in clauses 25C and 25D of that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in the case of entitlements relating to the Lower Macquarie Groundwater Sources within the meaning of the </w:t>
      </w:r>
      <w:r>
        <w:rPr>
          <w:i/>
          <w:iCs/>
        </w:rPr>
        <w:t>Water Sharing Plan for the Lower Macquarie Groundwater Sources 2003</w:t>
      </w:r>
      <w:r>
        <w:rPr/>
        <w:t>, the methodology set out in clauses 25C and 25D of that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in the case of entitlements relating to the Lower Murrumbidgee Groundwater Sources within the meaning of the </w:t>
      </w:r>
      <w:r>
        <w:rPr>
          <w:i/>
          <w:iCs/>
        </w:rPr>
        <w:t>Water Sharing Plan for the Lower Murrumbidgee Groundwater Sources 2003</w:t>
      </w:r>
      <w:r>
        <w:rPr/>
        <w:t>, the methodology set out in clauses 25C and 25D of that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C Registration of security interests in replacement access lic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ursuant to clause 1 of Schedule 9 to the Act, clause 19 of Schedule 10 to the Act is to be construed as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reference in clause 19 (5) to the commencement of Part 2 of Schedule 10 to the Act were a reference to 1 October 2006,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reference in clause 19 (5) (a) to replacement access licences were a reference to replacement access licences arising under clause 29B in relation to the water sources referred to in Schedule 4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ursuant to clause 1 of Schedule 9 to the Act, the following subclauses are taken to be inserted after clause 19 (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10A) Subclause (10B) applies only to an access licence arising from an entitlement with respect to land in respect of which an interest was, immediately before 1 October 2006, registered under the </w:t>
      </w:r>
      <w:r>
        <w:rPr>
          <w:i/>
          <w:iCs/>
        </w:rPr>
        <w:t>Real Property Act 1900</w:t>
      </w:r>
      <w:r>
        <w:rPr/>
        <w:t xml:space="preserve"> or under the </w:t>
      </w:r>
      <w:r>
        <w:rPr>
          <w:i/>
          <w:iCs/>
        </w:rPr>
        <w:t>Corporations Act 2001</w:t>
      </w:r>
      <w:r>
        <w:rPr/>
        <w:t xml:space="preserve"> of the Commonweal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10B) No dealing that requires the consent of the holder of a security interest may be registered in relation to an access licence until the expiry of the prescribed period unless, before the expiry of that period, the holder of the intere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has lodged with the Director-General a notice of the kind referred to in subclause (5) (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has notified the Director-General that the holder does not propose to seek registration of the interest in the Access Reg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D Entitlements held by 2 or more co-hold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ursuant to clause 1 of Schedule 9 to the Act, clause 23 of Schedule 10 to the Act is taken to have been replaced by the following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23 Entitlements held by 2 or more co-holders Two or more co-holders of a replacement access licence are taken to hold the access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if the Minister has a record of the shares in which the former entitlement was held immediately before the appointed day, in the same shares as the former entitlement was so hel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b) if the Minister has no such record, but within 2 months after sending a written request to the co-holders seeking information as to their shareholding the Director-General receiv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i) a notice, signed by or on behalf of each of them, by which they agree as to the shares in which they hold the access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ii) a notice, signed by any one of them, to the effect that legal proceedings have been commenced for the purpose of obtaining a declaration as to the shares in which they hold the access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n the agreed shares referred to in the notice under subparagraph (i), or in the shares determined pursuant to the legal proceedings referred to in the notice under subparagraph (ii), as the case may b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c) in any other case, as tenants in common with the entitlements conferred by the licence under section 56 apportioned equally between th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E Water alloc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ursuant to clause 1 of Schedule 9 to the Act, clause 25 of Schedule 10 to the Act is to be construed as if clause 25 (4) were replaced by the following sub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water allocations for a replacement access licence are to be adjusted as required by the accounting practices applicable for the time being to water allocation accounts, except that no such adjustment arising from water taken before 1 October 2006 is to be made after 30 June 200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5 – Replacement access licences for Part 5 entitlements for the Lower Murray (1 November 200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F Application of Divi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Division applies to and in respect of each Part 5 entitlement referred to Column 1 of in Schedule 4B, and to and in respect of each access licence arising from any such entitlement, but not to any other entitlement or access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G New share components for existing Part 5 entitl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clause applies for the purposes of clause 3 (1) (a), and clause 8, of Schedule 10 to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On 1 November 2006, a Part 5 entitlement (or group of Part 5 entitlements) referred to in Column 1 of Schedule 4B is taken to have been replac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y an aquifer access licence with a share component of the volume specified in Column 2 of that Schedul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a volume is specified in Column 3 of that Schedule, by a supplementary water access licence with a share component of the volume so specif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volumes specified in Columns 2 and 3 of Schedule 4B in relation to any Part 5 entitlement (or group of Part 5 entitlements) have been calculated in accordance with the methodology set out in clauses 27 and 28 of the </w:t>
      </w:r>
      <w:r>
        <w:rPr>
          <w:i/>
          <w:iCs/>
        </w:rPr>
        <w:t>Water Sharing Plan for the Lower Murray Groundwater Source 2006</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H Registration of security interests in replacement access lic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ursuant to clause 1 of Schedule 9 to the Act, clause 19 of Schedule 10 to the Act is to be construed as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reference in clause 19 (5) to the commencement of Part 2 of Schedule 10 to the Act were a reference to 1 November 2006,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reference in clause 19 (5) (a) to replacement access licences were a reference to replacement access licences arising under clause 29G in relation to the water sources referred to in Schedule 4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ursuant to clause 1 of Schedule 9 to the Act, the following subclauses are taken to be inserted after clause 19 (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10A) Subclause (10B) applies only to an access licence arising from an entitlement with respect to land in respect of which an interest was, immediately before 1 November 2006, registered under the </w:t>
      </w:r>
      <w:r>
        <w:rPr>
          <w:i/>
          <w:iCs/>
        </w:rPr>
        <w:t>Real Property Act 1900</w:t>
      </w:r>
      <w:r>
        <w:rPr/>
        <w:t xml:space="preserve"> or under the </w:t>
      </w:r>
      <w:r>
        <w:rPr>
          <w:i/>
          <w:iCs/>
        </w:rPr>
        <w:t>Corporations Act 2001</w:t>
      </w:r>
      <w:r>
        <w:rPr/>
        <w:t xml:space="preserve"> of the Commonweal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10B) No dealing that requires the consent of the holder of a security interest may be registered in relation to an access licence until the expiry of the prescribed period unless, before the expiry of that period, the holder of the intere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has lodged with the Director-General a notice of the kind referred to in subclause (5) (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has notified the Director-General that the holder does not propose to seek registration of the interest in the Access Reg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I Entitlements held by 2 or more co-hold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ursuant to clause 1 of Schedule 9 to the Act, clause 23 of Schedule 10 to the Act is taken to have been replaced by the following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23 Entitlements held by 2 or more co-holders Two or more co-holders of a replacement access licence are taken to hold the access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if the Minister has a record of the shares in which the former entitlement was held immediately before the appointed day, in the same shares as the former entitlement was so hel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b) if the Minister has no such record, but within 2 months after sending a written request to the co-holders seeking information as to their shareholding the Director-General receiv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i) a notice, signed by or on behalf of each of them, by which they agree as to the shares in which they hold the access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ii) a notice, signed by any one of them, to the effect that legal proceedings have been commenced for the purpose of obtaining a declaration as to the shares in which they hold the access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n the agreed shares referred to in the notice under subparagraph (i), or in the shares determined pursuant to the legal proceedings referred to in the notice under subparagraph (ii), as the case may b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c) in any other case, as tenants in common with the entitlements conferred by the licence under section 56 apportioned equally between th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J Water alloc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ursuant to clause 1 of Schedule 9 to the Act, clause 25 of Schedule 10 to the Act is to be construed as if clause 25 (4) were replaced by the following sub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water allocations for a replacement access licence are to be adjusted as required by the accounting practices applicable for the time being to water allocation accounts, except that no such adjustment arising from water taken before 1 November 2006 is to be made after 30 June 200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6 – Replacement access licences for Part 5 entitlements for the Upper and Lower Namoi (1 November 200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K Application of Divi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Division applies to and in respect of each Part 5 entitlement referred to Column 1 of in Schedule 4C, and to and in respect of each access licence arising from any such entitlement, but not to any other entitlement or access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L New share components for existing Part 5 entitl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clause applies for the purposes of clause 3 (1) (a), and clause 8, of Schedule 10 to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On 1 November 2006, a Part 5 entitlement (or group of Part 5 entitlements) referred to in Column 1 of Schedule 4C is taken to have been replac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y an aquifer access licence with a share component of the volume specified in Column 2 of that Schedul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a volume is specified in Column 3 of that Schedule, by a supplementary water access licence with a share component of the volume so specif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volumes specified in Columns 2 and 3 of Schedule 4B in relation to any Part 5 entitlement (or group of Part 5 entitlements) have been calculated in accordance with the methodology set out in clauses 25C and 25D of the </w:t>
      </w:r>
      <w:r>
        <w:rPr>
          <w:i/>
          <w:iCs/>
        </w:rPr>
        <w:t>Water Sharing Plan for the Upper and Lower Namoi Groundwater Sources 2003</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M Registration of security interests in replacement access lic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ursuant to clause 1 of Schedule 9 to the Act, clause 19 of Schedule 10 to the Act is to be construed as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reference in clause 19 (5) to the commencement of Part 2 of Schedule 10 to the Act were a reference to 1 November 2006,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reference in clause 19 (5) (a) to replacement access licences were a reference to replacement access licences arising under clause 29L in relation to the water sources referred to in Schedule 4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Pursuant to clause 1 of Schedule 9 to the Act, the following subclauses are taken to be inserted after clause 19 (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10A) Subclause (10B) applies only to an access licence arising from an entitlement with respect to land in respect of which an interest was, immediately before 1 November 2006, registered under the </w:t>
      </w:r>
      <w:r>
        <w:rPr>
          <w:i/>
          <w:iCs/>
        </w:rPr>
        <w:t>Real Property Act 1900</w:t>
      </w:r>
      <w:r>
        <w:rPr/>
        <w:t xml:space="preserve"> or under the </w:t>
      </w:r>
      <w:r>
        <w:rPr>
          <w:i/>
          <w:iCs/>
        </w:rPr>
        <w:t>Corporations Act 2001</w:t>
      </w:r>
      <w:r>
        <w:rPr/>
        <w:t xml:space="preserve"> of the Commonweal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10B) No dealing that requires the consent of the holder of a security interest may be registered in relation to an access licence until the expiry of the prescribed period unless, before the expiry of that period, the holder of the intere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has lodged with the Director-General a notice of the kind referred to in subclause (5) (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b) has notified the Director-General that the holder does not propose to seek registration of the interest in the Access Reg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N Entitlements held by 2 or more co-hold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Pursuant to clause 1 of Schedule 9 to the Act, clause 23 of Schedule 10 to the Act is taken to have been replaced by the following cla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23 Entitlements held by 2 or more co-holders Two or more co-holders of a replacement access licence are taken to hold the access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a) if the Minister has a record of the shares in which the former entitlement was held immediately before the appointed day, in the same shares as the former entitlement was so hel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b) if the Minister has no such record, but within 2 months after sending a written request to the co-holders seeking information as to their shareholding the Director-General receiv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i) a notice, signed by or on behalf of each of them, by which they agree as to the shares in which they hold the access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880" w:hanging="0"/>
        <w:rPr/>
      </w:pPr>
      <w:r>
        <w:rPr/>
        <w:t>(ii) a notice, signed by any one of them, to the effect that legal proceedings have been commenced for the purpose of obtaining a declaration as to the shares in which they hold the access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n the agreed shares referred to in the notice under subparagraph (i), or in the shares determined pursuant to the legal proceedings referred to in the notice under subparagraph (ii), as the case may b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c) in any other case, as tenants in common with the entitlements conferred by the licence under section 56 apportioned equally between th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O Water alloc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ursuant to clause 1 of Schedule 9 to the Act, clause 25 of Schedule 10 to the Act is to be construed as if clause 25 (4) were replaced by the following sub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water allocations for a replacement access licence are to be adjusted as required by the accounting practices applicable for the time being to water allocation accounts, except that no such adjustment arising from water taken before 1 November 2006 is to be made after 30 June 200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7 – Replacement supplementary water access licences for Part 2 entitlements for the Paterson (1 July 200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9P Supplementary water access lic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On 1 July 2007, each section 18 entitlement and section 20B entitlement with respect to the Paterson is taken to have been replaced not only by the relevant access licence referred to in Schedule 11 to the Act but also by a supplementary water access licence with a share component equivalent to the greater of the follow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greatest volume of water (in megalitres) taken in excess of the volume authorised by the entitlement in any water year between 1 July 1995 and 30 June 200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greatest volume of water (in megalitres) taken pursuant to a relevant section 20AA direction in any water year between 1 July 1995 and 30 June 200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is clause, a reference to the Paterson is a reference to the Paterson regulated river water source identified in the </w:t>
      </w:r>
      <w:r>
        <w:rPr>
          <w:i/>
          <w:iCs/>
        </w:rPr>
        <w:t>Water Sharing Plan for the Paterson Regulated River Water Source 2007</w:t>
      </w:r>
      <w:r>
        <w:rPr/>
        <w:t>, as in force on 1 July 200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4 – Approv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0 Definition of "aquifer interference activ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he following activities are prescribed for the purposes of paragraph (d) of the definition of </w:t>
      </w:r>
      <w:r>
        <w:rPr>
          <w:b/>
          <w:bCs/>
        </w:rPr>
        <w:t>"aquifer interference activity"</w:t>
      </w:r>
      <w:r>
        <w:rPr/>
        <w:t xml:space="preserve"> in the Dictionary to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extraction of silica sa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he extraction of road base mater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1 Applications general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application under Part 3 of Chapter 3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be in the approved form,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if required by the Minister, include or be accompanied by an assessment of the likely impact of the water use, work or activity concern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ust be signed or otherwise authenticated by each party to the applic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must be accompanied by, or make provision for the payment of, the fee payable under section 114 of the Act in relation to the applica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must be lodged at, or sent by post to, an office of the Depar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application is incomplete unless it includes, or is accompanied by, all information required by the approved for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n assessment referred to in subclause (1) (b) must be prepared in accordance with guidelines approved by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guidelines referred to in subclause (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re to be made available for public inspection, free of charge, during normal business hou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at the head office of the Depart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at each regional office of the Departmen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re to be published on the Department's internet webs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2 Advertising of applications for approvals: section 92 (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following classes of applications are to be advertised, as referred to in section 92 (7) of the 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applications for water supply work approvals f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works for the taking of water from a riv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bores for the taking of water, other than bores used solely for taking water in accordance with a person's basic landholder right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works (such as weirs) that have the effect of impounding water in a water sour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v) works (such as tanks and dams) that are constructed or used for the purpose of capturing rainwater run-of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pplications for water use approvals for irrig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pplications whose advertising is required by any relevant management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 application referred to in subclause (1) (a) does not have to be advertised (unless so required by a management plan referred to in subclause (1) (c)) if the water supply work concerned is to be us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for a period of not more than 3 month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for one of the following purpo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 road construction or road maintenance by a roads authority (within the meaning of the </w:t>
      </w:r>
      <w:r>
        <w:rPr>
          <w:i/>
          <w:iCs/>
        </w:rPr>
        <w:t>Roads Act 1993</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drought relief,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i) dust suppress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 xml:space="preserve">(iv) prospecting or fossicking for minerals or petroleum under the </w:t>
      </w:r>
      <w:r>
        <w:rPr>
          <w:i/>
          <w:iCs/>
        </w:rPr>
        <w:t>Mining Act 1992</w:t>
      </w:r>
      <w:r>
        <w:rPr/>
        <w:t xml:space="preserve"> or the </w:t>
      </w:r>
      <w:r>
        <w:rPr>
          <w:i/>
          <w:iCs/>
        </w:rPr>
        <w:t>Petroleum (Onshore) Act 1991</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v) hydrostatic testing of gas pipeli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n application for an approval must be advertised by the Minister by means of a notice publish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a local newspap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a newspaper circulating among such Aboriginal communities as could be affected by the granting of such an approval,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on the Department's internet webs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The notice must contain the following inform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ame of the applic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type of approval to which the application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particulars indicating the location to which the application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in the case of a water supply work approval, the capacity of the work and the water source and stream from which the work is proposed to take w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in the case of a water use approval, the purpose for which water is to be used under the appr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form in which any objection against the application should be made for the purposes of section 93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the address to which, and the time by which, any such objection should be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the name and contact details for the relevant Departmental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3 Matters affecting consideration of applications: section 9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96 (a) of the Act, the matters to be taken into consideration by the Minister in considering whether or not to grant an aquifer interference approval include whether the amount of water taken in the course of carrying out the aquifer interference activity to which the approval relates will exceed the total extraction limit for the aquifer set out in any relevant management pl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4 Procedure for making objection to granting of approv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93 (1) of the Act, an objection to the granting of an appr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must be in writi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must be signed or otherwise authenticated by the objecto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must contain the name and address of the objecto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must be lodged at, or sent by post to, the address specified in the notice referred to in clause 32 (4) (g) within 28 days after the notice was first publish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must specify the grounds of the obj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5 Register of approv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113 (3) of the Act, the following places are prescribed as places at which the register kept under that section is to made available for public insp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head office of the Depar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each regional office of the Depar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6 Security depos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is clause applies to any approval that is granted subject to a condition requiring the holder of the approval to reinstate land affected by the construction of any work or the carrying out of any acti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n approval to which this clause applies may be granted subject to a further condition to the effect that, before commencing the construction of any work or the carrying out of any activity, the holder of the approval must provide the Minister with security for the cost of complying with the condition as to reinstat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security is to be for such reasonable amount as is determined by the Minister and specified in the condition as to secu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security may be provided, at the choice of the holder of the approval, by means of a deposit with the Minister or a guarantee satisfactory to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Security provided by way of deposit may be paid out to meet the cost of complying with the condition as to reinstat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ny amount repaid to the applicant from a deposit is to be repaid together with any interest accrued as a consequence of its inves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7 Access licences and approvals arising from former entitl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section 18 entitlement or section 20B entitlement that, immediately before 1 July 2004, was in force under the former 1912 Act is taken to have been replac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o the extent to which it entitles any person or body to use a specified water management work, by a water management work approval held by that person or body in respect of that work (subject to such of the conditions of the entitlement, not inconsistent with any mandatory conditions referred to in clause 20 of Schedule 10 to the Act, as are applicable to an approval of that kin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to the extent to which it entitles any person or body to use water on any land, by a water use approval held by that person or body in respect of that land (subject to such of the conditions of the entitlement, not inconsistent with any mandatory conditions referred to in clause 20 of Schedule 10 to the Act, as are applicable to an approval of that ki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Exemp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8 Exemption from requirement for water use approv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is exempt from section 342 (1) of the Act in relation to the use of water for any of the following purpo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the use of water for a purpose for which a development consent is in force under the </w:t>
      </w:r>
      <w:r>
        <w:rPr>
          <w:i/>
          <w:iCs/>
        </w:rPr>
        <w:t>Environmental Planning and Assessment Act 1979</w:t>
      </w:r>
      <w:r>
        <w:rPr/>
        <w:t>, other than the use of water for power generation by a major utili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use of water for road construction and road maintenance by a roads authority (within the meaning of the </w:t>
      </w:r>
      <w:r>
        <w:rPr>
          <w:i/>
          <w:iCs/>
        </w:rPr>
        <w:t>Roads Act 1993</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use of water for drought relief,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use of water for dust suppress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use of water taken from or by means of an excluded wor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use of water for domestic consumption and stock watering,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 the use of water for the purpose of prospecting or fossicking for minerals or petroleum under the </w:t>
      </w:r>
      <w:r>
        <w:rPr>
          <w:i/>
          <w:iCs/>
        </w:rPr>
        <w:t>Mining Act 1992</w:t>
      </w:r>
      <w:r>
        <w:rPr/>
        <w:t xml:space="preserve"> or the </w:t>
      </w:r>
      <w:r>
        <w:rPr>
          <w:i/>
          <w:iCs/>
        </w:rPr>
        <w:t>Petroleum (Onshore) Act 1991</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the use of water for the purpose of operating a hydro-electric power station in connection with a water supply work owned by the Ministerial Corpor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he use of water for hydrostatic testing of gas pipelin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the use of water for Aboriginal cultural purposes, other than a use pursuant to an adaptive environmental water condition on an access licence (as referred to in section 8 (1) (b)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person who is engaged in an aquifer interference activity in connection with the mining or extraction of any material is exempt from the operation of section 342 (1) of the Act in relation to the using of water from an aquifer if the water is used in accordance with an aquifer interference approval with respect to that acti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9 Exemption from requirement for water supply work approv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person is exempt from section 343 (1) (a) of the Act in relation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construction of an excluded wor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construction of a dam or water bore to be used solely for the purpose of exercising domestic and stock rights in relation to a water source to which Part 3 of Chapter 3 of the Act does not appl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the construction of a water supply work to be used solely for the purpose of prospecting or fossicking for minerals or petroleum under the </w:t>
      </w:r>
      <w:r>
        <w:rPr>
          <w:i/>
          <w:iCs/>
        </w:rPr>
        <w:t>Mining Act 1992</w:t>
      </w:r>
      <w:r>
        <w:rPr/>
        <w:t xml:space="preserve"> or the </w:t>
      </w:r>
      <w:r>
        <w:rPr>
          <w:i/>
          <w:iCs/>
        </w:rPr>
        <w:t>Petroleum (Onshore) Act 1991</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construction of a water pipe for use solely for conveying water from one place to anoth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construction of a water reticulation work on land the subject of a water use approv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Subclause (1) (c), (d) and (e) do not apply to a water supply work constructed on any of the following 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land declared to be critical habitat under Part 3 of the </w:t>
      </w:r>
      <w:r>
        <w:rPr>
          <w:i/>
          <w:iCs/>
        </w:rPr>
        <w:t>Threatened Species Conservation Act 1995</w:t>
      </w:r>
      <w:r>
        <w:rPr/>
        <w:t xml:space="preserve"> or Division 3 of Part 7A of the </w:t>
      </w:r>
      <w:r>
        <w:rPr>
          <w:i/>
          <w:iCs/>
        </w:rPr>
        <w:t>Fisheries Management Act 1994</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land that is a heritage conservation area within the meaning of an environmental planning instrument that applies to the land under the </w:t>
      </w:r>
      <w:r>
        <w:rPr>
          <w:i/>
          <w:iCs/>
        </w:rPr>
        <w:t>Environmental Planning and Assessment Act 197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land that is an Aboriginal place within the meaning of the </w:t>
      </w:r>
      <w:r>
        <w:rPr>
          <w:i/>
          <w:iCs/>
        </w:rPr>
        <w:t>National Parks and Wildlife Act 197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d) land that is reserved for any purpose under the </w:t>
      </w:r>
      <w:r>
        <w:rPr>
          <w:i/>
          <w:iCs/>
        </w:rPr>
        <w:t>National Parks and Wildlife Act 197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e) land the subject of a conservation agreement in force under section 69B of the </w:t>
      </w:r>
      <w:r>
        <w:rPr>
          <w:i/>
          <w:iCs/>
        </w:rPr>
        <w:t>National Parks and Wildlife Act 1974</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f) land the subject of a property agreement in force under section 40 of the </w:t>
      </w:r>
      <w:r>
        <w:rPr>
          <w:i/>
          <w:iCs/>
        </w:rPr>
        <w:t>Native Vegetation Conservation Act 1997</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g) land within a State forest within the meaning of the </w:t>
      </w:r>
      <w:r>
        <w:rPr>
          <w:i/>
          <w:iCs/>
        </w:rPr>
        <w:t>Forestry Act 1916</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h) land to which </w:t>
      </w:r>
      <w:r>
        <w:rPr>
          <w:i/>
          <w:iCs/>
        </w:rPr>
        <w:t>State Environmental Planning Policy No 14--Coastal Wetlands</w:t>
      </w:r>
      <w:r>
        <w:rPr/>
        <w:t xml:space="preserve"> appl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 land to which </w:t>
      </w:r>
      <w:r>
        <w:rPr>
          <w:i/>
          <w:iCs/>
        </w:rPr>
        <w:t>State Environmental Planning Policy No 26--Littoral Rainforests</w:t>
      </w:r>
      <w:r>
        <w:rPr/>
        <w:t xml:space="preserve"> appl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waterfront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 person is exempt from section 343 (1) (a1) of the Act in relation to the use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excluded work,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 dam or water bore used solely for the purpose of exercising domestic and stock rights in relation to a water source to which Part 3 of Chapter 3 of the Act does not appl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c) any water supply work used solely for the purpose of prospecting or fossicking for minerals or petroleum under the </w:t>
      </w:r>
      <w:r>
        <w:rPr>
          <w:i/>
          <w:iCs/>
        </w:rPr>
        <w:t>Mining Act 1992</w:t>
      </w:r>
      <w:r>
        <w:rPr/>
        <w:t xml:space="preserve"> or the </w:t>
      </w:r>
      <w:r>
        <w:rPr>
          <w:i/>
          <w:iCs/>
        </w:rPr>
        <w:t>Petroleum (Onshore) Act 1991</w:t>
      </w:r>
      <w:r>
        <w:rPr/>
        <w: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any water pipe used solely for conveying water from one place to anoth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any water reticulation work that is situated on land the subject of a water use approva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any water storage work, water reticulation work or water impounding work that was in use before 1 July 2004 in relation to water taken pursuant to an entitlement or pursuant to (the previously repealed) section 7 (7) of the former 1912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any hydro-electric power station that is operated in connection with a water supply work owned by the Ministerial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person who is engaged in an aquifer interference activity in connection with the mining or extraction of any material is exempt from the operation of section 343 (1) of the Act in relation to the construction or use of a water management work for the purpose of taking and using water from an aquifer if the water is taken and used in accordance with an aquifer interference approval with respect to that acti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5) In this clause, </w:t>
      </w:r>
      <w:r>
        <w:rPr>
          <w:b/>
          <w:bCs/>
        </w:rPr>
        <w:t>"water reticulation work"</w:t>
      </w:r>
      <w:r>
        <w:rPr/>
        <w:t xml:space="preserve"> means a work (such as a water pipe or irrigation channel) that is constructed or used for the purpose of conveying water to the point at which it is to be used (including a reticulated system of such works and all associated pipes, sluices, valves and equipment), but does not inclu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work that receives water from a water supply work under the control or management of the Sydney Water Corporation, the Hunter Water Corporation or a local water utilit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y work that is also a flood wo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0 Exemption from operation of section 10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106 of the Act does not apply 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 water management work approval for a work used by a person referred to in clause 18 (1) (a), (b), (c) or (d) solely for taking water for a purpose for which the person is exempt by clause 18 from the requirement for an access licenc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 water use approval for the use of water for such a pur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0A, 40B (Renumber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Renumbered as cll 21A, 21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5 – Fees and char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1 Fees and charg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charging authority may waive or reduce any fee or charge imposed under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In this clause, </w:t>
      </w:r>
      <w:r>
        <w:rPr>
          <w:b/>
          <w:bCs/>
        </w:rPr>
        <w:t>"charging authority"</w:t>
      </w:r>
      <w:r>
        <w:rPr/>
        <w:t>, in relation to a fee or charge, means the person or body (other than the Minister) that imposes the fee or char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6 – Irrigation corpo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Inclusion of land within irrigation corporation's area of op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2 Applications to include land within area of operations: section 12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application under section 128 of the Act must be in the approved form. </w:t>
      </w:r>
      <w:r>
        <w:rPr>
          <w:sz w:val="20"/>
          <w:szCs w:val="20"/>
        </w:rPr>
        <w:t>Section 128 (2) of the Act requires an application to identify the land to be included in an irrigation corporation's area of op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 application under section 128 of the Act with respect to land that is more than 15 per cent of the irrigation corporation's existing area of operations must be advertised by the Minister by means of a notice publish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a local newspap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on the Department's internet webs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notice must contain the following inform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ame of the applica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name of the irrigation corporation within whose area of operations the application seeks to includ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purpose of the application (that is, to seek the inclusion of the land to which the application relates within the irrigation corporation's area of op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area of the land to which the application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general location of the land (by lot and deposited plan number or by such other description as formally identifies th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address to which, and the time by which, objections to the application should be made for the purposes of section 129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3 Objections to inclusion of land within area of operations: section 12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129 of the Act, an objection to the inclusion of land within an irrigation corporation's area of op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must be in writi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must be signed or otherwise authenticated by the objecto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must contain the name and address of the objecto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must be lodged at, or sent by post to, the address specified in the notice, as referred to in clause 42 (3) (f), within 28 days after the notice was first publish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must specify the grounds of the obj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Exclusion of land from irrigation corporation's area of op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4 Applications to exclude land from area of operations: section 13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application under section 132 of the Act must be in the approved form. </w:t>
      </w:r>
      <w:r>
        <w:rPr>
          <w:sz w:val="20"/>
          <w:szCs w:val="20"/>
        </w:rPr>
        <w:t>Section 132 (2) of the Act requires an application to identify the land to be excluded from an irrigation corporation's area of op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 application under section 132 of the Act with respect to land that is more than 15 per cent of the irrigation corporation's existing area of operations must be advertised by the Minister by means of a notice publish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a local newspap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on the Department's internet webs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notice must contain the following inform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ame of the applica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name of the irrigation corporation from whose area of operations the application seeks to exclud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purpose of the application (that is, to seek the exclusion of the land to which the application relates from the irrigation corporation's area of op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the area of the land to which the application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general location of the land (by lot and deposited plan number or by such other description as formally identifies th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address to which, and the time by which, objections to the application should be made for the purposes of section 133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5 Objections to exclusion of land from area of operations: section 13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133 of the Act, an objection to the exclusion of land from an irrigation corporation's area of op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must be in writing,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must be signed or otherwise authenticated by the objecto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must contain the name and address of the objecto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must be lodged at, or sent by post to, the address specified in the notice, as referred to in clause 44 (3) (f), within 28 days after the notice was first publish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must specify the grounds of the obj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7 – Ele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For consolidation purposes, this Part inserts such of the substantive provisions of the </w:t>
      </w:r>
      <w:r>
        <w:rPr>
          <w:i/>
          <w:iCs/>
          <w:sz w:val="20"/>
          <w:szCs w:val="20"/>
        </w:rPr>
        <w:t>Water Management (Elections) Regulation 2002</w:t>
      </w:r>
      <w:r>
        <w:rPr>
          <w:sz w:val="20"/>
          <w:szCs w:val="20"/>
        </w:rPr>
        <w:t xml:space="preserve"> as are required to be retained (without altering those provisions in any way, except for updating cross-references). The </w:t>
      </w:r>
      <w:r>
        <w:rPr>
          <w:i/>
          <w:iCs/>
          <w:sz w:val="20"/>
          <w:szCs w:val="20"/>
        </w:rPr>
        <w:t>Water Management (Elections) Regulation 2002</w:t>
      </w:r>
      <w:r>
        <w:rPr>
          <w:sz w:val="20"/>
          <w:szCs w:val="20"/>
        </w:rPr>
        <w:t xml:space="preserve"> is repealed by clause 108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Defin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6 Defini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In this Part:</w:t>
      </w:r>
      <w:r>
        <w:rPr>
          <w:b/>
          <w:bCs/>
        </w:rPr>
        <w:t>"calling of the ballot"</w:t>
      </w:r>
      <w:r>
        <w:rPr/>
        <w:t xml:space="preserve"> for an election means the date on which a notice is first published for the election under clause 70.</w:t>
      </w:r>
      <w:r>
        <w:rPr>
          <w:b/>
          <w:bCs/>
        </w:rPr>
        <w:t>"calling of the election"</w:t>
      </w:r>
      <w:r>
        <w:rPr/>
        <w:t xml:space="preserve"> for an election means the date on which a notice is published for the election under clause 64.</w:t>
      </w:r>
      <w:r>
        <w:rPr>
          <w:b/>
          <w:bCs/>
        </w:rPr>
        <w:t>"close of enrolments"</w:t>
      </w:r>
      <w:r>
        <w:rPr/>
        <w:t xml:space="preserve"> for an election means the final time and date fixed by the returning officer for the close of enrolments in the election.</w:t>
      </w:r>
      <w:r>
        <w:rPr>
          <w:b/>
          <w:bCs/>
        </w:rPr>
        <w:t>"close of exhibition"</w:t>
      </w:r>
      <w:r>
        <w:rPr/>
        <w:t xml:space="preserve"> of the roll for an election means the final time and date fixed by the returning officer for the exhibition of the roll in the election.</w:t>
      </w:r>
      <w:r>
        <w:rPr>
          <w:b/>
          <w:bCs/>
        </w:rPr>
        <w:t>"close of nominations"</w:t>
      </w:r>
      <w:r>
        <w:rPr/>
        <w:t xml:space="preserve"> for an election means the final time and date fixed by the returning officer for the close of nominations in the election.</w:t>
      </w:r>
      <w:r>
        <w:rPr>
          <w:b/>
          <w:bCs/>
        </w:rPr>
        <w:t>"close of the ballot"</w:t>
      </w:r>
      <w:r>
        <w:rPr/>
        <w:t xml:space="preserve"> for an election means the final time and date fixed by the returning officer for the close of the ballot for the election.</w:t>
      </w:r>
      <w:r>
        <w:rPr>
          <w:b/>
          <w:bCs/>
        </w:rPr>
        <w:t>"election"</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 election of members of a private irrigation board referred to in Part 2 of Chapter 4 of the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election of directors of a private drainage board referred to in Part 3 of Chapter 4 of the Ac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n election of members of a private water trust referred to in Part 4 of Chapter 4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b/>
          <w:bCs/>
        </w:rPr>
        <w:t>"final roll"</w:t>
      </w:r>
      <w:r>
        <w:rPr/>
        <w:t xml:space="preserve"> for an election means the roll prepared by the returning officer under Subdivision 2 of Division 6.</w:t>
      </w:r>
      <w:r>
        <w:rPr>
          <w:b/>
          <w:bCs/>
        </w:rPr>
        <w:t>"preliminary roll"</w:t>
      </w:r>
      <w:r>
        <w:rPr/>
        <w:t xml:space="preserve"> for an election means the roll prepared by the returning officer under clause 58.</w:t>
      </w:r>
      <w:r>
        <w:rPr>
          <w:b/>
          <w:bCs/>
        </w:rPr>
        <w:t>"returning officer"</w:t>
      </w:r>
      <w:r>
        <w:rPr/>
        <w:t xml:space="preserve"> me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ase of an election of members of a private irrigation board--the person appointed under clause 57 to be the returning officer for the elec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n election of directors of a private drainage board--the person appointed under clause 56 to be the returning officer for the elec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n the case of an election of members of a private water trust--the person appointed under clause 56 to be the returning officer for the el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is Part, a reference to a Form is a reference to a Form set out in Schedule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Division of private irrigation districts into zo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7 Division of private irrigation districts into zo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the first election of members of a private irrigation board, the Minister may divide a private irrigation district into zo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the second and any later election of members of a private irrigation board, the private irrigation board may divide a private irrigation district into zo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f a private irrigation district is divided into zones, the Minister or the board m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subject to section 148 (3) of the Act, determine the number of members to be elected by the voters of each zon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show the zones on the plan of the private irrigation district exhibited as referred to in section 143 (3) (c)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Who is eligible to be elected at an el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8 Eligibility for election as a member of a private irrigation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including a corporation) is eligible to be elected as a member of a private irrigation board if the person is entitled to vote in the el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9 Eligibility for election as director of a private drainag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is eligible to be elected as director of a private drainage board if the person is entitled to vote in the el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However, a person is ineligible for election if the 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has not before nomination paid all moneys that were at any time before the end of the month preceding that in which nomination day falls, due by the person to the boar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has been convicted in New South Wales of a serious indictable offence or has been convicted elsewhere than in New South Wales of an offence that, if committed in New South Wales, would be a serious indictable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0 Eligibility for election as member of a private water tr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is eligible to be elected as a member of a private water trust if the person is entitled to vote in the el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However, a person who has been convicted of any serious indictable offence is ineligible to be elected as a member of a private water trust or to act as a member of a private water tru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4 – Who is entitled to vote in an el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1 Persons entitled to vote in election of members of a private irrigation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is entitled to vote in an election of members of a private irrigation board if the person is an owner of land within the private irrigation district of that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Except as provided by subclauses (3) and (4), at any such el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owner of a non-irrigated holding is entitled to one vot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owner of an irrigated holding is entitled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2 votes where the area irrigated does not exceed 80 hectar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3 votes where the area irrigated exceeds 80 hecta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t an election for the West Corrugan Private Domestic and Stock Water Supply and Irrigation Distri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owner of a non-irrigated holding is entitled to one vot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owner of an irrigated holding is entitled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2 votes where the quantity of water allocated to the holding is up to 200 megalitr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3 votes where the quantity of water allocated to the holding is over 200 megali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4) At an election for the Narromine Private Domestic and Stock Water Supply and Irrigation Distri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owner of a non-irrigated holding is entitled to one vot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b) the owner of an irrigated holding is entitled 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2 votes where the allocation is up to 150 megalitr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one vote for each 150 megalitres by which the allocation exceeds 150 megali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ut only to a maximum of 10 v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2 Persons entitled to vote in election of directors of a private drainag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is entitled to vote in an election of directors of a private drainage board if the person is the owner of land within the drainage district of that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t any such el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owner of land not exceeding 20 hectares is entitled to one vot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owner of land exceeding 20 hectares but not exceeding 120 hectares is entitled to 2 vot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owner of land exceeding 120 hectares is entitled to 3 v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f the Crown is in the roll of voters the votes may be exercised b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ny director appointed to the board by the Minist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a director has not been appointed to the board by the Minister, by a public servant authorised in writing for that purpose by the Ministerial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3 Persons entitled to vote in election of members of a private water tr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is entitled to vote in an election of members of a private water trust if the person is the owner of land within the water supply district of the tru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t an election of members of a private water trust placed in charge of irrigation works, or works for the prevention of floods or the control of floodwaters within the Murray Basi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owner of an area of land not exceeding 20 hectares is entitled to one vot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owner of an area of land exceeding 20 hectares, but not exceeding 120 hectares, is entitled to 2 vot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owner of an area of land exceeding 120 hectares is entitled to 3 v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At an election of members of a private water trust in charge of water supplies for domestic and stock purpo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owner of an area of land not exceeding 800 hectares is entitled to one vot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owner of an area of land exceeding 800 hectares, but not exceeding 4,000 hectares, is entitled to 2 vot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owner of an area of land exceeding 4,000 hectares is entitled to 3 v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person who is entitled to vote under this clause may by instrument in writing authorise the trustees to place on the roll of voters the name of some other person instead of the person's own name. In such a case, the name of the other person is to be placed on the roll instead of the name of the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For the purposes of this clause, a person whose name is on the roll pursuant to an authority of the owner of a property is to be taken to be the owner of the area of land included in the prope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4 No other persons entitled to vo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is entitled to vote in an election only i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person has an entitlement set out in this Divis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s at the close of enrolments, the person's name is included in the final roll for the el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5 Enrolment of representativ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If land is own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by a corporation--the corporation is taken to be included in the final roll for an election only if the secretary of the corporation or some other nominee is included in that roll as the representative of the corpora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by more than one trustee or legal personal representative (whether as administrators or executors) on behalf of the estate of a person--the trustees are, or the estate is, taken to be included in the final roll for an election only if a nominee of those trustees or legal personal representatives is so included in that roll as the representative of the trustees or est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Only one person may be nominated to vote in the election as a representative of the corporation, trustees or estate conce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5 – Who is the returning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6 Returning officer for election of members of a private water trust or directors of a private drainage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 of an election of members of a private water trust or directors of a private drainage board, the returning officer is the person appointed by the trust or board (as the case requires) to be the returning officer for the el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Without limiting subclause (1), the secretary of a private drainage board may be appointed as the returning officer for an el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7 Returning officer for election of members of a private irrigation boar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For the purposes of the first election of members of a private irrigation board after the commencement of section 149 of the Act, the Minister is to appoint a returning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 of any other election of members of a private irrigation board, the returning officer is to be appointed by th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Without limiting subclause (2), the secretary of a private irrigation board may be appointed as the returning officer for an el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6 – Rol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Subdivision 1 – Preparation and exhibition of preliminary ro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8 Preparation of preliminary rol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returning officer for an election must prepare and kee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 preliminary roll of the persons who, in the opinion of the returning officer, are eligible to vote in the elec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an appropriately addressed label or an appropriately addressed envelope for each person whose name is included in that ro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preliminary rol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contain the names and last known addresses of each sole owner of land within the distric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re is more than one owner of any such land--must contain the name and last known address of any one of them who was, by notice in writing given to the returning officer, last nominated for the purposes of this paragraph by all the owners of the lan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ust describe the area of land held by each,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must contain the number of votes to which each is entitl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must be certified by the returning officer in accordance with Form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is clause does not apply to an election held as a consequence of an earlier election that has failed if a preliminary roll for the earlier election has already been prepared by the returning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9 Exhibition of preliminary rol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returning officer must cause copies of the preliminary roll to be exhibited for public insp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t the places where applications for enrolment and objections against enrolment may be lodg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for a period of at least 14 da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Subdivision 2 – Preparation of final ro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0 Applications for enrolment by persons not already enrol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 person whose name does not appear on the preliminary roll for an election may apply for enrolment in the final roll for the el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application must be in Form 2 and must be lodged with the returning officer before the close of enrol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On receipt of the application, the returning 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f satisfied that the applicant is entitled to vote, must accept the application and enter the name and address of the applicant in the final roll,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not so satisfied, must reject the application and inform the applicant in writing that the application has been rejecte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f the application is not in the proper form or is incomplete, must return the application for correction or completion and consider the duly corrected or completed application in accordance with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1 Objections to enrol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Before the close of enrolments, the returning officer and any person who is entitled to vote in an election may object to the inclusion of the name of any person in the final ro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 obj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be in Form 3,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state the grounds on which it is mad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ust be signed by the objecto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must be lodged with the returning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returning officer must send particulars of an objection to the person to whom the objection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person to whom an objection relates may lodge a written reply with the returning officer within 14 days after the date on which particulars of the objection were sent to that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The returning officer must consider each objection, and any reply received within that 14-day period, and may make such inquiries as the returning officer thinks f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The returning officer may accept or reject an obj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7) If the returning officer accepts an objection, the returning officer must exclude from the final roll for the election the name of the person to whom the objection relates and must inform that person and the objector, in writing, that the person's name is so exclu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8) If the returning officer rejects an objection, the returning officer must notify the person to whom the objection relates and the objector, in writing, that the returning officer has rejected the obj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9) The returning officer may require a person who lodges an objection, or who replies to an objection, to verify the objection or reply by statutory decla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0) For the purpose of enabling the returning officer to make a decision to accept or reject an objection to the inclusion of the name of a person in the final roll, the returning officer may require a person to furnish the returning officer with such information regarding the person objected to as the returning officer may specif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2 Postponement of ballot not to affect final rol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validity of the final roll for an election is not affected by the postponement of the close of the ballot by a notice published after the close of exhibition of the roll, and the roll remains the final roll for the el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7 – Calling of the el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3 Final roll must be prepared before election call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final roll in relation to an election must be prepared in accordance with Division 6 before the calling of an el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clause does not apply to an election held as a consequence of an earlier election that has failed if a final roll for the earlier election has already been prepared by the returning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4 Notice of el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returning officer must fix a time and place for an election and cause notice of that f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be posted to every person eligible to vote at the elec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be published in a newspaper circulating generally throughout the relevant board or trust's distri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not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state that an election is to be held for the purpose specifi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call for nominations of candidat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ust specify the date (</w:t>
      </w:r>
      <w:r>
        <w:rPr>
          <w:b/>
          <w:bCs/>
        </w:rPr>
        <w:t>"the nomination day"</w:t>
      </w:r>
      <w:r>
        <w:rPr/>
        <w:t>) and time for the close of nomination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must advise where nomination forms can be obtain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must advise where nominations may be lodg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must, in the case of a notice sent to eligible voters, contain a nomination form,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must advise when and where the final roll for the election will be available on public exhib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time specified in the notice for the close of nominations must be at least 14 days after notice is giv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5 Postponement of nomination d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Despite clause 64 (3), the returning officer may postpone the nomination day for a period not exceeding 14 days by a notice in a form similar to, and published in the same manner as, a notice referred to in clause 64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power conferred on the returning officer by this clause may be exercised more than once in respect of an el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8 – Nomin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6 Eligibility for nomin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 person is eligible for nomination as a candidate for election if the person is eligible, under Division 3, to be ele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7 Nomination of candida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nomination of a candid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be in Form 4,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be made by at least 2 persons (other than the candidate) who each are eligible to vote in the electio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ust be endorsed with, or accompanied by, the consent of the nomine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must be lodged with the returning officer before the close of nomin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the returning officer is of the opinion that an insufficient number of persons by whom a candidate has been nominated are eligible to nominate a candidate, the returning officer must, as soon as practicable, cause notice of that fact to be given to the candi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candidate who has been nominated in an election may withdraw the nomination at any time before the close of nominations by notice in writing addressed to the returning offi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8 Uncontested elec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the number of persons who have been duly nominated as candidates by the close of nominations does not exceed the number of persons to be elected, each of those persons is taken to have been ele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9 Contested elec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the number of persons who have been duly nominated as candidates by the close of nominations exceeds the number of persons to be elected, a ballot must be hel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9 – Calling of the ballo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0 Notice of ball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s soon as practicable after it becomes apparent to the returning officer that a ballot is required to be taken in respect of an election, the returning officer must cause notice that a ballot is to be tak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o be published in at least one newspaper circulating locally in the area to which the election relate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o be sent by post to each person whose name is included in the final roll at the address shown on the ro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noti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state that a ballot is to be taken,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fix a time and date for the close of the ballo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must, in the case of a notice in a newspaper, advise where copies of the final roll will be exhibi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notice must also state that it is compulsory for persons who wish to vote in the election to be enrolled in the final roll for the el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The close of the ballot must not be earlier than 28 days after the calling of the ballo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1 Postponement of ball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returning officer may postpone (for a period not exceeding 14 days) the close of the ballot by a notice published in the same way as the notice stating that a ballot is to be hel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power conferred on the returning officer by this clause may be exercised more than once in respect of an el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0 – The ballo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2 Printing of ballot-pap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s soon as practicable after the close of enrolments in an election, the returning offic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determine the order in which the candidates' names are to be listed on a ballot-paper by means of a lo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cause sufficient ballot-papers to be printed to enable a ballot-paper to be sent to each person included in the final roll for the el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 ballot-paper for an election must contai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names of the candidates arranged in the order determined in accordance with subclause (1) (a), with a small square set opposite each nam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the returning officer considers that the names of 2 or more of the candidates are so similar as to cause confusion, such other matter as the returning officer considers will distinguish between the candidates,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such directions as to the manner in which a vote is to be recorded and returned to the returning officer as the returning officer considers appropri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directions to voters must include a direction that the voter must record a vote by placing a cross in the square set opposite the name of each candidate for whom he or she v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3 Distribution of ballot-pap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s soon as practicable after the printing of the ballot-papers for an election, the returning officer must send to each person included in the final roll for the el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 ballot-paper that is initialled by the returning offic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n unsealed envelope (</w:t>
      </w:r>
      <w:r>
        <w:rPr>
          <w:b/>
          <w:bCs/>
        </w:rPr>
        <w:t>"the voter's envelope"</w:t>
      </w:r>
      <w:r>
        <w:rPr/>
        <w:t>) addressed to the returning officer and bearing on the back the words "NAME AND ADDRESS OF VOTER" and "SIGNATURE OF VOTER", together with appropriate spaces for the insertion of a name, address and signatur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another unsealed envelope (</w:t>
      </w:r>
      <w:r>
        <w:rPr>
          <w:b/>
          <w:bCs/>
        </w:rPr>
        <w:t>"the posting envelope"</w:t>
      </w:r>
      <w:r>
        <w:rPr/>
        <w:t xml:space="preserve">) tha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is large enough to accommodate the voter's envelope if that envelope is fold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is addressed to the returning offic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i) is reply-pai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4 Duplicate ballot-pap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t any time before the close of the ballot, the returning officer may issue to a voter a duplicate ballot-paper and envelope if the voter satisfies the returning officer by statutory decla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at the original ballot-paper has been spoilt, lost or destroy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at the voter has not already voted in the election to which the ballot-paper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returning officer must maintain a record of all duplicate ballot-papers issued under this cla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5 Recording of vo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order to vote in an election, a 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must record a vote on the ballot-paper in accordance with the directions shown on i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must vote for no more than the number of persons to be elect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must place the completed ballot-paper (folded so that the vote cannot be seen) in the voter's envelop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must seal the voter's envelop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must complete the person's full name and address on, and must sign, the back of the voter's envelop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must seal the voter's envelope in the posting envelop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g) must return the envelopes to the returning officer so as to be received before the close of the ballo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1 – The scrutin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6 Receipt of ballot-pap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returning officer must reject (without opening it) any voter's envelope purporting to contain a ballot-paper if the envelope is not received before the close of the ballot or is received uns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The returning officer must examine the name on the back of the voter's envelope and, without opening the envelop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must accept the ballot-paper in the envelope for further scrutiny and draw a line through the name on the roll that corresponds to the name on the back of the envelope, if satisfied that a person of that name is included in the final roll for the elec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must reject the ballot-paper in the envelope, if not so satisfied or if a name, address or signature does not appear on the back of the envelop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The returning officer may reject a ballot-paper without opening the voter's envelope if, after making such inquiries as the returning officer thinks f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returning officer is unable to identify the signature on the back of the envelop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t appears to the returning officer that the signature on the back of the envelope is not the signature of the person whose name and address appear on the back of the envelop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7 Ascertaining result of ball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result of a ballot is to be ascertained by the returning officer as soon as practicable after the close of the ballo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8 Poll cler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returning officer may appoint poll clerks if requi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candidate must not be a poll cle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9 Scrutine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Each voter in a ballot is entitled to request, by notice in writing given to the returning officer at any time after the close of enrolments for the ballot, the appointment of a person specified in the notice (who may, but need not, be the voter concerned) as a scrutineer for the purposes of the ballo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returning officer may appoint a maximum of 10 persons as scrutineers for a ballo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The persons are to be appointed in the order in which the requests for their appointments were received by the returning officer in accordance with subclaus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A person must not be appointed as a scrutineer unless the person consents to the appoin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5) A candidate must not be appointed as a scrutine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6) A scrutineer's functions include scrutinising the receipt of ballot-papers under clause 7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0 Scrutiny of vo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The scrutiny of votes in a ballot is to be conducted as follow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returning officer is to produce, unopened, the voter's envelopes containing the ballot-papers accepted for scrutin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n the case of an election of members of a private irrigation board--the returning officer is to ascertain the zone to which the vote relates (where applicable) and place the voter's envelope with other such envelopes for that z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the returning officer is then to open each such envelope, extract the ballot-paper and (without unfolding it) place it in an appropriate box or other container, with (in the case of an election of members of a private irrigation board) separate boxes or other containers for each zone (where applic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when the ballot-papers from all the voter's envelopes have been placed in the box or other container, the returning officer is then to open the box or other container and remove the ballot-pap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the returning officer is then to examine each ballot-paper and reject those that are inform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the returning officer is then to proceed to count the votes and ascertain the result of the el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t the scrutiny of votes in a ballot, a ballot-paper must be rejected as informal i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t is not initialled by the returning offic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t has on it any mark or writing that the returning officer considers could enable any person to identify the voter who completed i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it has not been completed in accordance with the directions shown on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A ballot-paper is not to be rejected as informal merely because of any mark or writing on it that is not authorised or required by this Regulation if, in the opinion of the returning officer, the voter's intention is clearly indicated on the ballot-pap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1 Counting of vo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result of a ballot for an election must be ascertained (zone by zone, where applicable) by the returning officer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if there is one person to be elected in the election--the candidate who received the highest number of votes is to be declared to be ele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f there are 2 or more persons to be elected in the election--the candidates, not exceeding in number the number of persons to be elected, who received the highest number of votes are to be declared to be ele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if there is an equality of votes--the returning officer is to determine by lot the candidate to be ele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2 Notice of result of el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s soon as practicable after a candidate in an election has been elected, the returning officer must notify the Minister in writing of the name of the candidate ele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s soon as practicable after declaration of a poll, the returning officer must issue to each person elected a notice in writing of the result of the el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2 – 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3 Election of directors of private drainage boards or members of private water trus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n election of directors of a private drainage board must be hel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ase of the first election held under this Regulation, on the third anniversary of the election of the board immediately before 1 April 2002,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every 3 years after th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2) An election of the members of a private water trust must be hel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in the case of the first election held under this Regulation, on the third anniversary of the election of the members of the trust immediately before 1 April 2002,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every 3 years after th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Each person who, immediately before 1 April 2002, was a director of a private drainage board or a member of a private water trust is taken to have continued in office as a director of a private drainage board or a member of a private water trust for the residue of the term for which the person was ele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4 Decisions of returning officer fin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f the returning officer is permitted or required by the Act or this Regulation to make a decision on any matter relating to the taking of a ballot in any election, the decision of the returning officer on that matter is fi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5 Disposal of election pap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fter the declaration of a ballot, the returning officer must keep all papers connected with the election for at least 12 months after the el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6 Off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erson must no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vote, or attempt to vote, more than once in any elec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vote, or attempt to vote, in any election in which the person is not entitled to vote,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make a false or wilfully misleading statement (not being a statement verified by statutory decla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to the returning officer in connection with any elec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in any document that the person furnishes for the purposes of any elect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apply for enrolment in respect of any election in respect of which the person is already enrol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t>Maximum penalty: 1 penalty un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8 – Private drainage boa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For consolidation purposes, this Part inserts such of the substantive provisions of the </w:t>
      </w:r>
      <w:r>
        <w:rPr>
          <w:i/>
          <w:iCs/>
          <w:sz w:val="20"/>
          <w:szCs w:val="20"/>
        </w:rPr>
        <w:t>Water Management (General) Regulation 2002</w:t>
      </w:r>
      <w:r>
        <w:rPr>
          <w:sz w:val="20"/>
          <w:szCs w:val="20"/>
        </w:rPr>
        <w:t xml:space="preserve"> as are required to be retained (without altering those provisions in any way). The </w:t>
      </w:r>
      <w:r>
        <w:rPr>
          <w:i/>
          <w:iCs/>
          <w:sz w:val="20"/>
          <w:szCs w:val="20"/>
        </w:rPr>
        <w:t>Water Management (General) Regulation 2002</w:t>
      </w:r>
      <w:r>
        <w:rPr>
          <w:sz w:val="20"/>
          <w:szCs w:val="20"/>
        </w:rPr>
        <w:t xml:space="preserve"> is repealed by clause 108 of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Constitution and proced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7 Quoru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number of directors that constitute a quorum for a private drainage board 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if the board consists of 3 directors--2,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f the board consists of 4 or 5 directors--3,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if the board consists of 6 or 7 directors--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Fin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8 Rate boo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For the purposes of section 209 of the Act, a rate book is to be in a form containing the following particula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assessment nu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name of ratepay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c) additional charges for current y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d) payment recei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e) receipt nu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f) date of pay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g) current r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h) arrears of rates carried forw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arrea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j) tot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k) total d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For the purposes of section 209 (2) of the Act, any particular relating to a rate may be alte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For the purposes of section 209 (4) of the Act, an alteration or amendment in a rate book is to be made, signed and dated by the private drainage board's Secretary and countersigned by the chair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9 Ra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ate notices by which rates are levied under section 206 of the Act must be in a form approved by the Ministerial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0 Keeping of books and accou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rivate drainage board is to keep proper books and accounts that show full, true and regular accountings of all money received and paid by the private drainage board and the purposes for which money has been received or pai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1 Bank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oney received by a private drainage board must be paid into an authorised deposit-taking institution to the credit of an account in the name of the private drainage bo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9 – Private water trus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1 – Constitution and proced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2 Meetings of members of a private water tru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Ordinary meetings of members of a private water trust are to be held at any time that the members from time to time deter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chairperson of a private water trust, or a majority of the members of a private water trust, may at any time call a special meeting of members of a private water tru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Seven days' notice of an ordinary meeting, and reasonable notice of a special meeting, must be given in writing to each member of a private water tru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4) No business, other than the business stated in the notice of the meeting, is to be transacted at the special mee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3 Special general meet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s 224 (2), 225 (2) and 226 of the Act, the prescribed manner of giving notice 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by personal deliver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by post,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by facsimile transmission,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by e-m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4 Quoru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quorum for a meeting of a private water trust 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if the trust comprises 3 members--2 member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if the trust comprises 5 members--3 memb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5 Chairpers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hairperson is to preside at a meeting of members of a private water tru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f the chairperson is not present, the members of a private water trust then present are to appoint one of their number to act as chair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6 Vo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y question arising at a meeting of members of a private water trust is to be decided by a majority of votes of the members pres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e case of an equality of votes the chairperson has a casting vo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7 Minu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members of a private water trust must cause minutes of the proceedings of each meeting to be kep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minute books are to be open for inspection by the members of a private water trust and any ratepayer within the water supply district at any reasonable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8 Special general meetings of vot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chairperson is to preside at a special general meeting of vo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e absence of the chairperson an appointed member of the private water trust may preside at the meeting or, if there is no appointed member of the private water trust present, an elected member of the private water trust selected by the members of the private water trust present may presi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2 – Fin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9 Rate boo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On fixing rates under section 232 of the Act on land in a water supply district the members of a private water trust must enter the rates in a rate bo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rate book is to be kept in a form approved by the Ministerial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0 Correction of rate boo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y necessary corrections of the rate book must be made at a meeting of the members of a private water trust and be signed and dated by the Chairper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correction affecting the amount of a rate must not be made after notice of the amount has been given to the person liable (except in the case of a correction arising from an appe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1 Payment of ra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Rates are payable by instalments if the members of a private water trust so deci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 rate or an instalment of a rate is not recoverable until 30 days after notice of the amount due has been served on the ratepayer at the ratepayer's last known or usual addr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2 Appe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An appeal by a landholder under section 232 (6) of the Act against the amount at which the landholder is rated must be lodged within 21 days after notice of the amount has been given to the landhol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Notice of the appeal, in a form approved by the Ministerial Corporation, must be given to a Magistrate having jurisdiction in any part of the private water trust district and to the Secretary of the tru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Division 3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3 Members of a private water trust's accou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Money received by members of a private water trust in the operation of a private water trust must be paid into an authorised deposit-taking institution to the credit of an account in the name of the members of the private water tru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All expenses incurred by members of a private water trust in the discharge of duties imposed on them by the Act are payable out of the funds at the disposal of the members of the private water trust under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0 – Hunter Valley flood mitigation wo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4 Statement of particulars of program of wor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additional particulars to be set out in a statement under section 263 (3) of the Act are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n estimate of the cost to be incurred during the financial year to which the statement relates in respect of each work included in the program of flood works referred to in section 263 (1)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n estimate of the amount of any compensation payable or likely to become payable during that financial year as a consequence of the undertaking of each such wo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an estimate of the cost of maintenance work in respect of works previously completed that the Minister considers should be carried out during that financial y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an estimate of the amount of any compensation (other than compensation in respect of the works referred to in paragraph (a)) payable or to become payable by the Minister during that financial y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an estimate of the amount of any payment to be made by the Minister during that financial year under section 261 (2)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f) the percentage of the cost of the construction, carrying out and maintenance of any of the works referred to in paragraph (a), and of the amount of compensation payable or likely to become payable by the Minister as a consequence of the construction, carrying out and maintenance of such work, that a council will be liable to contribute under section 260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g) an estimate of the amount of any payments that a council will be required to make during that financial year under section 265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h) an estimate of the amount of any payment that is likely to be received during that financial year under section 261 of the Act from a public authority in respect of any work referred to in paragraph (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i) the amount (if any) of any payment made by the Hunter Catchment Management Trust under section 262 of the Act during the previous financial year that remained unexpended at the close of that y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5 Statement of cost of maintenance and compens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additional particulars to be set out in a statement under section 266 (1) of the Act are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n estimate of the cost of any maintenance that the Minister considers should be undertaken during the financial year to which the statement relates in respect of each work referred to in section 265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n estimate of the amount of any compensation likely to become payable during that financial year by the Minister as a consequence of any such mainten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an estimate of the amount of compensation payable or likely to become payable during that financial year by the Minister as a consequence of any maintenance of each work referred to in paragraph (a) carried out during any previous financial y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the percentage that, under section 260 of the Act, the Minister has determined that the council should contribute to the cost of any such construction and mainten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e) the amount (if any) of any payment made by the council under section 265 of the Act during any previous financial year that remained unexpended at the end of the immediately preceding financial y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1 – Lowbidgee flood control and irrigation wo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6 Payment of ra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A landholder in respect of a holding within the Lowbidgee district within the meaning of Part 3 of Chapter 5 of the Act is to be notified, by means of a notice of assessment,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a) the rate fixed by the Minister for the current yea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the amount payable by the landholder, in accordance with that rate (subject to any variation by the Minister), for the year commencing on 1 July to which the notice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e amount specified in the notice is to be paid to the Minister on or before the date for payment specified in the notice. That date must not be less than 28 days after the date of issue of the not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3) If a holding first becomes subject to a rate after 1 July in any year, the amount of the rate is to be apportioned, for the period from the date from which the holding becomes subject to the rate until the 30 June next following, on the basis of the proportion of the rate that that period bears to the whole ye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2 – Penalty notices for certain off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7 Penalty notice off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s of section 365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each offence created by a provision specified in Column 1 of Schedule 6 is declared to be a penalty notice offe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the penalty prescribed for such an offence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 in the case of a penalty payable by an individual--the penalty specified in Column 2 of Schedule 6 in relation to the offence,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ii) in the case of a penalty payable by a corporation--the penalty specified in Column 3 of Schedule 6 in relation to the off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3 – Miscellane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7A Exemption relating to taking over works--Anabranch Wat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1) The private irrigation board Anabranch Water is exempt from section 159 (3) of the Act until the end of 30 June 200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In this clause:</w:t>
      </w:r>
      <w:r>
        <w:rPr>
          <w:b/>
          <w:bCs/>
        </w:rPr>
        <w:t>"Anabranch Water"</w:t>
      </w:r>
      <w:r>
        <w:rPr/>
        <w:t xml:space="preserve"> means the board of management for the Great Anabranch of the Darling River Private Water Supply and Irrigation District, constituted by a proclamation published in Gazette No 142 of 25 November 2005 at pages 9809-98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8 Repe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Regulations are repea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a) the </w:t>
      </w:r>
      <w:r>
        <w:rPr>
          <w:i/>
          <w:iCs/>
        </w:rPr>
        <w:t>Water Management (Elections) Regulation 2002</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the </w:t>
      </w:r>
      <w:r>
        <w:rPr>
          <w:i/>
          <w:iCs/>
        </w:rPr>
        <w:t>Water Management (General) Regulation 2002</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09 Savings and transitional provis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chedule 7 has ef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1 Excluded wo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ms solely for the control or prevention of soil erosion, provided no water is reticulated or pumped from such dams and the size of the structure is the minimum necessary to fulfil the erosion control function, and provided such dams are located on a minor stream referred to in section 53 (3) (b) of the Act. However, if such a dam is fenced off for erosion control purposes water may be reticulated to a stock drinking trough in an adjoining paddock without prejudicing the exempt stat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ms solely for flood detention and mitigation, provided no water is reticulated or pumped from such dams and provided such dams are located on a minor stream referred to in section 53 (3) (b)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ms solely for the capture, containment and recirculation of drainage and/or effluent, consistent with best management practice or required by a public authority to prevent the contamination of a water source, provided such dams are located on a minor stream referred to in section 53 (3) (b)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ms approved in writing by the Minister for specific environmental management purposes, provided such dams are located on a minor stream referred to in section 53 (3) (b) of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ainwater tanks collecting water from roofs on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orks impounding water which exceed the harvestable rights referred to in an order under section 54 of the Ac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were constructed before 1 January 1999,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re used only for domestic consumption and stock watering or do not result in the extraction of wat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are located on a minor stream referred to in section 53 (3) (b) of the Act,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d) from which water is being used only on the landholding on which the dam is loc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Dams or excavations located on a river or lake constructed under section 7 of the </w:t>
      </w:r>
      <w:r>
        <w:rPr>
          <w:i/>
          <w:iCs/>
        </w:rPr>
        <w:t>Water Act 1912</w:t>
      </w:r>
      <w:r>
        <w:rPr/>
        <w:t xml:space="preserve"> prior to 1 January 2001, provided such dams are used only for stock, domestic or stock and domestic purposes, or for purposes which do not require extraction of w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orks in the Western Division which are located on lakes shown in the legend of the 1:100 000 topographic maps issued by the Land Information Centre (formerly the Central Mapping Authority) applying at 1 January 1999 to that Division as "Lake Mainly D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orks in the Western Division constructed prior to 1 January 1999 impounding water on the areas of land shown in the legend of the maps referred to in paragraph (8) as land subject to flooding or inundation, or lakes shown as "perennial" or "intermittent", where the water is used only for stock, domestic or stock and domestic purposes, or for purposes which do not require extraction of w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2 Minister's plans to be amen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Water Sharing Plan for the Adelong Creek Water Source 200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Water Sharing Plan for the Alstonville Plateau Groundwater Sources 200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Water Sharing Plan for the Apsley River Water Source 200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Water Sharing Plan for the Castlereagh River above Binnaway Water Source 200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Water Sharing Plan for the Commissioners Waters Water Source 200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Water Sharing Plan for the Coopers Creek Water Source 200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Water Sharing Plan for the Dorrigo Plateau Surface Water Source and Dorrigo Basalt Groundwater Source 200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Water Sharing Plan for the Gwydir Regulated River Water Source 200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Water Sharing Plan for the Hunter Regulated River Water Source 200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Water Sharing Plan for the Jilliby Jilliby Creek Water Source 200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Water Sharing Plan for the Kangaroo River Water Source 200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Water Sharing Plan for the Karuah River Water Source 200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Water Sharing Plan for the Kulnura Mangrove Mountain Groundwater Sources 200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Water Sharing Plan for the Lachlan Regulated River Water Source 200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Water Sharing Plan for the Macquarie and Cudgegong Regulated Rivers Water Source 200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Water Sharing Plan for the Mandagery Creek Water Source 200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Water Sharing Plan for the Murray and Lower Darling Regulated Rivers Water Sources 200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Water Sharing Plan for the Murrumbidgee Regulated River Water Source 200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Water Sharing Plan for the Ourimbah Creek Water Source 200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Water Sharing Plan for the Phillips Creek, Mooki River, Quirindi Creek and Warrah Creek Water Sources 200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Water Sharing Plan for the Rocky Creek, Cobbadah, Upper Horton and Lower Horton Water Source 200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Water Sharing Plan for the Stuarts Point Groundwater Source 200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Water Sharing Plan for the Tarcutta Creek Water Source 200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Water Sharing Plan for the Tenterfield Creek Water Source 200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Water Sharing Plan for the Tomago Tomaree Stockton Groundwater Sources 200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Water Sharing Plan for the Toorumbee Creek Water Source 200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Water Sharing Plan for the Upper Billabong Water Source 200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Water Sharing Plan for the Upper Brunswick River Water Source 200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Water Sharing Plan for the Upper Namoi and Lower Namoi Regulated River Water Sources 200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Water Sharing Plan for the Wandella Creek Water Source 200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i/>
          <w:i/>
          <w:iCs/>
        </w:rPr>
      </w:pPr>
      <w:r>
        <w:rPr>
          <w:i/>
          <w:iCs/>
        </w:rPr>
        <w:t>Water Sharing Plan for the Wybong Creek Water Source 200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3 Categories and subcategories of lic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8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5736" w:type="dxa"/>
        <w:jc w:val="left"/>
        <w:tblInd w:w="-2" w:type="dxa"/>
        <w:tblLayout w:type="fixed"/>
        <w:tblCellMar>
          <w:top w:w="0" w:type="dxa"/>
          <w:left w:w="0" w:type="dxa"/>
          <w:bottom w:w="0" w:type="dxa"/>
          <w:right w:w="0" w:type="dxa"/>
        </w:tblCellMar>
      </w:tblPr>
      <w:tblGrid>
        <w:gridCol w:w="2988"/>
        <w:gridCol w:w="2748"/>
      </w:tblGrid>
      <w:tr>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2 </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ategory of access licence</w:t>
            </w:r>
          </w:p>
        </w:tc>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category of access licence </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egulated river (high security)</w:t>
            </w:r>
          </w:p>
        </w:tc>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boriginal commercial </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boriginal cultural </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ommunity and education </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esearch </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own water supply </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Regulated river (general security)</w:t>
            </w:r>
          </w:p>
        </w:tc>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boriginal commercial </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ommunity and education </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esearch </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cal water utility</w:t>
            </w:r>
          </w:p>
        </w:tc>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mestic and commercial </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Major utility</w:t>
            </w:r>
          </w:p>
        </w:tc>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ower generation </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Urban water </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omestic and stock</w:t>
            </w:r>
          </w:p>
        </w:tc>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Domestic </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Stock </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own water supply </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Unregulated river</w:t>
            </w:r>
          </w:p>
        </w:tc>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boriginal commercial </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boriginal cultural </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ommunity and education </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esearch </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own water supply </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quifer</w:t>
            </w:r>
          </w:p>
        </w:tc>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Aboriginal commercial </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boriginal cultural </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Community and education </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Research </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27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Town water supply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4 Supplementary access licence share compon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s 27 and 2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 – Murrumbidg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5496" w:type="dxa"/>
        <w:jc w:val="left"/>
        <w:tblInd w:w="-2" w:type="dxa"/>
        <w:tblLayout w:type="fixed"/>
        <w:tblCellMar>
          <w:top w:w="0" w:type="dxa"/>
          <w:left w:w="0" w:type="dxa"/>
          <w:bottom w:w="0" w:type="dxa"/>
          <w:right w:w="0" w:type="dxa"/>
        </w:tblCellMar>
      </w:tblPr>
      <w:tblGrid>
        <w:gridCol w:w="2013"/>
        <w:gridCol w:w="3483"/>
      </w:tblGrid>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2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ater Act entitlement</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hare component volume--(megalitres)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A810H</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29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A967H</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97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21181H</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9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23730H</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39.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29503H</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39.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39533H</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10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29207H</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94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34982H</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49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51045H</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72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A896H</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00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GL000155</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22.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A000596</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7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A000696</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72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A00075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57.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A00147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6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A00148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52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A001485</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80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A001957</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06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A00550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86.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A00550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269.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A005513</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269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A00553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96.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A00553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2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A00553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80.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A005539</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3.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A00556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96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A00557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068.3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A005573</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1.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A00557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202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A005576</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417.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A00557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88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A005579</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25.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A00558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7.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A00558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94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A005585</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3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A005589</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61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A00559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82.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A00559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9.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A005596</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23.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A005597</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419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A00560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9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A005603</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8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A005607</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A00561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94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A00561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72.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A005613</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66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A00561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66.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0582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0874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1388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1641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1724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73.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1821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9.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19393</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22.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2095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8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2119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5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2337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23975</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41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2464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69.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25119</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25127</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2723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8.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27599</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27913</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72.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2829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4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2861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29.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29139</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2.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2964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29645</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2965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2976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2977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90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30675</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2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31386</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4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31413</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6.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34503</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8.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3530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1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36156</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7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36279</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1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3654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19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38517</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18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3860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7.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3865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83.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3867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40949</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40956</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0.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4113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77.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4113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4.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4121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4265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71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4312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7.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4328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4351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8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4408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44367</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33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4440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7.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45526</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5.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46557</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5.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4690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1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47033</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75.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47233</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74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47725</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90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4817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48187</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4.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4875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10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4876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6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49209</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49885</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67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50336</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50856</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7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5100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24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5100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5122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52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5137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2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5146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5184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52075</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00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86.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00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8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046</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80.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053</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7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05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08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886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12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37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14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54.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16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3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169</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72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175</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9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183</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491.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186</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3.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20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219</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9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88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273</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76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286</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299</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0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30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30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8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46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9.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47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7.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49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496</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79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503</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9.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513</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53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4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559</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56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56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575</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7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57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60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63.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649</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49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67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350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72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143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72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8.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73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733</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6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74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6.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749</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1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78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7.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78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47.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796</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7.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797</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0.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81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17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82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2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84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29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85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856</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7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88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10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88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SL07092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56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A00125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97.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A001607</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6.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A007505</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220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A00750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6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A007509</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7.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A00751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867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L03949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23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L04055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4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L04057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70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L04074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23.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L04160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27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L041789</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71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L042307</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L04230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7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L04250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4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L04405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83.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L045023</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48.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L04649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4.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L047016</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39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L047393</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70.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L04753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52.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L048139</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53.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L049227</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3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L04928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0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L049297</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4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L049339</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96.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L050777</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75.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L051127</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49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L051247</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37.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L08000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4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L08000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0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L080003</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11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L080007</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66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L08000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1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L080009</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66.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L08001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35.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L08001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9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L080016</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87.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L08001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2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L08002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2.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L08002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12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L080025</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6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L080029</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60.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L080033</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20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7SL08003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50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IC00000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995.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IC000005</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649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Murr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5496" w:type="dxa"/>
        <w:jc w:val="left"/>
        <w:tblInd w:w="-2" w:type="dxa"/>
        <w:tblLayout w:type="fixed"/>
        <w:tblCellMar>
          <w:top w:w="0" w:type="dxa"/>
          <w:left w:w="0" w:type="dxa"/>
          <w:bottom w:w="0" w:type="dxa"/>
          <w:right w:w="0" w:type="dxa"/>
        </w:tblCellMar>
      </w:tblPr>
      <w:tblGrid>
        <w:gridCol w:w="2013"/>
        <w:gridCol w:w="3483"/>
      </w:tblGrid>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2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ater Act entitlement</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hare component volume--(megalitres)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GL000021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60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GL000217</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21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IC000000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21704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IT0000006</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0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IT0000007</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22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A000475</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A00132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23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A001407</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13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A00146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6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A001516</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A001616</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1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A00188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76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A00188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83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A00653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8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A006545</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2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A006556</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2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A006625</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A00658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4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A00658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39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A006587</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A006599</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A006606</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16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01956</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7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02807</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18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0569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6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09493</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99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0972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8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10115</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3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1134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1165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7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13889</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14403</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14977</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7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1523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15243</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9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1557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15946</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1632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1728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1787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6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18749</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18883</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1893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19363</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1996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7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2015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1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2049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3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20553</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1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21217</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4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2157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3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21625</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21787</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7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2206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7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2299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2312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8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23685</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6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2541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3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2560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27029</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27147</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2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2729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2737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1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2882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2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2910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29205</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7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29515</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29626</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9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2980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9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31197</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4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3127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0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3177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9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31783</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69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3307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79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3316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24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3336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79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33369</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74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33836</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8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33967</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3396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8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3411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7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3425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1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34519</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3463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70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3507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7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3590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3596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8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36309</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80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36757</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3705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3749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8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37503</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8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3754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6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3790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83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38046</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3804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4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3823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2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38516</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3852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3935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1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4012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8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4080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4091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41183</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41185</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49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4129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4297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6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4309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43997</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4400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76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44005</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99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44275</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2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46385</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7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47353</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4735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2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4739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1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47543</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3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48149</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72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49246</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68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49259</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4927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8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4942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7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4983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0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50449</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2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5102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9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51029</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3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5104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5115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4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5122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4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51625</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7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7509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1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7511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75137</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7515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6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7520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87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75226</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6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75429</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1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75226</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6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7524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71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75265</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38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75275</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52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7529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7532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276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75323</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75326</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7533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84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7533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9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75367</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4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7536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2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7539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75403</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7541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7543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97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7544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26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75456</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7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75457</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7547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0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75487</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1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7548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6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75515</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7558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7554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56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07555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9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60IT000009</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60SA008559</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1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60SL03478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2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60SL043793</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60SL045033</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60SL08544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6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60SL04822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239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60SL04993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3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60SL08502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1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60SL08511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2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60SL085129</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6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60SL085247</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9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60SL085276</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86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60SL08530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60SL085425</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3492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4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2575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16515</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4974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9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49743</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9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49803</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1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49249</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9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4421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9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49988</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4439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9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4980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5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40717</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9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42147</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6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3908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4850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1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22045</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74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75000</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1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48526</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9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50973</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9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50974</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9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44243</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1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42471</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9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49239</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4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4925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SL50153</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9 </w:t>
            </w:r>
          </w:p>
        </w:tc>
      </w:tr>
      <w:tr>
        <w:trPr/>
        <w:tc>
          <w:tcPr>
            <w:tcW w:w="2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IC000002</w:t>
            </w:r>
          </w:p>
        </w:tc>
        <w:tc>
          <w:tcPr>
            <w:tcW w:w="34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21,704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4A Replacement access licences for certain Part 5 entitlements (1 October 200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9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6711"/>
        <w:gridCol w:w="1293"/>
        <w:gridCol w:w="1356"/>
      </w:tblGrid>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lumn 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3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rt 5 entitlemen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quifer access licence</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pplementary access licenc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Lower Gwydir Groundwater Source </w:t>
            </w:r>
          </w:p>
        </w:tc>
        <w:tc>
          <w:tcPr>
            <w:tcW w:w="135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1171, 90BL150508, 90BL250343, 90BL253488</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66</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26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9703, 90BL134721, 90BL134722, 90BL134723, 90BL136758, 90BL139305, 90BL248434, 90BL252051, 90BL252332</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50</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68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2823, 90BL152824, 90BL246126</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46</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6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6165, 90BL24988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4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9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3356, 90BL133359, 90BL143673, 90BL143674, 90BL150929, 90BL150930, 90BL252742</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56</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32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1404, 90BL249540, 90BL25319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87</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5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6369, 90BL136370, 90BL150147, 90BL150148, 90BL252853, 90BL25328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44</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25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0323</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6</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1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0523, 90BL25003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8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7250, 90BL118871, 90BL118872, 90BL118873</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1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2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7685, 90BL251449, 90BL251625, 90BL25176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5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72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1327, 90BL018746, 90BL116910, 90BL116911, 90BL138118, 90BL139617, 90BL139618, 90BL139619, 90BL151688, 90BL154435, 90BL249032, 90BL249033, 90BL24903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75</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82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2685, 90BL247497, 90BL25106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3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66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0975, 90BL246193, 90BL246194, 90BL249953</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80</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7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6199, 90BL137066</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44</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9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8022</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6</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1375, 90BL021376, 90BL021377, 90BL021461, 90BL021462, 90BL023099, 90BL023100, 90BL03128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6</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25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0749, 90BL133355, 90BL150506, 90BL150512, 90BL150513, 90BL25181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2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2741, 90BL134986, 90BL139833, 90BL249123</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70</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99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3384, 90BL249633, 90BL249866</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6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72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8099, 90BL022154, 90BL110341, 90BL110342, 90BL119361, 90BL119362, 90BL119363, 90BL13298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3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0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8114, 90BL154762</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2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88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304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1579, 90BL15375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4</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0266, 90BL248430, 90BL248782, 90BL250663</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7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7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5719, 90BL137330, 90BL246553</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16</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40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1156, 90BL151580, 90BL246763</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6630, 90BL249543, 90BL24954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46</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5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2584, 90BL125386, 90BL137067, 90BL137068, 90BL137069, 90BL137070, 90BL152348, 90BL15244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1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41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1261, 90BL016219, 90BL016220, 90BL017201, 90BL018745, 90BL023295, 90BL119575, 90BL119577, 90BL120223, 90BL120224, 90BL131856, 90BL136044, 90BL143029, 90BL143030, 90BL152179, 90BL152180, 90BL152575, 90BL25229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207</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35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5546, 90BL15330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27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301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70</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92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7836, 90BL119369, 90BL136672, 90BL248487, 90BL251066, 90BL251068</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30</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8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6977, 90BL126978, 90BL24885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15</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2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238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0296</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7</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0296</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3305, 90BL030183, 90BL133983</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3424, 90BL03054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418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19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236</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8</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678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7059, 90BL24860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2422</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479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230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831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2478</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312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353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876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9997, 90BL14465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198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5</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0493, 90BL24936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2643</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8</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354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8</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2983</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4</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2742, 90BL13811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419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7</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680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1508</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465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7</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493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736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242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6</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355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3292</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667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7388</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2736</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3472</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24</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46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636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1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6366</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4146</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469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5088, 90BL145089, 90BL145090, 90BL14509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5</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037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056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168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1863</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8</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193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9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83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2275, 90BL152276</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235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0258</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1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2562</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036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34</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486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8</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666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7523</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1178, 90BL25036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094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8268</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6</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600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6032</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6066</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607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6178</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6623</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670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068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6843</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144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282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7693</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818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0</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270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7</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6156</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7406, 90BL031080, 90BL031082, 90BL031083, 90BL031085, 90BL031089, 90BL031092, 90BL031093, 90BL031096, 90BL031097, 90BL031098, 90BL031099, 90BL031104, 90BL031106, 90BL031107, 90BL031109, 90BL031110, 90BL031112, 90BL132841, 90BL132843, 90BL132846, 90BL247831, 90BL247832, 90BL247833, 90BL247834, 90BL247835, 90BL247836, 90BL247837, 90BL247838, 90BL247839, 90BL247840, 90BL247841, 90BL247842, 90BL247843, 90BL247844, 90BL247845, 90BL247846, 90BL247847, 90BL247848, 90BL247849, 90BL247850, 90BL247941, 90BL247942, 90BL247943, 90BL247944, 90BL247945, 90BL247946, 90BL247949, 90BL247950, 90BL247951, 90BL247952, 90BL247953</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7</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08448</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089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4</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1732</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02596, 90BL01204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1178, 90BL015213</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4</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5563</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6126</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8</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615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4</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3616, 90BL01643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8</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7032</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7</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74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7828</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8923, 90BL01899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937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9793, 90BL021928</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6</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820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8686</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7</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4809, 90BL247703</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6669, 90BL136670, 90BL24803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8</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2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2173</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6762, 90BL155340, 90BL248045, 90BL248485, 90BL249906, 90BL252932</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46</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99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8123</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812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6643</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638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211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0872, 90BL24812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1368</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6804, 90BL021748</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7</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842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1218</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2646</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854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061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346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867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891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245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873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890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25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12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839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3698</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375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08075, 90BL009831, 90BL015040, 90BL018298</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7750, 90BL138098</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18</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95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025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3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028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09410, 90BL251556</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5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503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5</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289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750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0906</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031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0983</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7366</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Lower Macquarie Groundwater Sources </w:t>
            </w:r>
          </w:p>
        </w:tc>
        <w:tc>
          <w:tcPr>
            <w:tcW w:w="135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4100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94</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11284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4316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34</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12351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4</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13013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13386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15247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153372</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793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54</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118157, 80BL236966</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8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124341, 80BL23707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44</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9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12628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50</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6608</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38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19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15085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6</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154393, 80BL236537, 80BL236856, 80BL24219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196</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7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118944, 80BL237086</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2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13683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5</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4121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7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02253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36</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12628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0</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01283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128713</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6808, 80BL239468, 80BL24158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10</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683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68</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661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8828, 80BL241752</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1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623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49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44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11045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5</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12400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44</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3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809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8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001839, 80BL23680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424</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685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67</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6873, 80BL24296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45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658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338</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6612</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57</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6748</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508</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703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3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686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635</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6973</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97</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7354, 80BL23988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15</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7398</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94</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739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67</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7402</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3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7388</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8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785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70</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01191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4121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130988</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8</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143018, 80BL14301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38</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14556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7</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155086, 80BL236187, 80BL236670, 80BL236904, 80BL237403</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6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666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4</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8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13051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5</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006227, 80BL009151, 80BL236118</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14</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106306, 80BL106309, 80BL23636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85</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7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7000, 80BL23700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17</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4166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6648, 80BL237020, 80BL237050, 80BL237051, 80BL238099, 80BL23810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47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6205, 80BL236421, 80BL236424, 80BL236618, 80BL23661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38</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3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696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4</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642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0</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3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6728</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6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937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6448</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6878, 80BL23687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753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3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753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4</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6813</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0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8962</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2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834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007260, 80BL007268</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00775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6389, 80BL237763</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40</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3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7012</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46</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79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670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78</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689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0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6408</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3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80BL23836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Lower Murrumbidgee Groundwater Sources </w:t>
            </w:r>
          </w:p>
        </w:tc>
        <w:tc>
          <w:tcPr>
            <w:tcW w:w="135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01917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4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021814, 40BL021815, 40BL021816, 40BL13553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8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70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33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0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83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022993, 40BL125453, 40BL13532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28</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4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18869, 40BL130711, 40BL131200, 40BL131201, 40BL132712, 40BL186511, 40BL188282, 40BL188759, 40BL189195, 40BL18973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39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54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0535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0</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703</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16</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66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08511, 40BL143642</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67</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97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08520, 40BL133075, 40BL138682</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85</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1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09235, 40BL18746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30</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2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45210, 40BL152623, 40BL18736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13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1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9082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08</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2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0625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74</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295, 40BL19001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405</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11322</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0</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14593</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57</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1479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5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4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1481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0</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173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74</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8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872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514</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83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909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1798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8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1901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1979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3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21176</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5</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33531, 40BL18997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94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67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22644, 40BL188616</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05</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29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23468</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48</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2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22337, 40BL124054, 40BL186466, 40BL186608, 40BL18691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806</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77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022358, 40BL19020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0</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24326, 40BL131357, 40BL137894, 40BL186274, 40BL186476, 40BL190506</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625</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273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2510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6</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26256</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5</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907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0</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26507, 40BL186298, 40BL186382</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22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27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26722</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0</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3039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2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7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30702, 40BL186908</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47</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14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3072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30772</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24</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4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865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66</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3173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416</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4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31866</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6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32958</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00</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29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3297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5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7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33530, 40BL14207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58</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7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33778</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6</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6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33935, 40BL14118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100</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23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83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7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71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7335, 40BL19091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9021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05</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89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34886</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35108, 40BL187225, 40BL18837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27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17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35676</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4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882, 40BL19015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0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17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19217, 40BL13773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05</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7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38140, 40BL140863, 40BL186212, 40BL18658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74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249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39415, 40BL19070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7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2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4074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475</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55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841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95</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2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41879, 40BL18790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94</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4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90268</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516</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74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4565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9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7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5408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5443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3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4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54638</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86</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9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55073</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467</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70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019, 40BL186020, 40BL186190, 40BL186191, 40BL186192, 40BL186193, 40BL186324, 40BL186325, 40BL186560, 40BL186562</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468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485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02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36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7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032</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18</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6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03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55</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20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083</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70</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3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142, 40BL18615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0</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218</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24</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0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21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30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226</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95</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6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19208, 40BL186128, 40BL186229, 40BL187100, 40BL187101, 40BL188059, 40BL188060, 40BL188118, 40BL19074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636</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27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232</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77</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9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236</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88</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073, 40BL186074, 40BL186075, 40BL186238, 40BL189063</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22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918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51287, 40BL18672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6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77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52608</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3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022</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8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9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05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5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3092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65</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9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28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7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286</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80</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9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268, 40BL186688</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47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21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27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347</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7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322</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10</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49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323</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1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30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8392</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37</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597, 40BL186599, 40BL188233, 40BL18823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26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59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33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0</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9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34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3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20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4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0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99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37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4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86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49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974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64</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94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503, 40BL186504, 40BL186505, 40BL186506, 40BL18650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02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29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46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9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4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432</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37</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79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501, 40BL18651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617</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84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8055, 40BL188056, 40BL18811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56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35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20604, 40BL18930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05</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98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486, 40BL186487, 40BL187595, 40BL187596, 40BL187668, 40BL188656</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18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97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4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3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98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55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36</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2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53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53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35</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2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725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8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24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54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7</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6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61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2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5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61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48</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5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543</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95</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2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536</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0</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2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53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38</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70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62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55</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4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580, 40BL188023</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54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99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63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86</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6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496, 40BL187899, 40BL18790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46</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7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656</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0</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54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6</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60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25</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548</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30</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7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93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80</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4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8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7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85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3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2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518</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980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8</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7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46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6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8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63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6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5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878</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95</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7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722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7482</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9576</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28</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758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75</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8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26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25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770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57</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9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23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44</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3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52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32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96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52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4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833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7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73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726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84</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9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834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873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646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405</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70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30445, 40BL155088, 40BL186239, 40BL188523</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04</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60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9026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0</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0BL18836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5012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30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79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121, 50BL19718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9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93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102, 50BL19679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120</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34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33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17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43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74</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8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448</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336</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37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61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7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7344, 50BL19774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2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8114, 50BL198115, 50BL198117, 50BL198118, 50BL19811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08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800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815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22</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90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8153, 50BL198156, 50BL198157</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25</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8183</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35</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8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8188</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08</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28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819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91</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9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8191</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38</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5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3285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43</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22832, 50BL198243</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319</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9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38079</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66</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40942, 50BL1982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57</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33856, 50BL198146</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97</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4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41965</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464</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9 </w:t>
            </w:r>
          </w:p>
        </w:tc>
      </w:tr>
      <w:tr>
        <w:trPr/>
        <w:tc>
          <w:tcPr>
            <w:tcW w:w="67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9344</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4B Replacement access licences for Part 5 entitlements for the Lower Murray (1 November 200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9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3538"/>
        <w:gridCol w:w="3160"/>
        <w:gridCol w:w="2662"/>
      </w:tblGrid>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lumn 2</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3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rt 5 entitlement</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quifer access licence</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pplementary access licence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Lower Murray Groundwater Source </w:t>
            </w:r>
          </w:p>
        </w:tc>
        <w:tc>
          <w:tcPr>
            <w:tcW w:w="266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8095</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2</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11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50528, 50BL197258</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24</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72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53307</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8145</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261</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002</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53</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10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097</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37</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98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54858</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29</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2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078</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17</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74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131</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31283</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8</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97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024</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92</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53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075</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10</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43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022353, 50BL132971</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05</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2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50085</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12</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79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8501</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1</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9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17650</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4</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6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30736</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5</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43318</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80</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3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073</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65</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9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189</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85</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45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211</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2</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3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38875</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48</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56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8142</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070</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91</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27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015</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344</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92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31361</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44</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9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08638, 50BL130547, 50BL198855</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30758</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19</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7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039</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5</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5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42325</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96</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55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22794, 50BL123446</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4</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31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23472</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9</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6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143</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19</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8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185</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2</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6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255</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65</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0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054</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84</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80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21799, 50BL123277, 50BL123278</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22</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39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15527</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45</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1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196</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33</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35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000</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65</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81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39387, 50BL150212</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28</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67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190</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94</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5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108</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80</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8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184</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75</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49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02662</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61</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25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176</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7</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3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38088</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3</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8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51265</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14</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94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30806</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18</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21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34537</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28</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1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31197</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2</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87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005</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13</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74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23553</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26</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087</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9</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8754</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50640</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79</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98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061</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17</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5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217</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76</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69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050</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96</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31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226</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18</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7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40898</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71</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5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24080</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56</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93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27476</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4</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7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020</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28</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65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50304, 50BL199267</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30</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80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00391</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2</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30723</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70</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58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212, 50BL197449</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06</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65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194</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65</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10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058</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6</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9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36097, 50BL196960</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20</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9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24954</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0</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41525</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46</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6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30785</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23</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18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55180</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65</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28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220</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87</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81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151</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72</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38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52586</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97</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6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43639</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53</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8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066</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92</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6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43638</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19</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9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105</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35</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11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26358</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2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055</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493</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78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106</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29</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1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199</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05</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29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55477</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53</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12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227</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36</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23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55371</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69</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9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146</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13</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47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259</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22618</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0</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7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006</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84</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5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062</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35</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24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203</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79</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61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030154</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33558</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49</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7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180</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69</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2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081</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3</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249</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79</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31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145</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12</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7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210</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30</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6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33857</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41791</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31017</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36868, 50BL197037</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273</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16</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63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283</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29</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90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291</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5</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8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302</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45</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92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274</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302</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22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297</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42</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30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308</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310</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318</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335</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52</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2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321</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18</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7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332</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84</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33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382</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434</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379</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68</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2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353</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340</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0</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99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412</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01</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79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430</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463</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58</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2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447</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64</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30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445</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23</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91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419</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1</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7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434</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20</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16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442</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29</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10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464</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28</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80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453</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45</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34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501</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26</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74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480</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42</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72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466</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27</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7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571</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55</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46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395</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2</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7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478</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34</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84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596</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7</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6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500</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18</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33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521, 50BL196522</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13</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53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625</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6</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5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545</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91</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72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525</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45</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89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507</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30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656</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8</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30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659</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52</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79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31210</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38</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7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572, 50BL196573</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62</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33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763</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46</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2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705</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76</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5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724</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4</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2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524</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64</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79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471</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28</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5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727</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4</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2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726</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4</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5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725</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34</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7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847</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61</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7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824</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15</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75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707</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8</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0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558</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52</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48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765</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09</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18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551</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11</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1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755</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24</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32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854</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708</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99</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26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856</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44</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6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954</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37</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63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857</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48</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83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870</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58</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88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879</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13</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53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905</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38</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26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873</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55</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2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869</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20</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15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599</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15</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85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964</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67</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15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866</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9</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452</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36</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36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7051</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935</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042</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01</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16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992</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49</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9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7023</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15</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6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7231</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7216</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30</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64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7116</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624</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7740</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7139, 50BL199272</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6</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8060</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306</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6</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4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014</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78</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97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8087</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7343</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8130</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8203</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8204</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8206</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8210</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8620</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4</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6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8607</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8567</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12</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1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8582</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64</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35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8707</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8752</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61</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9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8820</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8821</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8822</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8926</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8680</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77</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1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9133</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24345</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52</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89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9218</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9246</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9281,</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34</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6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9318</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9</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5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9266</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9306</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6</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8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9383</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6120</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2</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5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9524</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9538</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9339</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7</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1 </w:t>
            </w:r>
          </w:p>
        </w:tc>
      </w:tr>
      <w:tr>
        <w:trPr/>
        <w:tc>
          <w:tcPr>
            <w:tcW w:w="35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0BL199661</w:t>
            </w:r>
          </w:p>
        </w:tc>
        <w:tc>
          <w:tcPr>
            <w:tcW w:w="31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4C Replacement access licences for Part 5 entitlements for the Upper and Lower Namoi (1 November 200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29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9360" w:type="dxa"/>
        <w:jc w:val="left"/>
        <w:tblInd w:w="-2" w:type="dxa"/>
        <w:tblLayout w:type="fixed"/>
        <w:tblCellMar>
          <w:top w:w="0" w:type="dxa"/>
          <w:left w:w="0" w:type="dxa"/>
          <w:bottom w:w="0" w:type="dxa"/>
          <w:right w:w="0" w:type="dxa"/>
        </w:tblCellMar>
      </w:tblPr>
      <w:tblGrid>
        <w:gridCol w:w="6821"/>
        <w:gridCol w:w="1173"/>
        <w:gridCol w:w="1366"/>
      </w:tblGrid>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lumn 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3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rt 5 entitlement</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quifer access licenc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pplementary access licenc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Upper and Lower Namoi Groundwater Sources </w:t>
            </w:r>
          </w:p>
        </w:tc>
        <w:tc>
          <w:tcPr>
            <w:tcW w:w="136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02394, 90BL121003, 90BL128768, 90BL143626, 90BL24854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7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0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721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243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9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04826, 90BL121125, 90BL14087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1053, 90BL016125, 90BL247440, 90BL24793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8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6469, 90BL021161, 90BL021386, 90BL021387, 90BL022687, 90BL105523, 90BL105942, 90BL112821, 90BL131035, 90BL246372, 90BL246471, 90BL133949, 90BL133950, 90BL141719, 90BL141720, 90BL112820, 90BL15376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87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51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9122, 90BL124129, 90BL133005, 90BL152835, 90BL14148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8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19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506, 90BL110926, 90BL130100, 90BL130101, 90BL131377, 90BL134095, 90BL24805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4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5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9321, 90BL252976, 90BL13044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9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972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0742, 90BL107946, 90BL108710, 90BL108711, 90BL115167, 90BL115377, 90BL115378, 90BL115379, 90BL115380, 90BL251165, 90BL152720, 90BL152721, 90BL108709, 90BL108714, 90BL10871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8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52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5132, 90BL15425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3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526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4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2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067, 90BL11136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3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595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8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6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7379, 90BL111070, 90BL111071, 90BL11801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5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08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3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4321, 90BL124322, 90BL124325, 90BL128451, 90BL133279, 90BL15441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2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68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551, 90BL104241, 90BL111083, 90BL24766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5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7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3042, 90BL112662, 90BL141674, 90BL24879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6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32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2046, 90BL110402, 90BL11040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0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82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0399, 90BL11040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2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73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519, 90BL138180, 90BL152375, 90BL15237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1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77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08357, 90BL122327, 90BL120600, 90BL11031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7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24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6550, 90BL018589, 90BL112938, 90BL24746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9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5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2178, 90BL106985, 90BL106986, 90BL246172, 90BL119323, 90BL246775, 90BL020765, 90BL247061, 90BL152420, 90BL107313, 90BL018059, 90BL247589, 90BL24889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93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71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08087, 90BL12765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2058, 90BL108047, 90BL141736, 90BL105316, 90BL105317, 90BL11149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0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5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09274, 90BL15477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4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2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3329, 90BL023330, 90BL112881, 90BL115502, 90BL126265, 90BL152640, 90BL02332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7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19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732, 90BL108496, 90BL12044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1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87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08678, 90BL110343, 90BL110745, 90BL124130, 90BL138715, 90BL15528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3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41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7428, 90BL247427, 90BL135867, 90BL135868, 90BL14388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4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3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9539, 90BL019540, 90BL030356, 90BL03035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4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71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847, 90BL030490, 90BL103885, 90BL112796, 90BL112797, 90BL11500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3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6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470, 90BL114533, 90BL11453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1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9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5295, 90BL123438, 90BL246582, 90BL01794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4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464, 90BL12863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7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1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8119, 90BL01812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1169, 90BL021168, 90BL015938, 90BL019121, 90BL15225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6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70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2418, 90BL114614, 90BL114616, 90BL133318, 90BL114615, 90BL131855, 90BL13241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4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21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522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9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726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2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83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9253, 90BL133067, 90BL151581, 90BL15128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7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97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1572, 90BL013118, 90BL126271, 90BL132191, 90BL137754, 90BL14177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5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1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8794, 90BL022540, 90BL023711, 90BL030534, 90BL031290, 90BL110348, 90BL023712, 90BL030373, 90BL030311, 90BL02371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0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6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7153, 90BL15106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5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1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06811, 90BL109392, 90BL112132, 90BL124109, 90BL13810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3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94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155, 90BL030157, 90BL150361, 90BL109103, 90BL15036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1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94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7374, 90BL10075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1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6166, 90BL105505, 90BL105506, 90BL115792, 90BL112660, 90BL00837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4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15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0336, 90BL110338, 90BL107311, 90BL11033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6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95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8630, 90BL018631, 90BL126269, 90BL12627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7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14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3109, 90BL023795, 90BL103176, 90BL10639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9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5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8023, 90BL11137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3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1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740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8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5686, 90BL15235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2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2721, 90BL022722, 90BL124301, 90BL136098, 90BL124302, 90BL132938, 90BL02272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4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49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349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7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635, 90BL246674, 90BL144220, 90BL01440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757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248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4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4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4181, 90BL144182, 90BL24855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93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6124, 90BL14522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6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0673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377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05538, 90BL020729, 90BL131234, 90BL13123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604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3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23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2131, 90BL136081, 90BL136082, 90BL13570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9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3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168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02412, 90BL102413, 90BL118001, 90BL126231, 90BL130838, 90BL015716, 90BL102414, 90BL126232, 90BL249706, 90BL015850, 90BL021780, 90BL021782, 90BL144134, 90BL152437, 90BL130638, 90BL126230, 90BL144135, 90BL247873, 90BL24970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7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86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205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9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2052, 90BL022099, 90BL023076, 90BL11282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8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4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3743, 90BL138039, 90BL140136, 90BL11960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5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125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881, 90BL131171, 90BL24796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7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4515, 90BL030962, 90BL15525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9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0216, 90BL110217, 90BL110218, 90BL130971, 90BL24836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7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48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02583, 90BL151108, 90BL11229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1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72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06405, 90BL106403, 90BL106404, 90BL106406, 90BL154601, 90BL24817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1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91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794, 90BL100485, 90BL104511, 90BL123233, 90BL249792, 90BL155398, 90BL24796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6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28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0554, 90BL15299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8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1788, 90BL110107, 90BL111059, 90BL130289, 90BL247209, 90BL24811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4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43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8255, 90BL15342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5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6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6454, 90BL022888, 90BL154353, 90BL12670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4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36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08018, 90BL109898, 90BL15283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1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5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8141, 90BL021911, 90BL104259, 90BL119624, 90BL247347, 90BL24834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4845, 90BL018465, 90BL018466, 90BL019843, 90BL018461, 90BL019844, 90BL01984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2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18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1378, 90BL24688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561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4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6454, 90BL021226, 90BL247352, 90BL24866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0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0443, 90BL02044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1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6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7028, 90BL017029, 90BL247496, 90BL017031, 90BL138882, 90BL01559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5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76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7307, 90BL02265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0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72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03191, 90BL246626, 90BL13565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5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76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3453, 90BL144518, 90BL152501, 90BL14451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4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82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8504, 90BL030205, 90BL030206, 90BL132982, 90BL13638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4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6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087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2736, 90BL023517, 90BL030007, 90BL030008, 90BL030009, 90BL030509, 90BL02099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3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90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1569, 90BL020869, 90BL117913, 90BL126405, 90BL134435, 90BL139342, 90BL108940, 90BL251417, 90BL25145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1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3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6948, 90BL249377, 90BL01774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1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99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236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177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8075, 90BL15511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4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95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573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06881, 90BL112829, 90BL152265, 90BL15465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6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73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3566, 90BL112441, 90BL132318, 90BL13289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3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15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669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1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645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1217, 90BL03121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03687, 90BL10368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6158, 90BL25052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0207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085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1374, 90BL132719, 90BL132720, 90BL132721, 90BL24854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6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7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03829, 90BL150030, 90BL154535, 90BL248273, 90BL252176, 90BL131302, 90BL250340, 90BL150573, 90BL01627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4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75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834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502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943, 90BL24719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2426, 90BL020781, 90BL11693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7425, 90BL246665, 90BL24848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3625, 90BL15026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2228, 90BL019081, 90BL100023, 90BL011987, 90BL151854, 90BL248302, 90BL136924, 90BL151855, 90BL011986, 90BL10298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5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03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04181, 90BL004200, 90BL004201, 90BL004663, 90BL15502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38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056, 90BL126692, 90BL137591, 90BL141735, 90BL155128, 90BL24893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8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76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14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209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07886, 90BL14433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4204, 90BL15279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8886, 90BL13502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813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7717, 90BL140725, 90BL15460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3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402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0786, 90BL15229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4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77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7407, 90BL15035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3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0063, 90BL15320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7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93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03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2781, 90BL01064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0523, 90BL128996, 90BL247682, 90BL15157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7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1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5406, 90BL12009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6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2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915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2694, 90BL017872, 90BL019231, 90BL019588, 90BL126163, 90BL130456, 90BL131233, 90BL030249, 90BL250047, 90BL13045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6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7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2203, 90BL017915, 90BL118859, 90BL123260, 90BL130712, 90BL130744, 90BL130746, 90BL247385, 90BL247590, 90BL133897, 90BL141470, 90BL14324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31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3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6203, 90BL105666, 90BL013309, 90BL142816, 90BL015627, 90BL021133, 90BL031115, 90BL03156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45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62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7655, 90BL017657, 90BL020222, 90BL020223, 90BL031475, 90BL108124, 90BL108125, 90BL112440, 90BL019471, 90BL016063, 90BL13757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8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12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04454, 90BL141938, 90BL247934, 90BL023068, 90BL017367, 90BL017390, 90BL15390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3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08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614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8753, 90BL119918, 90BL011905, 90BL251218, 90BL24875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8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23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0703, 90BL017491, 90BL030132, 90BL030133, 90BL030255, 90BL030256, 90BL123351, 90BL247789, 90BL136836, 90BL154902, 90BL154909, 90BL15491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3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2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7784, 90BL112202, 90BL108726, 90BL246190, 90BL247195, 90BL111867, 90BL150003, 90BL015957, 90BL112201, 90BL130093, 90BL131165, 90BL015956, 90BL130751, 90BL130816, 90BL246218, 90BL247196, 90BL103321, 90BL130813, 90BL246217, 90BL133650, 90BL017120, 90BL13477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2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50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674, 90BL017305, 90BL15244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3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9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8917, 90BL100316, 90BL15019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9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37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196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6863, 90BL017767, 90BL03045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37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00516, 90BL25119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865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2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7766, 90BL15185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2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7022, 90BL030628, 90BL155376, 90BL11840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2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14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7073, 90BL130791, 90BL246160, 90BL017072, 90BL021096, 90BL01967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3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8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5948, 90BL142259, 90BL24823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5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0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30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045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575, 90BL248808, 90BL018566, 90BL134303, 90BL248805, 90BL248807, 90BL246157, 90BL01535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1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053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0357, 90BL120358, 90BL12035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4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8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6829, 90BL246666, 90BL114591, 90BL130764, 90BL023304, 90BL130768, 90BL248253, 90BL132095, 90BL104592, 90BL13286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9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50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09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9022, 90BL018991, 90BL134291, 90BL24892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3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084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03005, 90BL130756, 90BL247288, 90BL247338, 90BL248006, 90BL248027, 90BL248291, 90BL24802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1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18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092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02454, 90BL248147, 90BL24814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2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13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08528, 90BL106253, 90BL13342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149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271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298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6890, 90BL120597, 90BL125368, 90BL125369, 90BL125370, 90BL137562, 90BL122645, 90BL12618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9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76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942, 90BL030517, 90BL121783, 90BL24689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0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0535, 90BL130536, 90BL251253, 90BL14361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3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8602, 90BL116593, 90BL131163, 90BL132701, 90BL140648, 90BL141460, 90BL143305, 90BL24871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4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4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947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1195, 90BL130760, 90BL121194, 90BL248157, 90BL24815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5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0673, 90BL13077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2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8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0373, 90BL138692, 90BL15459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501, 90BL11798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8230, 90BL24721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4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6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597, 90BL101106, 90BL24628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4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361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1564, 90BL13470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203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8619, 90BL141959, 90BL151862, 90BL248296, 90BL13470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610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1122, 90BL24682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7776, 90BL022679, 90BL134705, 90BL14411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9874, 90BL118424, 90BL119002, 90BL132073, 90BL14382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6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8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496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1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0758, 90BL02130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165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6823, 90BL103305, 90BL13128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4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8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005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530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1329, 90BL12331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322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2642, 90BL13125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8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2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1063, 90BL15277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468, 90BL018443, 90BL020633, 90BL020634, 90BL104818, 90BL24946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9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2217, 90BL122218, 90BL131167, 90BL247859, 90BL139789, 90BL140330, 90BL24786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3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87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379, 90BL030408, 90BL15283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8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165, 90BL022550, 90BL15256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5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34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06836, 90BL120256, 90BL130834, 90BL152799, 90BL15351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1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81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413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7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572, 90BL249573, 90BL247466, 90BL019333, 90BL019334, 90BL152563, 90BL15270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43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194, 90BL006252, 90BL006556, 90BL130558, 90BL131241, 90BL15185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6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52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555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1300, 90BL13130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4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1355, 90BL10376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3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466, 90BL13176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296, 90BL153473, 90BL24882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0989, 90BL110990, 90BL11099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8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4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7554, 90BL017555, 90BL017556, 90BL127917, 90BL13632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2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72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09015, 90BL030332, 90BL11550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8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76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102, 90BL030103, 90BL24852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8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1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0806, 90BL247390, 90BL15001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7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226, 90BL017786, 90BL12405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8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6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47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8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6257, 90BL016999, 90BL12416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4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768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490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3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2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915, 90BL250753, 90BL017762, 90BL140117, 90BL150925, 90BL01776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8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9052, 90BL019631, 90BL02070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1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8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8280, 90BL018282, 90BL249015, 90BL018281, 90BL018284, 90BL136418, 90BL15379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1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0674, 90BL247464, 90BL13342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949, 90BL13381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670, 90BL252103, 90BL252465, 90BL010506, 90BL015146, 90BL022082, 90BL015145, 90BL249671, 90BL018607, 90BL030403, 90BL132581, 90BL015148, 90BL011272, 90BL01514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2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0889, 90BL132587, 90BL248190, 90BL13258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1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143, 90BL03014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9735, 90BL01681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700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6817, 90BL017144, 90BL030247, 90BL247628, 90BL136805, 90BL136806, 90BL137396, 90BL138889, 90BL141056, 90BL150141, 90BL15250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3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0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6564, 90BL127654, 90BL15402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7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03436, 90BL13258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9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00299, 90BL115508, 90BL10030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6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49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656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058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4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531, 90BL030532, 90BL03148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4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7891, 90BL027892, 90BL14074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7488, 90BL14188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045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987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9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061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6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3802, 90BL014539, 90BL015689, 90BL015875, 90BL03130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3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8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7369, 90BL024443, 90BL02444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1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2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1684, 90BL015734, 90BL015735, 90BL016001, 90BL016002, 90BL015733, 90BL248367, 90BL02232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4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26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428, 90BL109201, 90BL246485, 90BL138161, 90BL03130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2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6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186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347, 90BL03100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7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9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150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348, 90BL249960, 90BL020231, 90BL14245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67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024, 90BL030023, 90BL01929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7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04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151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8616, 90BL02134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1143, 90BL12114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172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828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492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2771, 90BL24606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9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80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7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167, 90BL030168, 90BL030173, 90BL030644, 90BL132931, 90BL136884, 90BL13953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28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6793, 90BL246003, 90BL25289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02101, 90BL12761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2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1040, 90BL03050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3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8452, 90BL13087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8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7433, 90BL247465, 90BL101182, 90BL030030, 90BL015685, 90BL248642, 90BL13750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1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73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550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055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063, 90BL015876, 90BL019871, 90BL03022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6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74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9761, 90BL021900, 90BL24736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50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976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7877, 90BL11799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7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38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1421, 90BL021422, 90BL02394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2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3853, 90BL02385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6874, 90BL03050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5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4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0366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43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02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8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025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06025, 90BL10602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4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9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876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9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716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061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6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74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2902, 90BL015124, 90BL02159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9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016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09435, 90BL017256, 90BL020184, 90BL127399, 90BL249011, 90BL00946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2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4946, 90BL014947, 90BL014949, 90BL014950, 90BL015238, 90BL023237, 90BL122995, 90BL247181, 90BL247182, 90BL247183, 90BL011601, 90BL018033, 90BL018034, 90BL018036, 90BL01494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8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35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243, 90BL03024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232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2854, 90BL14450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1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463, 90BL24868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734, 90BL03073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908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508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897, 90BL023743, 90BL24872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183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9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0451, 90BL022463, 90BL022464, 90BL022465, 90BL022466, 90BL130841, 90BL24901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3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2877, 90BL13822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8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7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080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4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86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1045, 90BL02265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1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88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7246, 90BL020722, 90BL101162, 90BL247351, 90BL012767, 90BL133274, 90BL01541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3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24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0131, 90BL020132, 90BL030456, 90BL122747, 90BL139777, 90BL154776, 90BL24872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6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82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5536, 90BL247785, 90BL015533, 90BL01553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1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2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6449, 90BL016450, 90BL124509, 90BL154466, 90BL01644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7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88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48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8542, 90BL023207, 90BL01729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8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70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742, 90BL12783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1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7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3294, 90BL110610, 90BL11091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7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69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2836, 90BL12510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4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73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0163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9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571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5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2643, 90BL24872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9336, 90BL10689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2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15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1250, 90BL105490, 90BL03010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2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6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0512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239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9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161, 90BL152460, 90BL03016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2306, 90BL131752, 90BL14355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9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6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0161, 90BL021158, 90BL031237, 90BL130868, 90BL130869, 90BL13407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9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81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1718, 90BL02178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8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3162, 90BL13117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7041, 90BL122871, 90BL122872, 90BL25286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8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2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4056, 90BL13633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7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996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9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251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3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83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484, 90BL120191, 90BL122891, 90BL016809, 90BL151472, 90BL15147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4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1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191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8693, 90BL13316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5083, 90BL015084, 90BL02118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385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9947, 90BL03028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910, 90BL03091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5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71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697, 90BL030240, 90BL030586, 90BL100030, 90BL100404, 90BL130827, 90BL130830, 90BL131668, 90BL246253, 90BL251868, 90BL14149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42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76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9182, 90BL24674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4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87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8293, 90BL150924, 90BL142023, 90BL11277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3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00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7779, 90BL020985, 90BL02081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8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90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791, 90BL017035, 90BL25024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07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6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2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6589, 90BL016933, 90BL03093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7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8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3529, 90BL01352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283, 90BL250693, 90BL130851, 90BL154599, 90BL12109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1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11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0262, 90BL13025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290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9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7058, 90BL143513, 90BL14395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0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395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4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603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2693, 90BL13258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0800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0720, 90BL132582, 90BL13258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192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6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0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2279, 90BL12610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0435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391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1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3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7919, 90BL02104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075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91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1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299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7739, 90BL152543, 90BL02155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3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65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0806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0808, 90BL007889, 90BL00445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355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1554, 90BL131947, 90BL24825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6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3097, 90BL023098, 90BL031218, 90BL24613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3376, 90BL01556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1254, 90BL130444, 90BL24716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0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3503, 90BL25315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6134, 90BL021588, 90BL130857, 90BL131587, 90BL24694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706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08882, 90BL11279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8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15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8250, 90BL018248, 90BL018249, 90BL25169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9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90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8360, 90BL018363, 90BL100385, 90BL246202, 90BL253073, 90BL019260, 90BL10173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1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84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700, 90BL124183, 90BL24630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3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3706, 90BL247646, 90BL021408, 90BL247806, 90BL021402, 90BL247635, 90BL021401, 90BL247807, 90BL24785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6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274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1356, 90BL022688, 90BL112694, 90BL130855, 90BL248823, 90BL248824, 90BL153304, 90BL01846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3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6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738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493, 90BL030494, 90BL247534, 90BL247535, 90BL133078, 90BL13307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84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775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342, 90BL130406, 90BL246729, 90BL246408, 90BL018300, 90BL130407, 90BL02105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6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6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7121, 90BL250297, 90BL13376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554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5674, 90BL13567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21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248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2445, 90BL122842, 90BL134334, 90BL138109, 90BL11752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7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1123, 90BL15250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2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5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8325, 90BL021097, 90BL124037, 90BL246206, 90BL15053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2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13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0880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127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4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8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2567, 90BL03021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9054, 90BL01905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7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27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3545, 90BL124587, 90BL02024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7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0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2184, 90BL11218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8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70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2262, 90BL127803, 90BL150502, 90BL15524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3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8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0108, 90BL11788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0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9385, 90BL116676, 90BL122605, 90BL15155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2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6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9519, 90BL252271, 90BL019518, 90BL130854, 90BL130858, 90BL132544, 90BL248412, 90BL01727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5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34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3459, 90BL030946, 90BL103929, 90BL114711, 90BL131770, 90BL246068, 90BL153042, 90BL15304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9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88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8303, 90BL123424, 90BL246867, 90BL13667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1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81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08005, 90BL24898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2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139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7232, 90BL017234, 90BL132070, 90BL01723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8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12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8245, 90BL15226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2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944, 90BL109598, 90BL115248, 90BL246772, 90BL251058, 90BL14057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9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87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440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7828, 90BL02217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8089, 90BL03140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946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1537, 90BL019898, 90BL007234, 90BL021576, 90BL021578, 90BL031535, 90BL031536, 90BL12401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8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376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2591, 90BL030815, 90BL118298, 90BL120908, 90BL120980, 90BL246901, 90BL15259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4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51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1138, 90BL122418, 90BL131359, 90BL15121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7426, 90BL01822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9317, 90BL14383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3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3242, 90BL248193, 90BL12241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4542, 90BL124543, 90BL119788, 90BL15164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2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6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9114, 90BL03123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683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1333, 90BL24665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1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1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132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239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0716, 90BL250492, 90BL020715, 90BL24740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3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0096, 90BL020097, 90BL120389, 90BL12351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2422, 90BL152423, 90BL01901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9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8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06718, 90BL11551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674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3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63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1182, 90BL030251, 90BL122145, 90BL011282, 90BL141650, 90BL15153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8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43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037, 90BL030064, 90BL124161, 90BL017544, 90BL133097, 90BL15080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3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7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649, 90BL250041, 90BL017295, 90BL107389, 90BL150797, 90BL15116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6120, 90BL100492, 90BL24673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6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362, 90BL00916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249, 90BL031324, 90BL130847, 90BL154597, 90BL246125, 90BL15458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7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77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297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2735, 90BL24844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595, 90BL12154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2411, 90BL03057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5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478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8288, 90BL13810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1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9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14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052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407, 90BL12492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1506, 90BL131507, 90BL131508, 90BL133332, 90BL24778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28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00274, 90BL13355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82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0752, 90BL018055, 90BL018322, 90BL021890, 90BL110844, 90BL117429, 90BL150922, 90BL150923, 90BL15385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1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5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8554, 90BL018556, 90BL020969, 90BL020970, 90BL01855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4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508, 90BL15496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9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7876, 90BL10953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3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20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6069, 90BL13394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683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362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7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8307, 90BL118322, 90BL11831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9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2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7247, 90BL133177, 90BL24820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2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2557, 90BL14320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2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472, 90BL13537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3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1526, 90BL106915, 90BL13266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3343, 90BL24805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7420, 90BL14215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283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7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7609, 90BL24602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0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2047, 90BL25057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7621, 90BL143569, 90BL24677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8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8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820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4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0343, 90BL25127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178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05669, 90BL00730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2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94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452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2269, 90BL01800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9322, 90BL152421, 90BL03153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8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61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0312, 90BL246152, 90BL15057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7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0268, 90BL247874, 90BL15268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3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2227, 90BL12797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3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5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552, 90BL12033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1986, 90BL11198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887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02003, 90BL24722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8861, 90BL247268, 90BL018862, 90BL150317, 90BL152769, 90BL152780, 90BL01886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7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86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326, 90BL249327, 90BL11933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610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8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281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036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8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610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130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9338, 90BL248865, 90BL24800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9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145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3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9394, 90BL118050, 90BL13126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5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11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441, 90BL13775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0420, 90BL15439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5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463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38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9256, 90BL153532, 90BL154506, 90BL154507, 90BL24761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7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15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661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5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6435, 90BL12352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4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7784, 90BL01859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975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039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2773, 90BL15277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3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3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3873, 90BL252421, 90BL023877, 90BL126540, 90BL249566, 90BL117538, 90BL24806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8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8266, 90BL12401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3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702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1421, 90BL130727, 90BL246031, 90BL15544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6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1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8899, 90BL25284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730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1709, 90BL14156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3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343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1331, 90BL132411, 90BL126571, 90BL13241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7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30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8358, 90BL247620, 90BL143570, 90BL15281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1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83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736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5349, 90BL130199, 90BL134188, 90BL138648, 90BL155455, 90BL15250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7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23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660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809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018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020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3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947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262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5614, 90BL01778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9383, 90BL020826, 90BL02102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153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153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125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224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250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590, 90BL152658, 90BL24959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3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31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270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0435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278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0866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291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294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3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006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035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486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718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193, 90BL15444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453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462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471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475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094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492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1724, 90BL15513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512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512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514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517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518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527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5351, 90BL00812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3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126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173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317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6275, 90BL25105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627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371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628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429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630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5792, 90BL13579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610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644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655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806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663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5413, 90BL13933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4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668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941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063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099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110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130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130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188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193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690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238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705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709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721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721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721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723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7910, 90BL249976, 90BL24738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538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544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550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000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002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021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154, 90BL150338, 90BL24901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76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037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037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6633, 90BL15039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039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150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153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755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758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762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763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763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765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766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3519, 90BL24887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773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786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703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9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361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8472, 90BL251167, 90BL248674, 90BL14337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2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5466, 90BL25315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535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253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999, 90BL247555, 90BL12537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8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94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475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278, 90BL019389, 90BL019825, 90BL130835, 90BL13687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3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17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0507, 90BL155305, 90BL120508, 90BL120509, 90BL247935, 90BL15479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8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06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7828, 90BL142154, 90BL14215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9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206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8600, 90BL247272, 90BL15498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1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1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2317, 90BL24779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4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62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400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5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9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802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804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5570, 90BL24807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0809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810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3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5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2236, 90BL24814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818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815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1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53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830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836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857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325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347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6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0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866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869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870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7348, 90BL250148, 90BL25310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877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3679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785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872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496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06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06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09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16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12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15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361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18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6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27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34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11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749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840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55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57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41109, 90BL02037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766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790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256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9</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955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679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294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0811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2870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27</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72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7388, 90BL116675, 90BL11667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68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36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4991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545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5281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3547, 90BL016254</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08525, 90BL00910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3387</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8</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784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007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2295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09299</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2870</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584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463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4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0725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35</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1182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1187, 90BL011602</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0231</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27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98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5345</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06</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47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250757, 90BL030208, 90BL008640, 90BL152123, 90BL131803</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89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544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031477, 90BL031479, 90BL130935, 90BL132628</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3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17 </w:t>
            </w:r>
          </w:p>
        </w:tc>
      </w:tr>
      <w:tr>
        <w:trPr/>
        <w:tc>
          <w:tcPr>
            <w:tcW w:w="6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90BL115446</w:t>
            </w:r>
          </w:p>
        </w:tc>
        <w:tc>
          <w:tcPr>
            <w:tcW w:w="11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5 For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4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Form 1 – Certific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Certific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t>
      </w:r>
      <w:r>
        <w:rPr>
          <w:i/>
          <w:iCs/>
        </w:rPr>
        <w:t>Water Management (General) Regulation 2004</w:t>
      </w:r>
      <w:r>
        <w:rPr/>
        <w:t>, clause 58 (2) (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 certify that this roll contains the full names (consecutively numbered and listed in alphabetical order) and addresses of those persons who, in my opinion, are entitled to vote in the election in relation to which this roll has been prepa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irst and last entries in the roll are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irst Ent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a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ddr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ast Ent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a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ddr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ig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Form 2 – Application for enrol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Application for enrol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t>
      </w:r>
      <w:r>
        <w:rPr>
          <w:i/>
          <w:iCs/>
        </w:rPr>
        <w:t>Water Management (General) Regulation 2004</w:t>
      </w:r>
      <w:r>
        <w:rPr/>
        <w:t>, clause 60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urna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iven Nam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ostal Addr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ostco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elephone N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ddress of property on which enrolment is ba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Local government area in which the property is situ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 apply to be enrolled in the final roll for the following election and in any subsequent election (specify the election to which the application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 am applying for enrol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s the sole owner of prope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as the representative of a corporation on behalf of which the property is ow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c) *as the representative of the trustees or legal personal representatives of a person or est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articulars of *corporation/*trustee/*legal personal representative in respect of whom or which the applicant is the representative * (see paragraphs (b) and (c) abo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a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ostal Addr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 declare that *I have/*the person that I represent has, as at the calling of the election, the qualifications to vo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 further declare that, to the best of my knowledge, the information contained in this application is tr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ig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Delete whichever is inapplic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Form 3 – Objection to enrol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Objection to enrol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t>
      </w:r>
      <w:r>
        <w:rPr>
          <w:i/>
          <w:iCs/>
        </w:rPr>
        <w:t>Water Management (General) Regulation 2004</w:t>
      </w:r>
      <w:r>
        <w:rPr/>
        <w:t>, clause 61 (2) (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 object to the inclusion in the final roll for the following election: (specify the election to which the objection relates) of the name of (name in full) of (postal addr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objection is based on the following grounds: (specify the grounds of the obj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ame of obje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ostal Addr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elephone N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ig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0"/>
          <w:szCs w:val="20"/>
        </w:rPr>
      </w:pPr>
      <w:r>
        <w:rPr>
          <w:b/>
          <w:bCs/>
          <w:sz w:val="20"/>
          <w:szCs w:val="20"/>
        </w:rPr>
        <w:t>Form 4 – Nomination of candi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Nomination of candid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t>
      </w:r>
      <w:r>
        <w:rPr>
          <w:i/>
          <w:iCs/>
        </w:rPr>
        <w:t>Water Management (General) Regulation 2004</w:t>
      </w:r>
      <w:r>
        <w:rPr/>
        <w:t>, clause 67 (1) (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e nominate (name in full) of (postal address) as a candidate for the following election: (specify the election to which the nomination relates and any zone in which the election is to be hel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We declare that we are each entitled to vote in the el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Name in full:Address:Signa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This nomination must be completed by not fewer than 2 persons (other than the candidate), each of whom is qualified to vote under the </w:t>
      </w:r>
      <w:r>
        <w:rPr>
          <w:i/>
          <w:iCs/>
          <w:sz w:val="20"/>
          <w:szCs w:val="20"/>
        </w:rPr>
        <w:t>Water Management (General) Regulation 2004</w:t>
      </w:r>
      <w:r>
        <w:rPr>
          <w:sz w:val="20"/>
          <w:szCs w:val="20"/>
        </w:rPr>
        <w:t xml:space="preserve"> in respect of the ele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 (name in full) consent to being a candidate at the election to which this nomination re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ostal addr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elephone N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te of bir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ig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6 Penalty notice offe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0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5649" w:type="dxa"/>
        <w:jc w:val="left"/>
        <w:tblInd w:w="-2" w:type="dxa"/>
        <w:tblLayout w:type="fixed"/>
        <w:tblCellMar>
          <w:top w:w="0" w:type="dxa"/>
          <w:left w:w="0" w:type="dxa"/>
          <w:bottom w:w="0" w:type="dxa"/>
          <w:right w:w="0" w:type="dxa"/>
        </w:tblCellMar>
      </w:tblPr>
      <w:tblGrid>
        <w:gridCol w:w="1563"/>
        <w:gridCol w:w="1953"/>
        <w:gridCol w:w="2133"/>
      </w:tblGrid>
      <w:tr>
        <w:trPr/>
        <w:tc>
          <w:tcPr>
            <w:tcW w:w="15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olumn 1</w:t>
            </w:r>
          </w:p>
        </w:tc>
        <w:tc>
          <w:tcPr>
            <w:tcW w:w="19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olumn 2</w:t>
            </w:r>
          </w:p>
        </w:tc>
        <w:tc>
          <w:tcPr>
            <w:tcW w:w="21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Column 3 </w:t>
            </w:r>
          </w:p>
        </w:tc>
      </w:tr>
      <w:tr>
        <w:trPr/>
        <w:tc>
          <w:tcPr>
            <w:tcW w:w="15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Provision of Act</w:t>
            </w:r>
          </w:p>
        </w:tc>
        <w:tc>
          <w:tcPr>
            <w:tcW w:w="19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enalty for individual</w:t>
            </w:r>
          </w:p>
        </w:tc>
        <w:tc>
          <w:tcPr>
            <w:tcW w:w="21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Penalty for corporation </w:t>
            </w:r>
          </w:p>
        </w:tc>
      </w:tr>
      <w:tr>
        <w:trPr/>
        <w:tc>
          <w:tcPr>
            <w:tcW w:w="15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41 (1)</w:t>
            </w:r>
          </w:p>
        </w:tc>
        <w:tc>
          <w:tcPr>
            <w:tcW w:w="19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0</w:t>
            </w:r>
          </w:p>
        </w:tc>
        <w:tc>
          <w:tcPr>
            <w:tcW w:w="21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15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42 (1)</w:t>
            </w:r>
          </w:p>
        </w:tc>
        <w:tc>
          <w:tcPr>
            <w:tcW w:w="19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0</w:t>
            </w:r>
          </w:p>
        </w:tc>
        <w:tc>
          <w:tcPr>
            <w:tcW w:w="21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15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43 (1)</w:t>
            </w:r>
          </w:p>
        </w:tc>
        <w:tc>
          <w:tcPr>
            <w:tcW w:w="19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0</w:t>
            </w:r>
          </w:p>
        </w:tc>
        <w:tc>
          <w:tcPr>
            <w:tcW w:w="21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15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44 (1)</w:t>
            </w:r>
          </w:p>
        </w:tc>
        <w:tc>
          <w:tcPr>
            <w:tcW w:w="19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0</w:t>
            </w:r>
          </w:p>
        </w:tc>
        <w:tc>
          <w:tcPr>
            <w:tcW w:w="21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15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45 (1)</w:t>
            </w:r>
          </w:p>
        </w:tc>
        <w:tc>
          <w:tcPr>
            <w:tcW w:w="19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0</w:t>
            </w:r>
          </w:p>
        </w:tc>
        <w:tc>
          <w:tcPr>
            <w:tcW w:w="21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15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46 (1)</w:t>
            </w:r>
          </w:p>
        </w:tc>
        <w:tc>
          <w:tcPr>
            <w:tcW w:w="19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0</w:t>
            </w:r>
          </w:p>
        </w:tc>
        <w:tc>
          <w:tcPr>
            <w:tcW w:w="21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15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46 (2)</w:t>
            </w:r>
          </w:p>
        </w:tc>
        <w:tc>
          <w:tcPr>
            <w:tcW w:w="19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0</w:t>
            </w:r>
          </w:p>
        </w:tc>
        <w:tc>
          <w:tcPr>
            <w:tcW w:w="21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15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47 (1)</w:t>
            </w:r>
          </w:p>
        </w:tc>
        <w:tc>
          <w:tcPr>
            <w:tcW w:w="19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0</w:t>
            </w:r>
          </w:p>
        </w:tc>
        <w:tc>
          <w:tcPr>
            <w:tcW w:w="21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15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49</w:t>
            </w:r>
          </w:p>
        </w:tc>
        <w:tc>
          <w:tcPr>
            <w:tcW w:w="19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750</w:t>
            </w:r>
          </w:p>
        </w:tc>
        <w:tc>
          <w:tcPr>
            <w:tcW w:w="21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500 </w:t>
            </w:r>
          </w:p>
        </w:tc>
      </w:tr>
      <w:tr>
        <w:trPr/>
        <w:tc>
          <w:tcPr>
            <w:tcW w:w="15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50</w:t>
            </w:r>
          </w:p>
        </w:tc>
        <w:tc>
          <w:tcPr>
            <w:tcW w:w="19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21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w:t>
            </w:r>
          </w:p>
        </w:tc>
      </w:tr>
      <w:tr>
        <w:trPr/>
        <w:tc>
          <w:tcPr>
            <w:tcW w:w="15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Section 353</w:t>
            </w:r>
          </w:p>
        </w:tc>
        <w:tc>
          <w:tcPr>
            <w:tcW w:w="19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500</w:t>
            </w:r>
          </w:p>
        </w:tc>
        <w:tc>
          <w:tcPr>
            <w:tcW w:w="21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1000 </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36"/>
          <w:szCs w:val="36"/>
        </w:rPr>
      </w:pPr>
      <w:r>
        <w:rPr>
          <w:b/>
          <w:bCs/>
          <w:sz w:val="36"/>
          <w:szCs w:val="36"/>
        </w:rPr>
        <w:t>Schedule 7 Savings and transitional provi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ause 10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1 – Provisions relating to the Water Management Amendment Act 200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1 Transfer of certain access lic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purchaser of land may apply to the Minister to record in the Access Register a general dealing under section 71M of the Act transferring an access licence to the purchaser, but only i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purchase included an entitlement that was, on the appointed day, replaced by the licence to be transferred,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settlement of the purchase took place before the appointed day,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c) as at the appointed d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 the purchaser's interest in the land had not been recorded on the folio of the Register kept under the </w:t>
      </w:r>
      <w:r>
        <w:rPr>
          <w:i/>
          <w:iCs/>
        </w:rPr>
        <w:t>Real Property Act 1900</w:t>
      </w:r>
      <w:r>
        <w:rPr/>
        <w:t xml:space="preserve"> in relation to the land,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ii) the conveyance effecting the transfer of the land had not been registered in the General Register of Deeds kept under the </w:t>
      </w:r>
      <w:r>
        <w:rPr>
          <w:i/>
          <w:iCs/>
        </w:rPr>
        <w:t>Conveyancing Act 1919</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s the case may requi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2 Deemed term transf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For the purpose of enabling a term transfer referred to in clause 10 (3) of Schedule 10 to the Act to be recorded in the Access Register, the current occupier (within the meaning of clause 10 (1) of that Schedule) of the land concerned is 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apply to the Director-General in the approved form for the recording of the transf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b) provide the Director-General with evidence in the approved form of the current occupier's occupation (including its proposed duration) of the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sz w:val="20"/>
          <w:szCs w:val="20"/>
        </w:rPr>
        <w:t xml:space="preserve">A term transfer of water entitlements conferred by an access licence is a </w:t>
      </w:r>
      <w:r>
        <w:rPr>
          <w:b/>
          <w:bCs/>
          <w:sz w:val="20"/>
          <w:szCs w:val="20"/>
        </w:rPr>
        <w:t>"general dealing"</w:t>
      </w:r>
      <w:r>
        <w:rPr>
          <w:sz w:val="20"/>
          <w:szCs w:val="20"/>
        </w:rPr>
        <w:t xml:space="preserve"> within the meaning of the Act. Section 71A (1) (b) of the Act requires all general dealings to be recorded in the General Division of the Access Register kept under the Act. Section 71B (1) provides that any matter required to be recorded in that Division has no effect until it is so recorded and takes effect on being recor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3 Entitlements held by co-owners in a replacement access lic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wo or more co-holders of a replacement access licence referred to in clause 23 (1) of Schedule 10 to the Act who wish to make an election of the kind referred to in clause 23 (2) of that Schedule but do not receive a request to do so under that subclause may apply under section 73 of the Act for the recording of an alteration in the way in which they hold the lic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 Murrumbidgee entitlem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is Regulation is taken to have been made with the following amendments to Schedule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a) the share component volume in megalitres shown in Column 2 in relation to Water Act entitlement 40IC000005 at the end of Part 1 is "34,400" instead of "25,64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b) the following matter appears in appropriate order in Columns 1 and 2, respectively, of Part 1: </w:t>
      </w:r>
    </w:p>
    <w:tbl>
      <w:tblPr>
        <w:tblW w:w="1926" w:type="dxa"/>
        <w:jc w:val="left"/>
        <w:tblInd w:w="-2" w:type="dxa"/>
        <w:tblLayout w:type="fixed"/>
        <w:tblCellMar>
          <w:top w:w="0" w:type="dxa"/>
          <w:left w:w="0" w:type="dxa"/>
          <w:bottom w:w="0" w:type="dxa"/>
          <w:right w:w="0" w:type="dxa"/>
        </w:tblCellMar>
      </w:tblPr>
      <w:tblGrid>
        <w:gridCol w:w="1278"/>
        <w:gridCol w:w="648"/>
      </w:tblGrid>
      <w:tr>
        <w:trPr/>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40SL24994H</w:t>
            </w:r>
          </w:p>
        </w:tc>
        <w:tc>
          <w:tcPr>
            <w:tcW w:w="6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3,402 </w:t>
            </w:r>
          </w:p>
        </w:tc>
      </w:tr>
      <w:tr>
        <w:trPr/>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40SL34102H</w:t>
            </w:r>
          </w:p>
        </w:tc>
        <w:tc>
          <w:tcPr>
            <w:tcW w:w="6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6,773 </w:t>
            </w:r>
          </w:p>
        </w:tc>
      </w:tr>
      <w:tr>
        <w:trPr/>
        <w:tc>
          <w:tcPr>
            <w:tcW w:w="127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40SL36994H</w:t>
            </w:r>
          </w:p>
        </w:tc>
        <w:tc>
          <w:tcPr>
            <w:tcW w:w="6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center" w:pos="4680" w:leader="none"/>
              </w:tabs>
              <w:autoSpaceDE w:val="false"/>
              <w:rPr/>
            </w:pPr>
            <w:r>
              <w:rPr/>
              <w:t xml:space="preserve"> </w:t>
            </w:r>
            <w:r>
              <w:rPr/>
              <w:t xml:space="preserve">2,000 </w:t>
            </w:r>
          </w:p>
        </w:tc>
      </w:tr>
    </w:tbl>
    <w:p>
      <w:pPr>
        <w:pStyle w:val="Normal"/>
        <w:widowControl w:val="false"/>
        <w:tabs>
          <w:tab w:val="left" w:pos="720" w:leader="none"/>
          <w:tab w:val="left" w:pos="144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4A Duration of new approv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1) Unless it is sooner cancelled, a replacement approval has effect f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 xml:space="preserve">(a) except as provided by paragraph (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 3 years from the appointed day,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2160" w:hanging="0"/>
        <w:rPr/>
      </w:pPr>
      <w:r>
        <w:rPr/>
        <w:t>(ii) for the balance of the period for which its former entitlement would (but for Schedule 10 to the Act) have remained in for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whichever is the longer,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0"/>
        <w:rPr/>
      </w:pPr>
      <w:r>
        <w:rPr/>
        <w:t>(b) if its former entitlement would (but for Schedule 10 to the Act) have remained in force for an indefinite period, 10 yea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2) This clause has effect despite clause 21 (2) of Schedule 10 to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3) In this clause, </w:t>
      </w:r>
      <w:r>
        <w:rPr>
          <w:b/>
          <w:bCs/>
        </w:rPr>
        <w:t>"replacement approval"</w:t>
      </w:r>
      <w:r>
        <w:rPr/>
        <w:t xml:space="preserve"> has the same meaning as in Schedule 10 to the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sz w:val="28"/>
          <w:szCs w:val="28"/>
        </w:rPr>
      </w:pPr>
      <w:r>
        <w:rPr>
          <w:b/>
          <w:bCs/>
          <w:sz w:val="28"/>
          <w:szCs w:val="28"/>
        </w:rPr>
        <w:t>Part 2 – Provisions relating to Water Management (General) Amendment (Miscellaneous) Regulation 200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5 Defini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 this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rPr>
        <w:t>"the amending Regulation"</w:t>
      </w:r>
      <w:r>
        <w:rPr/>
        <w:t xml:space="preserve"> means the </w:t>
      </w:r>
      <w:r>
        <w:rPr>
          <w:i/>
          <w:iCs/>
        </w:rPr>
        <w:t>Water Management (General) Amendment (Miscellaneous) Regulation 2005</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6 Approved form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 form approved by the Director-General for the purposes of clause 11 (1) (a), 17 (1) (a), 31 (1) (a), 42 (1) or 44 (1) before the commencement of Schedule 1 [1] to the amending Regulation is taken, on and from that commencement, to have been approved by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7 Action taken by Director-Gener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nything done by the Director-General under clause 16 (2) (b), 31 (1) (b) or (3), 32 (3), 42 (2), 44 (2) or Schedule 1 (4) before the commencement of Schedule 1 [4] to the amending Regulation is taken (to the extent that it has continuing effect), on and from that commencement, to have been done by the Mini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 xml:space="preserve">8 Saving relating to repealed Regul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Any act, matter or thing that, immediately before the repeal of the </w:t>
      </w:r>
      <w:r>
        <w:rPr>
          <w:i/>
          <w:iCs/>
        </w:rPr>
        <w:t>Water Management (Elections) Regulation 2002</w:t>
      </w:r>
      <w:r>
        <w:rPr/>
        <w:t xml:space="preserve"> or the </w:t>
      </w:r>
      <w:r>
        <w:rPr>
          <w:i/>
          <w:iCs/>
        </w:rPr>
        <w:t>Water Management (General) Regulation 2002</w:t>
      </w:r>
      <w:r>
        <w:rPr/>
        <w:t>, had effect under the Regulation concerned continues to have effect under this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b/>
          <w:b/>
          <w:bCs/>
        </w:rPr>
      </w:pPr>
      <w:r>
        <w:rPr>
          <w:b/>
          <w:bCs/>
        </w:rPr>
        <w:t>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The following abbreviations are used in the Historical no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tbl>
      <w:tblPr>
        <w:tblW w:w="6321" w:type="dxa"/>
        <w:jc w:val="left"/>
        <w:tblInd w:w="-2" w:type="dxa"/>
        <w:tblLayout w:type="fixed"/>
        <w:tblCellMar>
          <w:top w:w="0" w:type="dxa"/>
          <w:left w:w="0" w:type="dxa"/>
          <w:bottom w:w="0" w:type="dxa"/>
          <w:right w:w="0" w:type="dxa"/>
        </w:tblCellMar>
      </w:tblPr>
      <w:tblGrid>
        <w:gridCol w:w="48"/>
        <w:gridCol w:w="558"/>
        <w:gridCol w:w="1908"/>
        <w:gridCol w:w="588"/>
        <w:gridCol w:w="1143"/>
        <w:gridCol w:w="843"/>
        <w:gridCol w:w="1233"/>
      </w:tblGrid>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jc w:val="center"/>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Am</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amend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o</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number</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chedule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Cll</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clause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page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ec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ect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Div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Divisions</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s</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gulations</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divs</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divisions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GG</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Government Gazette</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repealed</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ubst</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 xml:space="preserve">substituted </w:t>
            </w:r>
          </w:p>
        </w:tc>
      </w:tr>
      <w:tr>
        <w:trPr/>
        <w:tc>
          <w:tcPr>
            <w:tcW w:w="4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c>
          <w:tcPr>
            <w:tcW w:w="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Ins</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inserted</w:t>
            </w:r>
          </w:p>
        </w:tc>
        <w:tc>
          <w:tcPr>
            <w:tcW w:w="5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r>
              <w:rPr/>
              <w:t>Schedule</w:t>
            </w:r>
          </w:p>
        </w:tc>
        <w:tc>
          <w:tcPr>
            <w:tcW w:w="84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t xml:space="preserve"> </w:t>
            </w:r>
          </w:p>
        </w:tc>
        <w:tc>
          <w:tcPr>
            <w:tcW w:w="123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ing instruments </w:t>
      </w:r>
      <w:r>
        <w:rPr>
          <w:i/>
          <w:iCs/>
        </w:rPr>
        <w:t>Water Management (General) Regulation 2004</w:t>
      </w:r>
      <w:r>
        <w:rPr/>
        <w:t xml:space="preserve"> published in Gazette No 110 of 1.7.2004, p 5008. This Regulation has been amended as follows: </w:t>
      </w:r>
    </w:p>
    <w:tbl>
      <w:tblPr>
        <w:tblW w:w="9360" w:type="dxa"/>
        <w:jc w:val="left"/>
        <w:tblInd w:w="-2" w:type="dxa"/>
        <w:tblLayout w:type="fixed"/>
        <w:tblCellMar>
          <w:top w:w="0" w:type="dxa"/>
          <w:left w:w="0" w:type="dxa"/>
          <w:bottom w:w="0" w:type="dxa"/>
          <w:right w:w="0" w:type="dxa"/>
        </w:tblCellMar>
      </w:tblPr>
      <w:tblGrid>
        <w:gridCol w:w="468"/>
        <w:gridCol w:w="513"/>
        <w:gridCol w:w="8379"/>
      </w:tblGrid>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5</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153)</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Water Management (General) Amendment (Miscellaneous) Regulation 2005</w:t>
            </w:r>
            <w:r>
              <w:rPr/>
              <w:t xml:space="preserve">. GG No 45 of 15.4.2005, p 1360. Date of commencement, on gazettal.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6</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488)</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Water Management (General) Amendment (Approvals) Regulation 2006</w:t>
            </w:r>
            <w:r>
              <w:rPr/>
              <w:t xml:space="preserve">. GG No 105 of 23.8.2006, p 6599. Date of commencement, 30.6.2006, cl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603)</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Water Management (General) Amendment Regulation 2006</w:t>
            </w:r>
            <w:r>
              <w:rPr/>
              <w:t xml:space="preserve">. GG No 120 of 29.9.2006, p 8469. Date of commencement, 1.10.2006, cl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652)</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Water Management (General) Amendment (Lower Murray) Regulation 2006</w:t>
            </w:r>
            <w:r>
              <w:rPr/>
              <w:t xml:space="preserve">. GG No 127 of 27.10.2006, p 8927. Date of commencement, 1.11.2006, cl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653)</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Water Management (General) Amendment (Upper and Lower Namoi) Regulation 2006</w:t>
            </w:r>
            <w:r>
              <w:rPr/>
              <w:t xml:space="preserve">. GG No 127 of 27.10.2006, p 8941. Date of commencement, 1.11.2006, cl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676)</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Water Management (General) Amendment (Anabranch Water) Regulation 2006</w:t>
            </w:r>
            <w:r>
              <w:rPr/>
              <w:t xml:space="preserve">. GG No 145 of 24.11.2006, p 9912. Date of commencement, on gazettal.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2007</w:t>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307)</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Water Management (General) Amendment (Paterson) Regulation 2007</w:t>
            </w:r>
            <w:r>
              <w:rPr/>
              <w:t xml:space="preserve">. GG No 83 of 29.6.2007, p 4147. Date of commencement, 1.7.2007, cl 2.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08)</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Water Management (General) Amendment (Registration of Security Interests) Regulation 2007</w:t>
            </w:r>
            <w:r>
              <w:rPr/>
              <w:t xml:space="preserve">. GG No 83 of 29.6.2007, p 4150. Date of commencement, on gazettal. </w:t>
            </w:r>
          </w:p>
        </w:tc>
      </w:tr>
      <w:tr>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snapToGrid w:val="false"/>
              <w:rPr/>
            </w:pPr>
            <w:r>
              <w:rPr/>
            </w:r>
          </w:p>
        </w:tc>
        <w:tc>
          <w:tcPr>
            <w:tcW w:w="5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358)</w:t>
            </w:r>
          </w:p>
        </w:tc>
        <w:tc>
          <w:tcPr>
            <w:tcW w:w="837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i/>
                <w:iCs/>
              </w:rPr>
              <w:t>Water Management (General) Amendment (Murrumbidgee Supplementary Water Access Licence) Regulation 2007</w:t>
            </w:r>
            <w:r>
              <w:rPr/>
              <w:t xml:space="preserve">. GG No 94 of 27.7.2007, p 4823. Date of commencement, on gazettal. </w:t>
            </w:r>
          </w:p>
        </w:tc>
      </w:tr>
    </w:tbl>
    <w:p>
      <w:pPr>
        <w:pStyle w:val="Normal"/>
        <w:widowControl w:val="false"/>
        <w:tabs>
          <w:tab w:val="left" w:pos="720" w:leader="none"/>
          <w:tab w:val="center" w:pos="468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rPr/>
      </w:pPr>
      <w:r>
        <w:rPr/>
        <w:t xml:space="preserve">Table of amendments </w:t>
      </w:r>
    </w:p>
    <w:tbl>
      <w:tblPr>
        <w:tblW w:w="9360" w:type="dxa"/>
        <w:jc w:val="left"/>
        <w:tblInd w:w="-2" w:type="dxa"/>
        <w:tblLayout w:type="fixed"/>
        <w:tblCellMar>
          <w:top w:w="0" w:type="dxa"/>
          <w:left w:w="0" w:type="dxa"/>
          <w:bottom w:w="0" w:type="dxa"/>
          <w:right w:w="0" w:type="dxa"/>
        </w:tblCellMar>
      </w:tblPr>
      <w:tblGrid>
        <w:gridCol w:w="3059"/>
        <w:gridCol w:w="6301"/>
      </w:tblGrid>
      <w:tr>
        <w:trPr/>
        <w:tc>
          <w:tcPr>
            <w:tcW w:w="30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w:t>
            </w:r>
          </w:p>
        </w:tc>
        <w:tc>
          <w:tcPr>
            <w:tcW w:w="63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6 (603), Sch 1 [1]. </w:t>
            </w:r>
          </w:p>
        </w:tc>
      </w:tr>
      <w:tr>
        <w:trPr/>
        <w:tc>
          <w:tcPr>
            <w:tcW w:w="30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1</w:t>
            </w:r>
          </w:p>
        </w:tc>
        <w:tc>
          <w:tcPr>
            <w:tcW w:w="63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153), Sch 1 [1] [2]. </w:t>
            </w:r>
          </w:p>
        </w:tc>
      </w:tr>
      <w:tr>
        <w:trPr/>
        <w:tc>
          <w:tcPr>
            <w:tcW w:w="30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2</w:t>
            </w:r>
          </w:p>
        </w:tc>
        <w:tc>
          <w:tcPr>
            <w:tcW w:w="63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153), Sch 1 [3]. </w:t>
            </w:r>
          </w:p>
        </w:tc>
      </w:tr>
      <w:tr>
        <w:trPr/>
        <w:tc>
          <w:tcPr>
            <w:tcW w:w="30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6</w:t>
            </w:r>
          </w:p>
        </w:tc>
        <w:tc>
          <w:tcPr>
            <w:tcW w:w="63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153), Sch 1 [4]. </w:t>
            </w:r>
          </w:p>
        </w:tc>
      </w:tr>
      <w:tr>
        <w:trPr/>
        <w:tc>
          <w:tcPr>
            <w:tcW w:w="30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7</w:t>
            </w:r>
          </w:p>
        </w:tc>
        <w:tc>
          <w:tcPr>
            <w:tcW w:w="63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153), Sch 1 [1]. </w:t>
            </w:r>
          </w:p>
        </w:tc>
      </w:tr>
      <w:tr>
        <w:trPr/>
        <w:tc>
          <w:tcPr>
            <w:tcW w:w="30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8</w:t>
            </w:r>
          </w:p>
        </w:tc>
        <w:tc>
          <w:tcPr>
            <w:tcW w:w="63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153), Sch 1 [5]. </w:t>
            </w:r>
          </w:p>
        </w:tc>
      </w:tr>
      <w:tr>
        <w:trPr/>
        <w:tc>
          <w:tcPr>
            <w:tcW w:w="30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1</w:t>
            </w:r>
          </w:p>
        </w:tc>
        <w:tc>
          <w:tcPr>
            <w:tcW w:w="63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Subst 2005 (153), Sch 1 [6]. </w:t>
            </w:r>
          </w:p>
        </w:tc>
      </w:tr>
      <w:tr>
        <w:trPr/>
        <w:tc>
          <w:tcPr>
            <w:tcW w:w="30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21A, 21B (previously cll 40A, 40B)</w:t>
            </w:r>
          </w:p>
        </w:tc>
        <w:tc>
          <w:tcPr>
            <w:tcW w:w="63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153), Sch 1 [11]. Renumbered 2007 (308), Sch 1 [3]. </w:t>
            </w:r>
          </w:p>
        </w:tc>
      </w:tr>
      <w:tr>
        <w:trPr/>
        <w:tc>
          <w:tcPr>
            <w:tcW w:w="30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3, Div 3, heading</w:t>
            </w:r>
          </w:p>
        </w:tc>
        <w:tc>
          <w:tcPr>
            <w:tcW w:w="63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6 (603), Sch 1 [2]; 2007 (308), Sch 1 [1]. </w:t>
            </w:r>
          </w:p>
        </w:tc>
      </w:tr>
      <w:tr>
        <w:trPr/>
        <w:tc>
          <w:tcPr>
            <w:tcW w:w="30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8</w:t>
            </w:r>
          </w:p>
        </w:tc>
        <w:tc>
          <w:tcPr>
            <w:tcW w:w="63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153), Sch 1 [7]; 2007 (358), cl 2. </w:t>
            </w:r>
          </w:p>
        </w:tc>
      </w:tr>
      <w:tr>
        <w:trPr/>
        <w:tc>
          <w:tcPr>
            <w:tcW w:w="30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29AA</w:t>
            </w:r>
          </w:p>
        </w:tc>
        <w:tc>
          <w:tcPr>
            <w:tcW w:w="63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7 (308), Sch 1 [2]. </w:t>
            </w:r>
          </w:p>
        </w:tc>
      </w:tr>
      <w:tr>
        <w:trPr/>
        <w:tc>
          <w:tcPr>
            <w:tcW w:w="30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3, Div 4 (cll 29A-29E)</w:t>
            </w:r>
          </w:p>
        </w:tc>
        <w:tc>
          <w:tcPr>
            <w:tcW w:w="63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603), Sch 1 [3]. </w:t>
            </w:r>
          </w:p>
        </w:tc>
      </w:tr>
      <w:tr>
        <w:trPr/>
        <w:tc>
          <w:tcPr>
            <w:tcW w:w="30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3, Div 5 (cll 29F-29J)</w:t>
            </w:r>
          </w:p>
        </w:tc>
        <w:tc>
          <w:tcPr>
            <w:tcW w:w="63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652), Sch 1 [1]. </w:t>
            </w:r>
          </w:p>
        </w:tc>
      </w:tr>
      <w:tr>
        <w:trPr/>
        <w:tc>
          <w:tcPr>
            <w:tcW w:w="30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3, Div 6 (cll 29K-29O)</w:t>
            </w:r>
          </w:p>
        </w:tc>
        <w:tc>
          <w:tcPr>
            <w:tcW w:w="63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653), Sch 1 [1]. </w:t>
            </w:r>
          </w:p>
        </w:tc>
      </w:tr>
      <w:tr>
        <w:trPr/>
        <w:tc>
          <w:tcPr>
            <w:tcW w:w="30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3, Div 7 (cl 29P)</w:t>
            </w:r>
          </w:p>
        </w:tc>
        <w:tc>
          <w:tcPr>
            <w:tcW w:w="63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7 (307), Sch 1. </w:t>
            </w:r>
          </w:p>
        </w:tc>
      </w:tr>
      <w:tr>
        <w:trPr/>
        <w:tc>
          <w:tcPr>
            <w:tcW w:w="30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1</w:t>
            </w:r>
          </w:p>
        </w:tc>
        <w:tc>
          <w:tcPr>
            <w:tcW w:w="63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153), Sch 1 [1] [4]. </w:t>
            </w:r>
          </w:p>
        </w:tc>
      </w:tr>
      <w:tr>
        <w:trPr/>
        <w:tc>
          <w:tcPr>
            <w:tcW w:w="30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2</w:t>
            </w:r>
          </w:p>
        </w:tc>
        <w:tc>
          <w:tcPr>
            <w:tcW w:w="63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153), Sch 1 [4]. </w:t>
            </w:r>
          </w:p>
        </w:tc>
      </w:tr>
      <w:tr>
        <w:trPr/>
        <w:tc>
          <w:tcPr>
            <w:tcW w:w="30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38</w:t>
            </w:r>
          </w:p>
        </w:tc>
        <w:tc>
          <w:tcPr>
            <w:tcW w:w="63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153), Sch 1 [8]. </w:t>
            </w:r>
          </w:p>
        </w:tc>
      </w:tr>
      <w:tr>
        <w:trPr/>
        <w:tc>
          <w:tcPr>
            <w:tcW w:w="30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40</w:t>
            </w:r>
          </w:p>
        </w:tc>
        <w:tc>
          <w:tcPr>
            <w:tcW w:w="63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153), Sch 1 [9] [10]. </w:t>
            </w:r>
          </w:p>
        </w:tc>
      </w:tr>
      <w:tr>
        <w:trPr/>
        <w:tc>
          <w:tcPr>
            <w:tcW w:w="30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40A, 40B</w:t>
            </w:r>
          </w:p>
        </w:tc>
        <w:tc>
          <w:tcPr>
            <w:tcW w:w="63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153), Sch 1 [11]. Renumbered as cll 21A, 21B, 2007 (308), Sch 1 [3]. </w:t>
            </w:r>
          </w:p>
        </w:tc>
      </w:tr>
      <w:tr>
        <w:trPr/>
        <w:tc>
          <w:tcPr>
            <w:tcW w:w="30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42, 44</w:t>
            </w:r>
          </w:p>
        </w:tc>
        <w:tc>
          <w:tcPr>
            <w:tcW w:w="63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153), Sch 1 [1] [4]. </w:t>
            </w:r>
          </w:p>
        </w:tc>
      </w:tr>
      <w:tr>
        <w:trPr/>
        <w:tc>
          <w:tcPr>
            <w:tcW w:w="30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7, Divs 1-12 (cll 46-86)</w:t>
            </w:r>
          </w:p>
        </w:tc>
        <w:tc>
          <w:tcPr>
            <w:tcW w:w="63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153), Sch 2 [1]. </w:t>
            </w:r>
          </w:p>
        </w:tc>
      </w:tr>
      <w:tr>
        <w:trPr/>
        <w:tc>
          <w:tcPr>
            <w:tcW w:w="30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s 8-11 (cll 87-106)</w:t>
            </w:r>
          </w:p>
        </w:tc>
        <w:tc>
          <w:tcPr>
            <w:tcW w:w="63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153), Sch 3. </w:t>
            </w:r>
          </w:p>
        </w:tc>
      </w:tr>
      <w:tr>
        <w:trPr/>
        <w:tc>
          <w:tcPr>
            <w:tcW w:w="30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12 (cl 107)</w:t>
            </w:r>
          </w:p>
        </w:tc>
        <w:tc>
          <w:tcPr>
            <w:tcW w:w="63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153), Sch 4 [1]. </w:t>
            </w:r>
          </w:p>
        </w:tc>
      </w:tr>
      <w:tr>
        <w:trPr/>
        <w:tc>
          <w:tcPr>
            <w:tcW w:w="30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Part 13</w:t>
            </w:r>
          </w:p>
        </w:tc>
        <w:tc>
          <w:tcPr>
            <w:tcW w:w="63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153), Sch 4 [1]. </w:t>
            </w:r>
          </w:p>
        </w:tc>
      </w:tr>
      <w:tr>
        <w:trPr/>
        <w:tc>
          <w:tcPr>
            <w:tcW w:w="30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 107A</w:t>
            </w:r>
          </w:p>
        </w:tc>
        <w:tc>
          <w:tcPr>
            <w:tcW w:w="63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676), Sch 1. </w:t>
            </w:r>
          </w:p>
        </w:tc>
      </w:tr>
      <w:tr>
        <w:trPr/>
        <w:tc>
          <w:tcPr>
            <w:tcW w:w="30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Cll 108, 109</w:t>
            </w:r>
          </w:p>
        </w:tc>
        <w:tc>
          <w:tcPr>
            <w:tcW w:w="63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153), Sch 4 [1]. </w:t>
            </w:r>
          </w:p>
        </w:tc>
      </w:tr>
      <w:tr>
        <w:trPr/>
        <w:tc>
          <w:tcPr>
            <w:tcW w:w="30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1</w:t>
            </w:r>
          </w:p>
        </w:tc>
        <w:tc>
          <w:tcPr>
            <w:tcW w:w="63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Am 2005 (153), Sch 1 [4]. </w:t>
            </w:r>
          </w:p>
        </w:tc>
      </w:tr>
      <w:tr>
        <w:trPr/>
        <w:tc>
          <w:tcPr>
            <w:tcW w:w="30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4A</w:t>
            </w:r>
          </w:p>
        </w:tc>
        <w:tc>
          <w:tcPr>
            <w:tcW w:w="63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603), Sch 1 [4]. </w:t>
            </w:r>
          </w:p>
        </w:tc>
      </w:tr>
      <w:tr>
        <w:trPr/>
        <w:tc>
          <w:tcPr>
            <w:tcW w:w="30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4B</w:t>
            </w:r>
          </w:p>
        </w:tc>
        <w:tc>
          <w:tcPr>
            <w:tcW w:w="63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652), Sch 1 [2]. </w:t>
            </w:r>
          </w:p>
        </w:tc>
      </w:tr>
      <w:tr>
        <w:trPr/>
        <w:tc>
          <w:tcPr>
            <w:tcW w:w="30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4C</w:t>
            </w:r>
          </w:p>
        </w:tc>
        <w:tc>
          <w:tcPr>
            <w:tcW w:w="63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6 (653), Sch 1 [2]. </w:t>
            </w:r>
          </w:p>
        </w:tc>
      </w:tr>
      <w:tr>
        <w:trPr/>
        <w:tc>
          <w:tcPr>
            <w:tcW w:w="30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5</w:t>
            </w:r>
          </w:p>
        </w:tc>
        <w:tc>
          <w:tcPr>
            <w:tcW w:w="63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153), Sch 2 [2]. </w:t>
            </w:r>
          </w:p>
        </w:tc>
      </w:tr>
      <w:tr>
        <w:trPr/>
        <w:tc>
          <w:tcPr>
            <w:tcW w:w="30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6</w:t>
            </w:r>
          </w:p>
        </w:tc>
        <w:tc>
          <w:tcPr>
            <w:tcW w:w="63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153), Sch 4 [2]. </w:t>
            </w:r>
          </w:p>
        </w:tc>
      </w:tr>
      <w:tr>
        <w:trPr/>
        <w:tc>
          <w:tcPr>
            <w:tcW w:w="30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Sch 7</w:t>
            </w:r>
          </w:p>
        </w:tc>
        <w:tc>
          <w:tcPr>
            <w:tcW w:w="63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720" w:leader="none"/>
                <w:tab w:val="center" w:pos="4680" w:leader="none"/>
              </w:tabs>
              <w:autoSpaceDE w:val="false"/>
              <w:rPr/>
            </w:pPr>
            <w:r>
              <w:rPr/>
              <w:t xml:space="preserve"> </w:t>
            </w:r>
            <w:r>
              <w:rPr/>
              <w:t xml:space="preserve">Ins 2005 (153), Sch 4 [2]. Am 2006 (488), Sch 1. </w:t>
            </w:r>
          </w:p>
        </w:tc>
      </w:tr>
    </w:tbl>
    <w:p>
      <w:pPr>
        <w:pStyle w:val="Normal"/>
        <w:widowControl w:val="false"/>
        <w:tabs>
          <w:tab w:val="left" w:pos="720" w:leader="none"/>
          <w:tab w:val="center" w:pos="4680" w:leader="none"/>
        </w:tabs>
        <w:autoSpaceDE w:val="false"/>
        <w:rPr/>
      </w:pPr>
      <w:r>
        <w:rPr/>
      </w:r>
    </w:p>
    <w:p>
      <w:pPr>
        <w:pStyle w:val="Normal"/>
        <w:rPr/>
      </w:pPr>
      <w:r>
        <w:rPr/>
      </w:r>
    </w:p>
    <w:sectPr>
      <w:type w:val="nextPage"/>
      <w:pgSz w:w="12240" w:h="1584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0:41:00Z</dcterms:created>
  <dc:creator>Tomassi, Alessandra (CONSLEGB)</dc:creator>
  <dc:description/>
  <dc:language>en-US</dc:language>
  <cp:lastModifiedBy>Tomassi, Alessandra (CONSLEGB)</cp:lastModifiedBy>
  <dcterms:modified xsi:type="dcterms:W3CDTF">2007-11-26T10:42:00Z</dcterms:modified>
  <cp:revision>1</cp:revision>
  <dc:subject/>
  <dc:title>     </dc:title>
</cp:coreProperties>
</file>