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otection of the Environment Operations (Penalty Notices) Regulation 2004</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Western Sydney Parklands Act 2006 No 92</w:t>
      </w:r>
      <w:r>
        <w:rPr/>
        <w:t xml:space="preserve"> (not commenced)</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Protection of the Environment Operations (Penalty Notices) Regulation 2004</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xcept as provided by subclause (2), this Regulation commences on 1 September 2004. </w:t>
      </w:r>
      <w:r>
        <w:rPr>
          <w:sz w:val="20"/>
          <w:szCs w:val="20"/>
        </w:rPr>
        <w:t xml:space="preserve">This Regulation replaces the </w:t>
      </w:r>
      <w:r>
        <w:rPr>
          <w:i/>
          <w:iCs/>
          <w:sz w:val="20"/>
          <w:szCs w:val="20"/>
        </w:rPr>
        <w:t>Protection of the Environment Operations (Penalty Notices) Regulation 1999</w:t>
      </w:r>
      <w:r>
        <w:rPr>
          <w:sz w:val="20"/>
          <w:szCs w:val="20"/>
        </w:rPr>
        <w:t xml:space="preserve">, which is repealed on 1 September 2004 by section 10 (2) of the </w:t>
      </w:r>
      <w:r>
        <w:rPr>
          <w:i/>
          <w:iCs/>
          <w:sz w:val="20"/>
          <w:szCs w:val="20"/>
        </w:rPr>
        <w:t>Subordinate Legislation Act 1989</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ovisions of Schedule 1 to this Regulation that relate to clauses 19F, 19G and 19H of the </w:t>
      </w:r>
      <w:r>
        <w:rPr>
          <w:i/>
          <w:iCs/>
        </w:rPr>
        <w:t>Protection of the Environment Operations (Clean Air) Regulation 2002</w:t>
      </w:r>
      <w:r>
        <w:rPr/>
        <w:t xml:space="preserve"> commence on 15 November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penalty notice offence"</w:t>
      </w:r>
      <w:r>
        <w:rPr/>
        <w:t xml:space="preserve"> means an offence prescribed by clause 4.</w:t>
      </w:r>
      <w:r>
        <w:rPr>
          <w:b/>
          <w:bCs/>
        </w:rPr>
        <w:t>"the Act"</w:t>
      </w:r>
      <w:r>
        <w:rPr/>
        <w:t xml:space="preserve"> means the </w:t>
      </w:r>
      <w:r>
        <w:rPr>
          <w:i/>
          <w:iCs/>
        </w:rPr>
        <w:t>Protection of the Environment Operation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Penalty notice offences: section 22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offence created by a provision specified in Column 1 of Schedule 1 is prescribed as a penalty notice offence for the purposes of Division 3 of Part 8.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reference to a provision in Column 1 of Schedule 1 is qualified by words that restrict its operation to specified kinds of offences or to offences committed in specified circumstances, an offence created by the provision is a prescribed offence only if it is an offence of a kind so specified or is committed in the circumstance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Enforcement officers: section 2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fficers or employees of a class specified in Column 2 of Schedule 1 are, subject to this clause and section 226 of the Act, prescribed as enforcement officers in relation to the penalty notice offence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officer or employee of an organisation (being a local authority, Department, statutory authority or university that is referred to in subclause (6)) is an enforcement officer only if the organisation has duly authorised that officer or employee to exercise the functions of an enforcement officer under Division 3 of Part 8.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officer or employee of a local council is an enforcement officer in respect of another local council only if that other local council has also duly authorised that officer or employee to exercise the functions of an enforcement officer under Division 3 of Part 8.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officer or employee is not an enforcement officer in relation to a penalty notice offence alleged to have been committ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rganisation that has authorised the officer or employee as an enforcement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fficer or employee of that orga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number included in Column 2 of Schedule 1 is a reference to an officer or employee of a class identified by that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classes of officers or employees in Schedule 1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lass 1--an officer or employe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local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epartment of Environment and Conservation in relation to a penalty notice offence alleged to have been committed in Kosciuszko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lass 2--an officer or employee of the Department of Environment and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lass 2A--an officer or employee of the Department of Environment and Conservation who is employed within a group of staff that is designated by the Director-General of the Department as comprising EPA regulatory sta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class 3--an officer or employee of a Port Corporation within the meaning of the </w:t>
      </w:r>
      <w:r>
        <w:rPr>
          <w:i/>
          <w:iCs/>
        </w:rPr>
        <w:t>Ports Corporatisation and Waterways Management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lass 4--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class 5--an officer or employee of the Sydney Water Corporation, the Hunter Water Corporation or a water supply authority within the meaning of the </w:t>
      </w:r>
      <w:r>
        <w:rPr>
          <w:i/>
          <w:iCs/>
        </w:rPr>
        <w:t>Water Management Act 2000</w:t>
      </w:r>
      <w:r>
        <w:rPr/>
        <w:t xml:space="preserve"> (other than a water supply authority that is also a local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lass 6--an officer or employee of the Department of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lass 7--an officer or employee of the Sydney Harbour Foreshor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class 8--an officer or employe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Department of Tourism, Sport and Recreation in relation to a penalty notice offence alleged to have been committed on land vested in the Centennial Park and Moore Park Trust or in the Parramatta Park Tru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arramatta Stadium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j) class 9--an officer or employee of an Australian university within the meaning of the </w:t>
      </w:r>
      <w:r>
        <w:rPr>
          <w:i/>
          <w:iCs/>
        </w:rPr>
        <w:t>Higher Education Act 20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class 10--an officer or employee of the Sydney Olympic Park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class 11--an officer or employee who is a marine park ranger within the meaning of the </w:t>
      </w:r>
      <w:r>
        <w:rPr>
          <w:i/>
          <w:iCs/>
        </w:rPr>
        <w:t>Marine Park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class 12--an officer or employee of the Sydney Catchmen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class 13--an officer or employee of the Waterway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reference in this clause to an officer or employee of an organisation includes a reference to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n officer or employee of a body corporate (whether or not the body corporate is a public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cts under the direction and control of the organisation in the provision of services that are the subject of an arrangement between the body corporate and the orga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mounts of penalty payable: section 2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cribed penalty payable under a penalty notice in respect of a penalty notice offence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mount specified in Column 3 of Schedul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person alleged to have committed the offence is a corporation, and if a greater amount is specified in Column 4 of Schedule 1, the amount specified in Column 4 of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ervice of penalty notices on owners of vehicles or vessels: section 224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offences under the Act or the regulations that apply specifically to the owner of a vehicle or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nalty notice may, if it relates to an offence to which this clause applies, be served by leaving it on, or attaching it to, the vehicle or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nalty notice may, if it relates to an offence to which this clause applies, be addressed to the owner of a vehicle or vessel without naming the owner or stating his or her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aving arising on repeal of former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Protection of the Environment Operations (Penalty Notices) Regulation 1999</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Environmentally Hazardous Chemicals Act 1985</w:t>
      </w:r>
    </w:p>
    <w:tbl>
      <w:tblPr>
        <w:tblW w:w="6492" w:type="dxa"/>
        <w:jc w:val="left"/>
        <w:tblInd w:w="-2" w:type="dxa"/>
        <w:tblLayout w:type="fixed"/>
        <w:tblCellMar>
          <w:top w:w="0" w:type="dxa"/>
          <w:left w:w="0" w:type="dxa"/>
          <w:bottom w:w="0" w:type="dxa"/>
          <w:right w:w="0" w:type="dxa"/>
        </w:tblCellMar>
      </w:tblPr>
      <w:tblGrid>
        <w:gridCol w:w="1563"/>
        <w:gridCol w:w="993"/>
        <w:gridCol w:w="1878"/>
        <w:gridCol w:w="2058"/>
      </w:tblGrid>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3</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4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Ac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iduals)</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orations)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2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Ozone Protection Act 1989</w:t>
      </w:r>
    </w:p>
    <w:tbl>
      <w:tblPr>
        <w:tblW w:w="3549" w:type="dxa"/>
        <w:jc w:val="left"/>
        <w:tblInd w:w="-2" w:type="dxa"/>
        <w:tblLayout w:type="fixed"/>
        <w:tblCellMar>
          <w:top w:w="0" w:type="dxa"/>
          <w:left w:w="0" w:type="dxa"/>
          <w:bottom w:w="0" w:type="dxa"/>
          <w:right w:w="0" w:type="dxa"/>
        </w:tblCellMar>
      </w:tblPr>
      <w:tblGrid>
        <w:gridCol w:w="1563"/>
        <w:gridCol w:w="993"/>
        <w:gridCol w:w="993"/>
      </w:tblGrid>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Ac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Ozone Protection Regulation 1997</w:t>
      </w:r>
    </w:p>
    <w:tbl>
      <w:tblPr>
        <w:tblW w:w="4134" w:type="dxa"/>
        <w:jc w:val="left"/>
        <w:tblInd w:w="-2" w:type="dxa"/>
        <w:tblLayout w:type="fixed"/>
        <w:tblCellMar>
          <w:top w:w="0" w:type="dxa"/>
          <w:left w:w="0" w:type="dxa"/>
          <w:bottom w:w="0" w:type="dxa"/>
          <w:right w:w="0" w:type="dxa"/>
        </w:tblCellMar>
      </w:tblPr>
      <w:tblGrid>
        <w:gridCol w:w="2148"/>
        <w:gridCol w:w="993"/>
        <w:gridCol w:w="993"/>
      </w:tblGrid>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Regulation</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9 (1)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9 (1)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0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Protection of the Environment Operations Act 1997</w:t>
      </w:r>
    </w:p>
    <w:tbl>
      <w:tblPr>
        <w:tblW w:w="9360" w:type="dxa"/>
        <w:jc w:val="left"/>
        <w:tblInd w:w="-2" w:type="dxa"/>
        <w:tblLayout w:type="fixed"/>
        <w:tblCellMar>
          <w:top w:w="0" w:type="dxa"/>
          <w:left w:w="0" w:type="dxa"/>
          <w:bottom w:w="0" w:type="dxa"/>
          <w:right w:w="0" w:type="dxa"/>
        </w:tblCellMar>
      </w:tblPr>
      <w:tblGrid>
        <w:gridCol w:w="6068"/>
        <w:gridCol w:w="897"/>
        <w:gridCol w:w="1083"/>
        <w:gridCol w:w="1312"/>
      </w:tblGrid>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3</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4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the Act</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iduals)</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orations)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7</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8</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9</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4</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6 (2)</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6 (4)</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8</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1</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4</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7</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0</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0</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5, 6,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4</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5</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6</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8</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9</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5</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5C (1)</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limited to officer or employee of local authority)</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6: Sell article of prescribed class (other than a motor vehicle horn or motor vehicle intruder alarm) if, when in use or operation, the article emits noise that, when measured at any point specified in or determined in accordance with the regulations, is in excess of the level prescribed in respect of the class to which it belongs by less than 5dB(A).</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6: Sell article of prescribed class (other than a motor vehicle horn or motor vehicle intruder alarm) if, when in use or operation, the article emits noise that, when measured at any point specified in or determined in accordance with the regulations, is in excess of the level prescribed in respect of the class to which it belongs by 5dB(A) or mor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6: Sell article of prescribed class (being a motor vehicle horn or a motor vehicle intruder alarm) if, when in use or operation, the article emits noise that, when measured at any point specified in or determined in accordance with the regulations, is in excess of the level prescribed in respect of the class to which it belongs.</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7</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9</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0</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2A</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3: Transport waste, being waste comprising asbestos waste or hazardous waste (within the meaning of Schedule 1 to the Act), or any other waste greater than 1 cubic metre in volume or 2 tonnes in weight, to a place that cannot lawfully be used as a waste facility for that wast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 1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3: Transport waste to a place that cannot lawfully be used as a waste facility for that wast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 1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4</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 1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4AA (1): Supply information, or cause or permit information to be supplied, that is false or misleading in a material respect about waste that is asbestos waste or hazardous waste (within the meaning of Schedule 1 to the Act)</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4AA (1): Supply information, or cause or permit information to be supplied, that is false or misleading in a material respect about any other wast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5: Deposit litter, being a small item including confectionary wrapper, cigarette packet, ATM statement, or bus or train ticket (excluding cigarette, and excluding litter deposited from vehicl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5: Deposit litter (excluding cigarette, and excluding litter deposited from vehicl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5: Deposit litter, being unlit or extinguished cigarette (excluding litter deposited from vehicl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5: Deposit litter, being lit cigarette (excluding litter deposited from vehicl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5: Deposit litter from vehicl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5A: Deposit litter (for example, lit cigarette) in dangerous circumstances, including deposit of syringe.</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5</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6A</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6B</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6C</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6E (1)</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6E (2)</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6E (3)</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6, 7, 8, 9, 10, 11,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5</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2</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5</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6</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7 (1)</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7 (2)</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61 (4)</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61 (7)</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67</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1 (1)</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1 (2)</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12,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65</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67A (7)</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7 (1) (a)</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7,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7 (1) (b)</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7,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7 (2) (a)</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7,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0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7 (2) (b)</w:t>
            </w:r>
          </w:p>
        </w:tc>
        <w:tc>
          <w:tcPr>
            <w:tcW w:w="8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3, 4, 7, 13</w:t>
            </w:r>
          </w:p>
        </w:tc>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Protection of the Environment Operations (Clean Air) Regulation 2002</w:t>
      </w:r>
    </w:p>
    <w:tbl>
      <w:tblPr>
        <w:tblW w:w="9360" w:type="dxa"/>
        <w:jc w:val="left"/>
        <w:tblInd w:w="-2" w:type="dxa"/>
        <w:tblLayout w:type="fixed"/>
        <w:tblCellMar>
          <w:top w:w="0" w:type="dxa"/>
          <w:left w:w="0" w:type="dxa"/>
          <w:bottom w:w="0" w:type="dxa"/>
          <w:right w:w="0" w:type="dxa"/>
        </w:tblCellMar>
      </w:tblPr>
      <w:tblGrid>
        <w:gridCol w:w="4983"/>
        <w:gridCol w:w="708"/>
        <w:gridCol w:w="2482"/>
        <w:gridCol w:w="1187"/>
      </w:tblGrid>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3</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4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Regulation</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for individuals (and corporations where no penalty in Column 4)</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for corporations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C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D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E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E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E (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 in relation to a failure to have a vertical exhaust pipe fitted so that the exhaust vent is directed away from the nearside of the vehicl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 in any other cas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B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C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F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F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G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H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8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8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5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5 (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1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Protection of the Environment Operations (General) Regulation 1998</w:t>
      </w:r>
    </w:p>
    <w:tbl>
      <w:tblPr>
        <w:tblW w:w="9360" w:type="dxa"/>
        <w:jc w:val="left"/>
        <w:tblInd w:w="-2" w:type="dxa"/>
        <w:tblLayout w:type="fixed"/>
        <w:tblCellMar>
          <w:top w:w="0" w:type="dxa"/>
          <w:left w:w="0" w:type="dxa"/>
          <w:bottom w:w="0" w:type="dxa"/>
          <w:right w:w="0" w:type="dxa"/>
        </w:tblCellMar>
      </w:tblPr>
      <w:tblGrid>
        <w:gridCol w:w="1718"/>
        <w:gridCol w:w="794"/>
        <w:gridCol w:w="5030"/>
        <w:gridCol w:w="1818"/>
      </w:tblGrid>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3</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4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Regulation</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for individuals (and corporations where no penalty in Column 4)</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for corporations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7 (1)</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1 (1)</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2) (a)</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D (2) (b)</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E (1)</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E (2)</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M</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N (4)</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7P (1)</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2 (8)</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3 (8)</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5 (3)</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5 (4)</w:t>
            </w:r>
          </w:p>
        </w:tc>
        <w:tc>
          <w:tcPr>
            <w:tcW w:w="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5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8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Protection of the Environment Operations (Hunter River Salinity Trading Scheme) Regulation 2002</w:t>
      </w:r>
    </w:p>
    <w:tbl>
      <w:tblPr>
        <w:tblW w:w="7077" w:type="dxa"/>
        <w:jc w:val="left"/>
        <w:tblInd w:w="-2" w:type="dxa"/>
        <w:tblLayout w:type="fixed"/>
        <w:tblCellMar>
          <w:top w:w="0" w:type="dxa"/>
          <w:left w:w="0" w:type="dxa"/>
          <w:bottom w:w="0" w:type="dxa"/>
          <w:right w:w="0" w:type="dxa"/>
        </w:tblCellMar>
      </w:tblPr>
      <w:tblGrid>
        <w:gridCol w:w="2148"/>
        <w:gridCol w:w="993"/>
        <w:gridCol w:w="1878"/>
        <w:gridCol w:w="2058"/>
      </w:tblGrid>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3</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4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Regulation</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iduals)</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orations)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Protection of the Environment Operations (Noise Control) Regulation 2000</w:t>
      </w:r>
    </w:p>
    <w:tbl>
      <w:tblPr>
        <w:tblW w:w="9360" w:type="dxa"/>
        <w:jc w:val="left"/>
        <w:tblInd w:w="-2" w:type="dxa"/>
        <w:tblLayout w:type="fixed"/>
        <w:tblCellMar>
          <w:top w:w="0" w:type="dxa"/>
          <w:left w:w="0" w:type="dxa"/>
          <w:bottom w:w="0" w:type="dxa"/>
          <w:right w:w="0" w:type="dxa"/>
        </w:tblCellMar>
      </w:tblPr>
      <w:tblGrid>
        <w:gridCol w:w="6272"/>
        <w:gridCol w:w="708"/>
        <w:gridCol w:w="1085"/>
        <w:gridCol w:w="1295"/>
      </w:tblGrid>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3</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4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Regulation</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individuals)</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corporations)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Cause or permit use of vehicle capable of emitting noise exceeding maximum level by up to 5 dB(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Cause or permit use of vehicle capable of emitting noise exceeding maximum level by between 5 and 15 dB(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1): Cause or permit use of vehicle capable of emitting noise exceeding maximum level by more than 15 dB(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A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2) (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2) (b)</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b)</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 (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 (b)</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Cause or permit use of noisy alarm (for up to 24 ho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 7</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Cause or permit use of noisy alarm (for more than 24 hours and up to 48 ho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 7</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Cause or permit use of noisy alarm (for more than 48 ho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 7</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2) (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2) (b)</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2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 (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 (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 (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 4, 1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0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1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2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1): Cause or permit use of noisy intruder alarm (for up to 24 ho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1): Cause or permit use of noisy intruder alarm (for more than 24 hours and up to 48 ho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w:t>
            </w:r>
          </w:p>
        </w:tc>
      </w:tr>
      <w:tr>
        <w:trPr/>
        <w:tc>
          <w:tcPr>
            <w:tcW w:w="62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3 (1): Cause or permit use of noisy intruder alarm (for more than 48 hour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 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0</w:t>
            </w:r>
          </w:p>
        </w:tc>
        <w:tc>
          <w:tcPr>
            <w:tcW w:w="12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Protection of the Environment Operations (Waste) Regulation 2005</w:t>
      </w:r>
    </w:p>
    <w:tbl>
      <w:tblPr>
        <w:tblW w:w="4134" w:type="dxa"/>
        <w:jc w:val="left"/>
        <w:tblInd w:w="-2" w:type="dxa"/>
        <w:tblLayout w:type="fixed"/>
        <w:tblCellMar>
          <w:top w:w="0" w:type="dxa"/>
          <w:left w:w="0" w:type="dxa"/>
          <w:bottom w:w="0" w:type="dxa"/>
          <w:right w:w="0" w:type="dxa"/>
        </w:tblCellMar>
      </w:tblPr>
      <w:tblGrid>
        <w:gridCol w:w="2148"/>
        <w:gridCol w:w="993"/>
        <w:gridCol w:w="993"/>
      </w:tblGrid>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Regulation</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fficer</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 (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3)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 (3)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 (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0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0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2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2 (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5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6K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6L (1) or (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6M</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7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7 (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7 (5)</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8</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9</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0 (1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1 (1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otection of the Environment Operations (Penalty Notices) Regulation 2004</w:t>
      </w:r>
      <w:r>
        <w:rPr/>
        <w:t xml:space="preserve"> published in Gazette No 138 of 27.8.2004, p 7085. This Regulation has been amended as follows: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4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Waste) Amendment (Residue Wastes) Regulation 2005</w:t>
            </w:r>
            <w:r>
              <w:rPr/>
              <w:t xml:space="preserve">. GG No 73 of 17.6.2005, p 2415.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9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Waste) Regulation 2005</w:t>
            </w:r>
            <w:r>
              <w:rPr/>
              <w:t xml:space="preserve">. GG No 107 of 26.8.2005, p 5745. Date of commencement of Sch 2 [1], 1.9.2005, cl 2 (1); date of commencement of Sch 2 [2], 1.3.2006, cl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3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Penalty Notices) Amendment (Clean Air) Regulation 2005</w:t>
            </w:r>
            <w:r>
              <w:rPr/>
              <w:t xml:space="preserve">. GG No 110 of 1.9.2005, p 6968. Date of commencement, 1.9.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1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Penalty Notices) Amendment (Pollution and Other Offences) Regulation 2006</w:t>
            </w:r>
            <w:r>
              <w:rPr/>
              <w:t xml:space="preserve">. GG No 58 of 28.4.2006, p 2438. Date of commencement, 1.5.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9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Legislation Amendment (Control of Burning) Regulation 2006</w:t>
            </w:r>
            <w:r>
              <w:rPr/>
              <w:t xml:space="preserve">. GG No 106 of 25.8.2006, p 6616. Date of commencement, 1.9.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2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Penalty Notices) Amendment (Used Packaging Materials) Regulation 2006</w:t>
            </w:r>
            <w:r>
              <w:rPr/>
              <w:t xml:space="preserve">. GG No 111 of 1.9.2006, p 7441.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23)</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General) Amendment (Vehicle Testing and Inspection) Regulation 2007</w:t>
            </w:r>
            <w:r>
              <w:rPr/>
              <w:t xml:space="preserve">. GG No 36 of 2.3.2007, p 1490. Date of commencement, on gazettal.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397"/>
        <w:gridCol w:w="8963"/>
      </w:tblGrid>
      <w:tr>
        <w:trPr/>
        <w:tc>
          <w:tcPr>
            <w:tcW w:w="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8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241), Sch 2; 2005 (497), Sch 2 [1] [2]; 2005 (535), Sch 1 [1] [2]; 2006 (218), Sch 1 [1] [2]; 2006 (491), Sch 3 [1] [2]; 2006 (524), Sch 1; 2007 (123), Sch 2.2.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26:00Z</dcterms:created>
  <dc:creator>Tomassi, Alessandra (CONSLEGB)</dc:creator>
  <dc:description/>
  <dc:language>en-US</dc:language>
  <cp:lastModifiedBy>Tomassi, Alessandra (CONSLEGB)</cp:lastModifiedBy>
  <dcterms:modified xsi:type="dcterms:W3CDTF">2007-11-22T11:27:00Z</dcterms:modified>
  <cp:revision>1</cp:revision>
  <dc:subject/>
  <dc:title>         </dc:title>
</cp:coreProperties>
</file>