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Exhibited Animals Protection Regulation 2005</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pPr>
      <w:r>
        <w:rPr>
          <w:i/>
          <w:iCs/>
        </w:rPr>
        <w:t>Animals (Regulation of Sale) Bill 2007</w:t>
      </w:r>
      <w:r>
        <w:rPr/>
        <w:t xml:space="preserve"> [Non-government Bill: Ms Clover Moore, MP]</w:t>
      </w:r>
    </w:p>
    <w:p>
      <w:pPr>
        <w:pStyle w:val="Normal"/>
        <w:widowControl w:val="false"/>
        <w:autoSpaceDE w:val="false"/>
        <w:rPr/>
      </w:pPr>
      <w:r>
        <w:rPr/>
      </w:r>
    </w:p>
    <w:p>
      <w:pPr>
        <w:pStyle w:val="Normal"/>
        <w:widowControl w:val="false"/>
        <w:autoSpaceDE w:val="false"/>
        <w:rPr>
          <w:i/>
          <w:i/>
          <w:iCs/>
        </w:rPr>
      </w:pPr>
      <w:r>
        <w:rPr>
          <w:i/>
          <w:iCs/>
        </w:rPr>
        <w:t>Miscellaneous Acts (Local Court) Amendment Bill 2007</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Exhibited Animals Protection Regulation 2005</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5.</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Exhibited Animals Protection Regulation 1995</w:t>
      </w:r>
      <w:r>
        <w:rPr>
          <w:sz w:val="20"/>
          <w:szCs w:val="20"/>
        </w:rPr>
        <w:t xml:space="preserve">, which is repealed on 1 September 2005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uthorised premises"</w:t>
      </w:r>
      <w:r>
        <w:rPr/>
        <w:t xml:space="preserve"> means premises to which an authority relates, including any land occupied by the holder of the authority for, or in connection with, the exhibition of animals in accordance with the authority.</w:t>
      </w:r>
      <w:r>
        <w:rPr>
          <w:b/>
          <w:bCs/>
        </w:rPr>
        <w:t>"authority"</w:t>
      </w:r>
      <w:r>
        <w:rPr/>
        <w:t xml:space="preserve"> means a licence, an approval under section 22 of the Act or a permit.</w:t>
      </w:r>
      <w:r>
        <w:rPr>
          <w:b/>
          <w:bCs/>
        </w:rPr>
        <w:t>"drive-through area"</w:t>
      </w:r>
      <w:r>
        <w:rPr/>
        <w:t xml:space="preserve"> means any part of an animal display establishment in which there is exhibited an animal and through which the public may be permitted to drive motor vehicles without being separated from the animal by a fence, moat or cage forming part of the establishment.</w:t>
      </w:r>
      <w:r>
        <w:rPr>
          <w:b/>
          <w:bCs/>
        </w:rPr>
        <w:t>"enclosure"</w:t>
      </w:r>
      <w:r>
        <w:rPr/>
        <w:t xml:space="preserve"> includes a cage or other structure in which an exhibited animal is kept or is treated for illness or injury.</w:t>
      </w:r>
      <w:r>
        <w:rPr>
          <w:b/>
          <w:bCs/>
        </w:rPr>
        <w:t>"farm"</w:t>
      </w:r>
      <w:r>
        <w:rPr/>
        <w:t xml:space="preserve"> means a place at which one or more animals of a species set out in Schedule 1 are kept for the primary purpose of primary production.</w:t>
      </w:r>
      <w:r>
        <w:rPr>
          <w:b/>
          <w:bCs/>
        </w:rPr>
        <w:t>"fence"</w:t>
      </w:r>
      <w:r>
        <w:rPr/>
        <w:t xml:space="preserve"> includes a wall or other barrier.</w:t>
      </w:r>
      <w:r>
        <w:rPr>
          <w:b/>
          <w:bCs/>
        </w:rPr>
        <w:t>"fixed establishment"</w:t>
      </w:r>
      <w:r>
        <w:rPr/>
        <w:t xml:space="preserve"> means premises that are an animal display establishment not being a mobile establishment.</w:t>
      </w:r>
      <w:r>
        <w:rPr>
          <w:b/>
          <w:bCs/>
        </w:rPr>
        <w:t>"licensed premises"</w:t>
      </w:r>
      <w:r>
        <w:rPr/>
        <w:t xml:space="preserve"> means premises to which a licence relates.</w:t>
      </w:r>
      <w:r>
        <w:rPr>
          <w:b/>
          <w:bCs/>
        </w:rPr>
        <w:t>"minor establishment"</w:t>
      </w:r>
      <w:r>
        <w:rPr/>
        <w:t xml:space="preserve"> means a fixed establishment at which no more than 30 animals are exhibited.</w:t>
      </w:r>
      <w:r>
        <w:rPr>
          <w:b/>
          <w:bCs/>
        </w:rPr>
        <w:t>"mobile establishment"</w:t>
      </w:r>
      <w:r>
        <w:rPr/>
        <w:t xml:space="preserve"> means an animal display establishment comprising premises that are of a type referred to in section 22 (2) of the Act.</w:t>
      </w:r>
      <w:r>
        <w:rPr>
          <w:b/>
          <w:bCs/>
        </w:rPr>
        <w:t>"permit animal"</w:t>
      </w:r>
      <w:r>
        <w:rPr/>
        <w:t xml:space="preserve"> means an animal of a species set out in Schedule 2.</w:t>
      </w:r>
      <w:r>
        <w:rPr>
          <w:b/>
          <w:bCs/>
        </w:rPr>
        <w:t>"pet shop"</w:t>
      </w:r>
      <w:r>
        <w:rPr/>
        <w:t xml:space="preserve"> means premises in which animals are kept primarily for sale as pets in the course of a trade, business or profession.</w:t>
      </w:r>
      <w:r>
        <w:rPr>
          <w:b/>
          <w:bCs/>
        </w:rPr>
        <w:t>"the Act"</w:t>
      </w:r>
      <w:r>
        <w:rPr/>
        <w:t xml:space="preserve"> means the </w:t>
      </w:r>
      <w:r>
        <w:rPr>
          <w:i/>
          <w:iCs/>
        </w:rPr>
        <w:t>Exhibited Animals Protection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nimal display establish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Exemptions from licens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4 (1) of the Act, an animal display establishment is exempt from the requirement to be licensed if the only animals exhibited at the establishment are freshwater fish that ar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decorative or landscaped pond or ponds of any siz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aquarium that has a capacity of less than 2,000 litres or aquaria that have a total capacity of less than 2,000 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4 (1) of the Act, an animal display establishment is exempt from the requirement to be licensed in respect of an animal if the animal is in an enclosed area and the Director-General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nimal is in a wild st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n the nature and circumstances of the animal and establishment concerned, it would be unreasonable to require the use of the establishment to be licensed (and comply with the licensing requirement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Certain wildlife sanctuaries require and maintain very limited human interaction with the animals kept on those premises. In such cases the Director-General may form the view that it is unreasonable to require the operator of the sanctuary to comply with the strict requirements of a licenc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Exhibitions exempted from the operation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paragraph (c) of the definition of </w:t>
      </w:r>
      <w:r>
        <w:rPr>
          <w:b/>
          <w:bCs/>
        </w:rPr>
        <w:t>"exhibit"</w:t>
      </w:r>
      <w:r>
        <w:rPr/>
        <w:t xml:space="preserve"> in section 5 (1) of the Act, it is declared that the display, or keeping for display, of an animal in the following circumstances does not constitute an exhibition of the animal for the purposes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animal is a free-living animal in its natural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animal is a lawful captive and is part of a competitive display of household p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the animal is part of a competitive display of domestic farm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at the animal is a domestic farm animal being used to demonstrate the acquisition of wool, milk or other produce of a living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at the animal is of domestic hoof-stock and is performing, or is to perform, in an event at a rode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at the animal is a lawful captive that is not displayed or kept for display,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at the animal is displayed, or kept for display, in accordance with the authority conferred by a scientific licence in force under section 132C of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that the animal is displayed, or kept for display, in the course of carrying on the business of animal research, or in the course of carrying out animal research, without contravening the </w:t>
      </w:r>
      <w:r>
        <w:rPr>
          <w:i/>
          <w:iCs/>
        </w:rPr>
        <w:t>Animal Research Act 1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at the animal, being an animal of a species listed in Schedule 3 and not being an animal kept pursuant to an approval or permit or at a licensed animal display establishment, is an animal used only for riding or rac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at the animal is kept in a pet shop for display and not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k) that the animal, being an animal of a species listed in Schedule 1 and not being an animal kept pursuant to an approval or permit or at a licensed animal display establishment, is displa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an agricultural show or show parade conducted by the Royal Agricultural Society or a society that is a member of the Agricultural Societies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an agricultural field day conducted on a farm or showgrou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on the farm on which the animal is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that the animal, being an animal of a species listed in Schedule 1, and not being an animal kept pursuant to an approval or permit or at a licensed animal display establishment, is displayed, or kept for display, for the purposes of promoting an agricultural product derived from that species of animal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animal is one of no more than 10 animals displayed, or kept for display, for this purpose at any one ti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display lasts for no more than 2 days at a time and is conducted at least 5 days after any previous display of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animal is displayed near a display of the relevant agricultural product or shortly before or after such a displ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person who normally cares for the animal attends the animal for the duration of any disp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 that the animal is a fish that is kept (otherwise than in a habitat display) 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fish hatch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fish f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commercial food produ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re-stocking of lakes, dams or water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that the animal is a lawful captive and is being displayed, or kept for display, at a meeting of an association dedicated to the keeping of that type of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that the animal is being displayed, or kept for display, by a school student at a school for a single "show-and-tell"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display of any animal that constitutes exhibition for the purposes of the Act and the display of any animal that does not constitute exhibition for the purposes of the Act (by virtue of subclause (1)) takes place at the same time on the same premises, any authority issued in relation to the premises applies to all animals at the premises. </w:t>
      </w:r>
      <w:r>
        <w:rPr>
          <w:sz w:val="20"/>
          <w:szCs w:val="20"/>
        </w:rPr>
        <w:t>For example, if a pony ride (which is not exhibition for the purposes of the Act by virtue of clause 5 (1) (i)) takes place at an exhibition or display farm to which an approval relates, the approval, and any terms, conditions or standards that have effect under the approval, also apply to the pony 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Zoological p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the definition of </w:t>
      </w:r>
      <w:r>
        <w:rPr>
          <w:b/>
          <w:bCs/>
        </w:rPr>
        <w:t>"zoological park"</w:t>
      </w:r>
      <w:r>
        <w:rPr/>
        <w:t xml:space="preserve"> in section 5 (1) of the Act, an educational, cultural, scientific or recreational purpose is a prescribed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Classes of animal display establish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2 of the Act, fixed establishments are a prescribed class of animal display establish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3 of the Act, the classes of animal display establishment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xed establish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bile establish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tandards for animal display establish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standards (as published by the Director-General from time to time) are prescribed for the purposes of sections 14 and 25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eneral Standards for Exhibiting Animal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tandards for Exhibiting Bottle-nosed Dolphins (Tursiops truncatu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tandards for Exhibiting Captive Raptor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tandards for Exhibiting Carnivore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olicy on Exhibiting Primate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tandards for Exhibiting Circus Animal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tandards for Exhibiting Australian Mammal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condition of an authority that the exhibition of animals to which it relates must be in accordance with such of the standards referred to in this clause as are applicable in relation to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irector-General may, at the request of a person who is the applicant for or holder of an authority that relat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nimal display establishment that was in existence before 9 June 198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xhibition of an animal that was exhibited by the person before tha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ary any standard otherwise applicable under this clause to the establishment or the exhibition of the animal by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standard is varied under this clause, the standard applicable to the establishment or exhibition of the animal concerned is the standard as so va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Exhibitions of species of animals that require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es of animals prescribed for the purposes of sections 24 and 25 of the Act are those set out in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Application for issue, renewal or variation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the issue, renewal or variation of an authority (other than a licence to be issued under section 18 of the Act following an approval under that section) or for the transfer of a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made in writing in the form approved by the Director-General for the purposes of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accompanied by any supporting documents referred to in the approved form and by the relevant fee or fe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n application for renewal--must be lodged with the Director-General during the month of May that last precedes expiration of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for a renewal of an authority that complies with subclause (1) operates to renew the authority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rector-General notifies the holder of the authority that renewal of the authority has been refu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tion has been deemed to be refused by operation of section 27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renewal of an authority is not required and subclause (2) has effect as if such an application had been made in compliance with subclause (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uthority first takes effect during May or Ju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ee or fees for renewal of the authority is or are paid before the next succeeding 1 Ju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irector-General must not issue a licenc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 has, to the satisfaction of the Director-General, completed a course of study of a kind approved by the Director-General concerning the requirements of the Act and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nt understands, to the satisfaction of the Director-General, the requirements of the Act and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application is not required for a licence to be issued under section 18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fee for the lodgment of an application of a class specified in the Table to this clause is the lodgment fee specified opposite that class of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ee for the issue of an authority following an application of a class specified in the Table to this clause is the issue fee specified opposite that class of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2), if an authority issued by the Director-General is to take effect during a month other than July, the applicant is to p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ble lodgement fee (if an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ble issue fee adjusted on a pro-rata ba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minor exhibitor"</w:t>
      </w:r>
      <w:r>
        <w:rPr/>
        <w:t xml:space="preserve"> means a person who exhibits or is to exhibit no more than 30 animals.</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2002"/>
        <w:gridCol w:w="3002"/>
        <w:gridCol w:w="4356"/>
      </w:tblGrid>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dgment fee</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ssue fee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roval under section 18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cence under section 18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l</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for minor establishments,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newal of licence under section 18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for minor establishments,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roval under section 19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roval under section 22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for minor exhibitors,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newal of approval under section 22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for minor exhibitors,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mit under section 24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 per species</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if applicant holds current licence or approval, $250 if the applicant is a minor exhibitor,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newal of permit under section 24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l if applicant holds current licence or approval, otherwise $20 per species</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if applicant holds current licence or approval, $250 if the applicant is a minor exhibitor,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nsfer of licence under section 27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for minor establishments, otherwise $900 </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iation of authority under section 27 of the Act</w:t>
            </w:r>
          </w:p>
        </w:tc>
        <w:tc>
          <w:tcPr>
            <w:tcW w:w="3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uration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9 of the Act, an authority remains in force (unless it is earlier cancelled or except during any period of suspension) unt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case of an authority other than a renewed authority--1 July following the date on which the authority commenc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case of a renewed authority--1 July following the date on which the renewed authority comm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p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ggrieved person may appeal to the Minister under section 32 of the Act by lodging with the Minister, within 28 days after service on the person of written notice of the decision appealed against, a notice of appeal that complies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o comply with this subclause, a notice of appeal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signed by or on behalf of the appel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dentify the decision appealed again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tate the grounds of the appe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e any directions the appellant desires the Minister to give if the appeal is up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ust do the following before making a decision on an app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e the Director-General an opportunity to make submissions in relation to the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any such submissions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time within which an aggrieved person may appeal under section 33 of the Act to a Local Court is 28 days after service on the person of written notice of the decision appealed again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Conservation edu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t is a condition of every authority that the authority holder is to provide education to the public concerning the conservation of animals to a standard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Australasian Species Management Progra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uthority may include a condition requiring the holder to participate in the Australasian Species Management Program of the Australasian Regional Association of Zoological Parks and Aqu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Breeding from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uthority is subject to a condition that the holder must not engage in the breeding of the animals to which the authority relates if the bree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ould adversely affect the welfare of the progeny because of budgetary or space constrai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ould, in the opinion of the Director-General, add to an existing surplus of the spec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ould not be in accordance with the Australasian Species Management Program referred to in clause 1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 the opinion of the Director-General, would not, for any other reason, be in the best interests of the species or an individual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Insur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uthority is subject to a condition requiring the holder to maintain a policy of insurance, providing cover of an amount approved by the Director-General, against any liability of the holder, or of a servant or agent of the holder, for death, injury or damage that arises out of or in connection with an activity authorised by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Exhibition of animals at circu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t is a condition of every approval under Division 2 of Part 3 of the Act authorising the exhibition of an animal at a circus that the animal will be kept and exhibited in accordance with the Standards for Exhibiting Circus Animals in New South Wales approved and publish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Imposition of terms and conditions b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erms or conditions of an authority may be imposed by the Director-General under section 28 (1) (c) of the Act after the issue of th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the request of the holder of th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therwise than at the request of the holder of the authority if subclause (3) has been complied with by the Director-General before imposition of the term or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term or condition of an authority that is specified under section 28 (1) (b) of the Act in the authority when it is issued, or that is imposed by the Director-General under section 28 (1) (c) of the Act after it is issued, may be varied by the Director-General if the decision to make the variation is made after subclause (3) has been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ubclause is complied with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rector-General gives the holder of the authority written notice that the Director-General is considering the imposition or variation of terms or conditions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otice states that the holder of the authority may, within a specified time, make written representations to the Director-General or arrange with the Director-General for the making of oral represent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fore making any decision in relation to a term, condition or variation under consideration, the Director-General takes into account any such re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Display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uthority must cause the authority to be at all times publicly displayed in a prominent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the authority is a permit or approval--at the premises at which the animals concerned are being display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any other case--on the authoris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Veterinary dru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n authority must ensure that veterinary drugs, vaccines and like products kept on the authorised premises are so kept in a manner that allows access to them only by a registered veterinarian or a person authorised by a registered veterinaria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n authority must not cause or permit a person, other than a registered veterinarian, to administer a drug or vaccine to an animal that is exhibited on authorised premises except as directed by a registered veterinaria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other than a registered veterinarian must not, except as directed by a registered veterinarian, administer a drug or vaccine to an animal that is exhibited on authorised premises.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Notification of outbreak of dis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uthority must notify the Director-General of any widespread outbreak of a debilitating or fatal disease among the animals on the authorised premises and must do so not later than 24 hours after discovery of the outbrea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Disposal of unwanted veterinary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n authority must not cause or permit a person to dispose of unwanted or contaminated veterinary equipment from authorised premises in such a way so that the equipment becomes a danger to any perso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isposing of unwanted or contaminated veterinary equipment from authorised premises must do so in such a way that the equipment does not become a danger to any perso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Tethering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hain or tether an exhibited animal, or cause or permit such an animal to be chained or tethered, to an anchorage except for the purposes of veterinary treatment or grooming.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elephants or domesticated hoof-stock if the Standards for Exhibiting Circus Animals in New South Wales are observ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elephants on licensed premises that are not on displ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nigh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uring an emergency situ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raptors if the Standards for Exhibiting Captive Raptors in New South Wales are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Dangerous or unsuitable hou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the Director-General (or an inspector) considers that an exhibited animal is caged or otherwise housed in conditions that threaten human safety or are unsuitable for the animal, the Director-General (or the inspector) may direct the exhibitor of the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remove the animal to a cage or other housing approved by the Director-General (or the inspect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modify the cage or housing in a specified way within a specified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demolish the cage or housing within a specified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exhibitor of an animal who is given a direction under subclause (1) must comply with the directio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Exhibition of unconfined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hibitor of an animal in contact with the public must so supervise and control it as to prevent injury to the public or to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Safety in drive-through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xhibitor of a dangerous animal kept in a drive-through area must cause admission of a motor vehicle to the area to be refused unless the persons in the vehicle are enclosed within a solid structure forming part of the vehicle.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a person is inside a drive-through area, the exhibitor of a dangerous animal in the area must c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itable vehicle to be immediately available to rescue an endangered person, whether or not by towing or lifting a vehicle containing the endangered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inuous observation to be maintained over the entire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itably trained and armed member of the staff of the animal display establishment that includes the area, to be immediately available to kill or sedate an animal in order to save human life or prevent in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dangerous animal"</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nimal of a species (such as tigers, lions and bears) whose members ordinarily pose a significant risk of death or injury to the public,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nimal that, because of its particular disposition, health or other condition, poses a significant risk of death or injury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Escape of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xhibitor of a permit animal must, if the animal escapes from the authorised premises, notif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f the escape within 2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mmediately on recapture of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permit animal escapes from an enclosure within authorised premises but not from the premises, the permit holder must notif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f the escape within 2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mmediately on recapture of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 animal other than a permit animal escapes from authorised premises, or from an enclosure within authorised premises but not from the premises, the holder of the authority must notify the Director-General of the escape within 48 hours of the escape and immediately on recapture of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holder of an authority must make all reasonable efforts to recover, alive or dead, an exhibited animal that escap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Venomous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xhibitor of an animal that is venomous to human beings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a suitable antivenom exists, at all times have an appropriate supply of the antivenom available at the place of exhibition of the animal or at the nearest hospit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intain an emergency plan for the treatment of a person envenomed by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Reporting of injuries to peop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uthority must immediately report to the Director-General any incident involv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death of a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jury to a person that requires medical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used by an animal to which the authority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Noisy construction and maintenance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xhibitor of animals must take such steps as are necessary to alleviate any undue distress or disturbance of the animals resulting from the noise of construction or maintenance work being carried on by or on behalf of the exhibi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Acquisition and disposal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uthority must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cquire an animal for exhibition if the holder knows, or ought reasonably to know, that the transaction is with a person who, by acquiring, possessing or disposing of the animal, committed an offence under this Act or any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he </w:t>
      </w:r>
      <w:r>
        <w:rPr>
          <w:i/>
          <w:iCs/>
        </w:rPr>
        <w:t>Animal Research Act 1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the </w:t>
      </w:r>
      <w:r>
        <w:rPr>
          <w:i/>
          <w:iCs/>
        </w:rPr>
        <w:t>Non-Indigenous Animals Act 198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the </w:t>
      </w:r>
      <w:r>
        <w:rPr>
          <w:i/>
          <w:iCs/>
        </w:rPr>
        <w:t>Environment Protection and Biodiversity Conservation Act 1999</w:t>
      </w:r>
      <w:r>
        <w:rPr/>
        <w:t xml:space="preserve"> of the Commonw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ispose of an exhibited animal to a person who the holder knows, or ought reasonably to know, by acquiring, possessing or disposing of the animal would commit an offence under any of those Ac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except in the case of an animal listed in Schedule 4--without the consent of the Director-General, acquire an animal for exhibition or dispose of an exhibited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Removal of exhibited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 licence for an animal display establishment must not, without the written consent of the Director-General, keep an exhibited animal, or permit such an animal to be kept, outside the animal display establishment in which it is ordinarily exhibited.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n authority must not remove an animal from the authorised premises unless an application in the approved form for the consent of the Director-General to the removal of the animal wa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least 7 days before the proposed rem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greement with the Director-General, at a late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the Director-General has given his or her written consent to the removal of the animal.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clauses (1) and (2) do not apply in relation to an anima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being taken to, or returned from, the premises of a registered veterinaria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is being kept on the premises of a registered veterinarian for treatment or observ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is being transported from one authorised premises under an authority to another authorised premises under that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t is being transported to give effect to its lawful disposition or acqui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approved form"</w:t>
      </w:r>
      <w:r>
        <w:rPr/>
        <w:t xml:space="preserve"> means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Exemption from requirements concerning acquisition, disposal and removal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exempt a holder of an authority, or a class of holder of an authority, from the requirements of clauses 32 (c) and 33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emption may be given either unconditionally or subject to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an exemption is given subject to conditions, the exemption does not have effect while any of the conditions is not being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Animal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relevant period"</w:t>
      </w:r>
      <w:r>
        <w:rPr/>
        <w:t xml:space="preserve">, in relation to an authority,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iod that begins when the authority first takes effect and ends on the next succeeding 30 Apr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period of 12 months that commences on 1 May and succeeds the period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n authority must, at all times during each relevant period while the authority is in force, keep on the authorised premises (or at such other place as is approved by the Director-General) animal records in a form approved by the Director-General.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ubclause (2), if an authority relates to more than one premises the animal records need only be kept at the premises at which the animal concerned is most often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s soon as practicable after information required to keep the animal records up-to-date becomes available to the holder of an authority, the holder must cause the information to be entered in the animal records.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holder of an authority is guilty of an offence if the holder fail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fy the Director-General within 7 days after the loss of, or after any damage to, the animal recor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enter, or allow an entry to be made, in the animal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records are in a written or printed form--only in in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records are stored in electronic form--only in a manner approved by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delete an erroneous entry in the animal records, or allow such an erroneous entry to be dele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records are in a written or printed form--only by drawing a single line through the ent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records are stored in electronic form--only in a manner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must not enter, or allow an entry to be made, in the animal records that the person knows to be false or misleading in a material particular.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holder of an authority making an application for its renewal must lodge with the application the animal records required to be kept during the relevant period for the authority that last preceded the applicatio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former holder of the authority must, not later than 14 days after expiration of an authority, lodge with the Director-General the animal records the former holder was required to kee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uring the relevant period for the authority that expired on the last preceding 30 Apr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uring the relevant period for the authority that commenced on the last preceding 1 M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If an authority is surrendered, suspended or cancelled, the holder, or former holder, of the authority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14 days after the surrend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14 days after being notified of the suspension or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lodge with the Director-General the animal records the holder, or former holder, was required to keep during the relevant period for the authority that commenced on 1 May last preceding the surrender, suspension or cancellation.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Other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xhibitor of animals must maintain, in a manner approved by the Director-General, an up-to-date recor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illness, disease, injury or other poor health of anim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y-to-day progress or regress of the anim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reatment, medicinal and otherwise, administered to the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hibitor of animals must maintain, in a manner approved by the Director-General, an up-to-date record of routine checks made on the health of the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hibitor of animals must maintain, in a manner approved by the Director-General, an up-to-date record of each veterinary inspection of the animals and of any veterinary care given to the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exhibitor of animals must retain, for at least 2 years after it is made, a record mad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Species ident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xhibitor of animals must make, and retain for at least 2 years after it is made, a record of the name and qualifications of a person who identifies a species of animals for the exhibi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Director-General so directs, an exhibitor of animals must have the species of the animals identified by a person nominat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Variation of record keeping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irector-General may, at the request of the holder of an authority or an exhibitor, exempt the holder or exhibitor from any obligation to keep records otherwise applicable to that holder or exhibitor under clause 35, 36 or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Attendants and other staf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xhibitor of animals must employ such number of adequately trained and competent staff as is necessary to maintain daily the level of animal husbandry required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hibitor of animals must employ such number of qualified or experienced animal attendants as is necessary to maintain the level of care of the animals required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hibitor of animals must make such arrangements as are necessary to ensure that there will at all times be a person authorised to call for veterinary advice in relation to the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Compliance with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uthority must comply with any conditions to which the authority or an exemption given to the holder under clause 34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Organisations that may nominate persons to be members of advisory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6 (4) (e) of the Act, the following are prescribed animal welfare organ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nimal Welfare League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umane Society Internat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rimates for Prim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oyal Society for the Prevention of Cruelty to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orld Wide Fund for Nature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6 (4) (f) of the Act, the following are prescribed organisations representing exhibitors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ustralasian Regional Association of Zoological Parks and Aqu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ircus Federation of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obile Wildlife Educators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ew South Wales Fauna and Marine Parks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Bonds paid as condition of cetacea display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scribed amount is $60,00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rrangement for a financial institution to guarantee the payment of an amount to the Director-General (not exceeding $60,000) is a prescribed arran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irector-General must invest any mon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posited with the Director-General under section 37 of the Act by a licensee and that has not, for the time being, been spent in accordance with that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id to the Director-General under an arrangement referred to in subclause (1) (b) and that has not, for the time being, been spent in accordance with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oney must be inves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a manner authorised by the </w:t>
      </w:r>
      <w:r>
        <w:rPr>
          <w:i/>
          <w:iCs/>
        </w:rPr>
        <w:t>Trustee Act 1925</w:t>
      </w:r>
      <w:r>
        <w:rPr/>
        <w:t xml:space="preserve"> for the investment of trust fun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o that not more than one month's notice is required for its re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the Director-General must arrange for the income to be paid directly to, or as authorised by,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subclause (1):</w:t>
      </w:r>
      <w:r>
        <w:rPr>
          <w:b/>
          <w:bCs/>
        </w:rPr>
        <w:t>"financial institu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bank within the meaning of the </w:t>
      </w:r>
      <w:r>
        <w:rPr>
          <w:i/>
          <w:iCs/>
        </w:rPr>
        <w:t>Banking Act 1959</w:t>
      </w:r>
      <w:r>
        <w:rPr/>
        <w:t xml:space="preserve"> of the Commonw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financial institution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Period of time for return of seized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41 of the Act, a period of 6 months after seizure of an animal under section 40 of the Act is the prescribed period after which the animal must be returned unless earlier dealt with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Registered particulars relating to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cribed fee for a certificate containing a copy of the registered particulars relating to an animal display establishment given under section 21 of the Act is $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Exhibited Animals Protection Regulation 1995</w:t>
      </w:r>
      <w:r>
        <w:rPr/>
        <w:t>, had effect under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46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offence under a provision of the Act or this Regulation specified in Column 1 of Schedule 5 is prescribed as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mount specified in Column 2 of Schedule 5 in respect of such an offence is the prescribed amount of penalty for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Exemptions--animals displayed at certain agricultural shows and rural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3 and 5 (1) (k) and (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Birds (Class Aves)</w:t>
      </w:r>
    </w:p>
    <w:tbl>
      <w:tblPr>
        <w:tblW w:w="4416" w:type="dxa"/>
        <w:jc w:val="left"/>
        <w:tblInd w:w="-2" w:type="dxa"/>
        <w:tblLayout w:type="fixed"/>
        <w:tblCellMar>
          <w:top w:w="0" w:type="dxa"/>
          <w:left w:w="0" w:type="dxa"/>
          <w:bottom w:w="0" w:type="dxa"/>
          <w:right w:w="0" w:type="dxa"/>
        </w:tblCellMar>
      </w:tblPr>
      <w:tblGrid>
        <w:gridCol w:w="2373"/>
        <w:gridCol w:w="2043"/>
      </w:tblGrid>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ectoris chukar</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ukar Partridge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as platyrhynchos</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uck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ser species</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Goose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ba livia</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Pigeon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coturnix</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apanese Quail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omaius novaehollandiae</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mu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us gallus</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hicken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leagris gallopavo</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Turkey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umida meleagris</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lmeted Guineafowl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sianus colchicus</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necked Pheasant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uthio camelus</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stric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Mammals (Class Mammalia)</w:t>
      </w:r>
    </w:p>
    <w:tbl>
      <w:tblPr>
        <w:tblW w:w="9360" w:type="dxa"/>
        <w:jc w:val="left"/>
        <w:tblInd w:w="-2" w:type="dxa"/>
        <w:tblLayout w:type="fixed"/>
        <w:tblCellMar>
          <w:top w:w="0" w:type="dxa"/>
          <w:left w:w="0" w:type="dxa"/>
          <w:bottom w:w="0" w:type="dxa"/>
          <w:right w:w="0" w:type="dxa"/>
        </w:tblCellMar>
      </w:tblPr>
      <w:tblGrid>
        <w:gridCol w:w="2583"/>
        <w:gridCol w:w="6777"/>
      </w:tblGrid>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taurus and Bos indicu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attle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lupus familiari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og, but limited to Working Breeds (Farm (Working) Dog)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ra hircu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Goat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dama</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allow Deer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elaphu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d Deer (Wapiti)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timorensi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usa Deer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unicolor</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mbar Deer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asinu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onkey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caballu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Horse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a glama</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lama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a paco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paca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ctolagus cuniculu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Rabbit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vis aries</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Sheep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s scrofa</w:t>
            </w:r>
          </w:p>
        </w:tc>
        <w:tc>
          <w:tcPr>
            <w:tcW w:w="6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Pig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Animals for which a section 24 permit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3 and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Sharks and rays (Class Chondrichth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426" w:type="dxa"/>
        <w:jc w:val="left"/>
        <w:tblInd w:w="-2" w:type="dxa"/>
        <w:tblLayout w:type="fixed"/>
        <w:tblCellMar>
          <w:top w:w="0" w:type="dxa"/>
          <w:left w:w="0" w:type="dxa"/>
          <w:bottom w:w="0" w:type="dxa"/>
          <w:right w:w="0" w:type="dxa"/>
        </w:tblCellMar>
      </w:tblPr>
      <w:tblGrid>
        <w:gridCol w:w="2343"/>
        <w:gridCol w:w="4083"/>
      </w:tblGrid>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Lamniform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ckerel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amnid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ckerel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Lamnin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hite Sharks and Mako (Blue Pointer)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Odontaspidid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nd Tiger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charias tauru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ey Nurse Shark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rcharhiniform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ound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rcharhinid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quiem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Carcharhinin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iger Sharks, Whaler Shark and Reef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phyrnid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mmerhead Shark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Rajiform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wfish, Skates and Ray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asyatid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ys, Rat-tailed Rays and Stingaree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Dasyatinae</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ingray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Fish (Class Osteichth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183"/>
        <w:gridCol w:w="7177"/>
      </w:tblGrid>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corpaeniformes</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spfish, Firefish, Scorpion Cods, Stonefishes, Velvetfishes, Gurnards and Flatheads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corpaenidae</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orpion Cods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etrarogidae</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llrouts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ynanceiidae</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onefish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eratodontiformes</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ungfish </w:t>
            </w:r>
          </w:p>
        </w:tc>
      </w:tr>
      <w:tr>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7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mphibians (Class Amphib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686" w:type="dxa"/>
        <w:jc w:val="left"/>
        <w:tblInd w:w="-2" w:type="dxa"/>
        <w:tblLayout w:type="fixed"/>
        <w:tblCellMar>
          <w:top w:w="0" w:type="dxa"/>
          <w:left w:w="0" w:type="dxa"/>
          <w:bottom w:w="0" w:type="dxa"/>
          <w:right w:w="0" w:type="dxa"/>
        </w:tblCellMar>
      </w:tblPr>
      <w:tblGrid>
        <w:gridCol w:w="2358"/>
        <w:gridCol w:w="2328"/>
      </w:tblGrid>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nura</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rogs and toads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ufonidae</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oads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fo marinus</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ne Toad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endrobatidae</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ison Arrow Frogs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ylidae</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ee Frogs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toria aurea</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een and Gold Bell Frog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yobatrachidae</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uthern Frogs </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ophryne corroboree</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rroboree Frog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ptiles (Class Repti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211" w:type="dxa"/>
        <w:jc w:val="left"/>
        <w:tblInd w:w="-2" w:type="dxa"/>
        <w:tblLayout w:type="fixed"/>
        <w:tblCellMar>
          <w:top w:w="0" w:type="dxa"/>
          <w:left w:w="0" w:type="dxa"/>
          <w:bottom w:w="0" w:type="dxa"/>
          <w:right w:w="0" w:type="dxa"/>
        </w:tblCellMar>
      </w:tblPr>
      <w:tblGrid>
        <w:gridCol w:w="2313"/>
        <w:gridCol w:w="2898"/>
      </w:tblGrid>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rocodili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ocodiles, alligators and alli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Rhynchocephali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atar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phenod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atar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heloni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ortoises and Turtl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rettochely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tted-shelled Turtl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heloni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a Turtl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ermochely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athery Turtl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hel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reshwater Tortois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emydura umbrin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stern Swamp Tortois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estudin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and Tortois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elephantop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lapagos Tortois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nigr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lapagos Tortois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gigante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dabra Giant Tortois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quamat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zards and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Sauri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zard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elodermat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ila Monster and Beaded Lizard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Iguan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guan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achylophus fasciat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ijian Banded Iguana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achylophus vitiens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ijian Crested Iguana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ygopod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gless Lizard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lma impar</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riped Legless Lizard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Varan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nitor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anus gigante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renti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anus komodoens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omodo Dragon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anus vari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ace Monitor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Serpent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o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ythons and Bo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a constrictor</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oa Constrictor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nectes notae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Yellow Anaconda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nectes murin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een Anaconda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asis amethystin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rub Python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molur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rmese Python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reticulat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ticulated Python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seb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frican Rock Python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lap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ront-fanged Venomous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of the gener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anthoph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eath Adder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ustrelap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pperhead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yptoph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mall-eyed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emachat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itting Cobr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plocephal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road-headed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j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br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ech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iger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hiophag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ng Cobra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xyuranu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ipans and Fierce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ech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onaj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rown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opidechi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ugh-scaled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ermicella</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andy-Bandy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rotal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ttle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ydrophi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a Snake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aticaud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a Krait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Viperidae</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Vipers </w:t>
            </w:r>
          </w:p>
        </w:tc>
      </w:tr>
      <w:tr>
        <w:trPr/>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Birds (Class A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710"/>
        <w:gridCol w:w="6650"/>
      </w:tblGrid>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truthion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strich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truthion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uthio camel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strich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Rhe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hea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suari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ssowari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suari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ssowari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pteryg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wi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phenisc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guin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rocellari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batrosses, Shearwaters and Petrel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iconi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rons, Bitterns, Storks, Ibises, Spoonbills, Hammerheads and Flamingo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hreskiornith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bises and Spoonbill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talea regi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yal Spoonbil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iconi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ork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Xenorhynchus asiatic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necked Stork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thart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ew World Vultur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oenicopter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lamingo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nser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ns, Ducks and Gees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nat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ns, Ducks and Gees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ictonetta naevos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reckled Duck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Falcon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Vultures, Ospreys, Falcons, Kites, Eagles, Harriers, Hawks, Secretary Birds and Buzzard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Gall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easants, Quails, Grouse, Turkeys, Guineafowl, Megapodes (mound-nesters) Curassows and Guan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egapodi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egapodes or Mound-builder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ipoa ocellat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lleefow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Gru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anes, Trumpeters, Rails, Bustards, Button-quails, Seriemas, Mesites and Finfoot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urnic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tton-quai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nix melanogaster</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breasted Button-quai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Gru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an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Rall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ils, Crakes, Moorhens and Coot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irallus sylvestri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ord Howe Island Woodhen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Otid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stard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deotis australi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ustralian Bustard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haradri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overs, Sandpipers, Stilts, Snipes, Oystercatchers, Curlews and Sheathbill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Larus novaehollandi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ilver Gul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olumb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eons and Dov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olumb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eons and Dov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tilinopus regin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se-Crowned Fruit Do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sittac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ckatoos and Parrot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catu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ckatoo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pastinator</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stern Long-billed Corella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locephalon fimbriatum</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ng Gang Cockatoo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yptorhynchus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 Cockatoo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bosciger aterrim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lm Cockatoo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sittac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rrot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araraun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ue and Yellow Macaw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chloropter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een-winged Macaw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macao</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arlet Macaw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odorhynchus hyacinthin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yacinth Macaw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anoramphus unicolor</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ntipodes Island Green Kakariki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opsitta diophthalm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uble-eyed Fig-parrot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clectus roratus macgilivrayi</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clectus Parrot (Australian subspeci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thamus discolor</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ift Parrot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ophema chrysogaster</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range-bellied Parrot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ophema petrophil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ck Parrot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stor meridionalis meridionali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uth Island Kaka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stor meridionalis septentrionali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rth Island Kaka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stor notabili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ea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photus chrysopterygi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olden-shouldered Parrot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igops habroptil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akapo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ucul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uckoos, Touracos and Hoatzin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trig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wl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primulg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ghtjars, Frogmouths, Potoos and Oilbird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Podargus strigoid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wny Frogmouth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oraci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ngfishers, Rollers, Hornbills and Allie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lcedin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ngfishers and Kookaburra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diramphus sanctu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cred Kingfisher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asseriform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rching Bird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itt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tta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enur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yrebird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alur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airy-wren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lurus lamberti lamberti</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Variegated Fairy-wren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eliphag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oneyeater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chenostomus melanops cassidix</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lmeted Honeyeater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orina melanoti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eared Miner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Xanthomyza phrygi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gent Honeyeater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asser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inches and Mannikins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blema bell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eautiful Firetai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agonopleura oculata</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d-eared Firetail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aradisaeidae</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irds-of-Paradise </w:t>
            </w:r>
          </w:p>
        </w:tc>
      </w:tr>
      <w:tr>
        <w:trPr/>
        <w:tc>
          <w:tcPr>
            <w:tcW w:w="2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ammals (Class Mamm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Monotremes (Subclass Prototheria)--egg-laying mammals</w:t>
      </w:r>
    </w:p>
    <w:tbl>
      <w:tblPr>
        <w:tblW w:w="4446" w:type="dxa"/>
        <w:jc w:val="left"/>
        <w:tblInd w:w="-2" w:type="dxa"/>
        <w:tblLayout w:type="fixed"/>
        <w:tblCellMar>
          <w:top w:w="0" w:type="dxa"/>
          <w:left w:w="0" w:type="dxa"/>
          <w:bottom w:w="0" w:type="dxa"/>
          <w:right w:w="0" w:type="dxa"/>
        </w:tblCellMar>
      </w:tblPr>
      <w:tblGrid>
        <w:gridCol w:w="2373"/>
        <w:gridCol w:w="2073"/>
      </w:tblGrid>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Monotremata</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atypus and Echidnas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achyglossidae</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chidnas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Zaglossus bruijni</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ong-beaked Echidna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Ornithorhynchidae</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atypus </w:t>
            </w:r>
          </w:p>
        </w:tc>
      </w:tr>
      <w:tr>
        <w:trPr/>
        <w:tc>
          <w:tcPr>
            <w:tcW w:w="2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nithorhynchus anatinus</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atypu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Marsupials (Subclass Metatheria)--pouched mammals</w:t>
      </w:r>
    </w:p>
    <w:tbl>
      <w:tblPr>
        <w:tblW w:w="9360" w:type="dxa"/>
        <w:jc w:val="left"/>
        <w:tblInd w:w="-2" w:type="dxa"/>
        <w:tblLayout w:type="fixed"/>
        <w:tblCellMar>
          <w:top w:w="0" w:type="dxa"/>
          <w:left w:w="0" w:type="dxa"/>
          <w:bottom w:w="0" w:type="dxa"/>
          <w:right w:w="0" w:type="dxa"/>
        </w:tblCellMar>
      </w:tblPr>
      <w:tblGrid>
        <w:gridCol w:w="3421"/>
        <w:gridCol w:w="5939"/>
      </w:tblGrid>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Dasyuromorphi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Quolls, Tasmanian Devils, Phascogales, Antechinus, Dunnarts and Numbat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asyur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rnivorous and insectivorous marsupial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sycercus cristicaud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lgara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syurus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Quoll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ntechinus apicali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ibbler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scogale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ascogale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rcophilus harrisii</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smanian Devil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yrmecobi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at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yrmecobius fasciat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at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eramelemorphi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andicoots and Bilby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oodon aurat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olden Bandicoot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tis lagoti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eater Bilby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ameles bougainvill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stern Barred Bandicoot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ameles gunnii</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astern Barred Bandicoot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eroryct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iny Bandicoot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Diprotodonti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oalas, Wombats, Possums, Gliders, Kangaroos, Wallabies and Rat-kangaroo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scolarct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oala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scolarctos cinere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oala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Vombat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mbat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siorhinus krefftii</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rthern Hairy-nosed Wombat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urramy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ygmy-possum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rramys parv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untain Pygmy-possum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etaur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liders, Striped Possum and Leadbeater's Possum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ctylopsila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riped Possum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ymnobelideus leadbeateri</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adbeater's Possum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aurus australi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Yellow-bellied Glider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aurus gracili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hogany Glider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aurus norfolcensi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quirrel Glider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seudocheir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tail Possums and Greater Glider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Pseudocheirus peregrin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langer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rushtail Possums, Cuscuses and Scaly-tailed Possum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langer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uscu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ilocuscus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uscu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yulda squamicaudat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aly-tailed possum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otoro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ettongs, Potoroos and Rat-kangaroo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ttongia lesueur</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rrowing Bettong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ttongia tropic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rthern Bettong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psiprymnodon moschat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ky Rat-kangaroo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torous gilberti</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ilbert's Potoroo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torous longip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ong-footed Potoroo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acropodidae</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angaroos and Wallabie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lagus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ee Kangaroo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gorchestes hirsut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la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gostrophus fasciatu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anded Hare-wallaby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irm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stern Brush Wallaby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ychogalea fraenat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ridled Nailtail Wallaby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rogale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ck-wallabie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Notoryctemorphia</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rsupial Moles </w:t>
            </w:r>
          </w:p>
        </w:tc>
      </w:tr>
      <w:tr>
        <w:trPr/>
        <w:tc>
          <w:tcPr>
            <w:tcW w:w="3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5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Eutherian mammals (Subclass Eutheria)--placental mammals</w:t>
      </w:r>
    </w:p>
    <w:tbl>
      <w:tblPr>
        <w:tblW w:w="9360" w:type="dxa"/>
        <w:jc w:val="left"/>
        <w:tblInd w:w="-2" w:type="dxa"/>
        <w:tblLayout w:type="fixed"/>
        <w:tblCellMar>
          <w:top w:w="0" w:type="dxa"/>
          <w:left w:w="0" w:type="dxa"/>
          <w:bottom w:w="0" w:type="dxa"/>
          <w:right w:w="0" w:type="dxa"/>
        </w:tblCellMar>
      </w:tblPr>
      <w:tblGrid>
        <w:gridCol w:w="4524"/>
        <w:gridCol w:w="4836"/>
      </w:tblGrid>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Edentat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loths, Anteaters and Armadillo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hiropter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lying-foxes and Insectivorous Bat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rimate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orises, Bush-babies, Lemurs, Tarsiers, Marmosets, Tamarins, Monkeys and Ape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rnivor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gs, Bears, Raccoons, Weasels, Mongooses, Hyenas and Cat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those listed in Schedule 4 and Mustela putorius (Domestic Ferret)</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innipedi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als, Sea-lions and Walruse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roboscide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lephant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erissodactyl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sses, Horses, Zebras, Tapirs and Rhinocerose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those listed in Schedule 4</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rtiodactyl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mels, Llamas, Pigs, Hippopotamuses, Deer, Giraffes, Cattle, Sheep, Antelopes and Peccarie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those listed in Schedule 4</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Rodentia</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quirrels, Beavers, Gophers, Mice, Rats, Porcupines and South American Cavy-like Rodents </w:t>
            </w:r>
          </w:p>
        </w:tc>
      </w:tr>
      <w:tr>
        <w:trPr/>
        <w:tc>
          <w:tcPr>
            <w:tcW w:w="4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pecies except those listed in Schedule 4 and Notomys alexis and Pseudomys australis</w:t>
            </w:r>
          </w:p>
        </w:tc>
        <w:tc>
          <w:tcPr>
            <w:tcW w:w="48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Hybr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hybrid of which one parent is, or both parents are, of a species listed in Parts 1 to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Exemptions--animals used for riding or rac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 (1)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281" w:type="dxa"/>
        <w:jc w:val="left"/>
        <w:tblInd w:w="-2" w:type="dxa"/>
        <w:tblLayout w:type="fixed"/>
        <w:tblCellMar>
          <w:top w:w="0" w:type="dxa"/>
          <w:left w:w="0" w:type="dxa"/>
          <w:bottom w:w="0" w:type="dxa"/>
          <w:right w:w="0" w:type="dxa"/>
        </w:tblCellMar>
      </w:tblPr>
      <w:tblGrid>
        <w:gridCol w:w="2583"/>
        <w:gridCol w:w="1698"/>
      </w:tblGrid>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taurus and Bos indicu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attle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elus dromedariu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rabian Camel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lupus familiari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og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ra hircu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Goat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caballu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Horse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asinu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onkey </w:t>
            </w:r>
          </w:p>
        </w:tc>
      </w:tr>
      <w:tr>
        <w:trPr/>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caballus x asinu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Mu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Unrestricted transf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Reptiles (Class Repti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926" w:type="dxa"/>
        <w:jc w:val="left"/>
        <w:tblInd w:w="-2" w:type="dxa"/>
        <w:tblLayout w:type="fixed"/>
        <w:tblCellMar>
          <w:top w:w="0" w:type="dxa"/>
          <w:left w:w="0" w:type="dxa"/>
          <w:bottom w:w="0" w:type="dxa"/>
          <w:right w:w="0" w:type="dxa"/>
        </w:tblCellMar>
      </w:tblPr>
      <w:tblGrid>
        <w:gridCol w:w="2043"/>
        <w:gridCol w:w="2883"/>
      </w:tblGrid>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helonia</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ortoises and Turtles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elodina longicollis</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mmon Long-necked Tortoise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quamata</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zards and Snakes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Sauria</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zards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ysignathus lesueurii</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astern Water Dragon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liqua scincoides</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ue-tongued Lizard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Serpentes</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nakes </w:t>
            </w:r>
          </w:p>
        </w:tc>
      </w:tr>
      <w:tr>
        <w:trPr/>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elia spilota</w:t>
            </w:r>
          </w:p>
        </w:tc>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rpet or Diamond Python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Birds (Class A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ision 1 – Native birds</w:t>
      </w:r>
    </w:p>
    <w:tbl>
      <w:tblPr>
        <w:tblW w:w="9360" w:type="dxa"/>
        <w:jc w:val="left"/>
        <w:tblInd w:w="-2" w:type="dxa"/>
        <w:tblLayout w:type="fixed"/>
        <w:tblCellMar>
          <w:top w:w="0" w:type="dxa"/>
          <w:left w:w="0" w:type="dxa"/>
          <w:bottom w:w="0" w:type="dxa"/>
          <w:right w:w="0" w:type="dxa"/>
        </w:tblCellMar>
      </w:tblPr>
      <w:tblGrid>
        <w:gridCol w:w="2174"/>
        <w:gridCol w:w="7186"/>
      </w:tblGrid>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suari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mus and Cassowarie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romai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mu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omaius novaehollandi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mu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iconi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rons, Bitterns, Storks, Ibises, Spoonbills, Hammerheads and Flamingo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rde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grets and Heron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dea ibi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tle Egret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hreskiornith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bises and Spoonbill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reskiornis aethiopic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cred Ibi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nser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ns, Ducks and Geese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nat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ns, Ducks and Geese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cygna eytoni</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umed Whistling-duck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enonetta jubat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ned Duck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as castane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estnut Teal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as gibberifron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rey Teal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as supercilios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 Duck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Gall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easants, Quails, Grouse, Turkeys, Guineafowl, Megapodes (mound-nesters), Curassows and Guan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sian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easants, Quail, Junglefowl and Turkey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australi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rown Quail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chinensi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ng Quail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noturnix</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ubble Quail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Gru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anes, Trumpeters, Rails, Bustards, Button-quails, Seriemas, Mesites and Finfoot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Rall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ils, Crakes, Moorhens and Coot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lica atr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urasian Coot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inula tenebros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usky Moorhen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rphyrio porphyrio</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urple Swamphen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olumb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eons and dove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olomb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eons and dove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pelia cuneat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iamond Dove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pelia placid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aceful Dove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sittac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rrots and cockatoo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catu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ckatoo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galerit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lphur-crested Cockatoo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roseicapill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lah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sanguine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ttle Corella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tenuirostri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ong-billed Corella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ymphicus hollandicu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ckatiel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sittac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rrot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lopsittacus undulatu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dgerigar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tycercus elegan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imson Rosella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tycercus eximiu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astern Rosella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oglossus chlorolepidotu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aly-breasted Lorikeet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primulg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ghtjars, Frogmouths, Potoos and Oilbird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odarg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rogmouth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dargus strigoid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wny Frogmouth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oraci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ngfishers, Rollers, Hornbills and Allie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lcedin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ngfishers and Kookaburra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celo novaeguine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ookaburra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asseriformes</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rching bird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rtam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odswallows, Butcherbirds and Magpie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ymnorhina tibicen</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ustralian Magpie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asseridae</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inches and Mannikins </w:t>
            </w:r>
          </w:p>
        </w:tc>
      </w:tr>
      <w:tr>
        <w:trPr/>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eniopygia guttata</w:t>
            </w:r>
          </w:p>
        </w:tc>
        <w:tc>
          <w:tcPr>
            <w:tcW w:w="7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Zebra Finc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ision 2 – Non-indigenous birds</w:t>
      </w:r>
    </w:p>
    <w:tbl>
      <w:tblPr>
        <w:tblW w:w="9360" w:type="dxa"/>
        <w:jc w:val="left"/>
        <w:tblInd w:w="-2" w:type="dxa"/>
        <w:tblLayout w:type="fixed"/>
        <w:tblCellMar>
          <w:top w:w="0" w:type="dxa"/>
          <w:left w:w="0" w:type="dxa"/>
          <w:bottom w:w="0" w:type="dxa"/>
          <w:right w:w="0" w:type="dxa"/>
        </w:tblCellMar>
      </w:tblPr>
      <w:tblGrid>
        <w:gridCol w:w="1744"/>
        <w:gridCol w:w="7616"/>
      </w:tblGrid>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nseriforme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ns, Ducks and Geese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natidae</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ns, Ducks and Geese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as platyrhyncho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uck other than Mallard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ser specie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Goose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Galliforme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easants, Quails, Grouse, Turkeys, Guineafowl, Megapodes (mound-nesters) Curassows and Guans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sianidae</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easants, Quail, Junglefowl and Turkeys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ectoris chukar</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ukar Partridge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coturnix</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apanese Quail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us gallu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hicken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leagris gallopavo</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Turkey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umida meleagri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lmeted Guineafowl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vo cristatu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ue (Indian) Peafowl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sianus colchicu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necked Pheasant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olumbiforme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eons and doves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olombidae</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eons and doves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ba livia</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Pigeon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eptopelia decaocto</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necked Turtle Dove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eptopelia "risoria"</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arbary Dove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asseriformes</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rching birds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Fringillidae</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naries </w:t>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canaria</w:t>
            </w:r>
          </w:p>
        </w:tc>
        <w:tc>
          <w:tcPr>
            <w:tcW w:w="76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anar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ammals (Class Mamm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ision 1 – Native mammals</w:t>
      </w:r>
    </w:p>
    <w:tbl>
      <w:tblPr>
        <w:tblW w:w="9360" w:type="dxa"/>
        <w:jc w:val="left"/>
        <w:tblInd w:w="-2" w:type="dxa"/>
        <w:tblLayout w:type="fixed"/>
        <w:tblCellMar>
          <w:top w:w="0" w:type="dxa"/>
          <w:left w:w="0" w:type="dxa"/>
          <w:bottom w:w="0" w:type="dxa"/>
          <w:right w:w="0" w:type="dxa"/>
        </w:tblCellMar>
      </w:tblPr>
      <w:tblGrid>
        <w:gridCol w:w="2343"/>
        <w:gridCol w:w="7017"/>
      </w:tblGrid>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Diprotodontia</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oalas, Wombats, Possums, Gliders, Kangaroos, Wallabies and Rat-kangaroo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langeridae</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rushtail Possums, Cuscuses and Scaly-tailed Possum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osurus vulpecula</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mmon Brushtail Possum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seudocheiridae</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tail Possums and Greater Glider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ocheirus peregrinu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mmon Ringtail Possum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acropodidae</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angaroos and Wallabies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eugenii</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mmar Wallaby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fuliginosi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stern Grey Kangaroo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giganteu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astern Grey Kangaroo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robustu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mmon Wallaroo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rufogriseu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d-necked Wallaby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pus rufu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d Kangaroo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ylogale billardierii</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smanian Pademelon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ylogale stigmatica</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d-legged Pademelon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ylogale thetis</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d-necked Pademelon </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llabia bicolor</w:t>
            </w:r>
          </w:p>
        </w:tc>
        <w:tc>
          <w:tcPr>
            <w:tcW w:w="70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wamp Wallab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Non-indigenous mam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Eutherian mammals (Subclass Eutheria)--placental mammals</w:t>
      </w:r>
    </w:p>
    <w:tbl>
      <w:tblPr>
        <w:tblW w:w="9360" w:type="dxa"/>
        <w:jc w:val="left"/>
        <w:tblInd w:w="-2" w:type="dxa"/>
        <w:tblLayout w:type="fixed"/>
        <w:tblCellMar>
          <w:top w:w="0" w:type="dxa"/>
          <w:left w:w="0" w:type="dxa"/>
          <w:bottom w:w="0" w:type="dxa"/>
          <w:right w:w="0" w:type="dxa"/>
        </w:tblCellMar>
      </w:tblPr>
      <w:tblGrid>
        <w:gridCol w:w="1865"/>
        <w:gridCol w:w="7495"/>
      </w:tblGrid>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rnivora</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gs, Bears, Raccoons, Weasels, Mongooses, Hyenas and Cat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nidae</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g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lupus familiari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og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Felidae</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lis cat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at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erissodactyla</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sses, Horses, Zebras, Tapirs and Rhinocerose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quidae</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sses and Horse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asin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Donkey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caball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Horse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rtiodactyla</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mels, Llamas, Pigs, Hippopotamuses, Deer, Giraffes, Cattle, Sheep, Antelopes and Peccarie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ovidae</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ntelopes, Cattle and Sheep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taur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attle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indic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Cattle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ra hirc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Goat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vis arie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Sheep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uidae</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s and Peccarie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s scrofa</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Pig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Lagomorpha</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bbit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ctolagus cunicul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Rabbit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Rodentia</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quirrels, Beavers, Gophers, Mice, Rats, Porcupines and South American Cavy-like Rodents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uridae</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ts and Mice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via porcell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uinea Pig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s muscul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ouse Mouse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ttus norvegic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rwegian Rat </w:t>
            </w:r>
          </w:p>
        </w:tc>
      </w:tr>
      <w:tr>
        <w:trPr/>
        <w:tc>
          <w:tcPr>
            <w:tcW w:w="1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ttus rattus</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lack Rat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Penalty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736" w:type="dxa"/>
        <w:jc w:val="left"/>
        <w:tblInd w:w="-2" w:type="dxa"/>
        <w:tblLayout w:type="fixed"/>
        <w:tblCellMar>
          <w:top w:w="0" w:type="dxa"/>
          <w:left w:w="0" w:type="dxa"/>
          <w:bottom w:w="0" w:type="dxa"/>
          <w:right w:w="0" w:type="dxa"/>
        </w:tblCellMar>
      </w:tblPr>
      <w:tblGrid>
        <w:gridCol w:w="1698"/>
        <w:gridCol w:w="4038"/>
      </w:tblGrid>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hibited Animals Protection Act 1986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1) (a)</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1) (b)</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2) (a)</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2) (b)</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2) (c)</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1 (2) (d)</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4</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hibited Animals Protection Regulation 2005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a)</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b)</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3)</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3)</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4)</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0 (a)</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0 (b)</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 (c)</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4)</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5) (a)</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5) (b)</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5) (c)</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7)</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8)</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 (9)</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6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6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6 (3)</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6 (4)</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7 (1)</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7 (2)</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9 (3)</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0</w:t>
            </w:r>
          </w:p>
        </w:tc>
        <w:tc>
          <w:tcPr>
            <w:tcW w:w="40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Exhibited Animals Protection Regulation 2005 (480)</w:t>
      </w:r>
      <w:r>
        <w:rPr/>
        <w:t xml:space="preserve">. GG No 107 of 26.8.2005, p 5120. Date of commencement, 1.9.2005, cl 2.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5</w:t>
            </w:r>
            <w:r>
              <w:rPr/>
              <w:t xml:space="preserve">. Assented to 24.11.2005. Date of commencement of Sch 2.23,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8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Exhibited Animals Protection Amendment Regulation 2006</w:t>
            </w:r>
            <w:r>
              <w:rPr/>
              <w:t xml:space="preserve">. GG No 118 of 22.9.2006, p 8083. Date of commencement, 22.9.2006,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456" w:type="dxa"/>
        <w:jc w:val="left"/>
        <w:tblInd w:w="-2" w:type="dxa"/>
        <w:tblLayout w:type="fixed"/>
        <w:tblCellMar>
          <w:top w:w="0" w:type="dxa"/>
          <w:left w:w="0" w:type="dxa"/>
          <w:bottom w:w="0" w:type="dxa"/>
          <w:right w:w="0" w:type="dxa"/>
        </w:tblCellMar>
      </w:tblPr>
      <w:tblGrid>
        <w:gridCol w:w="663"/>
        <w:gridCol w:w="2793"/>
      </w:tblGrid>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98, Sch 2.23 [1].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88), Sch 1 [1]-[3].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88), Sch 1 [4].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9</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6 (588), Sch 1 [5].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6</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588), Sch 1 [6].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98, Sch 2.23 [2].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5</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588), Sch 1 [7].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23:00Z</dcterms:created>
  <dc:creator>Tomassi, Alessandra (CONSLEGB)</dc:creator>
  <dc:description/>
  <dc:language>en-US</dc:language>
  <cp:lastModifiedBy>Tomassi, Alessandra (CONSLEGB)</cp:lastModifiedBy>
  <dcterms:modified xsi:type="dcterms:W3CDTF">2007-11-21T14:23:00Z</dcterms:modified>
  <cp:revision>1</cp:revision>
  <dc:subject/>
  <dc:title>     </dc:title>
</cp:coreProperties>
</file>