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Animal Research Regulation 2005</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may be cited as the </w:t>
      </w:r>
      <w:r>
        <w:rPr>
          <w:i/>
          <w:iCs/>
        </w:rPr>
        <w:t>Animal Research Regulation 2005</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5.</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Animal Research Regulation 1995</w:t>
      </w:r>
      <w:r>
        <w:rPr>
          <w:sz w:val="20"/>
          <w:szCs w:val="20"/>
        </w:rPr>
        <w:t xml:space="preserve"> which is repealed on 1 September 2005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ved"</w:t>
      </w:r>
      <w:r>
        <w:rPr/>
        <w:t xml:space="preserve"> means approved for the time being by the Director-General.</w:t>
      </w:r>
      <w:r>
        <w:rPr>
          <w:b/>
          <w:bCs/>
        </w:rPr>
        <w:t>"Director-General"</w:t>
      </w:r>
      <w:r>
        <w:rPr/>
        <w:t xml:space="preserve"> means the Director-General of the Department of Primary Industries.</w:t>
      </w:r>
      <w:r>
        <w:rPr>
          <w:b/>
          <w:bCs/>
        </w:rPr>
        <w:t>"ethics committee"</w:t>
      </w:r>
      <w:r>
        <w:rPr/>
        <w:t xml:space="preserve"> means an animal care and ethics committee.</w:t>
      </w:r>
      <w:r>
        <w:rPr>
          <w:b/>
          <w:bCs/>
        </w:rPr>
        <w:t>"ethics subcommittee"</w:t>
      </w:r>
      <w:r>
        <w:rPr/>
        <w:t xml:space="preserve"> means an animal care and ethics subcommittee.</w:t>
      </w:r>
      <w:r>
        <w:rPr>
          <w:b/>
          <w:bCs/>
        </w:rPr>
        <w:t>"impounding authorit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impounding authority within the meaning of the </w:t>
      </w:r>
      <w:r>
        <w:rPr>
          <w:i/>
          <w:iCs/>
        </w:rPr>
        <w:t>Impounding Act 199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pound operator within the meaning of the </w:t>
      </w:r>
      <w:r>
        <w:rPr>
          <w:i/>
          <w:iCs/>
        </w:rPr>
        <w:t>Companion Animals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Panel"</w:t>
      </w:r>
      <w:r>
        <w:rPr/>
        <w:t xml:space="preserve"> means the Animal Research Review Panel constituted by the Act.</w:t>
      </w:r>
      <w:r>
        <w:rPr>
          <w:b/>
          <w:bCs/>
        </w:rPr>
        <w:t>"prescribed offenc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offence under the Act, the </w:t>
      </w:r>
      <w:r>
        <w:rPr>
          <w:i/>
          <w:iCs/>
        </w:rPr>
        <w:t>Exhibited Animals Protection Act 1986</w:t>
      </w:r>
      <w:r>
        <w:rPr/>
        <w:t xml:space="preserve">, the </w:t>
      </w:r>
      <w:r>
        <w:rPr>
          <w:i/>
          <w:iCs/>
        </w:rPr>
        <w:t>Prevention of Cruelty to Animals Act 1979</w:t>
      </w:r>
      <w:r>
        <w:rPr/>
        <w:t xml:space="preserve">, the </w:t>
      </w:r>
      <w:r>
        <w:rPr>
          <w:i/>
          <w:iCs/>
        </w:rPr>
        <w:t>National Parks and Wildlife Act 1974</w:t>
      </w:r>
      <w:r>
        <w:rPr/>
        <w:t xml:space="preserve"> or the </w:t>
      </w:r>
      <w:r>
        <w:rPr>
          <w:i/>
          <w:iCs/>
        </w:rPr>
        <w:t>Non-Indigenous Animals Act 1987</w:t>
      </w:r>
      <w:r>
        <w:rPr/>
        <w:t xml:space="preserve"> (or under the regulations in force under any of those Ac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ffence committed in New South Wales for which the penalty (or maximum penalty) is imprisonment for 2 years or mo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offence committed outside of New South Wales that, if committed in New South Wales, would have been an offence referred to in paragraph (a) of this defin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offence committed outside of New South Wales that, if committed in New South Wales, would have been an offence for which the penalty (or maximum penalty) is imprisonment for 2 years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chool"</w:t>
      </w:r>
      <w:r>
        <w:rPr/>
        <w:t xml:space="preserve"> means a government school or non-government school within the meaning of the </w:t>
      </w:r>
      <w:r>
        <w:rPr>
          <w:i/>
          <w:iCs/>
        </w:rPr>
        <w:t>Education Act 1990</w:t>
      </w:r>
      <w:r>
        <w:rPr/>
        <w:t>.</w:t>
      </w:r>
      <w:r>
        <w:rPr>
          <w:b/>
          <w:bCs/>
        </w:rPr>
        <w:t>"school-based establishment"</w:t>
      </w:r>
      <w:r>
        <w:rPr/>
        <w:t xml:space="preserve"> means a corporation that carries on, or proposes to carry on, the business of animal research solely to allow animal research to be carried out at a school.</w:t>
      </w:r>
      <w:r>
        <w:rPr>
          <w:b/>
          <w:bCs/>
        </w:rPr>
        <w:t>"the Act"</w:t>
      </w:r>
      <w:r>
        <w:rPr/>
        <w:t xml:space="preserve"> means the </w:t>
      </w:r>
      <w:r>
        <w:rPr>
          <w:i/>
          <w:iCs/>
        </w:rPr>
        <w:t>Animal Research Act 1985</w:t>
      </w:r>
      <w:r>
        <w:rPr/>
        <w:t>.</w:t>
      </w:r>
      <w:r>
        <w:rPr>
          <w:b/>
          <w:bCs/>
        </w:rPr>
        <w:t>"the Australian Code"</w:t>
      </w:r>
      <w:r>
        <w:rPr/>
        <w:t xml:space="preserve"> means the document entitled </w:t>
      </w:r>
      <w:r>
        <w:rPr>
          <w:i/>
          <w:iCs/>
        </w:rPr>
        <w:t>Australian code of practice for the care and use of animals for scientific purposes</w:t>
      </w:r>
      <w:r>
        <w:rPr/>
        <w:t xml:space="preserve"> and published by the Australian Gover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ords and expressions that are defined in the Australian Code have the same meanings in this Regulation as they have in that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ode of Prac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ustralian Co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chedule 1 to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e prescribed as a Code of Practice for the purposes of section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nimal Research Review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Qualifications of certain members of the Panel: sec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6 (2) (a) of the Act, the prescribed qualifications for persons nominated by the New South Wales Vice Chancellors Conferenc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perience in animal resear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volvement in animal welf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6 (2) (b) of the Act, the prescribed qualification for persons nominated by Medicines Australia is experience in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6 (2) (c) of the Act, the prescribed qualification for persons nominated by the Royal Society for the Prevention of Cruelty to Animals, New South Wales, is membership of the Society as at the date of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section 6 (2) (d) of the Act, the prescribed qualification for persons nominated by the Animal Societies' Federation (NSW) is membership of a member group of the Federation as at the date of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nimal care and ethics committees and sub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onstitution and procedure for ethics committees for accredited research establishments and licensed animal suppliers and for holders of animal research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ethics committees must have at least 4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thics committee for an accredited research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thics committee for a licensed anima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ethics committee appointed by the Director-General for the purpose of supervising the animal research carried out by holders of animal research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t least one of the members of each committee must be a person who fulfils the requirements of section 13 (5) of the Act (independence and no involvement with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addition to the requirements of subclauses (1) and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embership of each ethics committee must comply with the requirements of Clauses 2.2.2-2.2.8 of the Australian Co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n ethics committee has more than 4 members--at least one third of those members must fall within the membership Categories C and D specified in Clause 2.2.2 of the Australian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chedule 2 has effect with respect to the constitution and procedure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Constitution and procedure for ethics sub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subcommittee of an ethics committee must include at least one member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ocedures to be followed by an ethics subcommittee are the same as those to be followed by the ethics committee by which it is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Accreditation and licen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Applications for accreditation: sec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rescribed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8 (2) (b) of the Act, the particulars to be included in an application for accreditation as a research establishment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ll names of the director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corporation or any director of the corporation has been convicted, in the 3 years immediately preceding the application, of a prescribed offence--details of the offence and any penalty imp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corporation is not a corporation referred to in paragraph (d)--such other particulars as are required by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the corporation is the Department of Education and Training, the Association of Independent Schools, the Catholic Education Commission (New South Wales) or a school-based establishment--such other particulars as are required by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articulars referred to in subclause (1) (c) must include all of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ticulars of the ethics committee for the corporation, including the qualifications of its members and terms of reference, meetings, decisions and procedures of, and inspections made by,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scription of the areas where animals for research or supply are or will be housed or used, the facilities and accommodation provided or intended to be provided for each species of animal, the number of animals held at the time of application and the annual turnover of each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umber of holders or proposed holders of animal research authorities supervised by the ethics committee for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umber of staff involved in the care of animals for research and any training programs provided or intended to be provided for such sta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articulars of the animal care, husbandry and research procedures adopted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list of the suppliers of animals to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articulars referred to in subclause (1) (d) must include all of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ticulars of the ethics committee for the corporation, including the qualifications of its members and terms of reference, meetings, decisions and procedures of, and inspections and activities undertaken by,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me and address of the school or schools at which animal research is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escription of the areas where animals for research are or will be housed or used, the facilities and accommodation provided or intended to be provided for each species of animal, the number of animals held at the time of application and the annual turnover of each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list of the suppliers of animals to the school or sch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rescrib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8 (2) (d) of the Act, the prescribed fee to accompany an application for accreditation as a research establishmen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holders or proposed holders of animal research authorities referred to in clause 8 (2) (c) are less than 10--$25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holders or proposed holders of animal research authorities referred to in clause 8 (2) (c) are 10 or more (but not more than 75)--$5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holders or proposed holders of animal research authorities referred to in clause 8 (2) (c) are more than 75--$1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rporation is exempt from the operation of section 18 (2) (d) of the Act, and therefore from payment of the prescribed fe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rporation is a schoo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creditation is only for the purpose of allowing animal research to be carried out in a school or sch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Changes in particulars to be not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rporation that is an accredited research establishment must give written notice to the Panel of a notifiable detail within 30 days of any of the following ev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hange in the director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ange in the membership of the corporation's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rescribed offence of which the corporation or any director of the corporation is convi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w:t>
      </w:r>
      <w:r>
        <w:rPr>
          <w:b/>
          <w:bCs/>
        </w:rPr>
        <w:t>"notifiable detai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hange in directors--details of the cha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hange in the membership of an ethics committee--details of the cha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prescribed offence of which the corporation or a director of the corporation is convicted--details of the offence and of any penalty imp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pplications to Director-General for animal research authorities: sec 25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rescribed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5A (2) (b) of the Act, the particulars to be included in an application to the Director-General for an animal research authority are the matters listed in Clause 2.2.16 of the Australian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rescrib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5A (2) (f) of the Act, the prescribed fee to accompany an application to the Director-General for an animal research authority is $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Changes in particulars to be not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nimal research authority issued by the Director-General must give written notice to the Director-General of details of any prescribed offence of which the holder is convicted, and any penalty imposed, within 30 days of the conviction or imposition of any such penalty (whichever is the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Applications to accredited animal research establishment for animal research authorities: secs 25B and 25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Prescribed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5B (2) (a) of the Act, the particulars to be included in an application to an accredited research establishment for an animal research authority are the matters listed in Clause 2.2.16 of the Australian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rescribed maximum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5C (2) of the Act, the prescribed maximum fee is $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hanges in particulars to be not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older of an animal research authority issued by an accredited research establishment must give written notice to the establishment of details of any prescribed offence of which the holder is convicted, and any penalty imposed, within 30 days of the conviction or imposition of any such penalty (whichever is the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Prescribed period and particulars for keeping of records of research by independent researchers: sec 25C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5C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period is 7 years after the application is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escribed particulars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applicant's full name, postal address and contact telephone and facsimile numbers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location of any premises used for the holding of animals for use in the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types of animals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name and identifying number of the research project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species of animals used by the applicant for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the type of research being conducted by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whether the research was approved, approved subject to conditions or not approved by the ethics committee of the accredited research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pplications for animal suppliers' licences: sec 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Prescribed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7 (2) (b) of the Act, the particulars to be included in an application for an animal supplier's licenc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applicant (or, in the case of an applicant that is a corporation, any director of the corporation) has been convicted, in the 3 years immediately preceding the application, of a prescribed offence--details of the offence and any penalty imp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particulars as are required by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articulars referred to in subclause (1) (b) must include all of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ll name of any manager or proposed manager of the applicant's animal supply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rticulars of the ethics committee for the applicant, including the qualifications of its members and terms of reference, meetings, decisions and procedures of, and inspections made by,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description of the areas where animals for supply are or will be housed and the facilities and accommodation provided or intended to be provided for each species of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umber of staff involved in the care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articulars of the animal care and husbandry procedures adopted by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reproductive data for each species of animal supplied or intended to be supplied, the number of animals held at the time of application and the annual turnover of each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list of the persons to whom animals have been supplied by the applicant for use in connection with animal research and sources from which animals have been acquired or are intended to be acquired by the applicant for the purpose of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Prescribed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7 (2) (d) of the Act, the fee to accompany an application for an animal supplier's licence is $2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chool is exempt from the operation of section 37 (2) (d) of the Act, and therefore from payment of the prescribed fe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chool requests the exemp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is satisfied, on the advice of the Director-General, that requiring payment of the fee would be an unreasonable imposition on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Changes in particulars to be noti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n animal supplier's licence must give written notice to the Panel of a notifiable detail within 30 days of any of the following ev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orporation--a change in the directors of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ange in the membership of the licence holder's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rescribed offence of which the holder (or, in the case of a corporation, any director of the corporation) is convi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w:t>
      </w:r>
      <w:r>
        <w:rPr>
          <w:b/>
          <w:bCs/>
        </w:rPr>
        <w:t>"notifiable detai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hange in directors--details of the cha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hange in the membership an ethics committee--details of the cha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prescribed offence of which the corporation or a director of the corporation is convicted--details of the offence and of any penalty impo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Certain schools may carry on business of animal research without accreditation: sec 4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non-government school is exempted from the operation of section 46 (1) of the Act with respect to the carrying on of the business of animal resear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school belongs to, or is associated with, a relevant Association that is accredited under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o long as any animal research carried out at the school is carried out with the authority of an ethics committee for the relevant Association and in accordance with the Code of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relevant Association"</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ssociation of Independent Schools of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atholic Education Commission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School students may carry out animal research without authorities: sec 4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tudent at a school is exempted from the operation of section 47 (1) of the Act with respect to the carrying out of animal research, so long as the animal research is carried out under the supervision, and in accordance with the directions, of the holder of an animal research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Animals may be supplied to holders of animal supply licences: sec 4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exempted from the operation of section 48 (1) of the Act with respect to the supply to a licensed animal supplier of animals for use in connection with animal research, so long as the person complies with the requirements of Part 3 of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Definition of "corporation": sec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paragraph (b) of the definition of </w:t>
      </w:r>
      <w:r>
        <w:rPr>
          <w:b/>
          <w:bCs/>
        </w:rPr>
        <w:t>"corporation"</w:t>
      </w:r>
      <w:r>
        <w:rPr/>
        <w:t xml:space="preserve"> in section 3 (1) of the Act, the following bodies of persons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ssociation of Independent Schools of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Catholic Education Commission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Definition of "exempt animal": sec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paragraph (a) of the definition of </w:t>
      </w:r>
      <w:r>
        <w:rPr>
          <w:b/>
          <w:bCs/>
        </w:rPr>
        <w:t>"exempt animal"</w:t>
      </w:r>
      <w:r>
        <w:rPr/>
        <w:t xml:space="preserve"> in section 3 (1) of the Act, the animals referred to in Schedule 3 are prescribed, but only in relation to a procedure, test, experiment, inquiry, investigation or study referred to in that Schedule in relation to such an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Form of inspector's certificate of identification: sec 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49 (5) of the Act, the form of an inspector's certificate of identification is set out in Form 1 in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Records to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the following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credited research establishments (other than a school-based establish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olders of animal research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to whom this clause applies must, by 31 March in each year, send a report to the Director-General on the person's work and activities during the period of 12 months ending on 31 December in that year.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case of an accredited research establishment whose ethics committee supervises the carrying out of animal research by an independent researcher, the report must include information relating to the independent researcher's work and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port must be in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Prescribed period and particulars for keeping of records of approvals of lethality tests: sec 56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6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period is 7 years after the record is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escribed particulars in relation to each lethality test that is approved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species of anima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number of animal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type of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justification for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any alternatives or modifications being developed to replace the need to carry out the lethality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Waiver and refund of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rector- General may waive or refund all or part of any fee payable under the Act or this Regulation in any circumstances the Director-General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Animal Research Regulation 1995</w:t>
      </w:r>
      <w:r>
        <w:rPr/>
        <w:t>, had effect under that Regulation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Supplementary provisions of the Code of Prac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Additional conditions to be observed in relation to animal research conducted in sch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Functions of ethics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thics committee for a school has the function of preparing, in consultation with the Panel, a list of approved procedures that links each procedure with an appropriate educational obj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roposal is not to be considered by the ethics committee unless it includes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tters listed in clause 2.2.16 of the Australian Co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me of the animal welfare liaison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thics committee must ensure that a list of its approved procedures is sent to each school under its super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Animal welfare liaison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each school there is to be an animal welfare liaison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nimal welfare liaison officer for a primary school is to be the Principal for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nimal welfare liaison officer for a secondary school is to be such person as the Principal for the school may ap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Responsibilities of animal welfare liaison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uties of the animal welfare liaison officer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submit proposals for teaching procedures that involve the use of animals for the approval of the ethics committee for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liaise with the ethics committee for the school on all matters concerning teaching procedures that involve the use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o ensure that all teaching procedures at the school that involve the use of animals comply with the requirement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o ensure that appropriate records are kept of all animal research carried out at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o promote awareness of the requirements of this Part within th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Responsibilities of class teac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lass teacher who uses animals in the course of teaching must ensure that any activity involving the animals that is included on the relevant list of approved procedures is to be entered in a school register, together with the teacher's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Conditions to be observed by licensed animal suppliers in relation to dogs and cat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dogs and cat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nimals to be held by supplier for at least 5 d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animal may be supplied for animal research until it has been held for at least 5 working days by the licensed animal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Veterinary exa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animal must be examined by a competent person within 24 hours of arrival, and at least daily thereafter, until it is supplied for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mmediate veterinary attention must be sought for any animal that shows any of the following sig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asal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cular dis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ug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vom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iarrho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onvul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lam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nability to stand or wa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lee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ithin 3 days of arrival, each animal must be given a comprehensive clinical examination by a veterinary practitioner and any vaccination or treatment, including the humane killing of the animal, considered necessary by a veterinary practitioner, to ensure that no animal that is injured, sick or unsuitable is supplied for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Keeping of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icensed animal supplier must ensure that the approved records are kept for each animal acquired by the suppl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ose records are to include the documents referred to in Part 3 in relation to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cords for an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prepared within 24 hours of the animal being received by the suppli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readily accessible to such of the supplier's staff as have responsibilities in relation to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sults of any examination on an animal, details of any vaccination or treatment given to an animal and (if the animal dies) the date on which it died and the cause of its death must be entered on the records for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cords for an animal must accompany the animal when it is supplied for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Release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icensed animal suppli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release an animal to its previous owner on receiving adequate proof of that owner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release an animal to any 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event that an animal is released, the licensed animal supplier must enter the following particulars on the records for the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on which the animal was rel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ull name of the person who authorised the animal's re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ull name and address of the person to whom the animal was rel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Conditions to be observed in relation to the supply of dogs and cats to licensed animal sup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Part applies to dogs and cat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Animals supplied by person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supply to a licensed animal supplier, and a licensed animal supplier may accept from any person, any animal for use in connection with animal research, but only if the animal is accompanied by a document that complies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ocument referred to in subclause (1) must contain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pecies, breed or type, sex, approximate estimated age, and colour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etails of any identification on the animal at the time of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oof of identification (including full name and address) of the person supplying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declaration signed and dated by the person supplying the animal, which st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m the owner/authorised agent of the owner of the animal described above, and I hereby give my approval to it being supplied alive for use in research conducted in accordance with the </w:t>
      </w:r>
      <w:r>
        <w:rPr>
          <w:i/>
          <w:iCs/>
        </w:rPr>
        <w:t>Animal Research Act 1985</w:t>
      </w:r>
      <w:r>
        <w:rPr/>
        <w:t xml:space="preserve"> which governs the conditions under which animal research may be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 (1), an impounding authority may not supply to a licensed animal supplier, and a licensed animal supplier may not accept from an impounding authority, any animal for use in connection with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applies not only to supply effected directly but also to supply effected indirectly by means of an agent or intermedi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elegation of functions of ethics committ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thics committee may delegate any of its functions to its ethics subcommittees other than the following functions relating to research propos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nsidering the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pproving, or refusing to approve the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voking a previous approval of a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Constitution and procedure of ethics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ovisions with respect to constit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Chairperson of the ethics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f the members of the ethics committee one must be appointed as Chairperson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is the Chairperson is taken to have vacated office as Chairperson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signs that office by instrument in writing addressed to the ethics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eases to be a member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Schedule, a member of the ethics committee holds office for such term as is specified in his or her instrument of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office of any member of the ethics committee becomes vacant, a person must, subject to this Regulation, be appointed to fill the vac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asual vacan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of the ethics committee is taken to have vacated office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bsents himself or herself from 4 consecutive meetings of the ethics committee of which reasonable notice has been given to the member personally or in the ordinary course of post, except on leave granted by the ethics committee or unless, before the expiration of 4 weeks after the last of those meetings, the member is excused by the ethics committee for being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comes a mentally incapacitat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convicted in New South Wales of an offence that is punishable by imprisonment for 12 months or more or is convicted elsewhere than in New South Wales of an offence that, if committed in New South Wales, would be an offence so punish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signs the office by instrument in writing addressed to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relating to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General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cedure for the calling of meetings of the ethics committee and for the conduct of business at those meetings is to be as determined by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quorum for a meeting of the ethics committee is one representative from each member category, subject to any additional requirements determined by the ethics committee under clause 5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member category"</w:t>
      </w:r>
      <w:r>
        <w:rPr/>
        <w:t xml:space="preserve"> means a category of member referred to in Clause 2.2.2 of the Australian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residing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hairperson (or, in the absence of the Chairperson, another member of the ethics committee elected as chairperson for the meeting by the members of the ethics committee present) is to preside at a meeting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cision ma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cision made in accordance with Clause 2.2.22 of the Australian Code at which a quorum is present is the decision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Minutes and other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thics committee must cause full and accurate minutes to be kept of the proceedings of each meeting of the ethics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ethics committee must also record in its minutes the reasons for any decision it makes concerning a research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thics committee must keep each of its minutes and other records for a minimum of 7 years after the minute or record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eriodic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thics committee must give a written report of its work and activities to the person or body by which it was appointed at such intervals (not exceeding 12 months) as the person or body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Authentication of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document requiring authentication by the ethics committee is sufficiently authenticated if it is signed by the Chairperson or by any member of the ethics committee who is authorised by the Chairperson in that beha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First meeting of the ethics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 or body that appoints the members of an ethics committee may call the first meeting of the ethics committee in such manner as the person or body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Animals exempted from licensing requirements fo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uthorised researcher"</w:t>
      </w:r>
      <w:r>
        <w:rPr/>
        <w:t xml:space="preserve"> means the holder of an animal research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levant ethics committee"</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lation to an animal research authority that was issued by the Director-General--the ethics committee that supervises the animal research carried out by the authorised research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lation to an animal research authority that was issued by an accredited research establishment--the ethics committee of the establish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Unown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owned animals are exempt animals for the purposes of any procedure, test, experiment, inquiry, investigation or study to be carried out by an authorised researcher if the relevant ethics committee is satisfied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procedure, test, experiment, inquiry, investigation or stud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s innocuous and non-invasi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ill not have foreseeable lasting adverse consequences to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ppropriate arrangements exist for long-term welfare of the animal after the procedure, test, experiment, inquiry, investigation or study has been comp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Privately-own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vately-owned animals are exempt animals for the purposes of any procedure, test, experiment, inquiry, investigation or study to be carried out by an authorised researcher if the relevant ethics committee is satisfied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procedure, test, experiment, inquiry, investigation or stud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s innocuous and non-invasi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will not have foreseeable lasting adverse consequences to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nimal will remain under the effective control of its owner while the procedure, test, experiment, inquiry, investigation or study is being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nimals supplied by Commonwealth or interstate organis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imals of any kind that have been obtained from a Commonwealth or interstate organisation are exempt animals for the purposes of any procedure, test, experiment, inquiry, investigation or study to be carried out by an authorised researcher if the organisation is approved by the Panel in connection with the supply of animals of that k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Bred for the purpose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imals that have been bred by an authorised researcher are exempt animals for the purposes of any procedure, test, experiment, inquiry, investigation or study to be carried out by an authorised researcher so long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se of the animals for those purposes is approved by the relevant ethics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imals are kept in a manner approved by the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ethics committee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researcher intends to breed a strain or type of animal that is not otherwise available for a specific research proj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any of the animals are supplied direct to another authorised researcher--no person (including the authorised researcher who bred the animals) is to receive a financial bene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imals that have been bred within an accredited research establishment or by an independent researcher (as defined in section 25C (5) of the Act) are exempt animals for the purposes of any procedure, test, experiment, inquiry, investigation or study to be carried out by an authorised researcher so long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se of the animals for that purpose is approved by the relevant ethics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imals are kept in a manner approved by the committ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mmittee is satisfied that the animals are being supplied for use in the establishment only, or by the researcher only, as the case may be, and the breeding and management of the animals is part of a protocol approved by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De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rcially farmed deer are exempt animals for the purposes of any procedure, test, experiment, inquiry, investigation or study to be carried out by an authorised researc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rcially hatched fish are exempt animals for the purposes of any procedure, test, experiment, inquiry, investigation or study to be carried out by an authorised researc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nimals in scho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l animals used in schools are exempt animals for the purposes of any procedure, test, experiment, inquiry, investigation or study of a kind described as Category 1, 2 or 3 in the document entitled </w:t>
      </w:r>
      <w:r>
        <w:rPr>
          <w:i/>
          <w:iCs/>
        </w:rPr>
        <w:t>Animals in Schools: Animal Welfare Guidelines for Teachers</w:t>
      </w:r>
      <w:r>
        <w:rPr/>
        <w:t xml:space="preserve"> published by the New South Wales Department of Education and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Animals with certain medical or genetic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nimal is an exempt animal for the purposes of any procedure, test, experiment, inquiry, investigation or study to be carried out by an authorised researcher so long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nimal has a medical or genetic condition for which it has not specifically been b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imal has been released by its owner for use in a procedure, test, experiment, inquiry, investigation or study related to its condition that has been approved by the relevant ethics committee by means of a declaration in a form approv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levant ethics committee is satisfied that the animal would be detrimentally affected by spending a period of time in a suppl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supply unit"</w:t>
      </w:r>
      <w:r>
        <w:rPr/>
        <w:t xml:space="preserve"> means premises used by a licensed animal supplier for the receipt, holding and despatch of animals for use in anim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Certificate of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of ident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Animal Research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 CERTIFY THAT [Name] whose signature and photograph appear below, is an inspector under the </w:t>
      </w:r>
      <w:r>
        <w:rPr>
          <w:i/>
          <w:iCs/>
        </w:rPr>
        <w:t>Animal Research Act 1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49"/>
        <w:gridCol w:w="1158"/>
        <w:gridCol w:w="2686"/>
        <w:gridCol w:w="5367"/>
      </w:tblGrid>
      <w:tr>
        <w:trPr/>
        <w:tc>
          <w:tcPr>
            <w:tcW w:w="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6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r>
      <w:tr>
        <w:trPr/>
        <w:tc>
          <w:tcPr>
            <w:tcW w:w="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tograph]</w:t>
            </w:r>
          </w:p>
        </w:tc>
        <w:tc>
          <w:tcPr>
            <w:tcW w:w="26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Director-General of the Department of Primary Industries </w:t>
            </w:r>
          </w:p>
        </w:tc>
      </w:tr>
      <w:tr>
        <w:trPr/>
        <w:tc>
          <w:tcPr>
            <w:tcW w:w="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Signature of Inspector </w:t>
            </w:r>
          </w:p>
        </w:tc>
        <w:tc>
          <w:tcPr>
            <w:tcW w:w="536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6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Animal Research Regulation 2005 (468)</w:t>
      </w:r>
      <w:r>
        <w:rPr/>
        <w:t xml:space="preserve">. GG No 107 of 26.8.2005, p 4931. Date of commencement, 1.9.2005, cl 2.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60"/>
        <w:gridCol w:w="8332"/>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8</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5</w:t>
            </w:r>
            <w:r>
              <w:rPr/>
              <w:t xml:space="preserve">. Assented to 24.11.2005.Date of commencement of Sch 2.1,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0</w:t>
            </w:r>
          </w:p>
        </w:tc>
        <w:tc>
          <w:tcPr>
            <w:tcW w:w="833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6</w:t>
            </w:r>
            <w:r>
              <w:rPr/>
              <w:t xml:space="preserve">. Assented to 4.12.2006.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141" w:type="dxa"/>
        <w:jc w:val="left"/>
        <w:tblInd w:w="-2" w:type="dxa"/>
        <w:tblLayout w:type="fixed"/>
        <w:tblCellMar>
          <w:top w:w="0" w:type="dxa"/>
          <w:left w:w="0" w:type="dxa"/>
          <w:bottom w:w="0" w:type="dxa"/>
          <w:right w:w="0" w:type="dxa"/>
        </w:tblCellMar>
      </w:tblPr>
      <w:tblGrid>
        <w:gridCol w:w="663"/>
        <w:gridCol w:w="2478"/>
      </w:tblGrid>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No 98, Sch 2.1. </w:t>
            </w:r>
          </w:p>
        </w:tc>
      </w:tr>
      <w:tr>
        <w:trPr/>
        <w:tc>
          <w:tcPr>
            <w:tcW w:w="6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120, Sch 2.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21:00Z</dcterms:created>
  <dc:creator>Tomassi, Alessandra (CONSLEGB)</dc:creator>
  <dc:description/>
  <dc:language>en-US</dc:language>
  <cp:lastModifiedBy>Tomassi, Alessandra (CONSLEGB)</cp:lastModifiedBy>
  <dcterms:modified xsi:type="dcterms:W3CDTF">2007-11-20T11:22:00Z</dcterms:modified>
  <cp:revision>1</cp:revision>
  <dc:subject/>
  <dc:title>    </dc:title>
</cp:coreProperties>
</file>