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State Water Corporation Act 2004</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to establish State Water Corporation as a statutory State owned corporation to exercise functions relating to the capture, storage and release of water and other functions; to make consequential amendments to other Acts;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State Water Corporation Act 2004</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w:t>
      </w:r>
      <w:r>
        <w:rPr>
          <w:b/>
          <w:bCs/>
        </w:rPr>
        <w:t>"area of operations"</w:t>
      </w:r>
      <w:r>
        <w:rPr/>
        <w:t xml:space="preserve"> of the Corporation means the area of operations of the Corporation within the meaning of section 15.</w:t>
      </w:r>
      <w:r>
        <w:rPr>
          <w:b/>
          <w:bCs/>
        </w:rPr>
        <w:t>"authorised officer"</w:t>
      </w:r>
      <w:r>
        <w:rPr/>
        <w:t xml:space="preserve"> means a person to whom a certificate of authority is issued under section 32.</w:t>
      </w:r>
      <w:r>
        <w:rPr>
          <w:b/>
          <w:bCs/>
        </w:rPr>
        <w:t>"board"</w:t>
      </w:r>
      <w:r>
        <w:rPr/>
        <w:t xml:space="preserve"> means the board of directors of the Corporation.</w:t>
      </w:r>
      <w:r>
        <w:rPr>
          <w:b/>
          <w:bCs/>
        </w:rPr>
        <w:t>"Corporation"</w:t>
      </w:r>
      <w:r>
        <w:rPr/>
        <w:t xml:space="preserve"> means State Water Corporation.</w:t>
      </w:r>
      <w:r>
        <w:rPr>
          <w:b/>
          <w:bCs/>
        </w:rPr>
        <w:t>"Department"</w:t>
      </w:r>
      <w:r>
        <w:rPr/>
        <w:t xml:space="preserve"> means the Department of Energy, Utilities and Sustainability.</w:t>
      </w:r>
      <w:r>
        <w:rPr>
          <w:b/>
          <w:bCs/>
        </w:rPr>
        <w:t>"estuary"</w:t>
      </w:r>
      <w:r>
        <w:rPr/>
        <w:t xml:space="preserve"> has the same meaning as in the </w:t>
      </w:r>
      <w:r>
        <w:rPr>
          <w:i/>
          <w:iCs/>
        </w:rPr>
        <w:t>Water Management Act 2000</w:t>
      </w:r>
      <w:r>
        <w:rPr/>
        <w:t>.</w:t>
      </w:r>
      <w:r>
        <w:rPr>
          <w:b/>
          <w:bCs/>
        </w:rPr>
        <w:t>"exercise"</w:t>
      </w:r>
      <w:r>
        <w:rPr/>
        <w:t xml:space="preserve"> a function includes perform a duty.</w:t>
      </w:r>
      <w:r>
        <w:rPr>
          <w:b/>
          <w:bCs/>
        </w:rPr>
        <w:t>"Fish River water supply scheme"</w:t>
      </w:r>
      <w:r>
        <w:rPr/>
        <w:t xml:space="preserve"> means the water management work comprising the concrete dam on Fish River at Oberon and Duckmaloi Weir, together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s associated gravitation main, concrete reservoirs, reticulation systems and treatment wo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umping station at Ober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incidental and connected wo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ll additions, amplifications, improvements and extensions to that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function"</w:t>
      </w:r>
      <w:r>
        <w:rPr/>
        <w:t xml:space="preserve"> includes a power, authority or duty.</w:t>
      </w:r>
      <w:r>
        <w:rPr>
          <w:b/>
          <w:bCs/>
        </w:rPr>
        <w:t>"lake"</w:t>
      </w:r>
      <w:r>
        <w:rPr/>
        <w:t xml:space="preserve"> has the same meaning as in the </w:t>
      </w:r>
      <w:r>
        <w:rPr>
          <w:i/>
          <w:iCs/>
        </w:rPr>
        <w:t>Water Management Act 2000</w:t>
      </w:r>
      <w:r>
        <w:rPr/>
        <w:t>.</w:t>
      </w:r>
      <w:r>
        <w:rPr>
          <w:b/>
          <w:bCs/>
        </w:rPr>
        <w:t>"Ministerial Corporation"</w:t>
      </w:r>
      <w:r>
        <w:rPr/>
        <w:t xml:space="preserve"> means the Water Administration Ministerial Corporation constituted by the </w:t>
      </w:r>
      <w:r>
        <w:rPr>
          <w:i/>
          <w:iCs/>
        </w:rPr>
        <w:t>Water Management Act 2000</w:t>
      </w:r>
      <w:r>
        <w:rPr/>
        <w:t>.</w:t>
      </w:r>
      <w:r>
        <w:rPr>
          <w:b/>
          <w:bCs/>
        </w:rPr>
        <w:t>"operating licence"</w:t>
      </w:r>
      <w:r>
        <w:rPr/>
        <w:t xml:space="preserve"> means the operating licence granted under section 11 or any renewal of it.</w:t>
      </w:r>
      <w:r>
        <w:rPr>
          <w:b/>
          <w:bCs/>
        </w:rPr>
        <w:t>"operational audit"</w:t>
      </w:r>
      <w:r>
        <w:rPr/>
        <w:t xml:space="preserve"> means an operational audit of the Corporation that is required to be prepared under the operating licence.</w:t>
      </w:r>
      <w:r>
        <w:rPr>
          <w:b/>
          <w:bCs/>
        </w:rPr>
        <w:t>"river"</w:t>
      </w:r>
      <w:r>
        <w:rPr/>
        <w:t xml:space="preserve"> has the same meaning as in the </w:t>
      </w:r>
      <w:r>
        <w:rPr>
          <w:i/>
          <w:iCs/>
        </w:rPr>
        <w:t>Water Management Act 2000</w:t>
      </w:r>
      <w:r>
        <w:rPr/>
        <w:t>.</w:t>
      </w:r>
      <w:r>
        <w:rPr>
          <w:b/>
          <w:bCs/>
        </w:rPr>
        <w:t>"Tribunal"</w:t>
      </w:r>
      <w:r>
        <w:rPr/>
        <w:t xml:space="preserve"> means the Independent Pricing and Regulatory Tribunal established under the </w:t>
      </w:r>
      <w:r>
        <w:rPr>
          <w:i/>
          <w:iCs/>
        </w:rPr>
        <w:t>Independent Pricing and Regulatory Tribunal Act 1992</w:t>
      </w:r>
      <w:r>
        <w:rPr/>
        <w:t>.</w:t>
      </w:r>
      <w:r>
        <w:rPr>
          <w:b/>
          <w:bCs/>
        </w:rPr>
        <w:t>"water management work"</w:t>
      </w:r>
      <w:r>
        <w:rPr/>
        <w:t xml:space="preserve">, </w:t>
      </w:r>
      <w:r>
        <w:rPr>
          <w:b/>
          <w:bCs/>
        </w:rPr>
        <w:t>"water source"</w:t>
      </w:r>
      <w:r>
        <w:rPr/>
        <w:t xml:space="preserve"> and </w:t>
      </w:r>
      <w:r>
        <w:rPr>
          <w:b/>
          <w:bCs/>
        </w:rPr>
        <w:t>"water supply authority"</w:t>
      </w:r>
      <w:r>
        <w:rPr/>
        <w:t xml:space="preserve"> have the same meaning as in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subsection (1), words and expressions used in this Act have the same meanings as they have in the </w:t>
      </w:r>
      <w:r>
        <w:rPr>
          <w:i/>
          <w:iCs/>
        </w:rPr>
        <w:t>State Owned Corporation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es included in this Act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stitution of State Water Corporation as statutory SO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Establishment of State Water Corporation as statutory State owned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re is constituted by this Act a corporation with the corporate name of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w:t>
      </w:r>
      <w:r>
        <w:rPr>
          <w:i/>
          <w:iCs/>
        </w:rPr>
        <w:t>State Owned Corporations Act 1989</w:t>
      </w:r>
      <w:r>
        <w:rPr/>
        <w:t xml:space="preserve"> is amended by inserting in Schedule 5, in alphabetical order, the words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Objectives and functions of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Objectives of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incipal objectives of the Corporation are to capture, store and release water in an efficient, effective, safe and financially responsible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ther objectives of the Corporation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be a successful business and, to that e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operate at least as efficiently as any comparable busin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o maximise the net worth of the State's investment in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exhibit a sense of social responsibility by having regard to the interests of the community in which it ope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here its activities affect the environment, to conduct its operations in compliance with the principles of ecologically sustainable development contained in section 6 (2) of the </w:t>
      </w:r>
      <w:r>
        <w:rPr>
          <w:i/>
          <w:iCs/>
        </w:rPr>
        <w:t>Protection of the Environment Administr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exhibit a sense of responsibility towards regional development and decentralisation in the way in which it ope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ther objectives of the Corporation are of equal importance, but are not as important as the principal objective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ection 20E of the </w:t>
      </w:r>
      <w:r>
        <w:rPr>
          <w:i/>
          <w:iCs/>
        </w:rPr>
        <w:t>State Owned Corporations Act 1989</w:t>
      </w:r>
      <w:r>
        <w:rPr/>
        <w:t xml:space="preserve"> does not apply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Functions of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incipal functions of the Corporation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capture and store water and to release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persons entitled to take the water, including release to regional tow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the purposes of flood manag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for any other lawful purpose, including the release of environmental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onstruct, maintain and operate water management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functions conferred or imposed on it by the operating licence or by or under this or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rpora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facilities or services that are necessary, ancillary or incidental to its principal func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duct any business or activity (whether or not related to its principal functions) that it considers will further its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xercise by the Corporation of any of its functions is subject to the operating licence and any applicable requirements under the </w:t>
      </w:r>
      <w:r>
        <w:rPr>
          <w:i/>
          <w:iCs/>
        </w:rPr>
        <w:t>Water Management Act 2000</w:t>
      </w:r>
      <w:r>
        <w:rPr/>
        <w:t xml:space="preserve"> or the </w:t>
      </w:r>
      <w:r>
        <w:rPr>
          <w:i/>
          <w:iCs/>
        </w:rPr>
        <w:t>Water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section does not limit the functions of the Corporation apart from this section, but is subject to the provisions of the </w:t>
      </w:r>
      <w:r>
        <w:rPr>
          <w:i/>
          <w:iCs/>
        </w:rPr>
        <w:t>State Owned Corporations Act 1989</w:t>
      </w:r>
      <w:r>
        <w:rPr/>
        <w:t>, this Act and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Management of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Board of directors of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of directors of the Corporation is to consist of not fewer than 3 and not more than 8 directors appointed by the voting shareholders. The voting shareholders are to consult with the portfolio Minister on the persons recommended for appointment as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for the time being holding office as chief executive officer of the Corporation is to be a directo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f the directors, one is to be a person who is selected from a panel of 3 persons nominated by Unions NSW by a selection committee consisting of 2 persons nominated by the voting shareholders and 2 persons nominated by Unions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rocedures for constituting the selection committee, for making nominations and for determining other matters relating to the selection process are to be determined by regulations under this Act or (subject to any such regulations) by the voting share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Schedule 8 to the </w:t>
      </w:r>
      <w:r>
        <w:rPr>
          <w:i/>
          <w:iCs/>
        </w:rPr>
        <w:t>State Owned Corporations Act 1989</w:t>
      </w:r>
      <w:r>
        <w:rPr/>
        <w:t xml:space="preserve"> (clause 4 excepted) and section 20J (subsections (2)-(5) and (7) excepted) of that Act apply with respect to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persons appointed as directors are, between them, to have the necessary expertise, skills and knowledge that will enable the Corporation to meet its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hief executiv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executive officer of the Corporation is to be appointed by the board after consultation with the voting shareholders and the portfoli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may remove a person from office as chief executive officer, at any time, for any or no reason and without notice, but only after consultation with the voting shareholders and the portfoli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ief executive officer is entitled to be paid such remuneration (including travelling and subsistence allowances) as the board may determine after consultation with the voting share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board may, after consultation with the voting shareholders and the portfolio Minister, fix the conditions of employment of the chief executive officer in so far as they are not fixed by or under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w:t>
      </w:r>
      <w:r>
        <w:rPr>
          <w:i/>
          <w:iCs/>
        </w:rPr>
        <w:t>Public Sector Employment and Management Act 2002</w:t>
      </w:r>
      <w:r>
        <w:rPr/>
        <w:t xml:space="preserve"> (Chapter 5 included) does not apply to the chief executiv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Clauses 1 and 4 of Schedule 9 to the </w:t>
      </w:r>
      <w:r>
        <w:rPr>
          <w:i/>
          <w:iCs/>
        </w:rPr>
        <w:t>State Owned Corporations Act 1989</w:t>
      </w:r>
      <w:r>
        <w:rPr/>
        <w:t xml:space="preserve"> have effect with respect to the chief executiv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provisions of section 20K (2) and (4) of the </w:t>
      </w:r>
      <w:r>
        <w:rPr>
          <w:i/>
          <w:iCs/>
        </w:rPr>
        <w:t>State Owned Corporations Act 1989</w:t>
      </w:r>
      <w:r>
        <w:rPr/>
        <w:t xml:space="preserve"> do not apply to the chief executiv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provisions of this section are in addition to and (except to the extent to which this section provides) do not derogate from the provisions of the </w:t>
      </w:r>
      <w:r>
        <w:rPr>
          <w:i/>
          <w:iCs/>
        </w:rPr>
        <w:t>State Owned Corporation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cting chief executiv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may, from time to time, appoint a person to act in the office of chief executive officer during the illness or absence of the chief executive officer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may remove a person from office as acting chief executive officer, at any time, for any or no reason and without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ile acting in the office of chief executiv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ll the functions of the chief executive officer and is taken to be the chief executive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entitled to be paid such remuneration (including travelling and subsistence allowances) as the board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section, a vacancy in the office of a chief executive officer is regarded as an absence from office of the chief executiv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board is not to appoint a person to act in the office of chief executive officer during any vacancy in that office without the concurrence of the voting shareholders and the portfoli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provisions of this section are in addition to and (except to the extent to which this section provides) do not derogate from the provisions of the </w:t>
      </w:r>
      <w:r>
        <w:rPr>
          <w:i/>
          <w:iCs/>
        </w:rPr>
        <w:t>State Owned Corporation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Transfer of assets, rights and lia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ransfer of specified assets, rights and liab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with the concurrence of the voting shareholders, by order in writing, transfer to the Corporation such of the assets, rights and liabilities of the Ministerial Corporation, the State or a public or local authority as are specified or referred to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with the concurrence of the voting shareholders, by order in writing, transfer to the Ministerial Corporation or to any other person or body on behalf of the State such of the assets, rights and liabilities of the Corporation, as are specified or referred to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is not to make an order under subsection (1) or (2) unless the relevant person or body from whom, or to whom, the assets, rights or liabilities are to be transferred has consented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ee simple in land that comprises the bed of any river, lake or estuary is not to be transferred to the Corporation under this section unless the Minister administering the </w:t>
      </w:r>
      <w:r>
        <w:rPr>
          <w:i/>
          <w:iCs/>
        </w:rPr>
        <w:t>Crown Lands Act 1989</w:t>
      </w:r>
      <w:r>
        <w:rPr/>
        <w:t xml:space="preserve"> has been consulted in relation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section (4) does not prevent the transfer to the Corporation of the ownership of any works installed in or on the bed of any river, lake or estu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order under this section may be made on such terms and conditions as are specified or referred to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Schedule 1 applies to any transfer of assets, rights or liabilities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Section 20C of the </w:t>
      </w:r>
      <w:r>
        <w:rPr>
          <w:i/>
          <w:iCs/>
        </w:rPr>
        <w:t>State Owned Corporations Act 1989</w:t>
      </w:r>
      <w:r>
        <w:rPr/>
        <w:t xml:space="preserve"> does not apply to the transfer of assets, rights or liabilities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Grant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on the recommendation of the portfolio Minister, may grant an operating licence to the Corporation to enable the Corporation, in accordance with this Act, to carry out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to the extent to which this Act expressly provides, nothing in the operating licence limits the requirements imposed by or under any other Act or law with respect to the functions referred to in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Terms and conditions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perating licence is subject to the terms and conditions determined by the Governor, on the recommendation of the portfolio Minister, but must include terms or conditions under which the Corporation is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ovide, construct, operate, manage and maintain efficient, co-ordinated and commercially viable systems and services to capture, store and release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ensure that the systems and services meet the performance standards specified in the operating licence in relation to water delivery and any other applicable requirements set out in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erms and conditions of the operating licence are to make provision for the preparation of operational audits by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terms and conditions of the operating licence may confer on the Corporation any specified functio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Minister administering the </w:t>
      </w:r>
      <w:r>
        <w:rPr>
          <w:i/>
          <w:iCs/>
        </w:rPr>
        <w:t>Water Management Act 2000</w:t>
      </w:r>
      <w:r>
        <w:rPr/>
        <w:t xml:space="preserve"> under that Act or the </w:t>
      </w:r>
      <w:r>
        <w:rPr>
          <w:i/>
          <w:iCs/>
        </w:rPr>
        <w:t>Water Act 1912</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ial Corporation under any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function is not to be conferred under subsection (3) unless the Minister administering the </w:t>
      </w:r>
      <w:r>
        <w:rPr>
          <w:i/>
          <w:iCs/>
        </w:rPr>
        <w:t>Water Management Act 2000</w:t>
      </w:r>
      <w:r>
        <w:rPr/>
        <w:t xml:space="preserve"> or the Premier provides his or her concurrence to the conferral of the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function of the Minister referred to in subsection (3) (a) or of the Ministerial Corporation conferred on the Corporation under subsection (3) may also be exercised by the Minister or the Ministerial Corporation (as the case requires) despite that conferral. However, a function may be conferred exclusively on the Corporation if the Minister administering the </w:t>
      </w:r>
      <w:r>
        <w:rPr>
          <w:i/>
          <w:iCs/>
        </w:rPr>
        <w:t>Water Management Act 2000</w:t>
      </w:r>
      <w:r>
        <w:rPr/>
        <w:t xml:space="preserve"> or the Premier provides his or her concurrence to the exclusive conferral of the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onferral of functions under subsection (3) has effect according to its te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mendment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on the recommendation of the portfolio Minister, may amend or substitute the operating licence or impose, amend or revoke conditions of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ortfolio Minister is to consult with the Corporation before making a recommendation to the Governor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Term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initial term of the operating licence is to be for a maximum of 3 years, as determined by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fter the initial term, the Governor may renew the operating licence for a maximum of 5 years at a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perating licence may be renewed even if its term has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rea covered by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rea of operations of the Corporation is the whole of the State, other than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rea of operations of Sydney Water Corporation within the meaning of the </w:t>
      </w:r>
      <w:r>
        <w:rPr>
          <w:i/>
          <w:iCs/>
        </w:rPr>
        <w:t>Sydney Water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rea of operations of Sydney Catchment Authority within the meaning of the </w:t>
      </w:r>
      <w:r>
        <w:rPr>
          <w:i/>
          <w:iCs/>
        </w:rPr>
        <w:t>Sydney Water Catchment Management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area of operations of Hunter Water Corporation within the meaning of the </w:t>
      </w:r>
      <w:r>
        <w:rPr>
          <w:i/>
          <w:iCs/>
        </w:rPr>
        <w:t>Hunter Water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rea of operations of a water suppl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section (1) (b) and (d), the area of operations of the Corporation includes the area of operations of the Corporation in its capacity as a water supply authority in relation to the Fish River water supply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section (1), the operating licence may authorise the Corporation to carry out any of its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utside the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any of the areas referred to in subsection (1) (a)-(d) with the agreement of Sydney Water Corporation, Sydney Catchment Authority, Hunter Water Corporation or the water supply authority, respectively (the </w:t>
      </w:r>
      <w:r>
        <w:rPr>
          <w:b/>
          <w:bCs/>
        </w:rPr>
        <w:t>"relevant body"</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under subsection (3) (b), the Corporation is to carry out its functions in more than one of the areas referred to in subsection (1) (a)-(d), the Corporation is to obtain the agreement of each relevant body in relation to the exercise of thos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hing in this Act affects the area of operations of Sydney Water Corporation, Sydney Catchment Authority or Hunter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section, a reference to the </w:t>
      </w:r>
      <w:r>
        <w:rPr>
          <w:b/>
          <w:bCs/>
        </w:rPr>
        <w:t>"area of operations"</w:t>
      </w:r>
      <w:r>
        <w:rPr/>
        <w:t xml:space="preserve"> of a water supply authority means the area of operations prescribed for that water supply authority by regulations made under section 289 (1) of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ontravention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in the opinion of the portfolio Minister, the Corporation contravenes the operating licence, the portfolio Minister may cause a notice to be served on the Corporation requiring it to rectify the contravention within a specified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the opinion of the portfolio Minister, the Corporation contravenes the operating licence, and whether or not a notice has been served under subsection (1) or the period specified in the notice has ended, the Governor may direct that the Corporation is to pay a monetary penalty of an amount to be determined by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act that the Governor has directed that action be taken under this section does not prevent the Governor directing that the same or other action under this section be taken if the contravention continues or a fresh contravention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perating licence may make provision for advice to be furnished to the portfolio Minister in connection with the exercise of the portfolio Minister's functions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nalty imposed under this section may be recovered in any court of competent jurisdiction as if it were a debt due to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ontravention of operating licence: action by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Tribunal may impose a monetary penalty on the Corporation if the Corporation contravenes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ribunal may, instead of imposing a monetary penalty, require the Corporation to take such action as the Tribunal considers appropriate in the circumstances, including (for example) requiring the sending of information to customers or the publication of notices in news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Tribunal may not require action to be taken under subsection (2) by the Corporation if the cost of that action would exceed the monetary penalty that the Tribunal could impose under this section on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Tribunal requires information to be sent to a customer under subsection (2), the Corporation may satisfy that requirement by sending the information to the customer with the next account or bill to be sent to the customer by the Corporation or, if the Corporation is sending other information to that customer before the next account or bill, with that other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ction may be taken under this section only if the Corporation has knowingly contravened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onetary penalty that the Tribunal may impose under this section must not exceed $10,000 for the first day on which the contravention concerned occurs and a further $1,000 for each subsequent day (not exceeding 30 days) on which the contravention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Tribunal must not take action under this secti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ibunal has considered whether the contravention has been or is likely to be the subject of any other penalty or action or any claim for compensation, and is satisfied that it is nevertheless appropriate to take action under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ribunal has considered the action that the Corporation has taken or is likely to take in respect of the contravention and the cost to the Corporation in taking that action, and is satisfied that it is nevertheless appropriate to take act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Tribunal is required to consider the seriousness of the contravention concerned in determining whether to impose a monetary penalty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Tribunal must not take action under this secti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ce of the proposed action has been given to the Corpo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rporation has been given a reasonable opportunity to make submissions with respect to the proposed a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ribunal has given due consideration to any such submi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The Tribunal must not take action under this section in respect of a contravention if any action has already been taken under section 16 in respect of the contra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Nothing in this section affects any powers under section 16 in respect of a contravention, whether or not the Tribunal has already taken action under this section in respect of the contra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A penalty imposed under this section may be recovered in any court of competent jurisdiction as if it were a debt due to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view of certain decisions of Tribunal concerning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rporation, if aggrieved by a decision of the Tribunal to take action under section 17 in relation to the Corporation, may apply to the Administrative Decisions Tribunal for a review of the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ection 53 (Internal reviews) of the </w:t>
      </w:r>
      <w:r>
        <w:rPr>
          <w:i/>
          <w:iCs/>
        </w:rPr>
        <w:t>Administrative Decisions Tribunal Act 1997</w:t>
      </w:r>
      <w:r>
        <w:rPr/>
        <w:t xml:space="preserve"> does not apply to such a decision of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Cancellation of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perating licence may be cancelled by the Governor, but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rporation ceases, otherwise than as authorised by the operating licence, to carry out its functions in accordance with the operating licence in the area of operations of the Corporation for any rea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in the opinion of the portfolio Minister, in material default in complying with the operating licence, viewed in terms of the operation of the operating licence as a who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not, within the time specified by the portfolio Minister in a notice to the Corporation, either rectified the default or shown cause, to the satisfaction of the portfolio Minister, why the operating licence should not be cancell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rporation has been convicted on more than 3 occasions within a period of 12 months of offences that are punishable by a fine of at least $10,000 or, if the Corporation were a natural person, imprisonment for 12 months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notice under section 16 (1) can be regarded also as a notice for the purposes of subsection (1) (b)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operating licence is cancelled under this section, the Governor may, by order published in the Gazette, transfer to the Ministerial Corporation, the State or a public or local authority (as specified in the order), from a date specified in the order, the assets and rights of the Corporation that are specified in the order and that, in the opinion of the portfolio Minister, are necessary to enable the Ministerial Corporation, the State or the public or local authority to exercise such of the functions exercisable (or formerly exercisable) by the Corporation as appear to be necessary in the public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order under this section may provid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ial Corporation, the State or a public or local authority to assume those liabilities of the Corporation that the Governor considers appropriate and specifies in the ord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ial Corporation, the State or a public or local authority to pay the whole or any part of the liabilitie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chedule 1 applies to any transfer of assets, rights or liabilities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Foundation charter of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e </w:t>
      </w:r>
      <w:r>
        <w:rPr>
          <w:i/>
          <w:iCs/>
        </w:rPr>
        <w:t>State Owned Corporations Act 1989</w:t>
      </w:r>
      <w:r>
        <w:rPr/>
        <w:t>, the foundation charter of the Corporation is this Part (but not the remainder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owers of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Ownership of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rporation is the owner of all works installed by, vested in or transferred to the Corporation in or on any land (including the bed of any river, lake or estuary) whether or not the land is owned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rporation may, subject to this and any other Act or law and for purposes consistent with its object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uild and install wo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e, repair, replace, maintain, remove, extend, expand, connect, disconnect, improve or do any other things that are necessary or appropriate to any of its wor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ll, demolish or otherwise deal with any of its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Part 3 and section 91 (b) and (c) of the </w:t>
      </w:r>
      <w:r>
        <w:rPr>
          <w:i/>
          <w:iCs/>
        </w:rPr>
        <w:t>Public Works Act 1912</w:t>
      </w:r>
      <w:r>
        <w:rPr/>
        <w:t xml:space="preserve"> do not apply in respect of works owned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Acquisition of land for purpose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rporation may acquire land (including an interest in land)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ther purposes for which land may be acquired under this section include the purposes of a future sale, lease or disposal, that is, to enable the Corporation to exercise its functions in relation to lan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Land that the Corporation is authorised to acquire under this section may be acquired by agreement or by compulsory process in accordance with the </w:t>
      </w:r>
      <w:r>
        <w:rPr>
          <w:i/>
          <w:iCs/>
        </w:rPr>
        <w:t>Land Acquisition (Just Terms Compensation)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e </w:t>
      </w:r>
      <w:r>
        <w:rPr>
          <w:i/>
          <w:iCs/>
        </w:rPr>
        <w:t>Public Works Act 1912</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cquisition in accordance with this section is taken to be for an authorised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rporation is, in relation to that work, taken to be the Constructing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 3 and section 91 (b) and (c) of that Act do not apply in respect of that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Corporation may not give a proposed acquisition notice under the </w:t>
      </w:r>
      <w:r>
        <w:rPr>
          <w:i/>
          <w:iCs/>
        </w:rPr>
        <w:t>Land Acquisition (Just Terms Compensation) Act 1991</w:t>
      </w:r>
      <w:r>
        <w:rPr/>
        <w:t xml:space="preserve"> for the purposes of this or any other Act, without the approval of the portfoli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y such acquisition is not void merely because it is expressed to be for the purposes of the Corporation or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Entry o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rporation has, for the purposes of exercising its functions under this or any other Act, the powers of entry on land that a water supply authority has under sections 296 and 297 of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section, the reference in section 297 (1) (d) of the </w:t>
      </w:r>
      <w:r>
        <w:rPr>
          <w:i/>
          <w:iCs/>
        </w:rPr>
        <w:t>Water Management Act 2000</w:t>
      </w:r>
      <w:r>
        <w:rPr/>
        <w:t xml:space="preserve"> to an offence against that Act is taken to include a reference to an offenc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Power to break up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rporation may, on giving reasonable notice to persons likely to be affected, open and break 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oil and pavement of a public road or public reser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sewer, drain or tunnel in or under a public road or publ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or the purpose of exercising its functions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tatutory body having the control and management of a public road or public reserve may, as prescribed by the regulations, require the Corporation to comply with conditions in exercising its powers under subsection (1), including conditions for restoration of the surface and removal of rubb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public road or public reserve is damaged by a leakage from, or a bursting of, the Corporation's water main, the statutory body having the control and management of the public road or public reserve may require the Corporation to make good the damage without de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Corporation fai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omply with a condition in force under subsect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omply with a requirement under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statutory body affected by the failure may remedy it and recover the cost of doing so in a court of competent jurisdiction as a debt owed to the statutory body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ltering position of condu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rporation, in order to exercise its functions, needs an alteration to be made in the position of a conduit owned by another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lteration would not permanently damage the conduit or adversely affect its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rporation may serve on the person a written notice that complies with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pecify the alteration nee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the alteration to be made within a reasonable time stat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clude an undertaking by the Corporation to pay the reasonable cost of the alt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alteration is not made as required by the notice, the Corporation may make the alteration in such a manner as not to damage the conduit permanently or adversely affect its operation on completion of the alt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conduit"</w:t>
      </w:r>
      <w:r>
        <w:rPr/>
        <w:t xml:space="preserve"> means anything that is in or under a public road (or any other land on which no building or other structure is located) and is used for the conveyance of a substance, energy or sign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Corporation may use water management works to generate hydro-electric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rporation may authorise devices for generating electricity from water released in the exercise of the Corporation's functions under this Act to be placed on or in any of its water management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Obstruction of water management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person places a structure or other thing in or near any of the Corporation's water management works in such a manner as to interfere with the work, the Corpora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molish and remove the structure or other t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pair the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cover the cost of doing so in a court of competent jurisdiction as a debt owing to the Corporation by the person who placed the structure or other thing t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rporation may apply for and obtain an injunction to prevent a structure or other thing being placed as referred to in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Finding source of pollution of water su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water captured, stored or released by the Corporation is being polluted, the Corporation may, after giving reasonable notice to persons likely to be affected by its action, dig up the ground and try to find the source of the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it is found that a person given notice under this section is not responsible for the pollution, the Corporation must bear the expen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gging, examination, repair and reinstatement of the broken 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pair of any damage caused by the Corporation to the property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rporation may recover the expenses incurred by it in a court of competent jurisdiction as a debt due to the Corporation by any person responsible for the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Corporation may impose fees and char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rporation may impose fees and charges on any person to whom the Corporation provides a service in the exercise of its functions, including any person to whom the Corporation makes water avail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rporation may impose different fees and charges according to specified factors or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fee or charge imposed under this section is taken to be a debt due to the Corporation and is recoverable in a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fee or charge levied under this Act on the holder of an access licence (within the meaning of the </w:t>
      </w:r>
      <w:r>
        <w:rPr>
          <w:i/>
          <w:iCs/>
        </w:rPr>
        <w:t>Water Management Act 2000</w:t>
      </w:r>
      <w:r>
        <w:rPr/>
        <w:t xml:space="preserve">) and any costs awarded to the Corporation by a court in proceedings to recover the fee or charge are a charge on the access licence and may be registered in accordance with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Independent Pricing and Regulatory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Regulatory functions of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ory functions of the Tribunal under this Act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nction of making recommendations under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unction of monitoring and reporting under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uditing functions of the Tribunal under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function of determining the operating licence fee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unction of imposing monetary penalties or requiring other action to be taken under section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uch other functions of the Tribunal under this Act as are specified by the regulations for the purpose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Tribunal has the function of making recommendations to the portfolio Minister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ranting, amendment or cancellation of the operating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mposition, amendment or cancellation of conditions in relation to the operating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ction to be taken, and sanctions to be applied, in respect of a contravention of the operating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emedial action that may be warranted as a result of a contravention of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Tribunal has the function of monitoring and reporting to the portfolio Minister on compliance by the Corporation with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Tribunal has such functions as may be conferred or imposed on it by the operating licence in connection with operational audit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Operational and other aud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Tribunal is to prepare operational audits of the Corporation at the times directed by the portfoli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ortfolio Minister may direct the Tribunal to prepare an operational audit of specified matter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Tribunal is to ensure that each operational audit of the Corporation is prepared in accordance with the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rporation may appoint authorised officers for the purposes of exercising its functions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appointing an authorised officer under subsection (1), the Corporation must issue to the officer a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ertificate of authority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ate that it is issued under the </w:t>
      </w:r>
      <w:r>
        <w:rPr>
          <w:i/>
          <w:iCs/>
        </w:rPr>
        <w:t>State Water Corporation Act 2004</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 the name of the person to whom it is issu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tate the date, if any, on which it expi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scribe the nature of the functions conferred and the source of th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uthorised officer may exercise such of the Corporation's functions under this or any other Act as are described in the officer's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certificate of authority may appoint the authorised officer to be an authorised officer for the purposes of section 365 of the </w:t>
      </w:r>
      <w:r>
        <w:rPr>
          <w:i/>
          <w:iCs/>
        </w:rPr>
        <w:t>Water Management Act 2000</w:t>
      </w:r>
      <w:r>
        <w:rPr/>
        <w:t>, but only in relation to penalty notice offences, within the meaning of that section, that occur in the area of operation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an authorised officer serves a penalty notice under section 365 of the </w:t>
      </w:r>
      <w:r>
        <w:rPr>
          <w:i/>
          <w:iCs/>
        </w:rPr>
        <w:t>Water Management Act 2000</w:t>
      </w:r>
      <w:r>
        <w:rPr/>
        <w:t>, a reference to the Ministerial Corporation in section 365 (7) of that Act is taken to be a reference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Obstruction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obstruct or hinder an authorised officer in the exercise of the authorised officer'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Exclusion of personal lia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ct or omission of any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inister, the Corporation, or a director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member of staff of the Department or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person acting under the direction of a person referred to in paragraph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es not subject a director, member of staff or person so acting personally to any action, liability, claim or demand if the act or omission was done, or omitted to be done, in good faith for the purpose of executing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Nature of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edings for an offence under this Act or the regulations may be dealt with summarily before a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Transfer of staf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2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y create offences punishable by a penalty not exceeding 50 penalty units (in the case of an individual) and 10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Amendment of Acts an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Act and regulation specified in Schedule 3 is amended as set out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4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Review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review this Act to determine whether the policy objectives of the Act remain valid and whether the terms of the Act remain appropriate for securing those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make arrangements for public comment on the Act and consider those comments as part of the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view is to be undertaken as soon as possible after the period of 5 years from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port on the outcome of the review is to be tabled in each House of Parliament within 12 months after the end of the period of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Transfer of assets, rights and lia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10 (7) and 19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Application and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chedule applies to any transfer of assets, rights or liab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order under section 10 or 1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 clause 9 of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Schedule, the person or body from which any assets, rights or liabilities are transferred is called the </w:t>
      </w:r>
      <w:r>
        <w:rPr>
          <w:b/>
          <w:bCs/>
        </w:rPr>
        <w:t>"transferor"</w:t>
      </w:r>
      <w:r>
        <w:rPr/>
        <w:t xml:space="preserve"> and the person or body to which they are transferred is called the </w:t>
      </w:r>
      <w:r>
        <w:rPr>
          <w:b/>
          <w:bCs/>
        </w:rPr>
        <w:t>"transfere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Vesting of undertaking in transfer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n any assets, rights or liabilities are transferred by a transfer to which this Schedule applies, the following provisions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ssets of the transferor vest in the transferee by virtue of this clause and without the need for any further conveyance, transfer, assignment or as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ights or liabilities of the transferor become by virtue of this Schedule the rights or liabilities of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proceedings relating to the assets, rights or liabilities commenced before the transfer by or against the transferor or a predecessor of the transferor and pending immediately before the transfer are taken to be proceedings pending by or against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act, matter or thing done or omitted to be done in relation to the assets, rights or liabilities before the transfer by, to or in respect of the transferor or a predecessor of the transferor is (to the extent to which that act, matter or thing has any force or effect) taken to have been done or omitted by, to or in respect of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 reference in any Act, in any instrument made under any Act or in any document of any kin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ransfer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predecessor of the transfer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o the extent to which the reference relates to those assets, rights or liabilities, is taken to be, or include, a reference to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peration of this Schedule is not to be rega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 a breach of contract or confidence or otherwise as a civil wro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a breach of any contractual provision prohibiting, restricting or regulating the assignment or transfer of assets, rights or liabili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s giving rise to any remedy by a party to an instrument, or as causing or permitting the termination of any instrument, because of a change in the beneficial or legal ownership of any asset, right or liabi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s an event of default under any contract or other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 attornment to the transferee by a lessee from the transferor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transfer is subject to the terms and conditions of the order by which it is eff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No compensation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 compensation is payable to any person or body in connection with a transfer to which this Schedule applies except to the extent (if any) to which the order giving rise to the transfer so prov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if the transferor or transferee is a local authority, compensation may be paid in relation to any asset or right the subject of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clause 6, the amount of any compensation payable under subclause (2) in relation to any such asset or right is to be determined by the Value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Transfer of interests i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order under section 10 or 19 may transfer an interest in respect of land vested in the transferor without transferring the whole of the interests of the transferor i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interest transferred is not a separate interest, the order operates to create the interest transferred in such terms as ar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limit any other provis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ate of ves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order under section 10 or 19 takes effect on the dat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transfer under clause 9 of Schedule 4 takes effect on the commencement of Schedule 3.2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onsideration for ves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by order in writing, specify the consideration on which a transfer to which this Schedule applies is made and the value or values at which the assets, rights or liabilities ar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tate taxes not charge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tate tax is not chargeable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transfer to which this Schedule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thing certified by the Minister as having been done in consequence of such a transfer (for example, the transfer or conveyance of an interest in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State tax"</w:t>
      </w:r>
      <w:r>
        <w:rPr/>
        <w:t xml:space="preserve"> includes application or registration fees or any other tax, rate, levy, duty, fee or charge imposed by any Act or other law of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onfirmation of ves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notice in writing, confirm a transfer of particular assets, rights or liabilities by operation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 notice is conclusive evidence of that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Transfer of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levant agency"</w:t>
      </w:r>
      <w:r>
        <w:rPr/>
        <w:t xml:space="preserve"> means the Department of Infrastructure, Planning and Natural Resources, the Department of Commerce, the Department of Energy, Utilities and Sustainability or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Transfer of staff to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order in writing, transfer to the Corporation such of the staff of a relevant agency as are specified or referred to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embers of staff of a relevant agency who are transferred to the Corporation by such an order are to be regarded for all purposes as having become employees of the Corporation, in accordance with the terms of the order, on a day specified in the order as being the day on which the transfer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is to consult with the Minister for Natural Resources before making an order transferring staff of the Department of Infrastructure, Planning and Natural Resources or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is to consult with the Minister for Commerce before making an order transferring staff of the Department of Comme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General saving of conditions of emplo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is transferred under this Schedule is (until other provision is duly made under any Act or law) to be continued to be employed in accordance with any awards, agreements and determinations that would have applied to the person if the person had not been transferred but had instead remained as a member of the staff of the relevant agency from which they wer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nothing in this clause affects the application of section 36 (1) of the </w:t>
      </w:r>
      <w:r>
        <w:rPr>
          <w:i/>
          <w:iCs/>
        </w:rPr>
        <w:t>State Owned Corporations Act 1989</w:t>
      </w:r>
      <w:r>
        <w:rPr/>
        <w:t xml:space="preserve"> to the Corporation. Accordingly, the </w:t>
      </w:r>
      <w:r>
        <w:rPr>
          <w:i/>
          <w:iCs/>
        </w:rPr>
        <w:t>Government and Related Employees Appeal Tribunal Act 1980</w:t>
      </w:r>
      <w:r>
        <w:rPr/>
        <w:t xml:space="preserve"> does not apply to the Corporation or any subsidiary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aving of lea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is transferred under this Schedule retains any rights to annual leave, extended service leave, sick leave, and other forms of leave, accrued or accruing in his or her employment with the relevant agency from which the person was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No payment out on transfer or dual benef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is transferred under this Schedule is not entitled to receive any payment or other benefit merely because the person ceases to be a member of staff of the relevant agency from which the person was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transferred under this Schedule is not entitled to claim, both under this Act and under any other Act, dual benefits of the same kind for the same period of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Amendment of Acts and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 – Catchment Management Authorities Act 2003 No 1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4 Catchment contribu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 State Water Corporation" after "the Hunter Water Corporation" in clause 9 (1)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 – Conveyancing (General) Regulation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Clause 51 Easements in gro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clause 51 (1)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1)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Clause 52 Imposition of restrictions or public positive covenants on certain land vested in prescribed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clause 52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1)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Clause 53 Regulation of use of land not held by a prescribed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clause 53 (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3 – Dams Safety Act 1978 No 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Section 8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section 8 (2) (c).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 person nominated by State Water Corporation constituted under the </w:t>
      </w:r>
      <w:r>
        <w:rPr>
          <w:i/>
          <w:iCs/>
        </w:rPr>
        <w:t>State Water Corporation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chedule 2 Provisions relating to the constitution and procedure of th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4" from clause 9. Insert instead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4 – Environmental Planning and Assessment Act 1979 No 2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109J Restriction on issue of subdivis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constituted under the </w:t>
      </w:r>
      <w:r>
        <w:rPr>
          <w:i/>
          <w:iCs/>
        </w:rPr>
        <w:t>Water Supply Authorities Act 1987</w:t>
      </w:r>
      <w:r>
        <w:rPr/>
        <w:t xml:space="preserve"> " from paragraph (a) of the definition of </w:t>
      </w:r>
      <w:r>
        <w:rPr>
          <w:b/>
          <w:bCs/>
        </w:rPr>
        <w:t>"water supply authority"</w:t>
      </w:r>
      <w:r>
        <w:rPr/>
        <w:t xml:space="preserve"> in section 109J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within the meaning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5 – First State Superannuation Act 1992 No 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1 Employ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the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6 – Heritage Act 1977 No 1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12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paragraph (e) of the definition of </w:t>
      </w:r>
      <w:r>
        <w:rPr>
          <w:b/>
          <w:bCs/>
        </w:rPr>
        <w:t>"rating or taxing authority"</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a water supply authority within the meaning of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7 – Independent Pricing and Regulatory Tribunal Act 1992 No 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Section 4 Government monopoly ser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4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o avoid doubt, the services for which fees and charges are payable under the </w:t>
      </w:r>
      <w:r>
        <w:rPr>
          <w:i/>
          <w:iCs/>
        </w:rPr>
        <w:t>State Water Corporation Act 2004</w:t>
      </w:r>
      <w:r>
        <w:rPr/>
        <w:t xml:space="preserve"> are capable of being declared to be government monopoly services. State Water Corporation is taken to be the supplier of any such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24F Regulatory functions of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section 24F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section 30 of the </w:t>
      </w:r>
      <w:r>
        <w:rPr>
          <w:i/>
          <w:iCs/>
        </w:rPr>
        <w:t>State Water Corporation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ection 24FC Licence auditing functions of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section 24FC (1)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its functions in connection with operational audits under the </w:t>
      </w:r>
      <w:r>
        <w:rPr>
          <w:i/>
          <w:iCs/>
        </w:rPr>
        <w:t>State Water Corporation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chedule 1 Government agencies for which Tribunal has standing re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the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8 – Local Government Act 1993 No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Section 555 What land is exempt from all 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within the meaning of the </w:t>
      </w:r>
      <w:r>
        <w:rPr>
          <w:i/>
          <w:iCs/>
        </w:rPr>
        <w:t>Water Supply Authorities Act 1987</w:t>
      </w:r>
      <w:r>
        <w:rPr/>
        <w:t xml:space="preserve"> " from section 555 (1)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as declared by an order under section 302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555 (1) (c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555 (1) (c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2) land that is vested in or owned by State Water Corporation and in, on or over which water supply works (within the meaning of the </w:t>
      </w:r>
      <w:r>
        <w:rPr>
          <w:i/>
          <w:iCs/>
        </w:rPr>
        <w:t>Water Management Act 2000</w:t>
      </w:r>
      <w:r>
        <w:rPr/>
        <w:t>) are insta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ection 611 Annual charge on rails, pipe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 State Water Corporation" after "the Hunter Water Corporation" in section 611 (6)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ection 741 Exemption from tax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section 741 (2).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section does not extend to any rate, charge or assessment made or levied by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other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ydney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unter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water suppl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Director-General of New South Wales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person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 – Murray-Darling Basin Act 1992 No 6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the definition of </w:t>
      </w:r>
      <w:r>
        <w:rPr>
          <w:b/>
          <w:bCs/>
        </w:rPr>
        <w:t>"relevant water authority"</w:t>
      </w:r>
      <w:r>
        <w:rPr/>
        <w:t xml:space="preserve"> from section 4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levant water authority"</w:t>
      </w:r>
      <w:r>
        <w:rPr/>
        <w:t xml:space="preserve"> means State Water Corporation constituted under the </w:t>
      </w:r>
      <w:r>
        <w:rPr>
          <w:i/>
          <w:iCs/>
        </w:rPr>
        <w:t>State Water Corporation Act 2004</w:t>
      </w:r>
      <w:r>
        <w:rPr/>
        <w:t xml:space="preserve"> or such other body declared by the Minister by notice published in the Gazette to be the relevant water authority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0 – Pipelines Act 1967 No 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State Water Corporation," after " </w:t>
      </w:r>
      <w:r>
        <w:rPr>
          <w:i/>
          <w:iCs/>
        </w:rPr>
        <w:t>Hunter Water Board (Corporatisation) Act 1991</w:t>
      </w:r>
      <w:r>
        <w:rPr/>
        <w:t xml:space="preserve">," in the definition of </w:t>
      </w:r>
      <w:r>
        <w:rPr>
          <w:b/>
          <w:bCs/>
        </w:rPr>
        <w:t>"statutory body representing the Crown"</w:t>
      </w:r>
      <w:r>
        <w:rPr/>
        <w:t xml:space="preserve"> in section 3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1 – Public Finance and Audit Act 1983 No 1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2 Statutory bod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Administrator of the Fish River Wate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2 – Public Health Act 1991 No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Section 10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paragraph (c) of the definition of </w:t>
      </w:r>
      <w:r>
        <w:rPr>
          <w:b/>
          <w:bCs/>
        </w:rPr>
        <w:t>"supplier of drinking water"</w:t>
      </w:r>
      <w:r>
        <w:rPr/>
        <w:t xml:space="preserve"> (or </w:t>
      </w:r>
      <w:r>
        <w:rPr>
          <w:b/>
          <w:bCs/>
        </w:rPr>
        <w:t>"suppli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 water supply authority within the meaning of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10A definition of "supplier of drinking water" (or "suppl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paragraph (f) of the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ection 10I Closure of water su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section 10I (3) (c).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 water supply authority within the meaning of the </w:t>
      </w:r>
      <w:r>
        <w:rPr>
          <w:i/>
          <w:iCs/>
        </w:rPr>
        <w:t>Water Management Act 2000</w:t>
      </w:r>
      <w:r>
        <w:rPr/>
        <w:t xml:space="preserve"> (other than State Water Corporation)--the Minister administering the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1) State Water Corporation--the Minister administering the </w:t>
      </w:r>
      <w:r>
        <w:rPr>
          <w:i/>
          <w:iCs/>
        </w:rPr>
        <w:t>State Water Corporation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ection 10I (3)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 </w:t>
      </w:r>
      <w:r>
        <w:rPr>
          <w:i/>
          <w:iCs/>
        </w:rPr>
        <w:t>Water Supply Authorities Act 1987</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3 – Residential Parks Act 1998 No 1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3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constituted under the </w:t>
      </w:r>
      <w:r>
        <w:rPr>
          <w:i/>
          <w:iCs/>
        </w:rPr>
        <w:t>Water Supply Authorities Act 1987</w:t>
      </w:r>
      <w:r>
        <w:rPr/>
        <w:t xml:space="preserve"> " from paragraph (a) of the definition of </w:t>
      </w:r>
      <w:r>
        <w:rPr>
          <w:b/>
          <w:bCs/>
        </w:rPr>
        <w:t>"water supply authority"</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within the meaning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4 – Roads (General) Regulation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lause 7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the clause. Insert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8 Public authorities For the purposes of the definition of </w:t>
      </w:r>
      <w:r>
        <w:rPr>
          <w:b/>
          <w:bCs/>
        </w:rPr>
        <w:t>"public authority"</w:t>
      </w:r>
      <w:r>
        <w:rPr/>
        <w:t xml:space="preserve"> in the Dictionary to the Act, each of the following is prescribed as a public authority for the purposes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unter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ydney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energy services corporation within the meaning of the </w:t>
      </w:r>
      <w:r>
        <w:rPr>
          <w:i/>
          <w:iCs/>
        </w:rPr>
        <w:t>Energy Services Corporations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ail Infrastructur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5 – State Authorities Non-contributory Superannuation Act 1987 No 2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1 Employ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Par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6 – State Authorities Superannuation Act 1987 No 2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1 Employ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Par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7 – Strata Schemes (Freehold Development) Act 1973 No 6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constituted under the </w:t>
      </w:r>
      <w:r>
        <w:rPr>
          <w:i/>
          <w:iCs/>
        </w:rPr>
        <w:t>Water Supply Authorities Act 1987</w:t>
      </w:r>
      <w:r>
        <w:rPr/>
        <w:t xml:space="preserve"> " from paragraph (a) of the definition of </w:t>
      </w:r>
      <w:r>
        <w:rPr>
          <w:b/>
          <w:bCs/>
        </w:rPr>
        <w:t>"water supply authority"</w:t>
      </w:r>
      <w:r>
        <w:rPr/>
        <w:t xml:space="preserve"> in section 5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within the meaning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8 – Strata Schemes (Leasehold Development) Act 1986 No 2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mit "constituted under the </w:t>
      </w:r>
      <w:r>
        <w:rPr>
          <w:i/>
          <w:iCs/>
        </w:rPr>
        <w:t>Water Supply Authorities Act 1987</w:t>
      </w:r>
      <w:r>
        <w:rPr/>
        <w:t xml:space="preserve"> " from paragraph (a) of the definition of </w:t>
      </w:r>
      <w:r>
        <w:rPr>
          <w:b/>
          <w:bCs/>
        </w:rPr>
        <w:t>"water supply authority"</w:t>
      </w:r>
      <w:r>
        <w:rPr/>
        <w:t xml:space="preserve"> in section 4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instead "within the meaning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9 – Superannuation Act 1916 No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3 List of employ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Par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0 – Water Act 1912 No 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3 Water management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the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1 – Water Management Act 2000 No 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Chapter 5 Public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Par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Section 309 Conn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309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Nothing in this section requires a water supply authority to allow a person to connect premises with the water supply authority's water main or sewer m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Section 398 Exclusion of Crown lia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or the </w:t>
      </w:r>
      <w:r>
        <w:rPr>
          <w:i/>
          <w:iCs/>
        </w:rPr>
        <w:t>State Water Corporation Act 2004</w:t>
      </w:r>
      <w:r>
        <w:rPr/>
        <w:t xml:space="preserve"> " after "this Act" wherever occurring in section 398 (1) and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ection 398 (3)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section 398 (3)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chedule 2 Major ut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 alphabetica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ate Water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Schedule 3 Water supply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Part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tate Water Corporation (but only in relation to the Fish River water supply scheme within the meaning of the </w:t>
      </w:r>
      <w:r>
        <w:rPr>
          <w:i/>
          <w:iCs/>
        </w:rPr>
        <w:t>State Water Corporation Act 200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chedule 8.30 Water Management Act 2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mit ite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chedule 9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t the end of clause 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i/>
          <w:iCs/>
        </w:rPr>
        <w:t>State Water Corporation Act 2004</w:t>
      </w:r>
      <w:r>
        <w:rPr/>
        <w:t xml:space="preserve"> (but only in relation to the amendments made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consequent on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Previous acts, matters or th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done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Ministerial Corporation, the Department of Infrastructure, Planning and Natural Resources or the Department of Energy, Utilities and Sustainability in respect of the capture, storage or release of water or any other function of the Corporation in the area of operations of the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e Minister administering the Fish River water supply scheme in respect of the supply of water from that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any associated functions, continues to have effect after that commencement as if the act, matter or thing were done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rporation may vary or revoke (if otherwise permitted under this Act or the regulations or any other applicable Act or law) any act, matter or thing continu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Prices for bulk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IPART determination"</w:t>
      </w:r>
      <w:r>
        <w:rPr/>
        <w:t xml:space="preserve"> means determination No 3, 2001 made by the Tribunal and published in Gazette No 30 of 25 January 2002 at pages 563-5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e </w:t>
      </w:r>
      <w:r>
        <w:rPr>
          <w:i/>
          <w:iCs/>
        </w:rPr>
        <w:t>Independent Pricing and Regulatory Tribunal Act 1992</w:t>
      </w:r>
      <w:r>
        <w:rPr/>
        <w:t>, the IPART determination continues to apply to water released by the Corporation until a replacement determination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 (2), the prices in the IPART determination that applied to water supplied immediately before 30 June 2004 are to be increased by 2% in relation to water supplied on or after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hing in this clause prevents the IPART determination being replaced, or a further determination being issued for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Prices for water from Fish River water supply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order of the Minister"</w:t>
      </w:r>
      <w:r>
        <w:rPr/>
        <w:t xml:space="preserve"> means the order of the Minister under section 243 (3) of the </w:t>
      </w:r>
      <w:r>
        <w:rPr>
          <w:i/>
          <w:iCs/>
        </w:rPr>
        <w:t>Water Management Act 2000</w:t>
      </w:r>
      <w:r>
        <w:rPr/>
        <w:t xml:space="preserve"> that had effect immediately before the repeal of section 243 of that Act by Schedule 3.2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rder of the Minister continues to apply to water supplied from the Fish River water supply scheme until a determination under section 315 of the </w:t>
      </w:r>
      <w:r>
        <w:rPr>
          <w:i/>
          <w:iCs/>
        </w:rPr>
        <w:t>Water Management Act 2000</w:t>
      </w:r>
      <w:r>
        <w:rPr/>
        <w:t xml:space="preserve"> in respect of that scheme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Timetable for first statement of corporate int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iod within which any matter is required to be done under this Act or the </w:t>
      </w:r>
      <w:r>
        <w:rPr>
          <w:i/>
          <w:iCs/>
        </w:rPr>
        <w:t>State Owned Corporations Act 1989</w:t>
      </w:r>
      <w:r>
        <w:rPr/>
        <w:t xml:space="preserve"> in relation to a statement of corporate intent, in connection with the first statement of corporate intent of the Corporation, may be extended by the voting shareholder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Existing development applications and other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development or an activity relating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ter management works or other infrastructure or assets transferred to the Corporation from the Ministerial Corporation, the State or a public or local authority under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unction conferred on the Corporation under this Act that was, immediately before its conferral, conferred on the Ministerial Corporation, the State or a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velopment application or environmental impact statement relating to a matter referred to in subclause (1) made or prepared by the Ministerial Corporation, the State or a public or local authority under the </w:t>
      </w:r>
      <w:r>
        <w:rPr>
          <w:i/>
          <w:iCs/>
        </w:rPr>
        <w:t>Environmental Planning and Assessment Act 1979</w:t>
      </w:r>
      <w:r>
        <w:rPr/>
        <w:t xml:space="preserve"> before its conferral, and not finally determined (in the case of a development application) or considered (in the case of an environmental impact statement) before that commencement, is taken to have been made or prepared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Licences and other author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n authorisation granted to the Ministerial Corporation, the State or a public or local authority under any of the following Acts or under a regulation under any of those Acts, and in force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i/>
          <w:iCs/>
        </w:rPr>
        <w:t>Dangerous Goods Act 197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t>
      </w:r>
      <w:r>
        <w:rPr>
          <w:i/>
          <w:iCs/>
        </w:rPr>
        <w:t>Occupational Health and Safety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w:t>
      </w:r>
      <w:r>
        <w:rPr>
          <w:i/>
          <w:iCs/>
        </w:rPr>
        <w:t>Water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w:t>
      </w:r>
      <w:r>
        <w:rPr>
          <w:i/>
          <w:iCs/>
        </w:rPr>
        <w:t>Water Management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other Act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ation is, to the extent that it relates to transferred functions or assets, taken to be held by the Corporation on the same terms and conditions as the Ministerial Corporation, the State or the public or local authority held the authorisation immediately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y exempt an authorisation from the operation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hing in this clause prevents an authorisation from being varied, cancelled or re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authorisation"</w:t>
      </w:r>
      <w:r>
        <w:rPr/>
        <w:t xml:space="preserve"> includes a licence, permit or approval.</w:t>
      </w:r>
      <w:r>
        <w:rPr>
          <w:b/>
          <w:bCs/>
        </w:rPr>
        <w:t>"transferred functions or assets"</w:t>
      </w:r>
      <w:r>
        <w:rPr/>
        <w:t xml:space="preserve"> means functions conferred on, or assets, rights or liabilities vested in, the Corporation by or under this Act, that were, immediately before the conferral or vesting, conferred on, or vested in, the Ministerial Corporation, the State or a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emed licences and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Part 9 of the </w:t>
      </w:r>
      <w:r>
        <w:rPr>
          <w:i/>
          <w:iCs/>
        </w:rPr>
        <w:t>Water Act 1912</w:t>
      </w:r>
      <w:r>
        <w:rPr/>
        <w:t xml:space="preserve">, the Corporation is taken, at the time of transfer, to have been granted a water management licence under section 188 of that Act, for each water management work transferred to the Corporation by or under this Act (a </w:t>
      </w:r>
      <w:r>
        <w:rPr>
          <w:b/>
          <w:bCs/>
        </w:rPr>
        <w:t>"deemed water management licenc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eemed water management licence (other than a deemed water management licence for the Fish River water supply scheme) does not authorise the Corporation to take and use water from any water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ial Corporation is not required to comply with section 189 (3) of the </w:t>
      </w:r>
      <w:r>
        <w:rPr>
          <w:i/>
          <w:iCs/>
        </w:rPr>
        <w:t>Water Act 1912</w:t>
      </w:r>
      <w:r>
        <w:rPr/>
        <w:t xml:space="preserve"> in relation to any condition that it imposes on a deemed water management licence within 6 months after the date that the licence is taken to have been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water management works are transferred to the Corporation by or under this Act, the Corporation is taken on the date of the transfer to have been granted all relevant approvals under Part 3 of Chapter 3 of the </w:t>
      </w:r>
      <w:r>
        <w:rPr>
          <w:i/>
          <w:iCs/>
        </w:rPr>
        <w:t>Water Management Act 2000</w:t>
      </w:r>
      <w:r>
        <w:rPr/>
        <w:t xml:space="preserve"> required to allow the Corporation to use those works in accordance with the Corporation's functions (a </w:t>
      </w:r>
      <w:r>
        <w:rPr>
          <w:b/>
          <w:bCs/>
        </w:rPr>
        <w:t>"deemed approval"</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deemed approval is subject to the provisions of the </w:t>
      </w:r>
      <w:r>
        <w:rPr>
          <w:i/>
          <w:iCs/>
        </w:rPr>
        <w:t>Water Management Act 2000</w:t>
      </w:r>
      <w:r>
        <w:rPr/>
        <w:t xml:space="preserve"> as if the approval had been granted under Division 2 of Part 3 of Chapter 3 of that Act at the time of the transfer of the relevant water management works, and accordingly it may be subjected to conditions, suspended or cancelled in accordance with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Minister administering the </w:t>
      </w:r>
      <w:r>
        <w:rPr>
          <w:i/>
          <w:iCs/>
        </w:rPr>
        <w:t>Water Management Act 2000</w:t>
      </w:r>
      <w:r>
        <w:rPr/>
        <w:t xml:space="preserve"> is not required to comply with section 102 (1) of that Act in relation to any discretionary condition imposed on a deemed approval within 6 months after the date that the approval is taken to have been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Part 5 of the </w:t>
      </w:r>
      <w:r>
        <w:rPr>
          <w:i/>
          <w:iCs/>
        </w:rPr>
        <w:t>Environmental Planning and Assessment Act 1979</w:t>
      </w:r>
      <w:r>
        <w:rPr/>
        <w:t xml:space="preserve"> does not apply to or in respect of a deemed water management licence or a deem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Corporation is taken to hold any other licence or approval necessary under the </w:t>
      </w:r>
      <w:r>
        <w:rPr>
          <w:i/>
          <w:iCs/>
        </w:rPr>
        <w:t>Water Management Act 2000</w:t>
      </w:r>
      <w:r>
        <w:rPr/>
        <w:t xml:space="preserve"> or the </w:t>
      </w:r>
      <w:r>
        <w:rPr>
          <w:i/>
          <w:iCs/>
        </w:rPr>
        <w:t>Water Act 1912</w:t>
      </w:r>
      <w:r>
        <w:rPr/>
        <w:t xml:space="preserve"> to allow it to take and use water in the exercise of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ny licence or approval under subclause (8) is taken to have effect for a period of 12 months commencing on the date of commencement of this clause or for such longer period as may be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Fish River water supply scheme ass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assets, rights and liabilities of the Ministerial Corporation, the State or a public or local authority comprising the Fish River water supply scheme are transferred to the Corporation on the commencement of Schedule 3.2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money in, or required to be paid into, the Fish River Water Supply Account immediately before the commencement of Schedule 3.21 [1], less any amount required, at that time, to be repaid to the Treasurer under section 251 (2) of the </w:t>
      </w:r>
      <w:r>
        <w:rPr>
          <w:i/>
          <w:iCs/>
        </w:rPr>
        <w:t>Water Management Act 2000</w:t>
      </w:r>
      <w:r>
        <w:rPr/>
        <w:t>, is to be paid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amount owing to the Minister immediately before the commencement of Schedule 3.21 [1] in relation to the supply of water from the Fish River water supply scheme, is to be paid to the Corporation and may be recovered by the Corporation as a debt in a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On and after the commencement of Schedule 3.21 [1], the Corporation is entitled to the benefit and subject to the burden of, and taken to be a party to, any contract or arrangement in relation to the Fish River water supply scheme entered into by the Minister (or by a person on behalf of the Minister) with any person and having force immediately before the commencement of Schedule 3.2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chedule 1 applies to any transfer of assets, rights or liabilities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Fish River Water Supply Account"</w:t>
      </w:r>
      <w:r>
        <w:rPr/>
        <w:t xml:space="preserve"> has the same meaning as in Division 4 of Part 1 of Chapter 5 of the </w:t>
      </w:r>
      <w:r>
        <w:rPr>
          <w:i/>
          <w:iCs/>
        </w:rPr>
        <w:t>Water Management Act 2000</w:t>
      </w:r>
      <w:r>
        <w:rPr/>
        <w:t>, before the repeal of that Division by Schedule 3.21 [1].</w:t>
      </w:r>
      <w:r>
        <w:rPr>
          <w:b/>
          <w:bCs/>
        </w:rPr>
        <w:t>"Minister"</w:t>
      </w:r>
      <w:r>
        <w:rPr/>
        <w:t xml:space="preserve"> means the Minister administering the Fish River water supply scheme immediately before the commencement of Schedule 3.21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ransferred ea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any easement, the benefit of which is transferred to the Corporation by or under this Act, the Corporation is taken to be a body representing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Existing hydro-electric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device for generating electricity from water released in accordance with this Act, that was on or in any water management work immediately before that work was transferred to the Corporation by or under this Act, is taken to have been authorised under section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Interim opera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any other provision of this Act, the Governor may, on the recommendation of the portfolio Minister, grant an interim operating licence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interim operating licence is subject to the terms and conditions determined by the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subclause (4), the interim operating licence is taken to be an operating licence and the provisions of this Act apply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ection 12 (1) and (2) and section 14 do not apply in relation to the interim opera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interim operating licence ceases to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the granting of an operating licence under section 1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 year after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State Water Corporation Act 2004 No 40</w:t>
      </w:r>
      <w:r>
        <w:rPr/>
        <w:t xml:space="preserve">. Second reading speech made: Legislative Assembly, 12.5.2004; Legislative Council, 23.6.2004. Assented to 30.6.2004. Date of commencement (except the definition of </w:t>
      </w:r>
      <w:r>
        <w:rPr>
          <w:b/>
          <w:bCs/>
        </w:rPr>
        <w:t>"Fish River water supply scheme"</w:t>
      </w:r>
      <w:r>
        <w:rPr/>
        <w:t xml:space="preserve"> in sec 3 (1), sec 15 (2), Sch 3.11, Sch 3.12 [2], Sch 3.21 [1] [2] and [6] and cll 2 (1) (b), 4 and 9 of Sch 4), 1.7.2004, sec 2 and GG No 110 of 1.7.2004, p 4983; date of commencement of the definition of </w:t>
      </w:r>
      <w:r>
        <w:rPr>
          <w:b/>
          <w:bCs/>
        </w:rPr>
        <w:t>"Fish River water supply scheme"</w:t>
      </w:r>
      <w:r>
        <w:rPr/>
        <w:t xml:space="preserve"> in sec 3 (1), sec 15 (2), Sch 3.11, Sch 3.12 [2], Sch 3.21 [1] [2] and [6] and cll 2 (1) (b), 4 and 9 of Sch 4, 1.1.2005, sec 2 and GG No 204 of 24.12.2004, p 9667.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519"/>
        <w:gridCol w:w="8373"/>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64</w:t>
            </w:r>
          </w:p>
        </w:tc>
        <w:tc>
          <w:tcPr>
            <w:tcW w:w="8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Miscellaneous Provisions) Act 2005</w:t>
            </w:r>
            <w:r>
              <w:rPr/>
              <w:t xml:space="preserve">. Assented to 1.7.2005. Date of commencement of Sch 2.5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126" w:type="dxa"/>
        <w:jc w:val="left"/>
        <w:tblInd w:w="-2" w:type="dxa"/>
        <w:tblLayout w:type="fixed"/>
        <w:tblCellMar>
          <w:top w:w="0" w:type="dxa"/>
          <w:left w:w="0" w:type="dxa"/>
          <w:bottom w:w="0" w:type="dxa"/>
          <w:right w:w="0" w:type="dxa"/>
        </w:tblCellMar>
      </w:tblPr>
      <w:tblGrid>
        <w:gridCol w:w="648"/>
        <w:gridCol w:w="2478"/>
      </w:tblGrid>
      <w:tr>
        <w:trPr/>
        <w:tc>
          <w:tcPr>
            <w:tcW w:w="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5 No 64, Sch 2.52.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40:00Z</dcterms:created>
  <dc:creator>Tomassi, Alessandra (CONSLEGB)</dc:creator>
  <dc:description/>
  <dc:language>en-US</dc:language>
  <cp:lastModifiedBy>Tomassi, Alessandra (CONSLEGB)</cp:lastModifiedBy>
  <dcterms:modified xsi:type="dcterms:W3CDTF">2005-09-15T13:40:00Z</dcterms:modified>
  <cp:revision>2</cp:revision>
  <dc:subject/>
  <dc:title>     </dc:title>
</cp:coreProperties>
</file>