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Road and Rail Transport (Dangerous Goods) Act 1997</w:t>
      </w:r>
    </w:p>
    <w:p>
      <w:pPr>
        <w:pStyle w:val="Normal"/>
        <w:widowControl w:val="false"/>
        <w:autoSpaceDE w:val="false"/>
        <w:rPr/>
      </w:pPr>
      <w:r>
        <w:rPr/>
      </w:r>
    </w:p>
    <w:p>
      <w:pPr>
        <w:pStyle w:val="Normal"/>
        <w:widowControl w:val="false"/>
        <w:autoSpaceDE w:val="false"/>
        <w:rPr>
          <w:b/>
          <w:b/>
          <w:bCs/>
        </w:rPr>
      </w:pPr>
      <w:r>
        <w:rPr>
          <w:b/>
          <w:bCs/>
        </w:rPr>
        <w:t>See also:</w:t>
      </w:r>
    </w:p>
    <w:p>
      <w:pPr>
        <w:pStyle w:val="Normal"/>
        <w:widowControl w:val="false"/>
        <w:autoSpaceDE w:val="false"/>
        <w:rPr>
          <w:i/>
          <w:i/>
          <w:iCs/>
        </w:rPr>
      </w:pPr>
      <w:r>
        <w:rPr>
          <w:i/>
          <w:iCs/>
        </w:rPr>
        <w:t>Miscellaneous Acts (Local Court) Amendment Bill 2007</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19 July 2006</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An Act to make provision for safety in the transport of dangerous goods by road as part of the system of nationally consistent road transport laws; and to make provision for safety in the transport of dangerous goods by rail; and for other purposes.</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pPr>
      <w:r>
        <w:rPr>
          <w:sz w:val="20"/>
          <w:szCs w:val="20"/>
        </w:rPr>
        <w:t xml:space="preserve">This Act is in most respects uniform with the </w:t>
      </w:r>
      <w:r>
        <w:rPr>
          <w:i/>
          <w:iCs/>
          <w:sz w:val="20"/>
          <w:szCs w:val="20"/>
        </w:rPr>
        <w:t>Road Transport Reform (Dangerous Goods) Act 1995</w:t>
      </w:r>
      <w:r>
        <w:rPr>
          <w:sz w:val="20"/>
          <w:szCs w:val="20"/>
        </w:rPr>
        <w:t xml:space="preserve"> of the Commonwealth. If this Act does not contain a provision that is included in the Commonwealth Act, the numbering of this Act has a gap in the numbering in order to maintain consistent numbering with the Commonwealth Act. The main difference between this Act and the Commonwealth Act is that this Act applies to rail transport as well as road transpor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is the </w:t>
      </w:r>
      <w:r>
        <w:rPr>
          <w:i/>
          <w:iCs/>
        </w:rPr>
        <w:t>Road and Rail Transport (Dangerous Goods) Act 1997</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Act commences on a day or days to be appointed by proclamation.</w:t>
      </w:r>
    </w:p>
    <w:p>
      <w:pPr>
        <w:pStyle w:val="Normal"/>
        <w:widowControl w:val="false"/>
        <w:autoSpaceDE w:val="false"/>
        <w:rPr/>
      </w:pPr>
      <w:r>
        <w:rPr/>
      </w:r>
    </w:p>
    <w:p>
      <w:pPr>
        <w:pStyle w:val="Normal"/>
        <w:widowControl w:val="false"/>
        <w:autoSpaceDE w:val="false"/>
        <w:rPr>
          <w:b/>
          <w:b/>
          <w:bCs/>
        </w:rPr>
      </w:pPr>
      <w:r>
        <w:rPr>
          <w:b/>
          <w:bCs/>
        </w:rPr>
        <w:t xml:space="preserve">3 Purpose </w:t>
      </w:r>
    </w:p>
    <w:p>
      <w:pPr>
        <w:pStyle w:val="Normal"/>
        <w:widowControl w:val="false"/>
        <w:autoSpaceDE w:val="false"/>
        <w:rPr/>
      </w:pPr>
      <w:r>
        <w:rPr/>
        <w:t>The purpose of this Act is to regulate the transport of dangerous goods by road and rail in order to promote public safety and protect property and the environment.</w:t>
      </w:r>
    </w:p>
    <w:p>
      <w:pPr>
        <w:pStyle w:val="Normal"/>
        <w:widowControl w:val="false"/>
        <w:autoSpaceDE w:val="false"/>
        <w:rPr/>
      </w:pPr>
      <w:r>
        <w:rPr/>
      </w:r>
    </w:p>
    <w:p>
      <w:pPr>
        <w:pStyle w:val="Normal"/>
        <w:widowControl w:val="false"/>
        <w:autoSpaceDE w:val="false"/>
        <w:rPr>
          <w:b/>
          <w:b/>
          <w:bCs/>
        </w:rPr>
      </w:pPr>
      <w:r>
        <w:rPr>
          <w:b/>
          <w:bCs/>
        </w:rPr>
        <w:t xml:space="preserve">4 Status of this Act under Commonwealth and ACT laws </w:t>
      </w:r>
    </w:p>
    <w:p>
      <w:pPr>
        <w:pStyle w:val="Normal"/>
        <w:widowControl w:val="false"/>
        <w:autoSpaceDE w:val="false"/>
        <w:rPr/>
      </w:pPr>
      <w:r>
        <w:rPr/>
        <w:t>* * * * *</w:t>
      </w:r>
    </w:p>
    <w:p>
      <w:pPr>
        <w:pStyle w:val="Normal"/>
        <w:widowControl w:val="false"/>
        <w:autoSpaceDE w:val="false"/>
        <w:rPr/>
      </w:pPr>
      <w:r>
        <w:rPr/>
      </w:r>
    </w:p>
    <w:p>
      <w:pPr>
        <w:pStyle w:val="Normal"/>
        <w:widowControl w:val="false"/>
        <w:autoSpaceDE w:val="false"/>
        <w:rPr>
          <w:sz w:val="20"/>
          <w:szCs w:val="20"/>
        </w:rPr>
      </w:pPr>
      <w:r>
        <w:rPr>
          <w:sz w:val="20"/>
          <w:szCs w:val="20"/>
        </w:rPr>
        <w:t>The Commonwealth Act includes a provision relating to that Act's status as an ACT law.</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5 Applications for review </w:t>
      </w:r>
    </w:p>
    <w:p>
      <w:pPr>
        <w:pStyle w:val="Normal"/>
        <w:widowControl w:val="false"/>
        <w:autoSpaceDE w:val="false"/>
        <w:rPr/>
      </w:pPr>
      <w:r>
        <w:rPr/>
        <w:t>Applications for review of decisions under this Act are to be made to the Administrative Decisions Tribunal.</w:t>
      </w:r>
    </w:p>
    <w:p>
      <w:pPr>
        <w:pStyle w:val="Normal"/>
        <w:widowControl w:val="false"/>
        <w:autoSpaceDE w:val="false"/>
        <w:rPr/>
      </w:pPr>
      <w:r>
        <w:rPr/>
      </w:r>
    </w:p>
    <w:p>
      <w:pPr>
        <w:pStyle w:val="Normal"/>
        <w:widowControl w:val="false"/>
        <w:autoSpaceDE w:val="false"/>
        <w:rPr>
          <w:sz w:val="20"/>
          <w:szCs w:val="20"/>
        </w:rPr>
      </w:pPr>
      <w:r>
        <w:rPr>
          <w:sz w:val="20"/>
          <w:szCs w:val="20"/>
        </w:rPr>
        <w:t>See section 30 for decisions that may be reviewed.</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6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 unless the contrary intention appears:</w:t>
      </w:r>
      <w:r>
        <w:rPr>
          <w:b/>
          <w:bCs/>
        </w:rPr>
        <w:t>"authorised officer"</w:t>
      </w:r>
      <w:r>
        <w:rPr/>
        <w:t xml:space="preserve"> means an authorised officer appointed under section 14.</w:t>
      </w:r>
      <w:r>
        <w:rPr>
          <w:b/>
          <w:bCs/>
        </w:rPr>
        <w:t>"Competent Authority"</w:t>
      </w:r>
      <w:r>
        <w:rPr/>
        <w:t xml:space="preserve"> means a Competent Authority appointed under section 13.</w:t>
      </w:r>
      <w:r>
        <w:rPr>
          <w:b/>
          <w:bCs/>
        </w:rPr>
        <w:t>"dangerous goods"</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ubstance or article prescribed as dangerous goo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ubstance or article determined by a Competent Authority in accordance with the regulations to be dangerous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angerous situation"</w:t>
      </w:r>
      <w:r>
        <w:rPr/>
        <w:t xml:space="preserve"> means a situation involving the transport of dangerous goods by road or rail that is causing or is likely to cause imminent risk of death or injury to a person, or harm to the environment or property.</w:t>
      </w:r>
      <w:r>
        <w:rPr>
          <w:b/>
          <w:bCs/>
        </w:rPr>
        <w:t>"government authority"</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Government Depart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gency or instrumentality of the Cro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local government bod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Compet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involvement in the transport of dangerous goods by road or rail"</w:t>
      </w:r>
      <w:r>
        <w:rPr/>
        <w:t xml:space="preserve">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mporting, or arranging for the importation of, dangerous goods into New South Wa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rking packages and unit loads containing dangerous goods for transport by road or rail, and placarding containers and vehicles in which dangerous goods are transported by road or ra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nsigning dangerous goods for transport by road or ra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loading dangerous goods onto a vehicle, or into a container that is to be put on a vehicle, for transport by road or rail or unloading dangerous goods that have been transported by road or ra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undertaking, or being responsible for, otherwise than as an employee or sub-contractor, the transport of dangerous goods by road or ra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driving a vehicle carrying dangerous goods by road or ra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being the consignee of dangerous goods transported by road or ra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being involved as a director, secretary or manager of a body corporate, or other person who takes part in the management of a body corporate, that takes part in an activity covered by this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offence"</w:t>
      </w:r>
      <w:r>
        <w:rPr/>
        <w:t xml:space="preserve"> means an offence against this Act.</w:t>
      </w:r>
      <w:r>
        <w:rPr>
          <w:b/>
          <w:bCs/>
        </w:rPr>
        <w:t>"premises"</w:t>
      </w:r>
      <w:r>
        <w:rPr/>
        <w:t xml:space="preserve"> includes a structure, whether permanent or temporary, and land, but does not include a vehicle.</w:t>
      </w:r>
      <w:r>
        <w:rPr>
          <w:b/>
          <w:bCs/>
        </w:rPr>
        <w:t>"this Act"</w:t>
      </w:r>
      <w:r>
        <w:rPr/>
        <w:t xml:space="preserve"> includes the regulations.</w:t>
      </w:r>
      <w:r>
        <w:rPr>
          <w:b/>
          <w:bCs/>
        </w:rPr>
        <w:t>"transport"</w:t>
      </w:r>
      <w:r>
        <w:rPr/>
        <w:t xml:space="preserve">, in relation to dangerous goods,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acking, loading and unloading of the goods, and the transfer of the goods to or from a vehicle, for the purpose of their transpo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rking of packages and unit loads containing dangerous goods, and the placarding of containers and vehicles in which dangerous goods are transpor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ther matters incidental to their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vehicle"</w:t>
      </w:r>
      <w:r>
        <w:rPr/>
        <w:t xml:space="preserve"> includes a locomotive, carriage, wagon or other vehicle that operates on a railway tra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cluded in this Act are explanatory notes and do not form par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Act to bind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binds the Crown in right of New South Wales and, in so far as the legislative power of the Parliament of New South Wales permits, the Crown in all its other capac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Act to cease to be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 *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Commonwealth Act includes provision for the expiry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Application of Commonwealth Acts Interpretation Act 190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ovisions of the </w:t>
      </w:r>
      <w:r>
        <w:rPr>
          <w:i/>
          <w:iCs/>
        </w:rPr>
        <w:t>Acts Interpretation Act 1901</w:t>
      </w:r>
      <w:r>
        <w:rPr/>
        <w:t xml:space="preserve"> of the Commonwealth apply to the interpretation of this Act, except that, in relation to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azette" is to refer to the New South Wales Government Gazet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inister" is to refer to the responsible Minister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section does not prevent the </w:t>
      </w:r>
      <w:r>
        <w:rPr>
          <w:i/>
          <w:iCs/>
        </w:rPr>
        <w:t>Interpretation Act 1987</w:t>
      </w:r>
      <w:r>
        <w:rPr/>
        <w:t xml:space="preserve"> from applying to this Act to the extent that it can do so consistently with the application of the </w:t>
      </w:r>
      <w:r>
        <w:rPr>
          <w:i/>
          <w:iCs/>
        </w:rPr>
        <w:t>Acts Interpretation Act 1901</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Scope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Act does not apply to dangerous goods that are in a container that is designed to form part of, and forms part of, the fuel or battery system of a vehicle's engine, auxiliary engine, fuel burning appliance or other part of a vehicle's propulsion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ject to subsections (3) and (4), the provisions of this Act have effect despite any othe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 provision of this Act is inconsistent with another law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lates to the storage and handling of dangerous goo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oes not relate to involvement in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other law preva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a provision of this Act is inconsistent with the </w:t>
      </w:r>
      <w:r>
        <w:rPr>
          <w:i/>
          <w:iCs/>
        </w:rPr>
        <w:t>Radiation Control Act 1990</w:t>
      </w:r>
      <w:r>
        <w:rPr/>
        <w:t xml:space="preserve">, the </w:t>
      </w:r>
      <w:r>
        <w:rPr>
          <w:i/>
          <w:iCs/>
        </w:rPr>
        <w:t>Radiation Control Act 1990</w:t>
      </w:r>
      <w:r>
        <w:rPr/>
        <w:t xml:space="preserve"> preva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Regulation-making powers and adoption of regulations, codes or stand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make regulations, not inconsistent with this Act, for or with respect to any matter that by this Act is required or permitted to be prescribed or that is necessary or convenient to be prescribed for carrying out or giving effec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gulations may provide that the provisions of the regulations commence on the day they are published in the Gazette or on a later day or days specified in the regulations or specified by the Minister administering this Act by notice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particular, the regulations may make provision for or with respect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ypes and categories of dangerous goods and methods for deciding types and categories of dangerous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termination by a Competent Authority of which goods are dangerous goods or dangerous goods of a particular type, or are too dangerous to be transported or too dangerous to be transported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nalysis and testing of dangerous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goods too dangerous to be transported or too dangerous to be transported in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fees that are to be paid for things done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marking of packages and unit loads containing dangerous goods for transport by road or rail and the placarding of containers and vehicles in which dangerous goods are transported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containers and packaging used in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manufacture of vehicles and containers for use in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voluntary accreditation schemes, including privileges to be accorded or sanctions to be imposed under the schemes and the cancellation or suspension of the sche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 loading of dangerous goods for, and the unloading of dangerous goods after, their transport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the determination by a Competent Authority of routes along which, the areas in which and the times during which dangerous goods may or may not be transported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l) procedures for the transport of dangerous goods by road or rail, including, but not limit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quantities and circumstances in which dangerous goods, or particular types of dangerous goods, may be transpor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afety procedures and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m) the licensing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vehicles and drivers for the purposes of the transport of dangerous goods by road or ra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eople responsible for the transport of dangerous goods by road or rail or for vehicles used in that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the mandatory accreditation of people involved in the transport of dangerous goods by road or rail or particular aspects of that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 the approval by a Competent Authority of the form in which applications are to be made to the Authority, and the form in which documents are to be issued by the Authority, for the purposes of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 the approval by a Competent Authority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ackages, containers, equipment and other items used in relation to the transport of dangerous goods by road or ra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acilities for and methods of testing or using packages, containers, equipment and other items used, and processes carried out, in relation to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q) documents required to be prepared or kept by people involved in the transport of dangerous goods by road or rail and the approval by a Competent Authority of alternative docum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r) obligations arising, and procedures to be followed, in the event of a dangerous situation in relation to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 the training and qualifications required of authorised officers and other people performing function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 the training and qualifications required of people involved in, and the approval of training courses and qualifications relating to involvement in,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u) the recognition of laws of other Australian jurisdictions relating to the transport of dangerous goods by road or rail and of things done under those laws, and the giving effect to those th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he review of decisions under this Act, including conferring jurisdiction on the Administrative Decisions Tribunal to review decisions unde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w) penalty notices, and documents and costs relating to penalty 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x) the determination by a Competent Authority of which goods are incompatible with particular dangerous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y) insurance or indemnity requirements in respect of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z) applications for, and consideration of applications for, exem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a) registers of exemptions and deter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b) the form of decisions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c) determinations by a Compet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d) obligations of passengers in respect of transport of dangerous goods by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Commonwealth Act has no provisions equivalent to paragraphs (x)-(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regulations may apply, adopt or incorporate any or all of the provisions of a code, standard or rule relating to dangerous goods or to transport by road or rail. Those provisions may be applied, adopted or incorporated as they currently exist, as amended by the regulations, or as amended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regulations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escribe a substance or article as being dangerous goo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escribe various types of dangerous goods, including goods that are too dangerous to be transported, and methods for deciding which dangerous goods fall into each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y reference to such a code, standard or r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reference in this section to a code, standard or rule includes a reference to one that is made outside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regulations may apply any or all of the provisions of regulations in force from time to time under an Act of the Commonwealth or another State or a Territory as regulations applying under this Act (and, in so applying such regulations, may provide for their citation for the purposes of the law of this State). Any such regulations may be applied as they currently exist, as amended by the regulations under this Act or as amended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Any regulation applying or adopting a regulation, code, standard or rule may contain incidental, supplementary or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Penalties under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gulations may create offences, and may provide for a maximum penalty, not exceeding $3,000 for an individual or $15,000 for a body corporate, for each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Appointment and powers of Competent Authorities and authorised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Appointment of Competent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by notice in the Gazette, appoint Competent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mpetent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exercise all the powers and perform all the functions of an authorised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n exercising those powers or performing those functions, has all the immunities of an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Appointment of authorise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ompetent Authority may appoint people, or a class of people, to be authorised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appointing authorised officers, a Competent Authority may specify that the appointment is subject to conditions or restrictions relating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owers that are exercisable by those offic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n, where and in what circumstances those officers may exercise pow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ompetent Authority may issue identification cards containing prescribed details to authorised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Identification c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ach authorised officer who is not a police officer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rry his or her identification card as an authorised officer while carrying out duties under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it is practicable, produce it before exercising a power of an authorised office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olice officer who is exercising or about to exercise a power of an authorised officer under this Act must, if practicable, comply with a request to identify himself or herself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ducing the officer's police identification, or authorised officer identification card (if issu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tating orally or in writing the officer's name, rank and place of duty, or the officer's identification nu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Return of identification c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who has been issued with an identification card and who stops being an authorised officer must return his or her identification card to the appropriate Competent Authority as soon as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contravene subsection (1) without reasonable excuse. </w:t>
      </w:r>
      <w:r>
        <w:rPr>
          <w:sz w:val="20"/>
          <w:szCs w:val="20"/>
        </w:rPr>
        <w:t>Maximum penalty: $1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Competent Authority may delegate pow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mpetent Authority may, by signed instrument, delegate any of his or her powers under this Act, other than this power of delegation, to authorised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General powers of authorise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may, to find out whether this Act has been or is being complied with, enter and search premises if the authorised officer believes on reasonable grounds that he or she will find a thing that has been, is being or is likely to be used in relation to the transport of dangerous goods by road or rail. However, if the premises are unattended or are a residence, the authorised officer may only enter if the occupier cons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uthorised officer may enter and search premises, whether attended or not and whether or not a residence, if he or she believes on reasonable grounds that a dangerous situation exists as a result of anything occurring at the premises in relation to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n authorised officer believes on reasonable grounds that a vehicle has been, is being or is likely to be used for the transport of dangerous goods by road or rail, the officer may, to find out whether this Act has been or is being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top or detain the vehicle or cause the vehicle to be stopped or detai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arch the vehicle for dangerous goods or for documents, equipment or other things relating to the transport of dangerous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n authorised officer believes on reasonable grounds that a vehicle or equipment has been, is being or is likely to be used in relation to the transport of dangerous goods by road or rail, the officer may, to find out whether this Act has been or is being complied with, direct a person in charge or apparently in charge of the vehicle or equipment to move the vehicle or equipment, or to cause it to be moved, to a suitable location for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the inspection is not to take place immediately, the direction must be given by notice in writing specifying the time, date and location for the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authorised officer may carry out an inspection of the kind referred to in subsection (4) without notice if the authorised officer believes on reasonable grounds that a dangerous situation exi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n authorised officer may, to find out whether this Act has been or is being complied with, take samples, or direct a person in charge of premises or a vehicle or equipment referred to in subsection (1), (2), (3) or (4) or another person capable of doing so to give samples of a substance for examination and testing if the authorised officer believes on reasonable grounds that the substance is dangerous goods, ingredients of dangerous goods or goods that have been transported together with dangerous goods. The authorised officer must give a receipt in a form approved by a Compet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An authorised officer may, to find out whether this Act has been or is being complied with, direct a person in charge or apparently in charge of premises or a vehicle or equipment referred to in subsection (1), (2), (3) or (4) to produce doc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The authorised officer may make copies of the documents, or remove them to make copies, but if they are removed, the authorised officer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it is practicable to do so, allow the person otherwise entitled to possession of the documents reasonable access to the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 a receipt in a form approved by a Compet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An authorised officer may, to find out whether this Act has been or is being complied with, leave at premises written directions to the occupier requiring the occupier, within a specified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give samples of a substance the authorised officer believes on reasonable grounds to be dangerous goods, or ingredients of dangerous goods, for examination and test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produce documents that may help the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An authorised officer may, in order to find out whether this Act has been or is being complied with, direct a person to answer questions that may help the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2) An authorised officer may make photographic, mechanical or electronic recordings for a purpose incidental to the exercise of a power of the authorised officer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Authorised officer may require name and add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may require a person to state the person's name and address if the authorised officer believes on reasonable grounds that the person has been involved in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n making the requirement, the authorised officer must warn the person that it is an offence to fail to state the person's name and address unless the person has a reasonable exc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authorised officer may require the person to give evidence of the correctness of the stated name or address if the authorised officer suspects on reasonable grounds that the stated name or address is fal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comply with the authorised officer's requirement under subsection (1) or (3) unless the person has a reasonable excuse for not complying with it. </w:t>
      </w:r>
      <w:r>
        <w:rPr>
          <w:sz w:val="20"/>
          <w:szCs w:val="20"/>
        </w:rPr>
        <w:t>Maximum penalty: $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Powers of authorised officer where offence susp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section applies if an authorised officer believes on reasonable grounds that he or she will find evidence of an offence at premises, including on a vehicle or equipment at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uthorised officer may enter the premises and search for or test the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premises are unattended or are a residence, the authorised officer may only enter with the consent of the occupier of the premises or with the authority of a warrant issued under section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authorised officer may direct a person in charge or apparently in charge of the premises, vehicle or equipment or another person capable of doing so to give samples of a substance for examination and te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Authorised officer to restore premises, vehicle or equipment to original condition after insp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ter inspecting premises, a vehicle or equipment under section 18 or 20, the authorised officer must take reasonable steps to return the premises, vehicle or equipment to the condition it was in immediately before the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Offence to fail to comply with a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without reasonable excuse, fails to comply with a direction made by an authorised officer in accordance with section 18 or 2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ithout reasonable excuse, obstructs an authorised officer or a person assisting an authorised officer in the exercise of power of the authorised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gives to an authorised officer who is exercising such a power information that the person knows to be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00 or imprisonment for 6 months, or both, for an individual or $50,000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Self incrimination no exc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is not excused from answering a question asked under section 18 on the ground that the answer to the question might tend to incriminate the person, but, except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nswer to the ques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information, document or thing obtained as a direct or indirect consequence of the answer to the ques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 not admissible in evidence against the person in criminal proceedings other than proceedings for an offence against section 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Obtaining a warr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 authorised officer under this Act believes on reasonable grounds that there is, or there will be within the next 72 hours, evidence of an offence at a residence, at unattended premises or at an unattended vehicle or equipment, the authorised officer under this Act may apply to an authorised officer within the meaning of the </w:t>
      </w:r>
      <w:r>
        <w:rPr>
          <w:i/>
          <w:iCs/>
        </w:rPr>
        <w:t>Law Enforcement (Powers and Responsibilities) Act 2002</w:t>
      </w:r>
      <w:r>
        <w:rPr/>
        <w:t xml:space="preserve"> for a warrant authorising him or her to enter the premises, vehicle or equipment and seize the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uthorised officer within the meaning of the </w:t>
      </w:r>
      <w:r>
        <w:rPr>
          <w:i/>
          <w:iCs/>
        </w:rPr>
        <w:t>Law Enforcement (Powers and Responsibilities) Act 2002</w:t>
      </w:r>
      <w:r>
        <w:rPr/>
        <w:t xml:space="preserve"> must not issue a warrant unless he or she is satisfied that there are reasonable grounds for doing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ivision 4 of Part 5 of the </w:t>
      </w:r>
      <w:r>
        <w:rPr>
          <w:i/>
          <w:iCs/>
        </w:rPr>
        <w:t>Law Enforcement (Powers and Responsibilities) Act 2002</w:t>
      </w:r>
      <w:r>
        <w:rPr/>
        <w:t xml:space="preserve"> applies to a search warrant issued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Magistrate may issue warrants by telephone or facsimi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 *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Commonwealth Act includes a provision relating to the issue of search warrants by telephone or facsimile. In New South Wales this is dealt with under the </w:t>
      </w:r>
      <w:r>
        <w:rPr>
          <w:i/>
          <w:iCs/>
          <w:sz w:val="20"/>
          <w:szCs w:val="20"/>
        </w:rPr>
        <w:t>Law Enforcement (Powers and Responsibilities) Act 2002</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Availability of assistance and use of force in executing a warr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 *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Commonwealth Act includes a provision relating to the execution of search warrants. In New South Wales this is dealt with under the </w:t>
      </w:r>
      <w:r>
        <w:rPr>
          <w:i/>
          <w:iCs/>
          <w:sz w:val="20"/>
          <w:szCs w:val="20"/>
        </w:rPr>
        <w:t>Law Enforcement (Powers and Responsibilities) Act 2002</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Search and seizure etc of other evid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in the course of searching under this Act, an authorised officer finds things (other than things specified in a warrant under this Act) that the authorised officer believes on reasonable gr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would constitute evidence of an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ould be concealed, lost or destroyed, or used in committing an offence, if the officer did not seize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uthorised officer m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seize the th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do whatever is necessary to preserve the evidence, including placing a seal, lock or gu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Notice to remedy contraven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 authorised officer believes on reasonable grounds that a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contravening this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contravened this Act in circumstances that make it likely that the contravention will be repe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authorised officer may give the person a notice requiring the person to remedy the matters causing the contra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notice under this section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in wri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tate the name of the person to whom it is direc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state that the authorised officer believes that the person to whom the notice is dir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contravening a provision of this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contravened a provision of this Act in circumstances that make it likely that the contravention will be repe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tate the grounds on which the belief is ba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pecify the provision of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specify a day by which the matters referred to in the notice must be remed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uthorised officer may include in a notice under this section directions as to the measures to be taken to remedy the contravention, or to avoid further contravent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notice under this section that relates to a vehicle may be given by placing it securely on the vehicle in a conspicuous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travenes a notice under this s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moves a notice under this section from a vehicle before the matters causing the contravention have been remedied (unless it is necessary to do so to remedy the ma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w:t>
      </w:r>
      <w:r>
        <w:rPr>
          <w:sz w:val="20"/>
          <w:szCs w:val="20"/>
        </w:rPr>
        <w:t>Maximum penalty (subsection (5)): $10,000 for an individual or $50,000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Notice to eliminate or minimise dan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 authorised officer believes on reasonable ground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angerous situation exis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is in a position to take measures to avert, eliminate or minimise the da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authorised officer may issue a notice requiring the person to take those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notice under this section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in wri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tate the name of the person to whom it is direc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dentify the situation that, in the authorised officer's opinion, is causing the dang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tate the grounds on which the belief is ba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pecify the measures to be take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specify a day by which the measures are to be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notice under this section that relates to a vehicle may be given by placing it securely on the vehicle in a conspicuous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travenes a notice under this s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moves a notice under this section from a vehicle before measures have been taken to avert, eliminate or minimise the danger (unless it is necessary to do so to avert, eliminate or minimise the da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w:t>
      </w:r>
      <w:r>
        <w:rPr>
          <w:sz w:val="20"/>
          <w:szCs w:val="20"/>
        </w:rPr>
        <w:t>Maximum penalty (subsection (4)): $10,000 for an individual or $50,000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Review of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to whom a notice under section 28 or 29 is directed may apply for a review of the decision to issue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Preventing injury and damage--taking direct a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authorised officer believes on reasonable grounds that a dangerous situation exis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ei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 person to whom a notice under section 28 or 29 has been given has not complied with the not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giving such a notice to a person would not be appropriate to avert, eliminate or minimise the da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uthorised officer may take or cause to be taken any action he or she believes on reasonable grounds to be necessary to avert, eliminate or minimise the da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Exem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Exemp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or a representative of a class of people may apply to a Competent Authority for an exemption from compliance with a provision of the regulations in relation to the transport of particular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mpetent Authority may exempt the person or class of people from compliance with the provision if the Competent Authority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is not reasonably practicable for the person or people to comply with the prov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granting the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ould not be likely to create a risk of death or injury to a person, or harm to the environment or to property, greater than that which would be the case if the person or people were required to comp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ould not cause unnecessary administrative or enforcement difficulties, particularly with respect to maintaining national uniformity of road transport laws or rail transport la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emption may be subject to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a Competent Authority grants an exemption to one person, he or she must send a notice to the person sta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ovisions of the regulations that are the subject of the exemp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ngerous goods to which the exemption appl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iod of time for which the exemption remains in for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nditions to which the exemption is subje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geographical area for which the exemption is val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Competent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rants an exemption to a class of peop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rants an exemption that is to remain in force for longer than 6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ompetent Authority must place a notice in the Gazette specifying all the details in subsection (4) and the person or class of people to which the exemption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who fails to comply with conditions to which an exemption is subject is guilty of an offence. </w:t>
      </w:r>
      <w:r>
        <w:rPr>
          <w:sz w:val="20"/>
          <w:szCs w:val="20"/>
        </w:rPr>
        <w:t>Maximum penalty: $10,000 or imprisonment for 6 months, or both, for an individual or $50,000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f an exemption is granted to one person, the person must keep a copy of the notice of exemption in the vehicle or premises to which i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If a Competent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rants an exemption to a class of peop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rants an exemption that is to remain in force for longer than 6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ompetent Authority must notify a Competent Authority of each other State or Territory of the details of the ex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Variation and cancellation of exemptions and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mpetent Authority may cancel an exemption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e or she is satisfied that a condition to which the exemption is subject has not been complied wi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e or she is no longer satisfied of the matters referred to in section 32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xemption granted to a person is to be varied or cancelled by notice in writing given to the person, and the variation or cancellation takes effect from the day on which the notice is given, or from a later day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emption granted to a class of people is to be varied or cancelled by notice published in the Gazette, and the variation or cancellation takes effect on the day of publication, or from a later day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Competent Authority may vary or cancel conditions to which the exemption is subject or impose new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A Review of exemption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 *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Commonwealth Act includes a provision conferring a right to seek reviews of decisions relating to exem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Application orders and emergency or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order, by notice in the Gazette, that the operation of the regulations, or of specified parts of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suspended for a specified perio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varied in a manner specifi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order may have effect in relation to the whole of this State or to a specified area of this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Offences, penalties, evidence and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Failure to hold licence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use a vehicle to transport dangerous goods by road or rail (other than as the driver of the vehicl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gulations require the vehicle to be licensed to transport the goo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ehicle is not licensed unde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50,000 or imprisonment for 2 years, or both, for an individual or $250,000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employ, engage or permit another person to drive a vehicle transporting dangerous goods by road or rail if the other person is required by the regulations to be licensed to drive the vehicle and is not so licensed. </w:t>
      </w:r>
      <w:r>
        <w:rPr>
          <w:sz w:val="20"/>
          <w:szCs w:val="20"/>
        </w:rPr>
        <w:t>Maximum penalty: $50,000 or imprisonment for 2 years, or both, for an individual or $250,000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drive a vehicle transporting dangerous goods by road or rail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gulations require the vehicle to be licensed to transport the goo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ehicle is not licensed unde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is required by the regulations to be accredited to be involved in the transport of dangerous goods by road or rail or a particular aspect of that transport must not be so involved without being so accredited. </w:t>
      </w:r>
      <w:r>
        <w:rPr>
          <w:sz w:val="20"/>
          <w:szCs w:val="20"/>
        </w:rPr>
        <w:t>Maximum penalty: $50,000 or imprisonment for 2 years, or both, for an individual or $250,000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must not drive a vehicle transporting dangerous goods by road or rail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gulations require the person to be licensed to drive the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is not licensed unde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for this subsection: $10,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Goods too dangerous to be transpor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transport by road or rail goods that the regulations identify as being too dangerous to be transpor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000 or imprisonment for 2 years, or both, for an individual or $250,000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Duties concerning the transport of dangerous go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involved in the transport of dangerous goods by road or rail who fails to ensure, as far as is practicable, that the goods are transported in a safe manner 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person involved in the transport of dangerous goods by road or rail fails to comply with a provision of this Act in circumstances where the person knew, or ought reasonably to have known, that the failure would be likely to endanger the safety of another person or of property or the environment, the person 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 if the failure results in death or serious injury to a person--$100,000 or imprisonment for 4 years, or both, for an individual or $500,000 for a body corpor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b) in any other case--$50,000 or imprisonment for 2 years, or both, for an individual or $250,000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Penalty notices for certain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may serve a penalty notice on a person if it appears to the authorised officer that the person has committed an offence against this Act, being an offence prescribed by the regulations for the purposes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nalty notice is a notice to the effect that, if the person served does not wish to have the matter dealt with by a court, the person may pay, within the time and to the person specified in the notice, the penalty prescribed by the regulations for the offence if dealt with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penalty prescribed for an alleged offence is paid in accordance with this section, no person is liable to any further proceedings for the alleged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Payment in accordance with this section is not to be regarded as an admission of liability for the purposes of, and is not in any way to affect or prejudice, any civil claim, action or proceeding arising out of the same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prescribe an offence for the purposes of this section by specifying the offence or by referring to the provision creating the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prescribe the penalty payable for the offence if dealt with under this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y prescribe different penalties for different offences or classes of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penalty prescribed for an offence is not to exceed $3,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is section does not limit the operation of this Act or any other Act in relation to proceedings that may be taken in respect of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Proceedings for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rosecution for an offence may be brought by an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roceedings for an offence against this Act that is prescribed by the regulations for the purposes of this subsection may be dealt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mmarily before a Local Court constituted by a Magistrate sitting al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mmarily before the Industrial Relations Commission in Court S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provisions of the </w:t>
      </w:r>
      <w:r>
        <w:rPr>
          <w:i/>
          <w:iCs/>
        </w:rPr>
        <w:t>Industrial Relations Act 1996</w:t>
      </w:r>
      <w:r>
        <w:rPr/>
        <w:t>, and of the regulations under that Act, relating to appeals from, and the stating of a case by, a Local Court to the Industrial Relations Commission in Court Session apply to proceedings before a Local Court for an offence referred to in sub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roceedings for an offence against this Act other than an offence referred to in subsection (2) may be dealt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mmarily before a Local Court constituted by a Magistrate sitting al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mmarily before the Land and Environment Court in its summary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proceedings for an offence against this Act are brought in a Local Court, the maximum monetary penalty that the Local Court may impose for the offence is, despite any other provision of this Act, $10,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Proceedings for an offence under this Act may be commen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 offence under section 35, 36 or 37 or any offence prescribed by the regulations for the purposes of this subsection--within but not later than 3 years after the date on which the offence is alleged to have been commit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other case--within but not later than 12 months after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Proceedings for an offence under this Act may also be commen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 offence under section 35, 36 or 37 or any offence prescribed by the regulations for the purposes of this subsection--within but not later than 3 years after the date on which evidence of the alleged offence first came to the attention of an authorised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other case--within but not later than 12 months after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If subsection (7) is relied on for the purpose of commencing proceedings for an offence, the information or application must contain particulars of the date on which evidence of the offence first came to the attention of an authorised officer and need not contain particulars of the date on which the offence was committed. The date on which evidence first came to the attention of an authorised officer is the date specified in the information or application, unless the contrary is esta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In this section:</w:t>
      </w:r>
      <w:r>
        <w:rPr>
          <w:b/>
          <w:bCs/>
        </w:rPr>
        <w:t>"evidence of an offence"</w:t>
      </w:r>
      <w:r>
        <w:rPr/>
        <w:t xml:space="preserve"> means evidence of any act or omission constituting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Evid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a prosecution for an offence, if an authorised officer gives evidence that he or she believes any of the matters referred to in subsection (2), the court mus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considers the belief to be reasonab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re is no evidence to the contr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ccept the matters as 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atter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dangerous goods described in shipping documents carried in a vehicle are being carried in th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particular goods are dangerous goods or dangerous goods of a particular typ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markings or placards on or attached to a substance or container indicate that the substance is or the container contains particular dangerous goods--that the substance is or the container contains those dangerous goo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markings or placards on or attached to a vehicle or equipment indicate that the vehicle or equipment is being used to transport dangerous goods--that the vehicle or equipment is being used to transport those dangerous goo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f markings or placards on, or attached to, a substance or container indicate, in relation to the substance, the container or the contents of the container, a particular capacity, tare weight, origin, character, specification, ownership or date of manufacture--that the substance, the container or the contents of the container has that capacity, tare weight, origin, character, specification, ownership or date of manufactu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if markings or placards on, or attached to, a vehicle or container indicate, in relation to the load of the vehicle or the contents of the container, a particular quantity of dangerous goods--that the vehicle or container contained that quantity of dangerous goo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at a person was not, at a particular time, accredited or the holder of a licence relating to dangerous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ourt may admit into evid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opy of a document made under section 18 (9) and certified by the authorised officer as being a true cop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hotographic, mechanical or electronic recording made under section 18 (12) and certified by the authorised officer as being a true recor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court may admit the following documents as evidence if they appear to be signed by a Competent Authority or by a person exercising powers delegated by a Competent Authority for the relevant purpo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ocuments relating to whether a person is exempt from certain requirements under section 3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ocuments relating to vehicles, equipment or other items required by the regulations to be approved by a Competent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ocuments relating to accreditation or licensing by a Compet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urt must accept the documents as proof of the facts stated in them if there is no evidence to the contr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ll courts must take judicial notice of the signature of a Competent Authority on a document authorised or required to be signed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Use of codes of practice etc in proceed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section applies to a code of practice, guideline or other document that is approved by the Australian Transport Council for the purpose of providing practical guidance to people engaged in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proceedings against a person for an offence, it is alleged that a person contravened a provision of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ode of practice, guideline or other document to which this section applies specifies a means of complying with the provision or with a requirement of the prov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ei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code of practice, guideline or other document has been published in the Gazet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copies of the code of practice, guideline or other document are available for purchase or inspection within this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de of practice, guideline or other document is admissible in the proceed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f the court is satisfied that, at the relevant time, the person acted in accordance with the code of practice, guideline or other document, the person is taken to have complied with the provision or requir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Conduct of company directors, employees or ag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in proceedings for an offence, it is necessary to establish the state of mind of a body corporate in relation to particular conduct, it is sufficient to sh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conduct was engaged in by a director, employee or agent of the body corporate within the scope of his or her actual or apparent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the director, employee or agent had the relevant state of m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a prosecution for an offence, conduct engaged in on behalf of a body corporate by a director, employee or agent of the body corporate within the scope of his or her actual or apparent authority is taken to have been engaged in also by the body corporate, unless the body corporate establishes that it took reasonable precautions and exercised due diligence to avoid the con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in proceedings for an offence, it is necessary to establish the state of mind of a person other than a body corporate in relation to particular conduct, it is sufficient to sh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conduct was engaged in by an employee or agent of the person within the scope of his or her actual or apparent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the employee or agent had the relevant state of m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Conduct engaged in on behalf of a person other than a body corporate (the </w:t>
      </w:r>
      <w:r>
        <w:rPr>
          <w:b/>
          <w:bCs/>
        </w:rPr>
        <w:t>"employer"</w:t>
      </w:r>
      <w:r>
        <w:rPr/>
        <w:t>) by an employee or agent of the person within the scope of his or her actual or apparent authority is taken, for the purposes of a prosecution for an offence, to have been engaged in also by the employer unless the employer establishes that the employer took reasonable precautions and exercised due diligence to avoid the con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body corporate commits an offence against this Act, a person who is a director, secretary or manager of the body corporate or who is otherwise concerned in the management of the body corporate is liable to be punished as an individual who has been found guilty of the offence unless the person satisfies the cour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did not know that the offence was commit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was not in a position to influence the conduct of the body corporate in relation to the of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took reasonable precautions and exercised due diligence to prevent the commission of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Despite anything in this Act, a person is not liable to be punished by imprisonment for an off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son other than a body corporate is convicted of an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would not have been convicted of the offence if subsections (3), (4) and (5) had not been ena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Proceedings for an offence against this Act may be brought against a director of a body corporate whether or not proceedings for the offence are brought against the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In this section:</w:t>
      </w:r>
      <w:r>
        <w:rPr>
          <w:b/>
          <w:bCs/>
        </w:rPr>
        <w:t>"director"</w:t>
      </w:r>
      <w:r>
        <w:rPr/>
        <w:t>, of a body corporate, includes a constituent member of a body corporate incorporated for a public purpose by a law of the Commonwealth or of a State or Territory.</w:t>
      </w:r>
      <w:r>
        <w:rPr>
          <w:b/>
          <w:bCs/>
        </w:rPr>
        <w:t>"engaging in conduct"</w:t>
      </w:r>
      <w:r>
        <w:rPr/>
        <w:t xml:space="preserve"> includes failing or refusing to engage in conduct.</w:t>
      </w:r>
      <w:r>
        <w:rPr>
          <w:b/>
          <w:bCs/>
        </w:rPr>
        <w:t>"state of mind"</w:t>
      </w:r>
      <w:r>
        <w:rPr/>
        <w:t xml:space="preserve"> of a person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knowledge, intention, opinion, belief or purpose of the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s reasons for the intention, opinion, belief or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Recovery of costs from convict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court convicts a person of an offence following action taken by an authorised officer under section 18 or 20, the court may, on application by or on behalf of the authorised officer, order that, in addition to any other penalty, the defendant must pay any costs that were reasonably incurred in taking that action and are directly related to the investigation of the offence. Those costs include costs for testing, transporting, storing and disposing of the dangerous goods and other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Recovery of costs of government a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to an incident that relates to the transport of dangerous goods by road or rail being an incid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holly or partly constituted by or arising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escape of dangerous goo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 explosion or fire involving dangerous goo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nvolves the danger of the escape of dangerous goods or an explosion or fire involving dangerous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government authority incurs costs as a result of the occurrence of an incident to which this section applies, so much of the costs as were reasonably incurred are recoverable as a debt due to the authority or to the Crown by action in a court of competent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costs are recoverable jointly or severally from the following peop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who was the owner of the dangerous goods at the time of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who was in control or possession of the dangerous goods at the time of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who caused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erson responsible, otherwise than as an employee, agent or sub-contractor of another person, for the transport of the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Costs are not recoverable from a person who establishe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incident was due to the act or default of another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could not, exercising reasonable care, have prevented the incid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incident was not attributable to an employee, agent or sub-contractor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recovery of costs incurred by one government authority as a result of the occurrence of an incident to which this section applies, including an award or judgment in relation to those costs or expenses, does not preclude the recovery of costs incurred by another government authority as a result of the occurrence of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is section does not affect a right to recover an amount in respect of costs or expenses that exists apart from this section, but a government authority is not entitled to recover, in respect of the same costs or expenses, an amount under this section and an amount in proceedings founded on other rig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n proceedings under this section, a document apparently signed by the principal officer of the relevant government authority specifying details of the costs reasonably incurred as a result of the occurrence of an incident to which this section applies is, in the absence of evidence to the contrary, proof of the matter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Prohibiting a person from involvement in the dangerous goods transport indust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sentencing a person for an offence, a court may, having regard to the matters referred to in subsection (2) and to such other matters as it thinks fit, and in addition to imposing any other penalty, order that the person be prohibited for a specified period from involvement in the transport of dangerous goods by road or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atters to which a court must have regard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s record in the transport of dangerous goods by road or ra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prior convictions of the person relating to dangerous goo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ircumstances surrounding the commission of the offence for which the person is being senten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contravenes an order under this section is guilty of an offence. </w:t>
      </w:r>
      <w:r>
        <w:rPr>
          <w:sz w:val="20"/>
          <w:szCs w:val="20"/>
        </w:rPr>
        <w:t>Maximum penalty: $50,000 or imprisonment for 2 years, or both, for an individual or $250,000 for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Forfei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son is convicted by a court of an offence in relation to dangerous goo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owns the goods or the owner cannot be ident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ourt may, in addition to imposing any other penalty, order the dangerous goods and their container to be forfeited to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angerous goods and containers forfeited to the Crown may be destroyed, sold or otherwise disposed of as directed by a Compet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erson must pay to the Crown the reasonable costs of destruction, sale or other dispo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Dele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by instrument in writing delegate all or any of the Minister's powers under this Act (other than powers under section 34 and this power of delegation) or the regulations to a Compet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Protection from liabi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does not incur civil liability for an act or omission done honestly and in good faith in the course of his or her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liability that would, apart from this section, attach to an authorised officer attaches instead to the authorised officer's emplo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Assistance in emergencies or ac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does not incur civil liability for an act done honestly and in good faith, and without any fee, charge or other reward, for the purpose of assisting or attempting to assist in a situation in which an emergency or accident involving dangerous goods occurs or is likely to occ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section (1) does not apply to a person whose act or omission was wholly or partly the cause of the occurrence or likely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section (1) applies to a government authority even though the authority requires payment for a service provided in connection with the occurrence or likely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section does not apply to an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Minister to notify adoption of code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regulations apply, adopt or incorporate provisions of a regulation, code, standard or rule, the Minister must, as soon as practicable after the regulations are made, publish in the Gazette a notice giving details of places where the regulation, code, standard or rule may be obtained or insp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gulations apply, adopt or incorporate provisions of a regulation, code, standard or rule as in force from time to ti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gulation, code, standard or rule is amended or repla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Minister must, as soon as practicable after the amendment or replacement, publish in the Gazette a notice stating that the regulation, code, standard or rule has been amended or replaced and giving details of places where the amended or replaced regulation, code, standard or rule may be obtained or insp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ference in this section to a code, standard or rule includes a reference to one that is made outside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Disclosure of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xcept as provided by subsection (2) or (3), a person must not disclose any information or publish any document or part of a document obtained by the person in connection with the administration or execution of this Act, unless the disclosure or publication is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the consent of the person from whom the information or document was obtain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connection with the administration or execution of this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the purpose of any legal proceedings arising out of this Act or of any report of such procee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5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mpetent Authority may communicate any matter that comes to its knowledge in the exercise of its powers, authorities, duties or functions under this Act to an officer or authority engaged in administering this Act or a corresponding law of the Commonwealth, or another State or Terri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ompetent Authority may communicate any information concerning the location, type and quantity of dangerous goods, which comes to its knowledge in the exercise of its powers, authorities, duties or functions under this Act, to any person or authority requiring the information to provide an emergency or rescue service or some other lawful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Savings and transitional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contain provisions of a savings or transitional nature consequent on the enactmen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rovision may, if the regulations so provide, take effect from the date of assent to the Act concerned or a later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any such provision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n authority of the State), the rights of that person existing before the date of its publ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n authority of the State) in respect of anything done or omitted to be done before the date of its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Commonwealth Act does not contain provisions equivalent to sections 51-5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Road and Rail Transport (Dangerous Goods) Act 1997 No 113</w:t>
      </w:r>
      <w:r>
        <w:rPr/>
        <w:t xml:space="preserve">. Assented to 9.12.1997. Date of commencement, Sch 1.3 [1] excepted, 20.4.1998, sec 2 and GG No 67 of 9.4.1998, p 2491; Sch 1.3 [1] was not commenced and was repealed by the </w:t>
      </w:r>
      <w:r>
        <w:rPr>
          <w:i/>
          <w:iCs/>
        </w:rPr>
        <w:t>Statute Law (Miscellaneous Provisions) Act 2002</w:t>
      </w:r>
      <w:r>
        <w:rPr/>
        <w:t xml:space="preserve">.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449"/>
        <w:gridCol w:w="8443"/>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9</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5</w:t>
            </w:r>
          </w:p>
        </w:tc>
        <w:tc>
          <w:tcPr>
            <w:tcW w:w="8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99</w:t>
            </w:r>
            <w:r>
              <w:rPr/>
              <w:t xml:space="preserve">. Assented to 3.12.1999. Date of commencement of Sch 2.57,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2</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4</w:t>
            </w:r>
          </w:p>
        </w:tc>
        <w:tc>
          <w:tcPr>
            <w:tcW w:w="8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Environment Protection Legislation Amendment Act 2002</w:t>
            </w:r>
            <w:r>
              <w:rPr/>
              <w:t xml:space="preserve">. Assented to 15.5.2002. Date of commencement of Sch 4, 1.7.2002, sec 2 and GG No 102 of 21.6.2002, p 446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53</w:t>
            </w:r>
          </w:p>
        </w:tc>
        <w:tc>
          <w:tcPr>
            <w:tcW w:w="8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2</w:t>
            </w:r>
            <w:r>
              <w:rPr/>
              <w:t xml:space="preserve">. Assented to 4.7.2002. Date of commencement of Sch 3,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03</w:t>
            </w:r>
          </w:p>
        </w:tc>
        <w:tc>
          <w:tcPr>
            <w:tcW w:w="8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Law Enforcement (Powers and Responsibilities) Act 2002</w:t>
            </w:r>
            <w:r>
              <w:rPr/>
              <w:t xml:space="preserve">. Assented to 29.11.2002. Date of commencement of Sch 4, 1.12.2005, sec 2 and GG No 45 of 15.4.2005, p 135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3</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2</w:t>
            </w:r>
          </w:p>
        </w:tc>
        <w:tc>
          <w:tcPr>
            <w:tcW w:w="8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3</w:t>
            </w:r>
            <w:r>
              <w:rPr/>
              <w:t xml:space="preserve">. Assented to 27.11.2003. Date of commencement of Sch 3,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4</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5</w:t>
            </w:r>
          </w:p>
        </w:tc>
        <w:tc>
          <w:tcPr>
            <w:tcW w:w="8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4</w:t>
            </w:r>
            <w:r>
              <w:rPr/>
              <w:t xml:space="preserve">. Assented to 6.7.2004. Date of commencement of Sch 1.27,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8</w:t>
            </w:r>
          </w:p>
        </w:tc>
        <w:tc>
          <w:tcPr>
            <w:tcW w:w="8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6</w:t>
            </w:r>
            <w:r>
              <w:rPr/>
              <w:t xml:space="preserve">. Assented to 20.6.2006. Date of commencement of Sch 2.46,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4401" w:type="dxa"/>
        <w:jc w:val="left"/>
        <w:tblInd w:w="-2" w:type="dxa"/>
        <w:tblLayout w:type="fixed"/>
        <w:tblCellMar>
          <w:top w:w="0" w:type="dxa"/>
          <w:left w:w="0" w:type="dxa"/>
          <w:bottom w:w="0" w:type="dxa"/>
          <w:right w:w="0" w:type="dxa"/>
        </w:tblCellMar>
      </w:tblPr>
      <w:tblGrid>
        <w:gridCol w:w="1173"/>
        <w:gridCol w:w="3228"/>
      </w:tblGrid>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8</w:t>
            </w:r>
          </w:p>
        </w:tc>
        <w:tc>
          <w:tcPr>
            <w:tcW w:w="32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4, Sch 4 [1]-[3].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4</w:t>
            </w:r>
          </w:p>
        </w:tc>
        <w:tc>
          <w:tcPr>
            <w:tcW w:w="32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03, Sch 4.80 [1]-[4].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25, 26</w:t>
            </w:r>
          </w:p>
        </w:tc>
        <w:tc>
          <w:tcPr>
            <w:tcW w:w="32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No 58, Sch 2.46.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4</w:t>
            </w:r>
          </w:p>
        </w:tc>
        <w:tc>
          <w:tcPr>
            <w:tcW w:w="32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4 No 55, Sch 1.27 [1].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9</w:t>
            </w:r>
          </w:p>
        </w:tc>
        <w:tc>
          <w:tcPr>
            <w:tcW w:w="32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85, Sch 2.57.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1</w:t>
            </w:r>
          </w:p>
        </w:tc>
        <w:tc>
          <w:tcPr>
            <w:tcW w:w="32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4 No 55, Sch 1.27 [2].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3</w:t>
            </w:r>
          </w:p>
        </w:tc>
        <w:tc>
          <w:tcPr>
            <w:tcW w:w="32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3 No 82, Sch 3.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32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2 No 53, Sch 3.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57:00Z</dcterms:created>
  <dc:creator>Tomassi, Alessandra (CONSLEGB)</dc:creator>
  <dc:description/>
  <dc:language>en-US</dc:language>
  <cp:lastModifiedBy>Tomassi, Alessandra (CONSLEGB)</cp:lastModifiedBy>
  <dcterms:modified xsi:type="dcterms:W3CDTF">2007-11-20T13:57:00Z</dcterms:modified>
  <cp:revision>1</cp:revision>
  <dc:subject/>
  <dc:title>        </dc:title>
</cp:coreProperties>
</file>