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rotection of the Environment Operations (General) Regulation 1998</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4 March 2003</w:t>
      </w:r>
    </w:p>
    <w:p>
      <w:pPr>
        <w:pStyle w:val="Normal"/>
        <w:widowControl w:val="false"/>
        <w:autoSpaceDE w:val="false"/>
        <w:rPr/>
      </w:pPr>
      <w:r>
        <w:rPr/>
      </w:r>
    </w:p>
    <w:p>
      <w:pPr>
        <w:pStyle w:val="Normal"/>
        <w:widowControl w:val="false"/>
        <w:autoSpaceDE w:val="false"/>
        <w:rPr>
          <w:b/>
          <w:b/>
          <w:bCs/>
          <w:sz w:val="36"/>
          <w:szCs w:val="36"/>
        </w:rPr>
      </w:pPr>
      <w:r>
        <w:rPr>
          <w:b/>
          <w:bCs/>
          <w:sz w:val="36"/>
          <w:szCs w:val="36"/>
        </w:rPr>
        <w:t>Chapter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Protection of the Environment Operations (General) Regulation 1998</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the commencement of the Act.</w:t>
      </w:r>
    </w:p>
    <w:p>
      <w:pPr>
        <w:pStyle w:val="Normal"/>
        <w:widowControl w:val="false"/>
        <w:autoSpaceDE w:val="false"/>
        <w:rPr/>
      </w:pPr>
      <w:r>
        <w:rPr/>
      </w:r>
    </w:p>
    <w:p>
      <w:pPr>
        <w:pStyle w:val="Normal"/>
        <w:widowControl w:val="false"/>
        <w:autoSpaceDE w:val="false"/>
        <w:rPr>
          <w:sz w:val="20"/>
          <w:szCs w:val="20"/>
        </w:rPr>
      </w:pPr>
      <w:r>
        <w:rPr>
          <w:sz w:val="20"/>
          <w:szCs w:val="20"/>
        </w:rPr>
        <w:t>The Act commenced on 1.7.1999.</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w:t>
      </w:r>
    </w:p>
    <w:p>
      <w:pPr>
        <w:pStyle w:val="Normal"/>
        <w:widowControl w:val="false"/>
        <w:autoSpaceDE w:val="false"/>
        <w:rPr/>
      </w:pPr>
      <w:r>
        <w:rPr/>
        <w:t>In this Regulation:</w:t>
      </w:r>
    </w:p>
    <w:p>
      <w:pPr>
        <w:pStyle w:val="Normal"/>
        <w:widowControl w:val="false"/>
        <w:autoSpaceDE w:val="false"/>
        <w:rPr/>
      </w:pPr>
      <w:r>
        <w:rPr/>
      </w:r>
    </w:p>
    <w:p>
      <w:pPr>
        <w:pStyle w:val="Normal"/>
        <w:widowControl w:val="false"/>
        <w:autoSpaceDE w:val="false"/>
        <w:rPr/>
      </w:pPr>
      <w:r>
        <w:rPr>
          <w:b/>
          <w:bCs/>
        </w:rPr>
        <w:t>"the Act"</w:t>
      </w:r>
      <w:r>
        <w:rPr/>
        <w:t xml:space="preserve"> means the </w:t>
      </w:r>
      <w:r>
        <w:rPr>
          <w:i/>
          <w:iCs/>
        </w:rPr>
        <w:t>Protection of the Environment Operations Act 1997</w:t>
      </w:r>
      <w:r>
        <w:rPr/>
        <w:t>.</w:t>
      </w:r>
    </w:p>
    <w:p>
      <w:pPr>
        <w:pStyle w:val="Normal"/>
        <w:widowControl w:val="false"/>
        <w:autoSpaceDE w:val="false"/>
        <w:rPr/>
      </w:pPr>
      <w:r>
        <w:rPr/>
      </w:r>
    </w:p>
    <w:p>
      <w:pPr>
        <w:pStyle w:val="Normal"/>
        <w:widowControl w:val="false"/>
        <w:autoSpaceDE w:val="false"/>
        <w:rPr/>
      </w:pPr>
      <w:r>
        <w:rPr>
          <w:b/>
          <w:bCs/>
        </w:rPr>
        <w:t>"the Approved Methods Publication"</w:t>
      </w:r>
      <w:r>
        <w:rPr/>
        <w:t xml:space="preserve"> means:</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relation to air pollutants--the document entitled "Approved Methods for the Sampling and Analysis of Air Pollutants in New South Wales" prepared by the EPA and published in the Gazette, as in force from time to ti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relation to water pollutants--the document entitled "Approved Methods for the Sampling and Analysis of Water Pollutants in New South Wales" prepared by the EPA and published in the Gazette, a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planatory note, table of contents and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2 – Licen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1 – Licence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 and Schedule 1:</w:t>
      </w:r>
      <w:r>
        <w:rPr>
          <w:b/>
          <w:bCs/>
        </w:rPr>
        <w:t>"actual load"</w:t>
      </w:r>
      <w:r>
        <w:rPr/>
        <w:t xml:space="preserve"> of an assessable pollutant means the actual load calculated as referred to in clause 18 (2).</w:t>
      </w:r>
      <w:r>
        <w:rPr>
          <w:b/>
          <w:bCs/>
        </w:rPr>
        <w:t>"administrative fee"</w:t>
      </w:r>
      <w:r>
        <w:rPr/>
        <w:t xml:space="preserve"> means the fee calculated in accordance with Division 3 and Schedule 1.</w:t>
      </w:r>
      <w:r>
        <w:rPr>
          <w:b/>
          <w:bCs/>
        </w:rPr>
        <w:t>"agreed load"</w:t>
      </w:r>
      <w:r>
        <w:rPr/>
        <w:t xml:space="preserve"> means a load agreed to pursuant to a load reduction agreement with the EPA in accordance with Division 5.</w:t>
      </w:r>
      <w:r>
        <w:rPr>
          <w:b/>
          <w:bCs/>
        </w:rPr>
        <w:t>"air pollutant"</w:t>
      </w:r>
      <w:r>
        <w:rPr/>
        <w:t xml:space="preserve"> means a pollutant specified as an air pollutant in the Table to clause 20.</w:t>
      </w:r>
      <w:r>
        <w:rPr>
          <w:b/>
          <w:bCs/>
        </w:rPr>
        <w:t>"assessable pollutant"</w:t>
      </w:r>
      <w:r>
        <w:rPr/>
        <w:t xml:space="preserve"> means an air pollutant or water pollutant specified in relation to an activity in Schedule 1.</w:t>
      </w:r>
      <w:r>
        <w:rPr>
          <w:b/>
          <w:bCs/>
        </w:rPr>
        <w:t>"fee rate threshold"</w:t>
      </w:r>
      <w:r>
        <w:rPr/>
        <w:t xml:space="preserve"> means the amount of an assessable pollutant that may be discharged in any licence fee period before the fee rate for any further discharge of the assessable pollutant increases.</w:t>
      </w:r>
      <w:r>
        <w:rPr>
          <w:b/>
          <w:bCs/>
        </w:rPr>
        <w:t>"fee unit"</w:t>
      </w:r>
      <w:r>
        <w:rPr/>
        <w:t xml:space="preserve"> --see clause 6.</w:t>
      </w:r>
      <w:r>
        <w:rPr>
          <w:b/>
          <w:bCs/>
        </w:rPr>
        <w:t>"licence fee period"</w:t>
      </w:r>
      <w:r>
        <w:rPr/>
        <w:t xml:space="preserve"> --see clause 7.</w:t>
      </w:r>
      <w:r>
        <w:rPr>
          <w:b/>
          <w:bCs/>
        </w:rPr>
        <w:t>"load"</w:t>
      </w:r>
      <w:r>
        <w:rPr/>
        <w:t xml:space="preserve"> means the mass or quantity of a pollutant.</w:t>
      </w:r>
      <w:r>
        <w:rPr>
          <w:b/>
          <w:bCs/>
        </w:rPr>
        <w:t>"load-based fee"</w:t>
      </w:r>
      <w:r>
        <w:rPr/>
        <w:t xml:space="preserve"> means the fee calculated in accordance with clause 23.</w:t>
      </w:r>
      <w:r>
        <w:rPr>
          <w:b/>
          <w:bCs/>
        </w:rPr>
        <w:t>"summer period"</w:t>
      </w:r>
      <w:r>
        <w:rPr/>
        <w:t>, in relation to the calculation of a load-based fee for a licence, means all the days during the licence fee period for the licence that occur during the months of December, January or February.</w:t>
      </w:r>
      <w:r>
        <w:rPr>
          <w:b/>
          <w:bCs/>
        </w:rPr>
        <w:t>"Sydney basin area"</w:t>
      </w:r>
      <w:r>
        <w:rPr/>
        <w:t xml:space="preserve"> means the local government areas of Ashfield, Auburn, Bankstown City, Baulkham Hills, Blacktown City, Botany Bay City, Burwood, Camden, Campbelltown City, Canada Bay, Canterbury City, Fairfield City, Hawkesbury City, Holroyd City, Hornsby, Hunter's Hill, Hurstville City, Kogarah, Ku-ring-gai, Lane Cove, Leichhardt, Liverpool City, Manly, Marrickville, Mosman, North Sydney, Parramatta City, Penrith City, Pittwater, Randwick City, Rockdale City, Ryde City, Strathfield, Sutherland Shire, City of Sydney, Warringah, Waverley, Willoughby City and Woollahra.</w:t>
      </w:r>
      <w:r>
        <w:rPr>
          <w:b/>
          <w:bCs/>
        </w:rPr>
        <w:t>"water pollutant"</w:t>
      </w:r>
      <w:r>
        <w:rPr/>
        <w:t xml:space="preserve"> means a pollutant specified as a water pollutant in the Table to clause 20.</w:t>
      </w:r>
      <w:r>
        <w:rPr>
          <w:b/>
          <w:bCs/>
        </w:rPr>
        <w:t>"weighted load"</w:t>
      </w:r>
      <w:r>
        <w:rPr/>
        <w:t xml:space="preserve"> of an assessable pollutant means the actual load, adjusted, if appropriate, for load weighting measures specified in a load calculation protocol for an activity as referred to in clause 18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Part, a reference to the EPA is a reference to the EPA in its capacity as the appropriate regulatory authority. If some other authority is the appropriate regulatory authority in respect of a particular activity, a reference to the EPA in relation to that activity is to be construed as a reference to that regulatory authority. </w:t>
      </w:r>
      <w:r>
        <w:rPr>
          <w:sz w:val="20"/>
          <w:szCs w:val="20"/>
        </w:rPr>
        <w:t>Section 6 of the Act provides that the EPA is the appropriate regulatory authority for the purposes of the Act, with certain exceptions. In respect of the matters to which this Part applies, the EPA is the appropriate regulatory authority unless some other regulatory authority is declared by the regulations to be the appropriate regulatory authority for the activity concerned. At the commencement of the Act, no other regulatory authority had been so declar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Fee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re are 2 types of fee unit for the purposes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dministrative fee un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b) a pollutant fee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mount of a fee unit is to be determined for any licence fee period in accordance with the following Table: </w:t>
      </w:r>
    </w:p>
    <w:p>
      <w:pPr>
        <w:pStyle w:val="Normal"/>
        <w:widowControl w:val="false"/>
        <w:tabs>
          <w:tab w:val="left" w:pos="720" w:leader="none"/>
          <w:tab w:val="center" w:pos="4680" w:leader="none"/>
        </w:tabs>
        <w:autoSpaceDE w:val="false"/>
        <w:ind w:left="720" w:hanging="0"/>
        <w:jc w:val="center"/>
        <w:rPr/>
      </w:pPr>
      <w:r>
        <w:rPr/>
        <w:t>Table</w:t>
      </w:r>
    </w:p>
    <w:tbl>
      <w:tblPr>
        <w:tblW w:w="9360" w:type="dxa"/>
        <w:jc w:val="left"/>
        <w:tblInd w:w="-2" w:type="dxa"/>
        <w:tblLayout w:type="fixed"/>
        <w:tblCellMar>
          <w:top w:w="0" w:type="dxa"/>
          <w:left w:w="0" w:type="dxa"/>
          <w:bottom w:w="0" w:type="dxa"/>
          <w:right w:w="0" w:type="dxa"/>
        </w:tblCellMar>
      </w:tblPr>
      <w:tblGrid>
        <w:gridCol w:w="4188"/>
        <w:gridCol w:w="2763"/>
        <w:gridCol w:w="2409"/>
      </w:tblGrid>
      <w:tr>
        <w:trPr/>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when licence fee period for licence begins</w:t>
            </w:r>
          </w:p>
        </w:tc>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dministrative fee unit amount</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llutant fee unit amount </w:t>
            </w:r>
          </w:p>
        </w:tc>
      </w:tr>
      <w:tr>
        <w:trPr/>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1999 to 30 June 2000</w:t>
            </w:r>
          </w:p>
        </w:tc>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 </w:t>
            </w:r>
          </w:p>
        </w:tc>
      </w:tr>
      <w:tr>
        <w:trPr/>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2000 to 30 June 2001</w:t>
            </w:r>
          </w:p>
        </w:tc>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5</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 </w:t>
            </w:r>
          </w:p>
        </w:tc>
      </w:tr>
      <w:tr>
        <w:trPr/>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2001 to 30 June 2002</w:t>
            </w:r>
          </w:p>
        </w:tc>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5</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 </w:t>
            </w:r>
          </w:p>
        </w:tc>
      </w:tr>
      <w:tr>
        <w:trPr/>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2002 to 30 June 2006</w:t>
            </w:r>
          </w:p>
        </w:tc>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5</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 </w:t>
            </w:r>
          </w:p>
        </w:tc>
      </w:tr>
      <w:tr>
        <w:trPr/>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2006 to 30 June 2007</w:t>
            </w:r>
          </w:p>
        </w:tc>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5</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75 </w:t>
            </w:r>
          </w:p>
        </w:tc>
      </w:tr>
      <w:tr>
        <w:trPr/>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2007 or subsequently</w:t>
            </w:r>
          </w:p>
        </w:tc>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7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ubclause (2), the date on which the licence fee period begins in respect of an application for the issue of a licence is the date on which the application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Despite subclause (2), the administrative fee unit amount is $95, irrespective of the licence fee period for the licence concerned, for those classifications of activities relating to waste for which that fee unit amount is prescribed by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Licence fee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Part, the </w:t>
      </w:r>
      <w:r>
        <w:rPr>
          <w:b/>
          <w:bCs/>
        </w:rPr>
        <w:t>"licence fee period"</w:t>
      </w:r>
      <w:r>
        <w:rPr/>
        <w:t xml:space="preserve"> for a licence is the period of 12 months after the issue of the licence and each subsequent period of 12 months, subject to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licence fee period is not affected by any transfer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licence fee period comes to an end if the licence ceases to be in force (but not if the licence is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e case of a licence issued under a repealed Act (or provision) and continued in force at the commencement of the Act, the first licence fee period is the period of 12 months commencing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rst anniversary, after the commencement of the Act, of the date of the issue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licence was renewed, the first anniversary, after the commencement of the Act, of the date of last renewal of the licence before that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A Changes in licence fee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by notice in writing given to the licensee, change the licence fee period for a licence applicable under clause 7 for the purpose of providing a common licence fee period for different licences held by the same person or for other good cause. Any such notice has effect according to its te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PA may change a licence fee period on the application of the licensee or on its own initiative. The EPA may decline to deal with any such application unless the licensee pays to the EPA such reasonable fee as the EPA determines to cover the cost of dealing with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licence fee period is changed under this clause, the total of the licence fees for the licence in respect of all the periods affected by the change is, despite anything to the contrary in this Regulation, to be the same as it would have been if the change had not been made. Accordingly, the EPA is to make any necessary refunds in respect of fees already paid or require the payment of any additional amount of fees for relevant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extends to an existing licence referred to in clause 7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Licence fee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Types of licence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to the following 2 types of licence fees payable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fees required to accompany applications for the issue of licen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nual licence fees to be paid by the holders of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53 (2) (c) of the Act provides for application fees for the issue of licences and section 57 of the Act provides for annual licence fees. See clause 48 for fee payable on application for transfer of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Initial basis for determining licence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s a first step, the fee for a licence is to be determined according to the activity carried out or proposed to be carried out by the holder of the licence. The classification of activities for the purpose of determining licence fees is found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The main elements of licence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all licences there is pay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administrative fee determined according to the activity carried out or proposed to be carried out by the holder of the licence in accordance with Division 3 and Schedule 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respect of a licence relating to an activity listed in Schedule 1 for which one or more assessable pollutants are identified in that Schedule, a load-based fee determined in accordance with clause 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Licence fees prescribed for purposes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icence fees prescribed for the purposes of the Act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the fee to accompany an application for the issue of a licence (section 53 (2) (c))--the relevant administrative fee for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the annual licence fee payable by the holder of the licence (section 57 (1))--the relevant administrative fee for the licence and, if applicable, the additional component of the relevant load-based fee for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b), an administrative fee is not payable as part of the annual licence fee in respect of the first licence fee period of a licence first issued after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subclause (1) (b), a load-based fee is not payable for a supervisory licence referred to in section 87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annual licence fee is payable, in respect of the administrative fee component, within 60 days after the beginning of the licence fee period and, in respect of the load-based fee component, within 60 days after the end of the licence fee period (see Division 6). An additional amount of annual licence fees is payable for special licences as a transitional measure (see Division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Administrative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Administrative fee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ministrative fee for a licence is the number of administrative fee units for the activity authorised or controlled by the licence determined in accordance with this Division and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Licences relating to more than one activ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licence relates to more than one of the activities listed in Schedule 1, the administrative fee payable is the higher or highest of the administrative fees for those activities determined in accordance with this Division and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Refunds--application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refund the payment of all or any part of an administrative fee that accompanies an application for the issue of a licence if the EPA refuses the application. The EPA is to have regard to the administrative costs incurred by the EPA in connection with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any such refund may only be made within 90 days after the applicant is notified of the refusal of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extend the time for making an application for any such refund if it is satisfied there is good cause for doing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Refunds and waivers--annual licence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refund the payment of all or any part of an administrative fee that is an annual licence fee if the EPA considers that it is appropriate to do so having regard to the administrative costs incurred by the EPA in connection with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subclause (1), the EPA may make any such refund of the difference between the administrative fee paid and any lesser amount that would have been payable if the administrative fee had been calculated on the actual level of the activity during the licence fee period to which the fe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pplication for any such refund may only be made within 90 days after the end of the licence fee period to which the fe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PA may extend the time for making an application for any such refund if it is satisfied there is good cause for doing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ithout limiting the other provisions of this clause, on approval of an application under section 80 of the Act for surrender of a licence, the EPA may waive the payment of all or any part of an administrative fee that is an annual licence fee in respect of the licence concerned if the EPA considers it appropriate to do so having regard to the administrative costs incurred by the EPA in connection with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Load-based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Object of this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is Division is to give effect to a Load-Based Licensing Scheme to provide continuing incentives that will encourage persons licensed under the Act to reduce pollution in a cost effective and timely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bjects of the Scheme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provide incentives to reduce emissions of pollutants based on the polluter pays principle and to apply them within an equitable frame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give industry incentives for ongoing improvements in environmental performance and the adoption of cleaner technolo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provide incentives that are complementary to existing regulation and education programs for environment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Factors relevant to determination of load-based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re are three broad steps to calculating the load-based fee for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1 calculating the fee for each assessable pollut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2 totalling those assessable pollutant fe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3 subtracting the amount of the correct administrative fee (payable under clause 29 after the beginning of the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actors relevant to the determination of the load-based fee for a licence include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kind of activity (determined in accordance with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kinds of pollutants discharged (the assessable pollutants being those listed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assessable load of each assessable pollutant discharged (determined in accordance with clauses 17A (where relevant) and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appropriate pollutant weightings (determined in accordance with clause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appropriate pollutant critical zone weightings (determined in accordance with clause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appropriate fee rate thresholds (determined in accordance with clause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terms of any load reduction agreement entered into with the EPA by the applicant (under Division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A Calculation of load-based fees in relation to nitrogen oxides and VOCs discharged from premises in Sydney basin area in summ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applying the provisions of this Part and Schedule 1 to the calculation of load-based fees, a licensee who discharges nitrogen oxides or VOCs from premises in the Sydney basin area during the summer period for the licensee's licence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reat the discharge as a separate and distinct discharge of an assessable pollutant from the discharge of such a pollutant during the whole of the licence fee perio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pply any weightings or fee rate threshold factors indicated by "nitrogen oxides (summer)" or "VOCs (summer)" instead of the weightings or threshold factors for calculations for the whole licence period that are indicated by "nitrogen oxides" or "VOCs" al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addition to paragraphs (a) and (b)--include the discharge in calculating the discharge of such a pollutant during the whole of the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above provisions effectively require a licensee to count any discharge of nitrogen oxides or VOCs from premises in the Sydney basin area during the summer period for the licence twice, once in its own right and then as part of the discharge for the whole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Determination of assessable loads of assessable pollut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Licensee must calculate actual load A licensee must calculate the actual load for each assessable pollutant discharged under the licensee's licence during the licence fee period (whether or not the pollutant was discharged in accordance with the licence). For that purpose, the licensee must carry out all necessary monitoring and other steps to enable the calculation to be made for the relevan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Calculation of actual load for nitrogen oxides and VOCs during summers periods in Sydney basin area In addition to the calculation required by subclause (1), a licensee must (if relevant to the licensee) also calculate the actual load for nitrogen oxides or VOCs discharged from premises in the Sydney basin area under the licensee's licence (whether or not discharged in accordance with the licence) during the summer period for the licence. For that purpose, the licensee must carry out all necessary monitoring and other steps to enable the calculation required by this subclause to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ctual load calculated using methods in protocols The actual load must be calculated using any of the methods provided in the load calculation protocol for the relevant activity issued by the EPA and in force. If there is no such protocol, the actual load for each assessable pollutant is taken to be ze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ssue of load calculation protocols For the purpose of this Division, the EPA may from time to time issue, or vary, load calculation protocols by notice published in the Gazette. Without limiting the matters that may be dealt with in a protocol, such a protocol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et out the means for calculating actual loads and weighted loads, including by the use of monitoring programs, emission factors and other methods, and </w:t>
      </w:r>
      <w:r>
        <w:rPr>
          <w:sz w:val="20"/>
          <w:szCs w:val="20"/>
        </w:rPr>
        <w:t>An emission factor may be used to estimate the level of emissions generated by an activity. The factor relates the level of emissions expected to be generated relative to another characteristic of the activity, such as user-specified control technologies or techniques or the area of land disturbed. For example, an emission factor for the discharge of phosphorous from a small sewage treatment plant where chemical dosing and tertiary filters are installed might be 1mg for every litre of wastewater tr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rovide for load weighting measures, such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easing or reducing discharges during particularly unfavourable condi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reusing waste water (whether by the licensee or another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rovide for a reduction in the actual load of a licens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any assessable pollutants are transferred, without being discharged, from the premises of a licensee to the premises of another person with the consent of the other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a licensee receives onto the licensee's premises naturally occurring loads of assessable polluta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ovide for any such reduction in the actual load of a licensee arising from the transfer of assessable pollutants to another person's premises to be subject to arrangements for the payment by that other person to the EPA of the amount of any reduction in the load-based fee payable by the licensee as a result of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rovide for a reduction in the actual load of a licensee by permitting a notional reduction of the amount of an assessable pollutant discharged in the relevant period by reference to a reduction in the discharge of that pollutant (elsewhere than at the premises where the activity is carried on) as a result of action taken by the licensee in connection with that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n example of such a protocol could be the emission of VOCs by an oil refinery. In addition to action to reduce those emissions from the refinery, action can be taken to produce fuel that will emit less VOCs when in use off the premises of the refin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rotocol takes effect in relation to an activity from the date specified in the protocol and from that date any previous protocol in relation to the activity ceases to have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Licensee must calculate weighted load according to appropriate protocol A licensee who calculates a weighted load must use the methods provided in the load calculation protocol for th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ssessable load used for load-based fee calculation The assessable load to be used for the load-based fee calculation for each assessable pollutant is the least of the actual load or weighted load calculated in accordance with this clause or an agreed load calculated in accordance with Division 5 for that pollut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vailability of protocols A copy of any protocol in force under this clause must be available for inspection and purchase by members of the public at the principal office of the EPA. The purchase price may be any reasonable amount that the EPA deter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ransitional A licensee is, in relation to a licence fee period that begins during the period 1 July 1999 to 30 June 2000, required to make calculations (and carry out monitoring and other steps for calculations) under this clause with respect to the calculation of load based licensing fees for which a load based-fee would have been payable but for the prescription under clause 6 of a pollutant fee unit of $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Determination of load-based fee where insufficient information provided by licens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insufficient information is given to the EPA by a licensee to enable the EPA to confirm the correct amount of a load-based fee within 60 days after the final date for payment of the fee, the EPA may determine the amount of the load-based fee having regard to such information, if any, as is available to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mount so determined is taken to be the correct amount of the fee unless the contrary is established by the person liable to pay the fee in any proceedings for the recovery of the fee or other relevant proceedings relating to the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Pollutant weigh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ollutant weightings for air pollutants and water pollutants (as defined in the following Table) are the weightings (per unit mass) specified in the Table. </w:t>
      </w:r>
    </w:p>
    <w:p>
      <w:pPr>
        <w:pStyle w:val="Normal"/>
        <w:widowControl w:val="false"/>
        <w:tabs>
          <w:tab w:val="left" w:pos="720" w:leader="none"/>
          <w:tab w:val="center" w:pos="4680" w:leader="none"/>
        </w:tabs>
        <w:autoSpaceDE w:val="false"/>
        <w:ind w:left="720" w:hanging="0"/>
        <w:jc w:val="center"/>
        <w:rPr/>
      </w:pPr>
      <w:r>
        <w:rPr/>
        <w:t>Table</w:t>
      </w:r>
    </w:p>
    <w:tbl>
      <w:tblPr>
        <w:tblW w:w="9360" w:type="dxa"/>
        <w:jc w:val="left"/>
        <w:tblInd w:w="-2" w:type="dxa"/>
        <w:tblLayout w:type="fixed"/>
        <w:tblCellMar>
          <w:top w:w="0" w:type="dxa"/>
          <w:left w:w="0" w:type="dxa"/>
          <w:bottom w:w="0" w:type="dxa"/>
          <w:right w:w="0" w:type="dxa"/>
        </w:tblCellMar>
      </w:tblPr>
      <w:tblGrid>
        <w:gridCol w:w="1746"/>
        <w:gridCol w:w="6685"/>
        <w:gridCol w:w="929"/>
      </w:tblGrid>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ir pollutants </w:t>
            </w:r>
          </w:p>
        </w:tc>
        <w:tc>
          <w:tcPr>
            <w:tcW w:w="668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92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lutant</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efinition</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llutant weighting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senic</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otal arsenic calculated using the method prescribed in the Approved Methods Publication</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2,000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ene</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nzene</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40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o[a]pyrene (equivalent)</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nzo[a]pyrene plus 0.1 times the mass of benzo[a]anthracene, benzo[b]fluoranthene, benzo[k]fluoranthene and ideno[1,2,3-c,d]pyrene plus 0.4 times the mass of dibenz[a,h]anthracene</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000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arse particulates</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olid particulates entrained in air but not including fine particulates as defined in this Table</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e particulates</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he fraction of all solid particulates entrained in air with an aerodynamic diameter smaller than 10 micrometres</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5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de</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luorine, hydrogen fluoride and all other inorganic fluoride compounds expressed as hydrogen fluoride equivalent</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4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ydrogen sulfide</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0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ad</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otal lead calculated using the method prescribed in the Approved Methods Publication</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000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rcury</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otal mercury calculated using the method prescribed in the Approved Methods Publication</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0,000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oxides and Nitrogen oxides (summer)</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he sum of nitrogen oxide and nitrogen dioxide expressed as nitrogen dioxide equivalent</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oxides</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lfur dioxide and (where specified in the load calculation protocol for the activity or in the licence for the premises) sulfur trioxide and sulfuric acid mist</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 </w:t>
            </w:r>
          </w:p>
        </w:tc>
      </w:tr>
      <w:tr>
        <w:trPr/>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Cs and VOCs (summer)</w:t>
            </w:r>
          </w:p>
        </w:tc>
        <w:tc>
          <w:tcPr>
            <w:tcW w:w="66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Volatile compounds of hydrogen and carbon that may or may not contain other elements but not including methane or benzene</w:t>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224"/>
        <w:gridCol w:w="3564"/>
        <w:gridCol w:w="873"/>
        <w:gridCol w:w="828"/>
        <w:gridCol w:w="871"/>
      </w:tblGrid>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Water pollutants </w:t>
            </w:r>
          </w:p>
        </w:tc>
        <w:tc>
          <w:tcPr>
            <w:tcW w:w="3564" w:type="dxa"/>
            <w:tcBorders/>
          </w:tcPr>
          <w:p>
            <w:pPr>
              <w:pStyle w:val="Normal"/>
              <w:widowControl w:val="false"/>
              <w:tabs>
                <w:tab w:val="left" w:pos="720" w:leader="none"/>
                <w:tab w:val="center" w:pos="4680" w:leader="none"/>
              </w:tabs>
              <w:autoSpaceDE w:val="false"/>
              <w:snapToGrid w:val="false"/>
              <w:rPr/>
            </w:pPr>
            <w:r>
              <w:rPr/>
            </w:r>
          </w:p>
        </w:tc>
        <w:tc>
          <w:tcPr>
            <w:tcW w:w="873" w:type="dxa"/>
            <w:tcBorders/>
          </w:tcPr>
          <w:p>
            <w:pPr>
              <w:pStyle w:val="Normal"/>
              <w:widowControl w:val="false"/>
              <w:tabs>
                <w:tab w:val="left" w:pos="720" w:leader="none"/>
                <w:tab w:val="center" w:pos="4680" w:leader="none"/>
              </w:tabs>
              <w:autoSpaceDE w:val="false"/>
              <w:snapToGrid w:val="false"/>
              <w:rPr/>
            </w:pPr>
            <w:r>
              <w:rPr/>
            </w:r>
          </w:p>
        </w:tc>
        <w:tc>
          <w:tcPr>
            <w:tcW w:w="828" w:type="dxa"/>
            <w:tcBorders/>
          </w:tcPr>
          <w:p>
            <w:pPr>
              <w:pStyle w:val="Normal"/>
              <w:widowControl w:val="false"/>
              <w:tabs>
                <w:tab w:val="left" w:pos="720" w:leader="none"/>
                <w:tab w:val="center" w:pos="4680" w:leader="none"/>
              </w:tabs>
              <w:autoSpaceDE w:val="false"/>
              <w:snapToGrid w:val="false"/>
              <w:rPr/>
            </w:pPr>
            <w:r>
              <w:rPr/>
            </w:r>
          </w:p>
        </w:tc>
        <w:tc>
          <w:tcPr>
            <w:tcW w:w="871" w:type="dxa"/>
            <w:tcBorders/>
          </w:tcPr>
          <w:p>
            <w:pPr>
              <w:pStyle w:val="Normal"/>
              <w:widowControl w:val="false"/>
              <w:tabs>
                <w:tab w:val="left" w:pos="720" w:leader="none"/>
                <w:tab w:val="center" w:pos="4680" w:leader="none"/>
              </w:tabs>
              <w:autoSpaceDE w:val="false"/>
              <w:snapToGrid w:val="false"/>
              <w:rPr/>
            </w:pPr>
            <w:r>
              <w:rPr/>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ollutant</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efini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ollutant weighting </w:t>
            </w:r>
          </w:p>
        </w:tc>
        <w:tc>
          <w:tcPr>
            <w:tcW w:w="828" w:type="dxa"/>
            <w:tcBorders/>
          </w:tcPr>
          <w:p>
            <w:pPr>
              <w:pStyle w:val="Normal"/>
              <w:widowControl w:val="false"/>
              <w:tabs>
                <w:tab w:val="left" w:pos="720" w:leader="none"/>
                <w:tab w:val="center" w:pos="4680" w:leader="none"/>
              </w:tabs>
              <w:autoSpaceDE w:val="false"/>
              <w:snapToGrid w:val="false"/>
              <w:rPr/>
            </w:pPr>
            <w:r>
              <w:rPr/>
            </w:r>
          </w:p>
        </w:tc>
        <w:tc>
          <w:tcPr>
            <w:tcW w:w="871" w:type="dxa"/>
            <w:tcBorders/>
          </w:tcPr>
          <w:p>
            <w:pPr>
              <w:pStyle w:val="Normal"/>
              <w:widowControl w:val="false"/>
              <w:tabs>
                <w:tab w:val="left" w:pos="720" w:leader="none"/>
                <w:tab w:val="center" w:pos="4680" w:leader="none"/>
              </w:tabs>
              <w:autoSpaceDE w:val="false"/>
              <w:snapToGrid w:val="false"/>
              <w:rPr/>
            </w:pPr>
            <w:r>
              <w:rPr/>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pen coastal waters</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stuarine waters</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Enclosed waters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rsenic</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arsenic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50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5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5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OD 5</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iochemical oxygen demand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5</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admium</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cadmium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7,00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7,0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67,0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hromium</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trivalent chromium plus ten times hexavalent chromium, whether present in elemental form or contained in compounds or complexes</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84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2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4,2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pper</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copper calculated using the methods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70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7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7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ead</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lead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40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4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6,4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ercury</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mercury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80,00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80,0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80,0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il and grease</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il and grease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3</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74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esticides and PCBs</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sum of aldrin, chlordane, DDE, DDT, dieldrin, endosulphan (a,b), heptachlor, lindane, PCBs, chlorpyrifos, diazinon, malathion and parath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930,00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930,0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930,0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Salt </w:t>
            </w:r>
            <w:r>
              <w:rPr>
                <w:sz w:val="20"/>
                <w:szCs w:val="20"/>
              </w:rPr>
              <w:t>The pollutant weighting for salt is zero where the salt is discharged into naturally salty surface waters with an electrical conductivity of more than 10,000 micro siemens per centimetre</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dissolved solids calculated using the conductivity method prescribed in the Approved Methods Publication, or using a method provided in a load calculation protocol for the activity published by the EPA</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8.4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lenium</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selenium calculated using the methods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71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0,0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0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nitrogen</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nitrogen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2</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3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PAHs</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e total of polyaromatic hydrocarbons</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80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8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3,8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phenolics</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phenolic compounds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90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90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4,90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phosphorous</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phosphorous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20</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680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suspended solids</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n-filterable solids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9.5</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9.5</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78 </w:t>
            </w:r>
          </w:p>
        </w:tc>
      </w:tr>
      <w:tr>
        <w:trPr/>
        <w:tc>
          <w:tcPr>
            <w:tcW w:w="32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inc</w:t>
            </w:r>
          </w:p>
        </w:tc>
        <w:tc>
          <w:tcPr>
            <w:tcW w:w="35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zinc calculated using the method prescribed in the Approved Methods Publication</w:t>
            </w:r>
          </w:p>
        </w:tc>
        <w:tc>
          <w:tcPr>
            <w:tcW w:w="8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7</w:t>
            </w:r>
          </w:p>
        </w:tc>
        <w:tc>
          <w:tcPr>
            <w:tcW w:w="8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7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enclosed waters"</w:t>
      </w:r>
      <w:r>
        <w:rPr/>
        <w:t xml:space="preserve"> means all waters other than open coastal waters or estuarine waters.</w:t>
      </w:r>
      <w:r>
        <w:rPr>
          <w:b/>
          <w:bCs/>
        </w:rPr>
        <w:t>"estuarine waters"</w:t>
      </w:r>
      <w:r>
        <w:rPr/>
        <w:t xml:space="preserve"> means waters (other than open coastal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are ordinarily subject to tidal influ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have a mean tidal range greater than 800 mm (being the average difference between the mean high water mark and the mean low water mark, expressed in millimetres, over the course of a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open coastal waters"</w:t>
      </w:r>
      <w:r>
        <w:rPr/>
        <w:t xml:space="preserve"> has the meaning given by Schedul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mendment to the Table to subclause (1) made by the </w:t>
      </w:r>
      <w:r>
        <w:rPr>
          <w:i/>
          <w:iCs/>
        </w:rPr>
        <w:t>Protection of the Environment Operations (General) Amendment (Pollutant Weightings) Regulation 2004</w:t>
      </w:r>
      <w:r>
        <w:rPr/>
        <w:t xml:space="preserve"> applies in relation to licence fee periods ending on or after 30 June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Pollutant critical zone weigh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ollutant critical zone weightings for air pollutants and water pollutants discharged into a critical zone set out opposite the pollutants in the following Table are the weightings specified in the Table. </w:t>
      </w:r>
    </w:p>
    <w:p>
      <w:pPr>
        <w:pStyle w:val="Normal"/>
        <w:widowControl w:val="false"/>
        <w:tabs>
          <w:tab w:val="left" w:pos="720" w:leader="none"/>
          <w:tab w:val="center" w:pos="4680" w:leader="none"/>
        </w:tabs>
        <w:autoSpaceDE w:val="false"/>
        <w:ind w:left="720" w:hanging="0"/>
        <w:jc w:val="center"/>
        <w:rPr/>
      </w:pPr>
      <w:r>
        <w:rPr/>
        <w:t>Table</w:t>
      </w:r>
    </w:p>
    <w:tbl>
      <w:tblPr>
        <w:tblW w:w="9360" w:type="dxa"/>
        <w:jc w:val="left"/>
        <w:tblInd w:w="-2" w:type="dxa"/>
        <w:tblLayout w:type="fixed"/>
        <w:tblCellMar>
          <w:top w:w="0" w:type="dxa"/>
          <w:left w:w="0" w:type="dxa"/>
          <w:bottom w:w="0" w:type="dxa"/>
          <w:right w:w="0" w:type="dxa"/>
        </w:tblCellMar>
      </w:tblPr>
      <w:tblGrid>
        <w:gridCol w:w="2422"/>
        <w:gridCol w:w="5993"/>
        <w:gridCol w:w="945"/>
      </w:tblGrid>
      <w:tr>
        <w:trPr/>
        <w:tc>
          <w:tcPr>
            <w:tcW w:w="24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fr-FR"/>
              </w:rPr>
            </w:pPr>
            <w:r>
              <w:rPr>
                <w:lang w:val="fr-FR"/>
              </w:rPr>
              <w:t xml:space="preserve">Critical zones for air pollutants </w:t>
            </w:r>
          </w:p>
        </w:tc>
        <w:tc>
          <w:tcPr>
            <w:tcW w:w="59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lang w:val="fr-FR"/>
              </w:rPr>
            </w:pPr>
            <w:r>
              <w:rPr>
                <w:lang w:val="fr-FR"/>
              </w:rPr>
            </w:r>
          </w:p>
        </w:tc>
        <w:tc>
          <w:tcPr>
            <w:tcW w:w="94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lang w:val="fr-FR"/>
              </w:rPr>
            </w:pPr>
            <w:r>
              <w:rPr>
                <w:lang w:val="fr-FR"/>
              </w:rPr>
            </w:r>
          </w:p>
        </w:tc>
      </w:tr>
      <w:tr>
        <w:trPr/>
        <w:tc>
          <w:tcPr>
            <w:tcW w:w="24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llutant</w:t>
            </w:r>
          </w:p>
        </w:tc>
        <w:tc>
          <w:tcPr>
            <w:tcW w:w="5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cal government areas in zone</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ighting </w:t>
            </w:r>
          </w:p>
        </w:tc>
      </w:tr>
      <w:tr>
        <w:trPr/>
        <w:tc>
          <w:tcPr>
            <w:tcW w:w="24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oxides and VOCs</w:t>
            </w:r>
          </w:p>
        </w:tc>
        <w:tc>
          <w:tcPr>
            <w:tcW w:w="5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cal government areas in the Sydney basin area, Blue Mountains City, Kiama, Shellharbour City and Wollongong City</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24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oxides (summer) and VOCs (summer)</w:t>
            </w:r>
          </w:p>
        </w:tc>
        <w:tc>
          <w:tcPr>
            <w:tcW w:w="5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cal government areas in the Sydney basin area</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 </w:t>
            </w:r>
          </w:p>
        </w:tc>
      </w:tr>
      <w:tr>
        <w:trPr/>
        <w:tc>
          <w:tcPr>
            <w:tcW w:w="24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oxides and VOCs</w:t>
            </w:r>
          </w:p>
        </w:tc>
        <w:tc>
          <w:tcPr>
            <w:tcW w:w="5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essnock, Gosford, Lake Macquarie, Maitland, Muswellbrook, Newcastle, Port Stephens, Singleton, Wollondilly, Wyong</w:t>
            </w:r>
          </w:p>
        </w:tc>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143"/>
        <w:gridCol w:w="7267"/>
        <w:gridCol w:w="950"/>
      </w:tblGrid>
      <w:tr>
        <w:trPr/>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Critical zones for water pollutants </w:t>
            </w:r>
          </w:p>
        </w:tc>
        <w:tc>
          <w:tcPr>
            <w:tcW w:w="7267" w:type="dxa"/>
            <w:tcBorders/>
          </w:tcPr>
          <w:p>
            <w:pPr>
              <w:pStyle w:val="Normal"/>
              <w:widowControl w:val="false"/>
              <w:tabs>
                <w:tab w:val="left" w:pos="720" w:leader="none"/>
                <w:tab w:val="center" w:pos="4680" w:leader="none"/>
              </w:tabs>
              <w:autoSpaceDE w:val="false"/>
              <w:snapToGrid w:val="false"/>
              <w:rPr/>
            </w:pPr>
            <w:r>
              <w:rPr/>
            </w:r>
          </w:p>
        </w:tc>
        <w:tc>
          <w:tcPr>
            <w:tcW w:w="950" w:type="dxa"/>
            <w:tcBorders/>
          </w:tcPr>
          <w:p>
            <w:pPr>
              <w:pStyle w:val="Normal"/>
              <w:widowControl w:val="false"/>
              <w:tabs>
                <w:tab w:val="left" w:pos="720" w:leader="none"/>
                <w:tab w:val="center" w:pos="4680" w:leader="none"/>
              </w:tabs>
              <w:autoSpaceDE w:val="false"/>
              <w:snapToGrid w:val="false"/>
              <w:rPr/>
            </w:pPr>
            <w:r>
              <w:rPr/>
            </w:r>
          </w:p>
        </w:tc>
      </w:tr>
      <w:tr>
        <w:trPr/>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ollutant</w:t>
            </w:r>
          </w:p>
        </w:tc>
        <w:tc>
          <w:tcPr>
            <w:tcW w:w="7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atchments in zon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Weighting </w:t>
            </w:r>
          </w:p>
        </w:tc>
      </w:tr>
      <w:tr>
        <w:trPr/>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alt</w:t>
            </w:r>
          </w:p>
        </w:tc>
        <w:tc>
          <w:tcPr>
            <w:tcW w:w="7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enanee, Bulloo River, Castlereagh, Condamine/Culgoa, Cooper Creek, Darling, Lachlan, Lake Bancannia, Lake Frome, Macquarie River, Moonie, Murray Riverina, Murray (Lower), Murray (Upper), Murrumbidgee, Paroo, Warrego</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3 </w:t>
            </w:r>
          </w:p>
        </w:tc>
      </w:tr>
      <w:tr>
        <w:trPr/>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phosphorous and total nitrogen</w:t>
            </w:r>
          </w:p>
        </w:tc>
        <w:tc>
          <w:tcPr>
            <w:tcW w:w="7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enanee, Border Rivers, Bulloo River, Castlereagh, Condamine/Culgoa, Cooper Creek, Darling, Gwydir, Hawkesbury-Nepean, Lachlan, Lake Bancannia, Lake Frome, Macquarie River, Moonie, Murray Riverina, Murray (Lower), Murray (Upper), Murrumbidgee, Namoi, Paroo, Warrego</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3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ollutant critical zone weighting for all pollutants other than those given a weighting by the Table is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licence authorises or controls the discharge of pollutants into more than one critical zone, the critical zone weighting factor for those pollutants is the factor applicable to the zone into which the majority of the load is discharged. This subclause applies separately to air pollutants and to water pollut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atchments referred to in the Table are the catchments as shown on the maps marked "Catchments of NSW displayed for the purpose of Load-Based Licensing" deposited in the office of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Calculation of fee rate thresholds for assessable pollut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teps to be taken to determine the fee rate threshold for the licence fee period for each assessable pollutant for an activity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Select the applicable fee rate threshold factor for the pollutant for the activity from Schedule 1. </w:t>
      </w:r>
      <w:r>
        <w:rPr>
          <w:sz w:val="20"/>
          <w:szCs w:val="20"/>
        </w:rPr>
        <w:t>Fee rate threshold factors are expressed in units of kilograms of pollutants per the applicable unit of quantity of activity. The discharge of nitrogen oxides or VOCs from premises in the Sydney basin area during the summer period for a licence is to be treated as a separate and distinct discharge of an assessable pollutant from the discharge during the whole licence fee period. See clause 17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etermine the actual quantity of activity during the licence fee period, calculated using the units of measure for the activity specified in respect of the activity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ultiply the fee rate threshold factor selected in Step 1 by the quantity of activity determined in Ste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more than one classification in Schedule 1 applies, the fee rate threshold for each assessable pollutant is the sum of the fee rate thresholds for each applicable classification of activity calculated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alculation of load-based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teps to determine the load-based fee in relation to a licence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etermine the classification or classifications of the activity. </w:t>
      </w:r>
      <w:r>
        <w:rPr>
          <w:sz w:val="20"/>
          <w:szCs w:val="20"/>
        </w:rPr>
        <w:t>Refer to the activity classifications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etermine if there are any assessable pollutants for the activity classification. If more than one activity classification is applicable, the assessable pollutants are those applying to each classification. </w:t>
      </w:r>
      <w:r>
        <w:rPr>
          <w:sz w:val="20"/>
          <w:szCs w:val="20"/>
        </w:rPr>
        <w:t>Refer to the list of assessable pollutants under each activity classification in Schedule 1. If there are no assessable pollutants, no load-based fee is payable in relation to th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etermine the assessable load of each assessable pollutant. The assessable load is the least of the actual load or the weighted load (determined in accordance with clause 18) or the agreed load (determined in accordance with Division 5). If more than one classification in Schedule 1 applies, the assessable load for each assessable pollutant is the sum of the assessable loads of that assessable pollutant for each applicable classification of activity calculated in accordance with this clause. </w:t>
      </w:r>
      <w:r>
        <w:rPr>
          <w:sz w:val="20"/>
          <w:szCs w:val="20"/>
        </w:rPr>
        <w:t>The assessable load for the discharge of nitrogen oxides or VOCs from premises in the Sydney basin area during the summer period for a licence is to be calculated in addition to the assessable load for the discharge of such a pollutant during the whole licence fee period. See clauses 17A and 18 (1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lculate the fee rate thresholds for each assessable pollutant. </w:t>
      </w:r>
      <w:r>
        <w:rPr>
          <w:sz w:val="20"/>
          <w:szCs w:val="20"/>
        </w:rPr>
        <w:t>The method for calculating the fee rate thresholds is set out in clause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lculate the fee for each pollutant. The fee for each pollutant is calculated using one of the formulas shown below. If the assessable load determined in Step 3 is greater than the fee rate threshold calculated in Step 4, use Formula 1. In all other cases, use Formula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ormula 1 Fee (if the assessable load is greater than the fee rate threshold)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ormula 2 Fee (in all other cases)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b/>
          <w:bCs/>
        </w:rPr>
        <w:t>"AL"</w:t>
      </w:r>
      <w:r>
        <w:rPr/>
        <w:t xml:space="preserve"> = assessable load of the assessable pollutant discharged, expressed in kilograms (see Step 3 above).</w:t>
      </w:r>
      <w:r>
        <w:rPr>
          <w:b/>
          <w:bCs/>
        </w:rPr>
        <w:t>"CZ"</w:t>
      </w:r>
      <w:r>
        <w:rPr/>
        <w:t xml:space="preserve"> = pollutant critical zone weighting for the assessable pollutant (see clause 21).</w:t>
      </w:r>
      <w:r>
        <w:rPr>
          <w:b/>
          <w:bCs/>
        </w:rPr>
        <w:t>"FRT"</w:t>
      </w:r>
      <w:r>
        <w:rPr/>
        <w:t xml:space="preserve"> = the applicable fee rate threshold, expressed in kilograms (see Step 4 above).</w:t>
      </w:r>
      <w:r>
        <w:rPr>
          <w:b/>
          <w:bCs/>
        </w:rPr>
        <w:t>"PFU"</w:t>
      </w:r>
      <w:r>
        <w:rPr/>
        <w:t xml:space="preserve"> = the amount equal to one pollutant fee unit specified in clause 6 for the assessable pollutant.</w:t>
      </w:r>
      <w:r>
        <w:rPr>
          <w:b/>
          <w:bCs/>
        </w:rPr>
        <w:t>"PW"</w:t>
      </w:r>
      <w:r>
        <w:rPr/>
        <w:t xml:space="preserve"> = pollutant weighting for the assessable pollutant (see clause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tal the fees for each assessable pollut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ubtract the amount of the administrative fee (excluding the amount of any increase in the administrative fee as a penalty for the late payment of the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anything else in this clause, the amount of the load-based fee can never be nega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Refunds--errors in calc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in payment of a load-based fee, pays, because of an error in calculation of the assessable load, an amount that is greater than the load-based fee is entitled to a refund of the amount over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Load reduction agreements and fee redu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greed load"</w:t>
      </w:r>
      <w:r>
        <w:rPr/>
        <w:t xml:space="preserve"> means the agreed load, in respect of a licence fee period, for an assessable pollutant under a load reduction agreement applicable to that pollut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oad reduction agreement"</w:t>
      </w:r>
      <w:r>
        <w:rPr/>
        <w:t xml:space="preserve"> means a load reduction agreement entered into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ported load"</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ctual load that is reported to the EPA by a licensee for an assessable pollutant for a licence fee period (unless paragraph (b) appl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a weighted load is reported to the EPA by the licensee for the assessable pollutant for the licence fee period--the weighted l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Load reduction agreements and fee redu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licensee or applicant for a licence may, for the purpose of obtaining a reduction of the load-based fee payable for a licence, apply to the EPA to enter into a load reduction agreement with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a load reduction agreement is to be in or to the effect of a form approved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enter into or decline to enter into a load reduction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ithout limiting the circumstances in which the EPA may decline to enter into a load reduction agreement, it may do so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greement is unlikely to produce a fee reduction of $2,000 or more over the term of the agre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icensee or applicant proposes to reduce its discharge at the end of the agreement only because the licensee or applicant proposes to close or reduce the scale of operations being conducted at that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provisions of a load reduction agreement may be amended by consent between the person who has entered into the agreement (or, in the case of a licence that is transferred, the transferee) and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maximum term of a load reduction agreement is 4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A Effect of transfer of licences on load reduction agre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person who has entered into a load reduction agreement transfers the relevant licence, the transferee is, for the purposes of the agreement and this Regulation, taken to be a person who has entered into the agreement with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transferee may elect, on the transfer of the licence, to terminate the load reduction agreement and clauses 28, 28B and 28C apply to that 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Content of load reduction agre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oad reduction agreemen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pecify the agreed load for an assessable pollutant for each licence fee period of the agre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pecify the program proposed to be undertaken in order to attain the agreed l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quire the licensee to notify the EPA if the licensee becomes aware that it is likely that the licensee will not be able to attain the agreed load under the agre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et out the circumstances in which amounts are to be paid to the EPA on termination or expiry of the agre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provide that the agreement has no effect unless the licensee's licence is subject to a condition that, on termination or expiration of the agreement, the total load that may be emitted in respect of a licence fee period for an assessable pollutant that was covered by the agreement is to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same as the agreed load under the agreement, if the reported load for the pollutant for the licence fee period immediately preceding the termination or expiration did not exceed the agreed loa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 amount determined by the EPA, after consultation with the licensee, that is higher than the agreed load, if the reported load for that period exceeded the agreed l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load reduction agreement may require a financial assurance to be supplied by the licensee to secure obligations in the event of termination or expiration of the agreement and must, in any such case, provide for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ircumstances in which the EPA may make a claim on or realise the financial assurance or part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he calling on and use of a financial assurance does not affect any liability of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effect of failure to provide a financial assu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financial assurance may be in one or more of the following fo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bank guaran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bo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other form of security that the EPA considers appropriate and specifies in the load reduction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Calculation of redu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is Division, the reduction of a licence fee in relation to a licence fee period is the difference between the amount payable under the load reduction agreement in respect of an assessable pollutant and the amount that would have been payable for that licence fee period, but for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t the end of the agreement, a licensee has closed its operations or has otherwise ceased to operate, the licens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aken to have failed to meet the agreed l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pay to the EPA the amounts of all reductions of licence fees under the agreement and the amount of simple interest on each amount calculated weekly at the rate of 20% per annum from the date on which the reduced amount was pay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Termination of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licensee may terminate the load reduction agreement before the end of the term of the agreement in accordance with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licence is surrendered by the licensee or suspended or revoked, any load reduction agreement relating to licence fees for the licence is taken to have been terminated by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EPA may terminate a load reduction agreemen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PA is of the opinion that the licensee is unlikely to attain the agreed load before the end of the agreement, or that the licensee is unlikely to meet the costs of repayment on termination or expiration of the agreement, or bo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icensee fails to comply with a condition of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licensee that terminates a load reduction agreement, or whose agreement is terminated, is not liable to pay an amount on termination in respect of an assessable pollutant if the reported load for the immediately preceding licence fee period did not exceed the agreed load for the pollutant under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licensee that terminates a load reduction agreement, or whose agreement is terminated, must pay to the EPA the amounts calculated in accordance with clause 28B if the reported load for the immediately preceding licence fee period exceeded the agreed load for the pollutant under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A Liability of licensee on expiration of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the expiration of a load reduction agreement the licensee must pay to the EPA, in respect of an assessable pollutant covered by the agreement, the amounts requir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 amount is payable in respect of an assessable pollutant under this clause if the reported load for the immediately preceding licence fee period did not exceed the agreed load for the pollutant under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reported load for the immediately preceding licence fee period exceeded the agreed load for the pollutant under the agreement, the licensee must pay to the EPA the amounts calculated in accordance with clause 28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B Amounts payable on termination or expi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mounts payable on termination or expiration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ny licence fee period during the agreement in which the reported load exceeded the maximum load, the difference between the fee that would have been payable for that period if the load had been equal to the agreed load under the agreement and the fee that would have been payable if the load had been equal to the maximum l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any licence fee period during the agreement in which the reported load for the pollutant did not exceed the maximum load, no amount is pay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mount of simple interest on an amount payable under this subclause calculated at the rate of 20% per annum from the date that is 60 days after the end of each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maximum load"</w:t>
      </w:r>
      <w:r>
        <w:rPr/>
        <w:t xml:space="preserve"> means the total load limit for an assessable pollutant that is imposed as a condition of a licence on the termination or expiration of a load reduction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C When amounts must be pa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mount payable under clause 28 or 28A must be paid not later than 60 days after a written request for payment of the amount is given to the licensee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amount is not paid (or not fully paid) by the due date for its payment, the amount is to be increased by the amount of simple interest calculated at the rate of 5% per fortnight on the amount unpaid for each whole fortnight that elapses after the due date and before the date of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Time for payment of licence fees and penalties for late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Administrative fee--time for pa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administrative fee for any licence fee period of a licence must be paid not later than 60 days after the beginning of that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an administrative fee that is required to accompany an application for the issue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Penalty for late payment of administrative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 administrative fee is not paid (or not fully paid) by the due date for its payment, the administrative fee is to be increased by the amount of simple interest calculated at the rate of 5% per fortnight on the amount of the fee unpaid for each whole fortnight that elapses after the due date and before the date of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increased amount for an annual licence fee is prescribed as a penalty for the purposes of section 57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n administrative fee that is required to accompany an application for the issue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Load-based fee--time for pa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load-based fee for any licence fee period must be paid within 60 days after the end of that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Penalty for late payment of load-based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load-based fee is not paid (or not fully paid) by the due date for its payment, the load-based fee is to be increased by the amount of simple interest calculated at the rate of 5% per fortnight on the amount of the fee unpaid for each whole fortnight that elapses after the due date and before the date of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increased amount for an annual licence fee is prescribed as a penalty for the purposes of section 57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refund, or waive the payment of, the whole or any part of the amount of any increase of a load-based fee payable under this clause if satisfied that the licensee was unable to calculate and pay the fee by the due date because of circumstances beyond the control of the licensee. This subclause does not excuse the licensee from calculating and paying the load-based fee in respect of some of the pollutants concerned in so far as that calculation is not beyond the control of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Change in activity classification or scale during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Application of this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if an activity changes to an activity of a different classification or scale under Schedule 1 during the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does not confer authority on a licensee to alter the classification or scale of an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Adjustment of administrative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administrative fee for the licence is (if necessary) to be adjusted proportionately according to the parts of the licence fee period occurring before and after the change in the classification or scale of th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 adjustment is to be made unless the resultant administrative fee is greater or less by at least $190 than the fee before adju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additional amount of any fee already paid or due for payment is to be paid by the licensee to the EPA not later than 60 days after the change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reduction in the amount that is in excess of $190 is to be offset against any amount owed by the licensee to the EPA or otherwise refunded to the licensee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provisions of Division 6 relating to the payment of interest on unpaid administrative fees applies to any additional amount of the fe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Adjustment of load-based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load-based fee for a licence is to comprise the sum of the load-based fee calculated for the part of the licence fee period occurring before the change in the classification or scale of the activity and the load-based fee calculated for the part of the licence fee period occurring after the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Economic measures with respect to licence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Division applies to a scheme involving economic measures of the kind referred to in this Division that is developed and implemented by the EPA under Part 9.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Division has effect subject to the terms of that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Division does not limit any other scheme that may be developed and implemented under Part 9.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Aggregation of licences for purpose of payment of licence fees--"bubble licence arrang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under a scheme, approve of licence fees payable under 2 or more licences (whether or not held by the same person) being calculated by aggregating the assessable pollutants discharged in the relevant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PA may terminate any such scheme at any time, whether because of a failure by the licensees to pay the relevant fees or otherwise. In that case, the licence fees for the relevant licence fee period are to be re-calculated and become payable for that period as if the scheme had not been esta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9 – Additional fee for special licences for transitional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Application and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Division applies to special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Division, a </w:t>
      </w:r>
      <w:r>
        <w:rPr>
          <w:b/>
          <w:bCs/>
        </w:rPr>
        <w:t>"special licence"</w:t>
      </w:r>
      <w:r>
        <w:rPr/>
        <w:t xml:space="preserve"> is a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was in force on the commencement of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which the licence fee last payable before that commencement under the </w:t>
      </w:r>
      <w:r>
        <w:rPr>
          <w:i/>
          <w:iCs/>
        </w:rPr>
        <w:t>Pollution Control Act 1970</w:t>
      </w:r>
      <w:r>
        <w:rPr/>
        <w:t xml:space="preserve"> was more than $500,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Additional fee 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annual licence fee payable by the holder of a special licence for a licence fee period commencing before 1 July 2003 is to include an additional amount set out in the Table to this clause in respect of any such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additional amount of an annual licence fee must be paid not later than the date set out in the Table to this clause in respect of that additional am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lause 30 (Penalty for late payment of administrative fee) applies to any such additional amount of an annual licence fee in the same way as it applies to the administrative fee for the licence.</w:t>
      </w:r>
    </w:p>
    <w:p>
      <w:pPr>
        <w:pStyle w:val="Normal"/>
        <w:widowControl w:val="false"/>
        <w:tabs>
          <w:tab w:val="left" w:pos="720" w:leader="none"/>
          <w:tab w:val="center" w:pos="4680" w:leader="none"/>
        </w:tabs>
        <w:autoSpaceDE w:val="false"/>
        <w:ind w:left="720" w:hanging="0"/>
        <w:jc w:val="center"/>
        <w:rPr/>
      </w:pPr>
      <w:r>
        <w:rPr/>
        <w:t>Table</w:t>
      </w:r>
    </w:p>
    <w:tbl>
      <w:tblPr>
        <w:tblW w:w="9360" w:type="dxa"/>
        <w:jc w:val="left"/>
        <w:tblInd w:w="-2" w:type="dxa"/>
        <w:tblLayout w:type="fixed"/>
        <w:tblCellMar>
          <w:top w:w="0" w:type="dxa"/>
          <w:left w:w="0" w:type="dxa"/>
          <w:bottom w:w="0" w:type="dxa"/>
          <w:right w:w="0" w:type="dxa"/>
        </w:tblCellMar>
      </w:tblPr>
      <w:tblGrid>
        <w:gridCol w:w="4503"/>
        <w:gridCol w:w="2253"/>
        <w:gridCol w:w="2604"/>
      </w:tblGrid>
      <w:tr>
        <w:trPr/>
        <w:tc>
          <w:tcPr>
            <w:tcW w:w="4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iod within which licence fee period commences</w:t>
            </w:r>
          </w:p>
        </w:tc>
        <w:tc>
          <w:tcPr>
            <w:tcW w:w="22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ount of additional fee</w:t>
            </w:r>
          </w:p>
        </w:tc>
        <w:tc>
          <w:tcPr>
            <w:tcW w:w="26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ue date of additional fee </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2000 to 30 June 2001</w:t>
            </w:r>
          </w:p>
        </w:tc>
        <w:tc>
          <w:tcPr>
            <w:tcW w:w="22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50,000</w:t>
            </w:r>
          </w:p>
        </w:tc>
        <w:tc>
          <w:tcPr>
            <w:tcW w:w="26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June 2000 </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2001 to 30 June 2002</w:t>
            </w:r>
          </w:p>
        </w:tc>
        <w:tc>
          <w:tcPr>
            <w:tcW w:w="22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50,000</w:t>
            </w:r>
          </w:p>
        </w:tc>
        <w:tc>
          <w:tcPr>
            <w:tcW w:w="26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June 2001 </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 July 2002 to 30 June 2003</w:t>
            </w:r>
          </w:p>
        </w:tc>
        <w:tc>
          <w:tcPr>
            <w:tcW w:w="22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0,000</w:t>
            </w:r>
          </w:p>
        </w:tc>
        <w:tc>
          <w:tcPr>
            <w:tcW w:w="26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June 200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2 – Load-Based Licensing Technical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Constitution of Review Pa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re is constituted by this Regulation a body corporate to be called the Load-Based Licensing Technical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Members of Review Pa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view Panel is to have 7 members appoint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f the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2 are to be employees of the EPA nominated by the Director-General of the EP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5 are to be persons having appropriate scientific or technical qualifications or experi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2 of whom are to be representatives of indust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ne of whom is to be a representative of environment group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one of whom is to be a representative of the Director-General of the EPA, who is nominated by that Director-General and who is not an employee of the EPA or a representative of industry, environment groups or local gover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one of whom is to be a representative of local gover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Functions of Review Pa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view Panel is to advise the EPA concerning the current or desirable contents of such load calculation protocols as the EPA may refer to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view Panel may also advise the EPA on such other matters in connection with licences as the EPA may refer to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 of providing any such advice, the Review Panel may seek, receive and consider submissions from interested persons and may gather relevant information from any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Membership and procedure of Review Pa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2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3 – Miscellaneous licensing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A Additional matters included in definition of "scheduled development work" for which licence requ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rsuant to section 47 (3) of the Act, the following is specified as scheduled development work for the purpose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ork at any premises at which scheduled activities of a class listed in Schedule 1 to the Act are carried on that is designed to enable scheduled activities of a different class not authorised by a licence to be carried on at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Commencement of licensing requirement for existing activities not previously required to be licensed: sec 52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escribed period for the purposes of section 52 (1) (a) of the Act is 9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However, in respect of any work or activity that is associated with the work or activity to which an existing licence (within the meaning of the </w:t>
      </w:r>
      <w:r>
        <w:rPr>
          <w:i/>
          <w:iCs/>
        </w:rPr>
        <w:t>Protection of the Environment Operations (Savings and Transitional) Regulation 1998</w:t>
      </w:r>
      <w:r>
        <w:rPr/>
        <w:t xml:space="preserve">) applies, the prescribed period for the purposes of 52 (1) (a) of the Ac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iod after the commencement of the Act and before a replacement licence takes effect under clause 10 of that Regulation (being a replacement licence that includes that associated work or activ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9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chever is the shorter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52 (1) of the Act postpones the need for a licence that is required by the enactment or amendment or replacement of Schedule 1 to the Act (Schedule of EPA-licensed activities) in order for a person to continue to carry out any work or activity. The need for the licence is postponed until the end of the prescribed period after the requirement for a licence arises or until a licence application is determined, whichever is the l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Exclusion of Part 5 of EPA Act: sec 52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EPA is not a determining authority within the meaning of Part 5 of the </w:t>
      </w:r>
      <w:r>
        <w:rPr>
          <w:i/>
          <w:iCs/>
        </w:rPr>
        <w:t>Environmental Planning and Assessment Act 1979</w:t>
      </w:r>
      <w:r>
        <w:rPr/>
        <w:t xml:space="preserve"> in respect of an approval (within the meaning of that Part) that consists of the issue of an environment protection licence referred to in section 52 (1) of the </w:t>
      </w:r>
      <w:r>
        <w:rPr>
          <w:i/>
          <w:iCs/>
        </w:rPr>
        <w:t>Protection of the Environment Operations Act 1997</w:t>
      </w:r>
      <w:r>
        <w:rPr/>
        <w:t xml:space="preserve"> so long as the licence authorises only the same or substantially the same work or activity, and level of work or activity, as was being carried out immediately before the application for the issue of the licence wa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Matters to be set out in statement of reasons for grant or refusal of licence applications: secs 61 (2) (b), 80 (2A)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tatement provided by a regulatory authority under section 61 or 80 of the Act of the reasons for the grant or refusal of a licence application must set out the following matters (in addition to any other matters the authority considers appropri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ignificant environmental or other issues that the authority took into account in making its decision on the licenc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significant environmental outcomes, standards or requirements (if relevant) that the authority considered applicable to the activity the subject of the application and that the authority took into account in making its decision on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tatement of reasons may set out any of the above matters by reference to information set out in a document that is available to the person requesting the statement of reasons or that is otherwise publicly avail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s 61 and 80 of the Act require statements of reasons to be provided, on written request by any person, of the reasons for the grant or refusal of licence applications (namely, an application for the issue, transfer or variation of a licence or for the approval of the surrender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Offence of providing false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n or in connection with a licence application or an application under this Chapter, provides any information, or makes any statement, that is false or misleading in a material particular is guilty of an offence.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against this clause if the person establishes that the person had reasonable grounds to believe that the information or statement was true and had no reason to suspect that the information or statement was false or misleading in a material resp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Transfer of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54 (2) (c) of the Act, the fee to accompany an application for the transfer of a licence is $1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e clause 11 for fee payable on application for issue of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Refusal of certain licence appl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for the issue, transfer or variation of a licence, or for approval of the surrender a licence, may be refused by the appropriate regulatory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ny fee or other amount due and payable under the Act or this regulation in relation to the application or licence is unp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applicant has previously defaulted in the payment of any such fee or other amount in respect of that or any other licence and the default contin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limit any other grounds on which the application may be ref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A Other relevant legislation: sec 8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ursuant to section 83 (5) of the Act, the following repealed Acts, provisions of Acts and Regulations are declared to be </w:t>
      </w:r>
      <w:r>
        <w:rPr>
          <w:b/>
          <w:bCs/>
        </w:rPr>
        <w:t>"other relevant legislation"</w:t>
      </w:r>
      <w:r>
        <w:rPr/>
        <w:t xml:space="preserve"> for the purposes of section 8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t>
      </w:r>
      <w:r>
        <w:rPr>
          <w:i/>
          <w:iCs/>
        </w:rPr>
        <w:t>Clean Air Act 196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t>
      </w:r>
      <w:r>
        <w:rPr>
          <w:i/>
          <w:iCs/>
        </w:rPr>
        <w:t>Clean Waters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t>
      </w:r>
      <w:r>
        <w:rPr>
          <w:i/>
          <w:iCs/>
        </w:rPr>
        <w:t>Environmental Offences and Penaltie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t>
      </w:r>
      <w:r>
        <w:rPr>
          <w:i/>
          <w:iCs/>
        </w:rPr>
        <w:t>Noise Control Act 197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w:t>
      </w:r>
      <w:r>
        <w:rPr>
          <w:i/>
          <w:iCs/>
        </w:rPr>
        <w:t>Pollution Control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provisions of the </w:t>
      </w:r>
      <w:r>
        <w:rPr>
          <w:i/>
          <w:iCs/>
        </w:rPr>
        <w:t>Ozone Protection Act 1989</w:t>
      </w:r>
      <w:r>
        <w:rPr/>
        <w:t xml:space="preserve"> omitted by Schedule 4.14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provisions of the </w:t>
      </w:r>
      <w:r>
        <w:rPr>
          <w:i/>
          <w:iCs/>
        </w:rPr>
        <w:t>Waste Minimisation and Management Act 1995</w:t>
      </w:r>
      <w:r>
        <w:rPr/>
        <w:t xml:space="preserve"> omitted by Schedule 4.19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regulations made under the above Acts o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ursuant to section 83 (5) of the Act, the </w:t>
      </w:r>
      <w:r>
        <w:rPr>
          <w:i/>
          <w:iCs/>
        </w:rPr>
        <w:t>Pesticides Act 1978</w:t>
      </w:r>
      <w:r>
        <w:rPr/>
        <w:t xml:space="preserve"> and regulations made under that Act are declared to be </w:t>
      </w:r>
      <w:r>
        <w:rPr>
          <w:b/>
          <w:bCs/>
        </w:rPr>
        <w:t>"other relevant legislation"</w:t>
      </w:r>
      <w:r>
        <w:rPr/>
        <w:t xml:space="preserve"> for the purposes of section 83 on and from the date that that Act is repealed by the </w:t>
      </w:r>
      <w:r>
        <w:rPr>
          <w:i/>
          <w:iCs/>
        </w:rPr>
        <w:t>Pesticides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B Protection of the Environment Operations (General) Amendment (Licensing Fees) Regulation 2007--transitional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mendments made to this Regulation by the </w:t>
      </w:r>
      <w:r>
        <w:rPr>
          <w:i/>
          <w:iCs/>
        </w:rPr>
        <w:t>Protection of the Environment Operations (General) Amendment (Licensing Fees) Regulation 2007</w:t>
      </w:r>
      <w:r>
        <w:rPr/>
        <w:t xml:space="preserve"> relating to the calculation of load-based fees (including the amendment made by Schedule 1 [3] to that Regulation) extend to the licence fee periods ending on or after 30 June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avoidance of doubt, any condition in a licence in force immediately before 30 June 2007 that provides for load limits with respect to the discharge during the reporting period of nitrogen oxides or VOCs from premises in the Sydney basin area is varied so that those load limits are to be read as including the discharge of any such pollutant (referred to in this Regulation as nitrogen oxides (summer) or VOCs (summer)) from premises in the Sydney basin area during the summer period for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Application of pay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person who makes a payment under this Chapter to the EPA does not identify the nature or purpose of the payment, the EPA may apply the payment towards any liability of the person under this Chapter in such manner as it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Preservation of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icensee must retain all records used by the licensee to calculate the amount of a licence fee under Part 2.1 for a period of not less than 4 years from the date on which the fee was paid or payable, whichever is the later.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licensee is liable to a penalty under subclause (1) in addition to the licence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3 – Water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Prescribed matter for the definition of "water pollution" in Diction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matter described in Schedule 3 is prescribed as matter for the purposes of paragraph (c) of the definition of </w:t>
      </w:r>
      <w:r>
        <w:rPr>
          <w:b/>
          <w:bCs/>
        </w:rPr>
        <w:t>"water pollution"</w:t>
      </w:r>
      <w:r>
        <w:rPr/>
        <w:t xml:space="preserve"> in the Dictionary at the end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definition of </w:t>
      </w:r>
      <w:r>
        <w:rPr>
          <w:b/>
          <w:bCs/>
          <w:sz w:val="20"/>
          <w:szCs w:val="20"/>
        </w:rPr>
        <w:t>"water pollution"</w:t>
      </w:r>
      <w:r>
        <w:rPr>
          <w:sz w:val="20"/>
          <w:szCs w:val="20"/>
        </w:rPr>
        <w:t xml:space="preserve"> for the purposes of the Act includes the placing etc into waters of any matter of a nature, description or class prescribed by the regulations or of matter that does not comply with a standard prescribed by the regulations in respect of that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Methodology for testing for matter in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where a person is required by or under the environment protection legislation, or a licence or notice under that legislation, to test for the presence or concentration of matter in any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ethodology for testing for the presence or concentration in waters of any matter is to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ethodology specified in the requirement for test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no such methodology is specified, the methodology prescribed in the Approved Methods Publication in relation to that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rocedural details of any such methodology may be varied by the person conducting the test so long as the person can establish that the variation is not such as can affect the results of the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does not apply to a person who is acting in the administration or execution of the environment protection legis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Exemption from water pollution offence for pollutants discharged from Victorian premises into River Murr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ection 120 of the Act does not apply to a person who, from premises in Victoria, pollutes or causes or permits the pollution of the waters of the River Murr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applies only in relation to conduct that is authorised by a licence in force under the </w:t>
      </w:r>
      <w:r>
        <w:rPr>
          <w:i/>
          <w:iCs/>
        </w:rPr>
        <w:t>Environment Protection Act 1970</w:t>
      </w:r>
      <w:r>
        <w:rPr/>
        <w:t xml:space="preserve"> of Victo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by order in writing served on any such person, declare that the exemption arising under this clause no longer applies to the person in respect of pollution from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ile such an order is in force, the exemption arising under this clause no longer applies to the person in respect of pollution from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Exemption from water pollution offence for pollutants discharged into sew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ection 120 of the Act does not apply to the discharge of pollutants into a se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xemption arising under this clause does not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sewer that is within the area of operations of a sewage authority, unless the discharge of the pollutants into the sewer has the approval of that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 unless the discharge of the pollutants into the sewer has the lawful approval of the person having the ownership or control of the se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sewage authorit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ydney Water Corporation Limited or the Hunter Water Corporation Limi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water supply authority constituted under the </w:t>
      </w:r>
      <w:r>
        <w:rPr>
          <w:i/>
          <w:iCs/>
        </w:rPr>
        <w:t>Water Supply Authorities Act 1987</w:t>
      </w:r>
      <w:r>
        <w:rPr/>
        <w:t>, being an authority exercising sewerage functions under that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council or county council exercising sewerage functions under Division 2 of Part 3 of Chapter 6 of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A Exemption from water pollution offence in relation to certified on-board sewage treatment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ection 120 of the Act does not apply to a discharge of treated sewage from a certified on-board sewage treatment system installed on a vessel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system is installed and maintained in accordance with Part 5B of the </w:t>
      </w:r>
      <w:r>
        <w:rPr>
          <w:i/>
          <w:iCs/>
        </w:rPr>
        <w:t>Marine Pollution Regulation 2001</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ischarge occurs in navigable waters other than waters referred to in clause 22F (1) of that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t the time of the discharge, the vessel is being operated in accordance with any plan of management approved for the vessel under clause 22I of tha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certified on-board sewage treatment system"</w:t>
      </w:r>
      <w:r>
        <w:rPr/>
        <w:t xml:space="preserve">, </w:t>
      </w:r>
      <w:r>
        <w:rPr>
          <w:b/>
          <w:bCs/>
        </w:rPr>
        <w:t>"navigable waters"</w:t>
      </w:r>
      <w:r>
        <w:rPr/>
        <w:t xml:space="preserve"> and </w:t>
      </w:r>
      <w:r>
        <w:rPr>
          <w:b/>
          <w:bCs/>
        </w:rPr>
        <w:t>"treated sewage"</w:t>
      </w:r>
      <w:r>
        <w:rPr/>
        <w:t xml:space="preserve"> have the same meanings as in Part 5B of the </w:t>
      </w:r>
      <w:r>
        <w:rPr>
          <w:i/>
          <w:iCs/>
        </w:rPr>
        <w:t>Marine Pollution Regulation 20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Exemption from water pollution offence for pollutants arising from operation of engines propelling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ection 120 of the Act does not apply to the operation of an engine propelling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xemption arising under this clause does not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engine is operated to dredge sedime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engine has been modified to discharge bilge water as it operat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engine has not been properly maintained so as to minimise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A Exemption from water pollution offence in relation to cold water rel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ction 120 of the Act does not apply to the release of water that is more than 2 degrees Celsius colder than the water into which it is discharged if the water is released from a water supply work pursuant to an approval under the </w:t>
      </w:r>
      <w:r>
        <w:rPr>
          <w:i/>
          <w:iCs/>
        </w:rPr>
        <w:t>Water Management Act 2000</w:t>
      </w:r>
      <w:r>
        <w:rPr/>
        <w:t xml:space="preserve"> that contains one or more conditions relating to the work of a type specified in section 100 (3)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Emergency prohibition or regulation of aquatic activities--safety of drinking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urpose of this clause is to enable the EPA to prohibit or regulate aquatic activities that threaten the safety of drinking water that is part of a public water supply in circumstances in which urgent action is required and other regulatory authorities are not authorised or have not acted to protect the safety of that drinking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at purpose, the EPA may, by order published in the Gazette, prohibit or regulate specified aquatic activities in a specified area of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order under this clause has effect for such period (not exceeding 3 months) as is specified in the order, unless the order is sooner revoked by a further order of the EPA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PA is to take such measures as it considers appropriate to bring a notice under this clause to the attention of the public, including publication of the notice in newspapers circulating in the area and notices erected near the area of water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contravenes an order under this section is guilty of an offence. </w:t>
      </w: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section, </w:t>
      </w:r>
      <w:r>
        <w:rPr>
          <w:b/>
          <w:bCs/>
        </w:rPr>
        <w:t>"aquatic activities"</w:t>
      </w:r>
      <w:r>
        <w:rPr/>
        <w:t xml:space="preserve"> include swimming, bathing, boating, waterskiing or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3A – National Pollutant Inven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A.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A Object of Chap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object of this Chapter is to give effect to, and enforce compliance with, the </w:t>
      </w:r>
      <w:r>
        <w:rPr>
          <w:i/>
          <w:iCs/>
        </w:rPr>
        <w:t>National Environment Protection (National Pollutant Inventory) Measure</w:t>
      </w:r>
      <w:r>
        <w:rPr/>
        <w:t xml:space="preserve"> made on 27 February 1998 under section 14 of the </w:t>
      </w:r>
      <w:r>
        <w:rPr>
          <w:i/>
          <w:iCs/>
        </w:rPr>
        <w:t>National Environment Protection Council Act 1994</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B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hapter:</w:t>
      </w:r>
      <w:r>
        <w:rPr>
          <w:b/>
          <w:bCs/>
        </w:rPr>
        <w:t>"NPIM"</w:t>
      </w:r>
      <w:r>
        <w:rPr/>
        <w:t xml:space="preserve"> means the </w:t>
      </w:r>
      <w:r>
        <w:rPr>
          <w:i/>
          <w:iCs/>
        </w:rPr>
        <w:t>National Environment Protection (National Pollutant Inventory) Measure</w:t>
      </w:r>
      <w:r>
        <w:rPr/>
        <w:t xml:space="preserve"> made on 27 February 1998 under section 14 of the </w:t>
      </w:r>
      <w:r>
        <w:rPr>
          <w:i/>
          <w:iCs/>
        </w:rPr>
        <w:t>National Environment Protection Council Act 1994</w:t>
      </w:r>
      <w:r>
        <w:rPr/>
        <w:t xml:space="preserve"> of the Commonwealth.</w:t>
      </w:r>
      <w:r>
        <w:rPr>
          <w:b/>
          <w:bCs/>
        </w:rPr>
        <w:t>"occupier"</w:t>
      </w:r>
      <w:r>
        <w:rPr/>
        <w:t xml:space="preserve"> means an occupier, within the meaning of the NPIM, to whom this Chapter applies.</w:t>
      </w:r>
      <w:r>
        <w:rPr>
          <w:b/>
          <w:bCs/>
        </w:rPr>
        <w:t>"reporting threshold"</w:t>
      </w:r>
      <w:r>
        <w:rPr/>
        <w:t xml:space="preserve"> for a substance means the reporting threshold for the substance specified in the NP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ollowing words and expressions have the same meanings as they have in the NPIM:</w:t>
      </w:r>
      <w:r>
        <w:rPr>
          <w:b/>
          <w:bCs/>
        </w:rPr>
        <w:t>"emission data""estimation technique""facility"</w:t>
      </w:r>
      <w:r>
        <w:rPr/>
        <w:t xml:space="preserve"> (as defined in clause 3 (3) and modified in clause 9 (5) of the NPIM).</w:t>
      </w:r>
      <w:r>
        <w:rPr>
          <w:b/>
          <w:bCs/>
        </w:rPr>
        <w:t>"industry handbook""reporting facility""reporting period""substance""substance identity information""supporting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C Occupiers to whom this Chapter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Chapter applies to an occupier of a reporting facility for whom an industry hand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has been agreed between the participating jurisdictions referred to in the NIP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s published by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A.2 – Reporting and record keeping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D Collection of data from reporting fac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Part 3A.4, the occupier of each facility is to provide the EPA with the following information if a reporting threshold for a substance is exceeded in a reporting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pporting data for the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bstance identity information and emission data, determined and documented in accordance with clause 57F, for each substance for which the reporting threshold is exceeded in th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information that may be required to assess the integrity of the emission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tatement, signed by the occupier or a person authorised by the occupier for that purpose, that the occupier has exercised due diligence in gathering and providing the information referred to in paragraphs (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occupi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provide the information referred to in subclause (1) to the EPA within 3 months after the end of the reporting period to which the information rel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not provide any information to the EPA that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subclause (2)): 40 penalty units (in the case of a corporation) or 2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E Occupier must keep data for period of 4 ye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ccupier of a reporting facility must keep the data used in deciding if the reporting threshold for a substance is exceeded in the reporting period for the occupier's facility for 4 years after the reporting period ends. </w:t>
      </w:r>
      <w:r>
        <w:rPr>
          <w:sz w:val="20"/>
          <w:szCs w:val="20"/>
        </w:rPr>
        <w:t>Maximum penalty: 40 penalty units (in the case of a corporation) or 2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ccupier must keep the data used in calculating emission data given to the EPA for 4 years after the emission data is required to be given. </w:t>
      </w:r>
      <w:r>
        <w:rPr>
          <w:sz w:val="20"/>
          <w:szCs w:val="20"/>
        </w:rPr>
        <w:t>Maximum penalty: 40 penalty units (in the case of a corporation) or 2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fr-FR"/>
        </w:rPr>
      </w:pPr>
      <w:r>
        <w:rPr>
          <w:b/>
          <w:bCs/>
          <w:sz w:val="28"/>
          <w:szCs w:val="28"/>
          <w:lang w:val="fr-FR"/>
        </w:rPr>
        <w:t>Part 3A.3 – Estimation techniq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fr-FR"/>
        </w:rPr>
      </w:pPr>
      <w:r>
        <w:rPr>
          <w:lang w:val="fr-F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57F Emission estimation techniqu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estimating emission data for the purposes of providing information under clause 57D, each occupier of a reporting facility must use one of the following estimation techniq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stimation technique set out in the industry handbook for the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of the methods provided in the load calculation protocol for the relevant activity issued by the EPA and in force, as referred to in clause 18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other estimation technique approved by the EPA for the facility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G Application for approval of estimation techniq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ccupier of a facility may apply to the EPA for approval of an estimation technique for emission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pplication must be in writing, setting out the technique for which approval is sought and giving the information necessary to enable the EPA to decide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by written notice given to the occupier, ask the occupier to give to the EPA, in the reasonable period stated in the notice, further relevant information to enable the EPA to decide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H Approving estimation techniq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approve the estimation technique, or approve it subject to a modification decided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deciding whether to approve the estimation technique, or approve it subject to a modification, the EPA must have regard to the accuracy of the technique compared with the accuracy of estimation techniques in the relevant industry hand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refuse to approve the technique if the EPA has given the occupier a notice under clause 57G (3) asking for further information and the occupier does not comply with the request in the period stat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mmediately after making a decision under this clause, the EPA must give the occupier written notice of the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the EPA decides to approve the technique subject to a modification, the notice must state the mod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the EPA refuses to approve the technique, or approves it subject to a modification, the notice must state that the approval is refused or given subject to a stated modification to the technique and the reasons for the refusal or mod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Subclause (8) applies if the EPA fails to give the occupier a notice about the EPA's decision on an application made by the occupier under clause 57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60 days after the application is mad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ccupier gave the EPA further information under clause 57G (3)--within 60 days after receiving the further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e EPA's failure to give the notice is taken to be a decision by the EPA to refuse to approve the technique at the end of the relevant 60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A.4 – Exemptions from reporting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I Exemption on ground of national secu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if the occupier of a facility gives the EPA written evidenc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ccupier has made a claim to the Commonwealth under the NPIM that information required to be given by the occupier under clause 57D (2) (a) should be treated as confidential on the grounds of national secu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has been gra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not been assessed before the occupier is required to give the information to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ject to subclause (3), the occupier is exempted from giving the information to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exemption is given by reason of a claim referred to in subclause (1) (b) (ii) and the Commonwealth refuses the claim after the occupier is required to give the information to the EPA, the occupier must give the information to the EPA within 60 days after receiving notice of the Commonwealth's decision to refuse the cla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J Claiming exemption on ground of commercial confidentia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ccupier of a facility may, by written notice given to the EPA, claim information required to be given by the occupier under clause 57D (2) (a) should be treated as confidential on the grounds of commercial confidenti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tice must contain the information necessary to enable the EPA to decide the cla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by written notice given to the occupier, ask the occupier to give the EPA, in the reasonable period stated in the notice, further relevant information to enable the EPA to decide the cla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K Deciding claim for exemption on ground of commercial confidentia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EPA may grant the claim only if the EPA reasonably believes that a document referring to the information would be an exempt document under clause 7 or 8 of Schedule 1 to the </w:t>
      </w:r>
      <w:r>
        <w:rPr>
          <w:i/>
          <w:iCs/>
        </w:rPr>
        <w:t>Freedom of Information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EPA grants the claim, the occupier is exempted from giving the information to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refuse to grant the claim if the EPA has given the occupier a notice under clause 57J (3) asking for further information and the occupier does not comply with the request in the period stat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PA must give the occupier written notice of the EPA's decision on the cla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the EPA refuses to grant the claim, the notice must state that the claim is refused and the reasons for the refu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Subclause (7) applies if the EPA fails to give the occupier a notice about the EPA's decision on the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60 days after the claim is mad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ccupier gave the EPA further information under clause 57J (3)--within 60 days after receiving the further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EPA's failure to give the notice is taken to be a decision by the EPA to refuse to grant the claim at the end of the relevant 60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3B – Burning of bio-material in electricity generating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L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Cha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ustralian native tree"</w:t>
      </w:r>
      <w:r>
        <w:rPr/>
        <w:t xml:space="preserve"> means any tree of a species indigenous to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lectricity generating work"</w:t>
      </w:r>
      <w:r>
        <w:rPr/>
        <w:t xml:space="preserve"> means a work (including associated facilities) that supplies, or is capable of supplying, more than 200 kilowatts of electri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PA guidelines"</w:t>
      </w:r>
      <w:r>
        <w:rPr/>
        <w:t xml:space="preserve"> means guidelines in force under section 57Q.</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rest bio-material"</w:t>
      </w:r>
      <w:r>
        <w:rPr/>
        <w:t xml:space="preserve"> means the bio-material comprised in tr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ative forest bio-material"</w:t>
      </w:r>
      <w:r>
        <w:rPr/>
        <w:t xml:space="preserve"> means the bio-material comprised in Australian native trees, other t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bio-material obtained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n authorised plantation within the meaning of the </w:t>
      </w:r>
      <w:r>
        <w:rPr>
          <w:i/>
          <w:iCs/>
        </w:rPr>
        <w:t>Plantations and Reafforestation Act 199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n existing plantation within the meaning of section 9 of the </w:t>
      </w:r>
      <w:r>
        <w:rPr>
          <w:i/>
          <w:iCs/>
        </w:rPr>
        <w:t>Plantations and Reafforestation Act 199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land on which exempt farm forestry (within the meaning of the </w:t>
      </w:r>
      <w:r>
        <w:rPr>
          <w:i/>
          <w:iCs/>
        </w:rPr>
        <w:t>Plantations and Reafforestation Act 1999</w:t>
      </w:r>
      <w:r>
        <w:rPr/>
        <w:t>) is being carried ou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v) land on which ancillary plantation operations (within the meaning of section 9 of the </w:t>
      </w:r>
      <w:r>
        <w:rPr>
          <w:i/>
          <w:iCs/>
        </w:rPr>
        <w:t>Plantations and Reafforestation Act 1999</w:t>
      </w:r>
      <w:r>
        <w:rPr/>
        <w:t>) are being carried ou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awdust or other sawmill was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aste arising from wood processing or the manufacture of wooden products, other than waste arising from activities (such as woodchipping or the manufacture of railway sleepers) carried out at the location from which the Australian native trees are harve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M Native forest bio-material not to be used for electricity gen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ccupier of any premises who causes or allows native forest bio-material to be burned in any electricity generating work in or on those premises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in the case of a corporation--4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in the case of an individual--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N Record-keep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ccupier of any premises who causes or allows bio-material of any kind to be burned in any electricity generating work in or on those premises during a reporting period must keep records, as required by the EPA guidelines, in relation to fuel held during that period at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in 60 days after the end of each reporting period, the occupi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ust prepare reports to be prepared, as required by the EPA guidelines,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use of the electricity generating wo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use of forest bio-material as fuel for the electricity generating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uring that perio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cause any such report to be audited by an auditor having the qualifications set out in the EPA guidelin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send a copy of any such report, certified in accordance with the EPA guidelines, to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ccupier must retain all records kept under this clause for at least 4 years after the end of the reporting period to which they re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occupier is guilty of an offence if the requirements of this clause are not complied with.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does not apply to an electricity generating plant in relation to any reporting period that commenced before 1 July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r>
        <w:rPr>
          <w:b/>
          <w:bCs/>
        </w:rPr>
        <w:t>"reporting period"</w:t>
      </w:r>
      <w:r>
        <w:rPr/>
        <w:t xml:space="preserve">, in relation to an electricity generating work,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work the subject of an environment protection licence, the licence fee period in relation to that licence (within the meaning of Part 2.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y other work, the year ending 30 Ju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O Reports to be made publicly avail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PA is to ensure that the reports sent to it under this Chapter are made available at its head office for inspection by members of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P Offence of providing false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n or in connection with a requirement under this Chapter, provides any information, or makes any statement, that is false or misleading in a material particular is guilty of an offence.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2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against this clause if the person establishes that the person had reasonable grounds to believe that the information or statement was true and had no reason to suspect that the information or statement was false or misleading in a material resp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Q EPA guidel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PA may, by order published in the Gazette, establish guidelines as to the keeping of records, and the preparation and auditing of reports, for the purposes of this Cha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R Appropriate regulatory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rsuant to section 6 (3) of the Act, the EPA is declared to be the appropriate regulatory authority for any matter arising under this Cha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s a consequence of this declaration, a local authority is not the appropriate regulatory authority for any such matter for which (but for this clause) it would be the appropriate regulatory authority under section 6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3C – Land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S Meaning of certain expre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42D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nure"</w:t>
      </w:r>
      <w:r>
        <w:rPr/>
        <w:t xml:space="preserve">, </w:t>
      </w:r>
      <w:r>
        <w:rPr>
          <w:b/>
          <w:bCs/>
        </w:rPr>
        <w:t>"virgin excavated natural material"</w:t>
      </w:r>
      <w:r>
        <w:rPr/>
        <w:t xml:space="preserve"> and </w:t>
      </w:r>
      <w:r>
        <w:rPr>
          <w:b/>
          <w:bCs/>
        </w:rPr>
        <w:t>"biosolids"</w:t>
      </w:r>
      <w:r>
        <w:rPr/>
        <w:t xml:space="preserve"> have the same meanings as they have in Division 2 of Part 3 of Schedule 1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on-hazardous agricultural or crop waste"</w:t>
      </w:r>
      <w:r>
        <w:rPr/>
        <w:t xml:space="preserve"> means agricultural or crop waste that is not hazardous waste, or industrial waste, within the meaning of Division 2 of Part 3 of Schedule 1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3D – Green offs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T Evaluation of green offset schemes or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green offset scheme, and each green offset work that is not part of a green offset scheme, must be evaluated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evaluation is to be carried out and report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green offset scheme--at the intervals (not being greater than 5 years) determined by the EPA for the duration of the scheme and at the end of the sche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green offset work that is not part of a green offset scheme--at the intervals determined by the EPA in respect of the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valuation is to be carried out and reported on by the EPA or by a manager of a green offset scheme or green offset work if directed to do so in accordance with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EPA may, by notice in writing given to the manager of a green offset scheme or green offset work, direct that the manager do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vide the EPA with information relating to the effectiveness of the scheme or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rry out and report on an evaluation required under this clause and provide a copy of the evaluation report to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mend any such evaluation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evaluation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list the participants in the green offset scheme or green offset wo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relate to the period since the commencement of the scheme or work or, if the scheme or work has been evaluated under this clause, since the last evaluation of the scheme or wo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set out the environmental effects and benefits arising from the scheme or wo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n the case of a scheme, must contain any of the following matters that are relevant to the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ther any applicable cap or target has been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articulars of the costs of and payments for the purposes of the scheme under Part 9.3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particulars of the implementation of any works for the purposes of the sche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in the case of a work that is not part of a scheme, must contain any of the following matters that are relevant to the wo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articulars of the implementation of the work by or on behalf of the particip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articulars of the costs of and payments for the purposes of the work under Part 9.3B of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must contain any other matters directed to be included by the EP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must be made publicly available in the manner determined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Nothing in this clause requires or permits the EPA or the manager of a green offset scheme or green offset work to make publicly available any information of a kind referred to in section 319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Chapter 4 – Gener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1 – Police entry powers regarding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Warrants relating to noise abatement dir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280 (5) of the Act, the prescribed form of record to be made by a Magistrate when a warrant is granted is Form 1 in Schedul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280 (10) of the Act, the prescribed form of record to be made by a police officer when a warrant is granted is Form 2 in Schedul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280 (11) (a) of the Act, the prescribed statement to be furnished to a resident of premises entered pursuant to a warrant is Form 3 in Schedul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2 – Appe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Appeals regarding noise: sec 29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90 of the Act, the period within which a person may appeal to the Land and Environment Court against a noise control notice relating to the keeping of an animal at premises is 7 days (instead of 21 days) after service of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3 – Fees relating to environment protection notices and noise control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Fee for administrative costs of preparing and giving clean-up notice: sec 94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ee payable under section 94 (2) of the Act to a regulatory authority by a person who is given a clean-up notice by that authority is $3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94 of the Act provides that the fee is payable within 30 days. Application may be made under that section to the authority for an extension of time to pay the fee or for the waiving of payment of the fee. A failure to pay the fee within the requisite time constitutes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Fee for administrative costs of preparing and giving prevention notice: sec 100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ee payable under section 100 (2) of the Act to a regulatory authority by a person who is given a prevention notice by that authority is $3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100 of the Act provides that the fee is payable within 30 days (subject to appeal proceedings). Application may be made under that section to the authority for an extension of time to pay the fee or for the waiving of payment of the fee. A failure to pay the fee within the requisite time constitutes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A Fee for administrative costs of preparing and giving noise control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ee payable under section 267A (2) of the Act to a regulatory authority by a person who is given a noise control notice is $3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267A of the Act provides that the fee is payable within 30 days (subject to appeal proceedings). Application may be made under that section to the authority for an extension of time to pay the fee or for the waiving of payment of the fee. A failure to pay the fee within the requisite time constitutes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4 – Financial assur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Additional restriction on requiring financial assurances: sec 299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matter is prescribed for the purposes of section 299 (d)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adequacy of financial assurances (if any) already provided, or required to be provided, by the same person to a public authority to secure or guarantee funding for or towards the carrying out of the same or substantially the same works or programs for which a financial assurance is contemplated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299 of the Act prevents a regulatory authority from imposing a condition on a licence requiring a financial assurance to be provided unless it is satisfied that the condition is justified having regard to a number of specified matters. The above clause specifies additional matters to which the authority must have regard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5 – Public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Additional matters to be included in public register: sec 30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tails of the following additional matters must be recorded in the public register kept by a regulatory authority under section 308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tion fee for an environment protection licence issued by tha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nual licence fee paid or payable in respect of an environment protection licence issued by tha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y approval granted under clause 6G or 31 of the </w:t>
      </w:r>
      <w:r>
        <w:rPr>
          <w:i/>
          <w:iCs/>
        </w:rPr>
        <w:t>Protection of the Environment Operations (Clean Air)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information relating to actual load, agreed load or weighted load of an assessable pollutant reported by a licensee in an annual return to the appropriate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etails or summaries of undertakings given under section 253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details or summaries of load reduction agreements entered into in accordance with clause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actual load"</w:t>
      </w:r>
      <w:r>
        <w:rPr/>
        <w:t xml:space="preserve">, </w:t>
      </w:r>
      <w:r>
        <w:rPr>
          <w:b/>
          <w:bCs/>
        </w:rPr>
        <w:t>"agreed load"</w:t>
      </w:r>
      <w:r>
        <w:rPr/>
        <w:t xml:space="preserve"> and </w:t>
      </w:r>
      <w:r>
        <w:rPr>
          <w:b/>
          <w:bCs/>
        </w:rPr>
        <w:t>"weighted load"</w:t>
      </w:r>
      <w:r>
        <w:rPr/>
        <w:t xml:space="preserve"> have the same meaning as in Part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6 – Appropriate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Marine Parks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arine Parks Authority is declared, under section 6 (3) of the Act, to be the appropriate regulatory authority for non-scheduled activities in marine parks, except in relation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xercise of functions under Chapter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mises defined in an environment protection licence as the premises to which the licence applies, and all activities carried on at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ctivities carried on by the State or a public authority, whether at premises occupied by the State or a public authority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matter for which a public authority (other than a local authority or the Marine Parks Authority) is declared under section 6 (3) of the Act to be the appropriate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marine park"</w:t>
      </w:r>
      <w:r>
        <w:rPr/>
        <w:t xml:space="preserve"> means a marine park within the meaning of the </w:t>
      </w:r>
      <w:r>
        <w:rPr>
          <w:i/>
          <w:iCs/>
        </w:rPr>
        <w:t>Marine Parks Act 1997</w:t>
      </w:r>
      <w:r>
        <w:rPr/>
        <w:t xml:space="preserve">, but does not include any part of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s on the landward side of the mean high water mark of the waters within the marine p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is within a local government area under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arine Parks Authority"</w:t>
      </w:r>
      <w:r>
        <w:rPr/>
        <w:t xml:space="preserve"> means the Marine Parks Authority constituted under the </w:t>
      </w:r>
      <w:r>
        <w:rPr>
          <w:i/>
          <w:iCs/>
        </w:rPr>
        <w:t>Marine Park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A Waterways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Waterways Authority is declared, under section 6 (3) of the Act, to be the appropriate regulatory authority for non-scheduled activities involving a non-pilotage vessel in navigable waters, except in relation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xercise of functions under Chapter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mises defined in an environment protection licence as the premises to which the licence applies, and all activities carried on at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ctivities carried on by the State or a public authority, whether at premises occupied by the State or a public authority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matter for which a public authority (other than a local authority or the Waterways Authority) is declared under section 6 (3) of the Act to be the appropriate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non-scheduled activities in marine parks (within the meaning of clause 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clause:</w:t>
      </w:r>
      <w:r>
        <w:rPr>
          <w:b/>
          <w:bCs/>
        </w:rPr>
        <w:t>"non-pilotage vessel"</w:t>
      </w:r>
      <w:r>
        <w:rPr/>
        <w:t xml:space="preserve"> means any vessel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vessel for which pilotage is compulsory under Part 6 of the </w:t>
      </w:r>
      <w:r>
        <w:rPr>
          <w:i/>
          <w:iCs/>
        </w:rPr>
        <w:t>Ports Corporatisation and Waterways Management Act 1995</w:t>
      </w:r>
      <w:r>
        <w:rPr/>
        <w:t xml:space="preserve"> in any po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vessel for which pilotage would be compulsory under Part 6 of the </w:t>
      </w:r>
      <w:r>
        <w:rPr>
          <w:i/>
          <w:iCs/>
        </w:rPr>
        <w:t>Ports Corporatisation and Waterways Management Act 1995</w:t>
      </w:r>
      <w:r>
        <w:rPr/>
        <w:t xml:space="preserve"> in any port if the master did not hold a pilotage exemption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B Director-General of National Parks and Wildlif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irector-General of National Parks and Wildlife is declared, under section 6 (3) of the Act, to be the appropriate regulatory authority for non-scheduled activities in Kosciuszko National Park, except in relation to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xercise of functions under Chapter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remises defined in an environment protection licence as the premises to which the licence applies, and all activities carried on at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ctivities carried on by the State or a public authority, whether at premises occupied by the State or a public authority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matter for which a public authority (other than a local authority or the Director-General of National Parks and Wildlife) is declared under section 6 (3) of the Act to be the appropriate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non-scheduled activities involving a non-pilotage vessel (within the meaning of clause 64A) in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SOCO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is declared, under section 6 (3) of the Act, to be the appropriate regulatory authority for premises occupied by, or activities carried on by, SOCO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clause, premises occupied by SOCOG include premises at which Olympic events are being conducted, and activities carried on by SOCOG include Olympic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Olympic event"</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vent in the Sydney 2000 Olympic Gam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vent that SOCOG declares to be a test event for the Sydney 2000 Olympic Ga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OCOG"</w:t>
      </w:r>
      <w:r>
        <w:rPr/>
        <w:t xml:space="preserve"> means the Sydney Organising Committee for the Olympic Games constituted by the </w:t>
      </w:r>
      <w:r>
        <w:rPr>
          <w:i/>
          <w:iCs/>
        </w:rPr>
        <w:t>Sydney Organising Committee for the Olympic Games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Inner West Light Ra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EPA is declared, under section 6 (3) of the Act, to be the appropriate regulatory authority for non-scheduled activities on the route of the light rail system declared under section 104N (2) of the </w:t>
      </w:r>
      <w:r>
        <w:rPr>
          <w:i/>
          <w:iCs/>
        </w:rPr>
        <w:t>Transport Administration Act 1988</w:t>
      </w:r>
      <w:r>
        <w:rPr/>
        <w:t xml:space="preserve"> (as declared by clauses 11, 12 and 14 of the </w:t>
      </w:r>
      <w:r>
        <w:rPr>
          <w:i/>
          <w:iCs/>
        </w:rPr>
        <w:t>Transport Administration (General) Regulation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apply to buildings or other structures that are taken to be included in the route of the light rail system by clause 13 (1) (b) of the </w:t>
      </w:r>
      <w:r>
        <w:rPr>
          <w:i/>
          <w:iCs/>
        </w:rPr>
        <w:t>Transport Administration (General) Regulation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Outdoor entertainment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EPA is declared, under section 6 (3) of the Act, to be the appropriate regulatory authority for outdoor entertainment activities carried on at any of the following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Trust lands within the meaning of the </w:t>
      </w:r>
      <w:r>
        <w:rPr>
          <w:i/>
          <w:iCs/>
        </w:rPr>
        <w:t>Royal Botanic Gardens and Domain Trust Act 198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Trust lands within the meaning of the </w:t>
      </w:r>
      <w:r>
        <w:rPr>
          <w:i/>
          <w:iCs/>
        </w:rPr>
        <w:t>Centennial Park and Moore Park Trust Act 198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Darling Harbour area within the meaning of the </w:t>
      </w:r>
      <w:r>
        <w:rPr>
          <w:i/>
          <w:iCs/>
        </w:rPr>
        <w:t>Sydney Harbour Foreshore Authority Regulation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trust land within the meaning of </w:t>
      </w:r>
      <w:r>
        <w:rPr>
          <w:i/>
          <w:iCs/>
        </w:rPr>
        <w:t>Parramatta Stadium Trust Act 198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trust lands within the meaning of </w:t>
      </w:r>
      <w:r>
        <w:rPr>
          <w:i/>
          <w:iCs/>
        </w:rPr>
        <w:t>Sydney Cricket and Sports Ground Act 197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Homebush Bay within the meaning of the </w:t>
      </w:r>
      <w:r>
        <w:rPr>
          <w:i/>
          <w:iCs/>
        </w:rPr>
        <w:t>Homebush Bay Operations Act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Opera House premises within the meaning of the </w:t>
      </w:r>
      <w:r>
        <w:rPr>
          <w:i/>
          <w:iCs/>
        </w:rPr>
        <w:t>Opera House Trust By-law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outdoor entertainment activities"</w:t>
      </w:r>
      <w:r>
        <w:rPr/>
        <w:t xml:space="preserve"> means any of the following activities, but only if the activity is carried on outdoors and sound amplification equipment is used as part of the activ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ce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estiv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inematic and theatrical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porting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includes any rehearsals, sound checks or other preparations for the activities listed in paragraphs (a) to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subclause (1), the EPA is not the appropriate regulatory authority for outdoor entertainment activities involving less than 200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 a reference to an activity being carried on outdoors includes an activity being carried on under or within a tent, marquee or similar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7 – Exce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Exception from prohibition on placing advertising material on vehicles: section 146B (3)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ection 146B of the Act does not apply to the deposit in or on a motor vehicle of the following mater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unity safety and crime prevention brochures deposited by or on behalf of the Police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rochures, relating to the issue of mobility parking scheme authorities, deposited by or on behalf of the Roads and Traffic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mobility parking scheme authority"</w:t>
      </w:r>
      <w:r>
        <w:rPr/>
        <w:t xml:space="preserve"> has the same meaning as in the </w:t>
      </w:r>
      <w:r>
        <w:rPr>
          <w:i/>
          <w:iCs/>
        </w:rPr>
        <w:t>Road Transport (Safety and Traffic Management) (Road Rules) Regulation 199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Exemption for noise control and abatement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ctivities carried out at the Luna Park site are exempt from the following provisions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art 4.3 of Chapter 4 (but only insofar as the provisions relate to the emission of no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ction 1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rt 8.6 of Chapter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applies only if the activities carried out at the Luna Park site are subject to one or more of the following development consents and are carried out in compliance with such of the conditions of those consents as are relevant to those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consent to development application 154-06-01 granted by the Minister on 31 January 2002 under section 80 of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consent to development application 151-5-2002 granted by the Minister on 21 January 2003 under section 80 of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consent to development application 201-6-2002 granted by the Minister on 21 January 2003 under section 80 of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development application"</w:t>
      </w:r>
      <w:r>
        <w:rPr/>
        <w:t xml:space="preserve"> has the same meaning as in the </w:t>
      </w:r>
      <w:r>
        <w:rPr>
          <w:i/>
          <w:iCs/>
        </w:rPr>
        <w:t>Environmental Planning and Assessment Act 1979</w:t>
      </w:r>
      <w:r>
        <w:rPr/>
        <w:t>.</w:t>
      </w:r>
      <w:r>
        <w:rPr>
          <w:b/>
          <w:bCs/>
        </w:rPr>
        <w:t>"Luna Park site"</w:t>
      </w:r>
      <w:r>
        <w:rPr/>
        <w:t xml:space="preserve"> has the same meaning as in the </w:t>
      </w:r>
      <w:r>
        <w:rPr>
          <w:i/>
          <w:iCs/>
        </w:rPr>
        <w:t>Luna Park Site Act 1990</w:t>
      </w:r>
      <w:r>
        <w:rPr/>
        <w:t>.</w:t>
      </w:r>
      <w:r>
        <w:rPr>
          <w:b/>
          <w:bCs/>
        </w:rPr>
        <w:t>"Minister"</w:t>
      </w:r>
      <w:r>
        <w:rPr/>
        <w:t xml:space="preserve">, in relation to a consent to a development application, means the Minister who was consent authority for the development concerned under clause 10 of the </w:t>
      </w:r>
      <w:r>
        <w:rPr>
          <w:i/>
          <w:iCs/>
        </w:rPr>
        <w:t>State Environmental Planning Policy No 56--Sydney Harbour Foreshores and Tributarie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8 – Vehicle testing and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roved inspection station"</w:t>
      </w:r>
      <w:r>
        <w:rPr/>
        <w:t xml:space="preserve"> means premises approved under clause 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roved mechanic"</w:t>
      </w:r>
      <w:r>
        <w:rPr/>
        <w:t xml:space="preserve"> means an individual approved under clause 7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oprietor"</w:t>
      </w:r>
      <w:r>
        <w:rPr/>
        <w:t>, in relation to premises, means a person wh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arries on or proposes to carry on a business at the premi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s the occupier of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hicle inspection report"</w:t>
      </w:r>
      <w:r>
        <w:rPr/>
        <w:t xml:space="preserve"> means a vehicle inspection report referred to in clause 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in relation to the testing or inspection of motor vehicles required to be carried out in accordance with a notice given for the purposes of section 207 (2) (c)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207 of the Act provides that an authorised officer may issue a notice requiring articles (which include motor vehicles) to be tested or inspected for the purpose of determining whether the article complies with the requirements of the Act or regulations made under the Act. Under section 207 (2) (c) of the Act, such a notice may require a motor vehicle to be tested or inspected at a place approved by the EPA by a person approved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Approved mechanics and approved inspection s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Approved mechanic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dividual may apply to the EPA for an approval to carry out tests or inspections to which this Par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under this clause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made in the manner and form approved by the EP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supported by any information required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if it considers it necessary in order to determine the suitability of the applicant for an approval under this clause, require the applicant to furnish to the EPA, within a specified time, any further particulars that the EPA consider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PA is to determine an application under this clause by granting or refusing to grant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EPA may refuse to grant the application if, in its opinion, the individual is not a fit and proper person to carry out tests or inspections to which this Par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EPA must give notice in writing of the determination of the application under this clause to the applicant, including, if the application is granted, notice of the date from which the approval takes effect and any conditions to which the approval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n approval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lies to the testing or inspection of motor vehicles generally or to the class or classes of vehicles specified in the approv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ains in force until it is surrendered, suspended or revok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to be given in the manner and in the form approved by the EP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ay be given unconditionally or subject to such conditions as the EPA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A person must not hold himself or herself out as a person authorised to carry out tests or inspections to which this Part applies, or issue a vehicle inspection report in relation to any such test or inspection, unless the person is an approved mechanic.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Approved inspection st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roprietor of premises may apply to the EPA for an approval of the premises to be used for the purpose of carrying out tests or inspections to which this Par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under this clause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made in the manner and form approved by the EP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supported by any information required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if it considers it necessary in order to determine the suitability of the applicant for an approval under this clause, require the applicant to furnish to the EPA, within a specified time, any further particulars that the EPA consider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PA is to determine an application under this clause by granting or refusing to grant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EPA may refuse to grant the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in its opinion, the premises the subject of the application or the equipment on the premises are not suitable for the purpose of carrying out tests or inspections to which this Part appl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in its opinion, the applicant is not a fit and proper person to carry out the responsibilities associated with using the premises for that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any other reason the EPA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EPA must give notice in writing of the determination of the application for an approval under this clause to the applicant, including, if the application is granted, notice of the date from which the approval takes effect and any conditions to which the approval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n approval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lies to the testing or inspection of motor vehicles generally or to the class or classes of vehicles specified in the approv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ains in force until it is surrendered, suspended or revok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to be given in the manner and in the form approved by the EP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ay be given unconditionally or subject to such conditions as the EPA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A proprietor of premises must not allow the premises to be used for the purpose of carrying out a test or inspection to which this Part applies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emises are an approved inspection st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est or inspection of the vehicle is a test or inspection of a vehicle to which the approval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est or inspection is carried out by an approved mechan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subclause (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Maximum fee for test or insp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ximum fee that may be charged for the carrying out of a test or inspection to which this Part applies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the case of a motorcycle--$40.1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any other case--$60.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Vehicle inspection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roved mechanic who carries out a test or inspection to which this Part applies must, in accordance with conditions of the mechanic's approval, complete a vehicle inspection report in the form approved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opies of a completed vehicle inspection report must be give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the relevant motor vehicle or a person acting on behalf of the ow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accordance with the conditions of an approval under clause 72 or 73,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issue a vehicle inspection report in relation to a test or inspection to which this Part applies if the person knows, or ought reasonably to suspect, that the report is false or misleading in a material particular.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holder of an approval for an approved inspection station who allows a vehicle inspection report to be issued in relation to a test or inspection to which this Part applies that is carried out at the station is guilty of an offence if the person knows, or ought reasonably to suspect, that the report is false or misleading in a material particular. </w:t>
      </w:r>
      <w:r>
        <w:rPr>
          <w:sz w:val="20"/>
          <w:szCs w:val="20"/>
        </w:rPr>
        <w:t xml:space="preserve">Maximum penalty (subclause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2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Variation of approvals under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by notice in writing, vary an approval given under this Part (including the conditions of an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variation includes the attaching of a condition to an approval (whether or not any conditions have already been attached), the substitution of a condition, the omission of a condition or the amendment of a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pproval may be varied on application in writing to the EPA by the holder of the approval or on the initiative of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approval may be varied at any time during its curr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variation operates from the date of the EPA's decision to grant or issue the variation or another date specified by the EPA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Surrender of approvals under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holder of an approval under this Part may surrender the approval by giving notice in writing to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urrender of an approval under this clause does not take effect until 28 days, or some other period approved by the EPA, after the notice has been given to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Suspension or revocation of approvals under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EPA may, by notice in writing, suspend or revoke an approval under this Par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older has contravened a provision of this Pa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r the premises concerned no longer satisfies the relevant requirements for approval under this Pa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holder has failed to comply with a condition to which the approval is subje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holder provided false or misleading information in the application for approv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EPA is, for any reason, of the opinion that the holder is not a fit and proper person to continue to hold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uspension of an approval under this clause may be for a specified period or until further notice in writing by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uspension or revocation of an approval under this clause operates from the day the notice of the suspension or revocation is given to the holder of the approval or from such later day as the notice specif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EPA must not suspend or revoke an approval unless before doing s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has given notice to the holder of the approval that it intends to do s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has specified in that notice the reasons for its intention to do s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has given the holder a reasonable opportunity to make submissions in relation to the proposed suspension or revo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t has taken into consideration any such submissions by the 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approval may be revoked under this clause during the currency of a sus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Licensing fees--activities and assessable pollut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Abbreviations used in this Schedule</w:t>
      </w:r>
    </w:p>
    <w:tbl>
      <w:tblPr>
        <w:tblW w:w="2376" w:type="dxa"/>
        <w:jc w:val="left"/>
        <w:tblInd w:w="-2" w:type="dxa"/>
        <w:tblLayout w:type="fixed"/>
        <w:tblCellMar>
          <w:top w:w="0" w:type="dxa"/>
          <w:left w:w="0" w:type="dxa"/>
          <w:bottom w:w="0" w:type="dxa"/>
          <w:right w:w="0" w:type="dxa"/>
        </w:tblCellMar>
      </w:tblPr>
      <w:tblGrid>
        <w:gridCol w:w="618"/>
        <w:gridCol w:w="1758"/>
      </w:tblGrid>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Wh</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igawatts per hour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ectare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m</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lometre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g</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logram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L</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lolitre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etre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 3</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ubic metre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L</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egalitre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t</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egatonne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onne </w:t>
            </w:r>
          </w:p>
        </w:tc>
      </w:tr>
      <w:tr>
        <w:trPr/>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t</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lotonn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Index of classification of activities</w:t>
      </w:r>
    </w:p>
    <w:tbl>
      <w:tblPr>
        <w:tblW w:w="9360" w:type="dxa"/>
        <w:jc w:val="left"/>
        <w:tblInd w:w="-2" w:type="dxa"/>
        <w:tblLayout w:type="fixed"/>
        <w:tblCellMar>
          <w:top w:w="0" w:type="dxa"/>
          <w:left w:w="0" w:type="dxa"/>
          <w:bottom w:w="0" w:type="dxa"/>
          <w:right w:w="0" w:type="dxa"/>
        </w:tblCellMar>
      </w:tblPr>
      <w:tblGrid>
        <w:gridCol w:w="4280"/>
        <w:gridCol w:w="5080"/>
      </w:tblGrid>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GRICULTURAL PRODUCE INDUSTR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lk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ine or Spirit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ther Agricultural Crop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IRCRAFT FACILIT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ircraft (helicopter) facilitie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QUACULTURE OR MARICULTURE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quaculture or Maricultur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IOSOLIDS APPLICATION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pplication of Biosolid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ITUMEN PRE-MIX OR HOT-MIX INDUSTR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itumen Pre-Mix or Hot-Mix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REWERIES AND DISTILLER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eer or Distilled Alcohol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EMENT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ent or Lime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ent or Lime Handl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ERAMIC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lass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ramics Production (excluding Glas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HEMICAL INDUSTRIES OR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gricultural Fertilizer and/or Ammonium Nitrate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attery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xplosive or Pyrotechnics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int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trochemical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sticides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harmaceutical or Veterinary Products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lastics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ubber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oap or Detergent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ther Chemical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HEMICAL STORAGE FACILIT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hemical Storag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AL MIN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al Min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AL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ke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al Load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MPOSTING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mposting and Related Reprocessing or Treatment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NCRETE PRODUCTION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ncrete Batch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NTAMINATED SOIL TREATMENT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ntaminated Soil Treatment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RUSHING, GRINDING OR SEPARATING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rushing, Grinding or Separating Work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RUM OR CONTAINER RECONDITIONING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um or Container Recondition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LECTRICITY GENERATION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lectricity Genera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XTRACTIVE INDUSTR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edg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rd-Rock Gravel Quarry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ther Land-Based Extra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REEWAY OR TOLLWAY CONSTRUCTION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reeway or Tollway Constr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RRIGATED AGRICULTURE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rrigated Agricultur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IVESTOCK INTENSIVE INDUSTR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lking Facilitie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eedlot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g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ultry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leyard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IVESTOCK PROCESSING INDUSTR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nimal Slaughter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ish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ndering or Fat Extra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nning or Fellmongery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ol Scour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ther Livestock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OGGING OPERATION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ogging Operation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ARINAS AND BOAT REPAIR FACILIT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oring and Boat Storag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Vessel Construction or Maintenance Using Dry or Floating Dock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ther Vessel Construction or Maintenanc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PROCESSING OR METALLURGICAL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imary Iron and Steel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ondary Iron and Steel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imary Aluminium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ondary Aluminium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imary Non-Ferrous Production (excluding Aluminium)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ondary Non-Ferrous Production (excluding Aluminium)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etal Plating or Coating Work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rap Metal Recovery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ther Metals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OTHER THAN COAL)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ning (Other Than Coal)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USHROOM SUBSTRATE PRODUCTION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shroom Substrate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PER, PAPER PULP OR PULP PRODUCTS INDUSTR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per Production using Recycled Material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ther Paper Produc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TROLEUM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troleum Refin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ste Oil Recovery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WAY SYSTEM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ilway Activitie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WAGE TREATMENT SYSTEM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wage Treatment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HIPPING FACILITIES (BULK)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ulk Cargo Handl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ASTE ACTIVIT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zardous, Industrial or Group A Waste Generation or Storag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ASTE FACILIT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iomedical Waste Incinera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zardous, Industrial, Group A or Group B Waste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5A</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zardous, Industrial, Group A or Group B Waste Disposal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sed Tyre Processing or Disposal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nert Waste Landfill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al Washery Reject or Slag Landfill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olid Waste Landfill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andfilling in Designated Area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vironmentally Sensitive Area Landfill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ndustrial Waste Landfill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ste Storage, Transfer, Separating or Process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5</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nicipal Solid Waste Incinera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OOD WORK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6</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od or Timber Milling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7</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od Preservation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RANSPORT OF WASTE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8</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ansport of Used, Rejected or Unwanted Tyre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9</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ansport of Hazardous, Industrial, Group A, Group B or Group C Wast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SCELLANEOUS WATER ACTIVIT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scellaneous Licensed Discharge to Waters (wet weather only)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1</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scellaneous Licensed Discharge to Waters (at any tim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OBILE PLANT ACTIVITIES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2</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bile Waste Processing--Hazardous, Industrial or Group A Waste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3</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bile Plant Activities--Miscellaneous </w:t>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THER ACTIVITIES NOT LISTED ELSEWHERE </w:t>
            </w:r>
          </w:p>
        </w:tc>
        <w:tc>
          <w:tcPr>
            <w:tcW w:w="508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2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4</w:t>
            </w:r>
          </w:p>
        </w:tc>
        <w:tc>
          <w:tcPr>
            <w:tcW w:w="50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ther Activitie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index does not form part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GRICULTURAL PRODUCE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lk Processing, being activities that produce evaporated or condensed milk, cream, cheese, butter, ice cream or other similar dairy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L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1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ine or Spirit Processing, being activities where grapes or other agricultural produce are processed for the manufacture of wine, spirits, vinegar, acetic acid or similar products and not being Beer or Distilled Alcohol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4941" w:type="dxa"/>
        <w:jc w:val="left"/>
        <w:tblInd w:w="-2" w:type="dxa"/>
        <w:tblLayout w:type="fixed"/>
        <w:tblCellMar>
          <w:top w:w="0" w:type="dxa"/>
          <w:left w:w="0" w:type="dxa"/>
          <w:bottom w:w="0" w:type="dxa"/>
          <w:right w:w="0" w:type="dxa"/>
        </w:tblCellMar>
      </w:tblPr>
      <w:tblGrid>
        <w:gridCol w:w="1743"/>
        <w:gridCol w:w="3198"/>
      </w:tblGrid>
      <w:tr>
        <w:trPr/>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nual production</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2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17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Agricultural Crop Processing, being activities that process agricultural crop products (including seeds, fruit, vegetables or other plant material) by washing, sorting, coating, juicing, crushing, grinding, milling, rolling, pressing, steam flaking, combing, or similar processing, excluding mobile processing operations on farms, and not being Wine or Spirit Proces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66" w:type="dxa"/>
        <w:jc w:val="left"/>
        <w:tblInd w:w="-2" w:type="dxa"/>
        <w:tblLayout w:type="fixed"/>
        <w:tblCellMar>
          <w:top w:w="0" w:type="dxa"/>
          <w:left w:w="0" w:type="dxa"/>
          <w:bottom w:w="0" w:type="dxa"/>
          <w:right w:w="0" w:type="dxa"/>
        </w:tblCellMar>
      </w:tblPr>
      <w:tblGrid>
        <w:gridCol w:w="2868"/>
        <w:gridCol w:w="3198"/>
      </w:tblGrid>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2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IRCRAFT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craft (helicopter) Facilities, being activities for the landing, taking off or parking of helicopters (other than such activities conducted exclusively for emergency aeromedical evacuation, retrieval or rescue) including the use of terminals, buildings for the parking, servicing or maintenance of helicopters and where th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volves more than 30 flight movements per week (take-off and landing equals 2 flight move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s conducted within 1 kilometre of a dwelling not associated with th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number of flights)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606" w:type="dxa"/>
        <w:jc w:val="left"/>
        <w:tblInd w:w="-2" w:type="dxa"/>
        <w:tblLayout w:type="fixed"/>
        <w:tblCellMar>
          <w:top w:w="0" w:type="dxa"/>
          <w:left w:w="0" w:type="dxa"/>
          <w:bottom w:w="0" w:type="dxa"/>
          <w:right w:w="0" w:type="dxa"/>
        </w:tblCellMar>
      </w:tblPr>
      <w:tblGrid>
        <w:gridCol w:w="3408"/>
        <w:gridCol w:w="3198"/>
      </w:tblGrid>
      <w:tr>
        <w:trPr/>
        <w:tc>
          <w:tcPr>
            <w:tcW w:w="34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ight Movement Capacity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4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34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500-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34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AQUACULTURE OR MARI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quaculture or Mariculture, being commercial activities that produce (by breeding, hatching, rearing or cultivation), marine, estuarine or freshwater aquatic plants or animals, involving supplemental feeding in tanks or artificial waterbodies and where effluent, liquid sludge or other waste water is discharged into natural waterbo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L discharg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5121" w:type="dxa"/>
        <w:jc w:val="left"/>
        <w:tblInd w:w="-2" w:type="dxa"/>
        <w:tblLayout w:type="fixed"/>
        <w:tblCellMar>
          <w:top w:w="0" w:type="dxa"/>
          <w:left w:w="0" w:type="dxa"/>
          <w:bottom w:w="0" w:type="dxa"/>
          <w:right w:w="0" w:type="dxa"/>
        </w:tblCellMar>
      </w:tblPr>
      <w:tblGrid>
        <w:gridCol w:w="1923"/>
        <w:gridCol w:w="3198"/>
      </w:tblGrid>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ume of discharge</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2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BIOSOLIDS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of Biosolids, being activities that apply biosolid products to land for the purpose of soil improvement anywhere within any one local government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appli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491" w:type="dxa"/>
        <w:jc w:val="left"/>
        <w:tblInd w:w="-2" w:type="dxa"/>
        <w:tblLayout w:type="fixed"/>
        <w:tblCellMar>
          <w:top w:w="0" w:type="dxa"/>
          <w:left w:w="0" w:type="dxa"/>
          <w:bottom w:w="0" w:type="dxa"/>
          <w:right w:w="0" w:type="dxa"/>
        </w:tblCellMar>
      </w:tblPr>
      <w:tblGrid>
        <w:gridCol w:w="4293"/>
        <w:gridCol w:w="3198"/>
      </w:tblGrid>
      <w:tr>
        <w:trPr/>
        <w:tc>
          <w:tcPr>
            <w:tcW w:w="4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y Tonnes Equivalent to be Applied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4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3,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4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BITUMEN PRE-MIX OR HOT-MIX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itumen Pre-Mix or Hot-Mix Production, being activities that produce road building mixtures where crushed or ground rock aggregates are mixed with bituminous or asphaltic materials, (excluding activities of a temporary nature that produce road building mixtures for a construction site and which are conducted at premises on or adjacent to that site for a period of less than 12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BREWERIES AND DISTILL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er or Distilled Alcohol Production, being activities that produce beer or distilled alcohol, and not being Wine or Spirit Proces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2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EMENT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ment or Lime Production, being activities that produce cement or lime by heating argillaceous or calcareous materials, as well as grinding clinkers or slags and hydrating quickl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2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duce more than 3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23</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3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16</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ment or Lime Handling, being activities that handle bulk cement, fly ash, powdered lime or any other similar dry products (excluding the handling of cement or lime which is ancillary to Cement or Lime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handl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5961" w:type="dxa"/>
        <w:jc w:val="left"/>
        <w:tblInd w:w="-2" w:type="dxa"/>
        <w:tblLayout w:type="fixed"/>
        <w:tblCellMar>
          <w:top w:w="0" w:type="dxa"/>
          <w:left w:w="0" w:type="dxa"/>
          <w:bottom w:w="0" w:type="dxa"/>
          <w:right w:w="0" w:type="dxa"/>
        </w:tblCellMar>
      </w:tblPr>
      <w:tblGrid>
        <w:gridCol w:w="2763"/>
        <w:gridCol w:w="3198"/>
      </w:tblGrid>
      <w:tr>
        <w:trPr/>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Handl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handle more than 3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773"/>
        <w:gridCol w:w="2433"/>
        <w:gridCol w:w="1563"/>
        <w:gridCol w:w="3591"/>
      </w:tblGrid>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35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23</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35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37</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35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ERAMIC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ass Production, being activities that produce glass by mel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mel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5766" w:type="dxa"/>
        <w:jc w:val="left"/>
        <w:tblInd w:w="-2" w:type="dxa"/>
        <w:tblLayout w:type="fixed"/>
        <w:tblCellMar>
          <w:top w:w="0" w:type="dxa"/>
          <w:left w:w="0" w:type="dxa"/>
          <w:bottom w:w="0" w:type="dxa"/>
          <w:right w:w="0" w:type="dxa"/>
        </w:tblCellMar>
      </w:tblPr>
      <w:tblGrid>
        <w:gridCol w:w="2568"/>
        <w:gridCol w:w="3198"/>
      </w:tblGrid>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Melt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w:t>
            </w:r>
          </w:p>
        </w:tc>
        <w:tc>
          <w:tcPr>
            <w:tcW w:w="21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18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b) </w:t>
            </w:r>
          </w:p>
        </w:tc>
        <w:tc>
          <w:tcPr>
            <w:tcW w:w="2141" w:type="dxa"/>
            <w:tcBorders/>
          </w:tcPr>
          <w:p>
            <w:pPr>
              <w:pStyle w:val="Normal"/>
              <w:widowControl w:val="false"/>
              <w:tabs>
                <w:tab w:val="left" w:pos="720" w:leader="none"/>
                <w:tab w:val="center" w:pos="4680" w:leader="none"/>
              </w:tabs>
              <w:autoSpaceDE w:val="false"/>
              <w:snapToGrid w:val="false"/>
              <w:rPr/>
            </w:pPr>
            <w:r>
              <w:rPr/>
            </w:r>
          </w:p>
        </w:tc>
        <w:tc>
          <w:tcPr>
            <w:tcW w:w="1375" w:type="dxa"/>
            <w:tcBorders/>
          </w:tcPr>
          <w:p>
            <w:pPr>
              <w:pStyle w:val="Normal"/>
              <w:widowControl w:val="false"/>
              <w:tabs>
                <w:tab w:val="left" w:pos="720" w:leader="none"/>
                <w:tab w:val="center" w:pos="4680" w:leader="none"/>
              </w:tabs>
              <w:autoSpaceDE w:val="false"/>
              <w:snapToGrid w:val="false"/>
              <w:rPr/>
            </w:pPr>
            <w:r>
              <w:rPr/>
            </w:r>
          </w:p>
        </w:tc>
        <w:tc>
          <w:tcPr>
            <w:tcW w:w="2185" w:type="dxa"/>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11</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11</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0</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64</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c) </w:t>
            </w:r>
          </w:p>
        </w:tc>
        <w:tc>
          <w:tcPr>
            <w:tcW w:w="2141" w:type="dxa"/>
            <w:tcBorders/>
          </w:tcPr>
          <w:p>
            <w:pPr>
              <w:pStyle w:val="Normal"/>
              <w:widowControl w:val="false"/>
              <w:tabs>
                <w:tab w:val="left" w:pos="720" w:leader="none"/>
                <w:tab w:val="center" w:pos="4680" w:leader="none"/>
              </w:tabs>
              <w:autoSpaceDE w:val="false"/>
              <w:snapToGrid w:val="false"/>
              <w:rPr/>
            </w:pPr>
            <w:r>
              <w:rPr/>
            </w:r>
          </w:p>
        </w:tc>
        <w:tc>
          <w:tcPr>
            <w:tcW w:w="1375" w:type="dxa"/>
            <w:tcBorders/>
          </w:tcPr>
          <w:p>
            <w:pPr>
              <w:pStyle w:val="Normal"/>
              <w:widowControl w:val="false"/>
              <w:tabs>
                <w:tab w:val="left" w:pos="720" w:leader="none"/>
                <w:tab w:val="center" w:pos="4680" w:leader="none"/>
              </w:tabs>
              <w:autoSpaceDE w:val="false"/>
              <w:snapToGrid w:val="false"/>
              <w:rPr/>
            </w:pPr>
            <w:r>
              <w:rPr/>
            </w:r>
          </w:p>
        </w:tc>
        <w:tc>
          <w:tcPr>
            <w:tcW w:w="2185" w:type="dxa"/>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7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7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29</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16</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amics Production (excluding Glass), being activities that produce ceramic bricks, tiles, pipes, pottery or other similar products (excluding glass) using a firing process, and not being Glass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2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handle more than 3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18</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58</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uorid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8</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8.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0.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HEMICAL INDUSTRIES OR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ricultural Fertilizer and/or Ammonium Nitrate Production, being activities that produce inorganic plant fertilizers (including activities that produce ammonium nitrate for any purpose including explos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duce more than 2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a) </w:t>
            </w:r>
          </w:p>
        </w:tc>
        <w:tc>
          <w:tcPr>
            <w:tcW w:w="2141" w:type="dxa"/>
            <w:tcBorders/>
          </w:tcPr>
          <w:p>
            <w:pPr>
              <w:pStyle w:val="Normal"/>
              <w:widowControl w:val="false"/>
              <w:tabs>
                <w:tab w:val="left" w:pos="720" w:leader="none"/>
                <w:tab w:val="center" w:pos="4680" w:leader="none"/>
              </w:tabs>
              <w:autoSpaceDE w:val="false"/>
              <w:snapToGrid w:val="false"/>
              <w:rPr/>
            </w:pPr>
            <w:r>
              <w:rPr/>
            </w:r>
          </w:p>
        </w:tc>
        <w:tc>
          <w:tcPr>
            <w:tcW w:w="1375" w:type="dxa"/>
            <w:tcBorders/>
          </w:tcPr>
          <w:p>
            <w:pPr>
              <w:pStyle w:val="Normal"/>
              <w:widowControl w:val="false"/>
              <w:tabs>
                <w:tab w:val="left" w:pos="720" w:leader="none"/>
                <w:tab w:val="center" w:pos="4680" w:leader="none"/>
              </w:tabs>
              <w:autoSpaceDE w:val="false"/>
              <w:snapToGrid w:val="false"/>
              <w:rPr/>
            </w:pPr>
            <w:r>
              <w:rPr/>
            </w:r>
          </w:p>
        </w:tc>
        <w:tc>
          <w:tcPr>
            <w:tcW w:w="2185" w:type="dxa"/>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7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nitrogen</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1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33</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773"/>
        <w:gridCol w:w="2433"/>
        <w:gridCol w:w="1758"/>
        <w:gridCol w:w="3396"/>
      </w:tblGrid>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b) </w:t>
            </w:r>
          </w:p>
        </w:tc>
        <w:tc>
          <w:tcPr>
            <w:tcW w:w="2433" w:type="dxa"/>
            <w:tcBorders/>
          </w:tcPr>
          <w:p>
            <w:pPr>
              <w:pStyle w:val="Normal"/>
              <w:widowControl w:val="false"/>
              <w:tabs>
                <w:tab w:val="left" w:pos="720" w:leader="none"/>
                <w:tab w:val="center" w:pos="4680" w:leader="none"/>
              </w:tabs>
              <w:autoSpaceDE w:val="false"/>
              <w:snapToGrid w:val="false"/>
              <w:rPr/>
            </w:pPr>
            <w:r>
              <w:rPr/>
            </w:r>
          </w:p>
        </w:tc>
        <w:tc>
          <w:tcPr>
            <w:tcW w:w="1758" w:type="dxa"/>
            <w:tcBorders/>
          </w:tcPr>
          <w:p>
            <w:pPr>
              <w:pStyle w:val="Normal"/>
              <w:widowControl w:val="false"/>
              <w:tabs>
                <w:tab w:val="left" w:pos="720" w:leader="none"/>
                <w:tab w:val="center" w:pos="4680" w:leader="none"/>
              </w:tabs>
              <w:autoSpaceDE w:val="false"/>
              <w:snapToGrid w:val="false"/>
              <w:rPr/>
            </w:pPr>
            <w:r>
              <w:rPr/>
            </w:r>
          </w:p>
        </w:tc>
        <w:tc>
          <w:tcPr>
            <w:tcW w:w="3396" w:type="dxa"/>
            <w:tcBorders/>
          </w:tcPr>
          <w:p>
            <w:pPr>
              <w:pStyle w:val="Normal"/>
              <w:widowControl w:val="false"/>
              <w:tabs>
                <w:tab w:val="left" w:pos="720" w:leader="none"/>
                <w:tab w:val="center" w:pos="4680" w:leader="none"/>
              </w:tabs>
              <w:autoSpaceDE w:val="false"/>
              <w:snapToGrid w:val="false"/>
              <w:rPr/>
            </w:pPr>
            <w:r>
              <w:rPr/>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22</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phosphorous</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2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13</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uoride</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1</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ttery Production, being activities that produce or reprocess batteries containing acid or alkali and metal p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and re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401" w:type="dxa"/>
        <w:jc w:val="left"/>
        <w:tblInd w:w="-2" w:type="dxa"/>
        <w:tblLayout w:type="fixed"/>
        <w:tblCellMar>
          <w:top w:w="0" w:type="dxa"/>
          <w:left w:w="0" w:type="dxa"/>
          <w:bottom w:w="0" w:type="dxa"/>
          <w:right w:w="0" w:type="dxa"/>
        </w:tblCellMar>
      </w:tblPr>
      <w:tblGrid>
        <w:gridCol w:w="4203"/>
        <w:gridCol w:w="3198"/>
      </w:tblGrid>
      <w:tr>
        <w:trPr/>
        <w:tc>
          <w:tcPr>
            <w:tcW w:w="4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and Re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1,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plosive or Pyrotechnics Production, being activities that produce explosives for industrial, extractive industries, mining, ammunition, fireworks, or fuel propellants (excluding those activities that produce ammonium nit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int Production, being activities that produce paints, paint solvents, pigments, dyes, printing inks, industrial polishes, adhesives, sealants or other similar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1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handle more than 5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en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2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0</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0</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8.73</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rochemical Production, being activities that produce petrochemicals or petrochemical products, and not being Petroleum Refining or Waste Oil Recov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2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duce more than 2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en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2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96</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sticides Production, being activities that produce pesticides being production of more than 2,000 tonnes (other than by simple blending) of any pesticide (including fungicides, herbicides, rodenticides, nematocides, miticides, fumigants or related products) or any quantity of a pesticide containing a substance classified as poisonous in the Australian Code for the Transport of Dangerous Goods by Road and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armaceutical or Veterinary Products Production, being activities that produce pharmaceutical or veterinary products using any substances or materials classified as poisonous in the Australian Code for the Transport of Dangerous Goods by Road and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lastics Production, being activities that produce synthetic plastic resins, or reprocess plastic (other than by a simple melting and reforming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and re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401" w:type="dxa"/>
        <w:jc w:val="left"/>
        <w:tblInd w:w="-2" w:type="dxa"/>
        <w:tblLayout w:type="fixed"/>
        <w:tblCellMar>
          <w:top w:w="0" w:type="dxa"/>
          <w:left w:w="0" w:type="dxa"/>
          <w:bottom w:w="0" w:type="dxa"/>
          <w:right w:w="0" w:type="dxa"/>
        </w:tblCellMar>
      </w:tblPr>
      <w:tblGrid>
        <w:gridCol w:w="4203"/>
        <w:gridCol w:w="3198"/>
      </w:tblGrid>
      <w:tr>
        <w:trPr/>
        <w:tc>
          <w:tcPr>
            <w:tcW w:w="4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and Re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4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handle more than 2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en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0</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0</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8.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ubber Production, being activities that produce synthetic or natural rubber products or ty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ap or Detergent Production, being activities that produce soaps or detergents being production of more than 5,000 tonnes per annum (other than by simple blending) of any soaps or detergent or any quantity of soap or detergent which contains a substance classified as poisonous in the Australian Code for the Transport of Dangerous Goods by Road and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Chemical Processing, being activities that process chemicals (being chemicals classified as dangerous goods in the Australian Code for the Transport of Dangerous Goods by Road and Rail) being activities not otherwise included in classifications 14-23 and wh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nufacture, blend, recover or use substances classified as explosive, poisonous or radioactive in the Australian Code for the Transport of Dangerous Goods by Road and Ra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anufacture or use more than 1,000 tonnes per annum of substances classified as dangerous goods (but otherwise than as explosive, poisonous or radioactive) in the Australian Code for the Transport of Dangerous Goods by Road and Ra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crush, grind or mill more than 10,000 tonnes per annum of chemical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2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HEMICAL STORAGE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emical Storage, being activities that store or package chemical substances (being chemicals classified in the Australian Code for the Transport of Dangerous Goods by Road and Rail), in containers, bulk storage facilities, stockpiles or dumps, including chemical storage activities which are ancillary to Petroleum Refining, but not including chemical storage activities which are ancillary to any other activity included in another classification 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clas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ctive storage capacity"</w:t>
      </w:r>
      <w:r>
        <w:rPr/>
        <w:t xml:space="preserve"> means the maximum volume of chemical substances that can be stored at any time in tanks or vessels on the premises to which the licence for the activity concerned applies, being tanks or vessels that are in active use for the purpose of storage during most of the licence fe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kL of active storage capacity)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4836" w:type="dxa"/>
        <w:jc w:val="left"/>
        <w:tblInd w:w="-2" w:type="dxa"/>
        <w:tblLayout w:type="fixed"/>
        <w:tblCellMar>
          <w:top w:w="0" w:type="dxa"/>
          <w:left w:w="0" w:type="dxa"/>
          <w:bottom w:w="0" w:type="dxa"/>
          <w:right w:w="0" w:type="dxa"/>
        </w:tblCellMar>
      </w:tblPr>
      <w:tblGrid>
        <w:gridCol w:w="1638"/>
        <w:gridCol w:w="3198"/>
      </w:tblGrid>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Store</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store more than 2,000T of petroleum, or 200T of liquefied gases, or 20T pressurised ga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508"/>
        <w:gridCol w:w="2433"/>
        <w:gridCol w:w="1563"/>
        <w:gridCol w:w="2856"/>
      </w:tblGrid>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a) </w:t>
            </w:r>
          </w:p>
        </w:tc>
        <w:tc>
          <w:tcPr>
            <w:tcW w:w="2433" w:type="dxa"/>
            <w:tcBorders/>
          </w:tcPr>
          <w:p>
            <w:pPr>
              <w:pStyle w:val="Normal"/>
              <w:widowControl w:val="false"/>
              <w:tabs>
                <w:tab w:val="left" w:pos="720" w:leader="none"/>
                <w:tab w:val="center" w:pos="4680" w:leader="none"/>
              </w:tabs>
              <w:autoSpaceDE w:val="false"/>
              <w:snapToGrid w:val="false"/>
              <w:rPr/>
            </w:pPr>
            <w:r>
              <w:rPr/>
            </w:r>
          </w:p>
        </w:tc>
        <w:tc>
          <w:tcPr>
            <w:tcW w:w="1563" w:type="dxa"/>
            <w:tcBorders/>
          </w:tcPr>
          <w:p>
            <w:pPr>
              <w:pStyle w:val="Normal"/>
              <w:widowControl w:val="false"/>
              <w:tabs>
                <w:tab w:val="left" w:pos="720" w:leader="none"/>
                <w:tab w:val="center" w:pos="4680" w:leader="none"/>
              </w:tabs>
              <w:autoSpaceDE w:val="false"/>
              <w:snapToGrid w:val="false"/>
              <w:rPr/>
            </w:pPr>
            <w:r>
              <w:rPr/>
            </w:r>
          </w:p>
        </w:tc>
        <w:tc>
          <w:tcPr>
            <w:tcW w:w="2856" w:type="dxa"/>
            <w:tcBorders/>
          </w:tcPr>
          <w:p>
            <w:pPr>
              <w:pStyle w:val="Normal"/>
              <w:widowControl w:val="false"/>
              <w:tabs>
                <w:tab w:val="left" w:pos="720" w:leader="none"/>
                <w:tab w:val="center" w:pos="4680" w:leader="none"/>
              </w:tabs>
              <w:autoSpaceDE w:val="false"/>
              <w:snapToGrid w:val="false"/>
              <w:rPr/>
            </w:pPr>
            <w:r>
              <w:rPr/>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8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ene</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005</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8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5</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8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tbl>
      <w:tblPr>
        <w:tblW w:w="7737" w:type="dxa"/>
        <w:jc w:val="left"/>
        <w:tblInd w:w="-2" w:type="dxa"/>
        <w:tblLayout w:type="fixed"/>
        <w:tblCellMar>
          <w:top w:w="0" w:type="dxa"/>
          <w:left w:w="0" w:type="dxa"/>
          <w:bottom w:w="0" w:type="dxa"/>
          <w:right w:w="0" w:type="dxa"/>
        </w:tblCellMar>
      </w:tblPr>
      <w:tblGrid>
        <w:gridCol w:w="1308"/>
        <w:gridCol w:w="2433"/>
        <w:gridCol w:w="1563"/>
        <w:gridCol w:w="2433"/>
      </w:tblGrid>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b) </w:t>
            </w:r>
          </w:p>
        </w:tc>
        <w:tc>
          <w:tcPr>
            <w:tcW w:w="2433" w:type="dxa"/>
            <w:tcBorders/>
          </w:tcPr>
          <w:p>
            <w:pPr>
              <w:pStyle w:val="Normal"/>
              <w:widowControl w:val="false"/>
              <w:tabs>
                <w:tab w:val="left" w:pos="720" w:leader="none"/>
                <w:tab w:val="center" w:pos="4680" w:leader="none"/>
              </w:tabs>
              <w:autoSpaceDE w:val="false"/>
              <w:snapToGrid w:val="false"/>
              <w:rPr/>
            </w:pPr>
            <w:r>
              <w:rPr/>
            </w:r>
          </w:p>
        </w:tc>
        <w:tc>
          <w:tcPr>
            <w:tcW w:w="1563" w:type="dxa"/>
            <w:tcBorders/>
          </w:tcPr>
          <w:p>
            <w:pPr>
              <w:pStyle w:val="Normal"/>
              <w:widowControl w:val="false"/>
              <w:tabs>
                <w:tab w:val="left" w:pos="720" w:leader="none"/>
                <w:tab w:val="center" w:pos="4680" w:leader="none"/>
              </w:tabs>
              <w:autoSpaceDE w:val="false"/>
              <w:snapToGrid w:val="false"/>
              <w:rPr/>
            </w:pPr>
            <w:r>
              <w:rPr/>
            </w:r>
          </w:p>
        </w:tc>
        <w:tc>
          <w:tcPr>
            <w:tcW w:w="2433" w:type="dxa"/>
            <w:tcBorders/>
          </w:tcPr>
          <w:p>
            <w:pPr>
              <w:pStyle w:val="Normal"/>
              <w:widowControl w:val="false"/>
              <w:tabs>
                <w:tab w:val="left" w:pos="720" w:leader="none"/>
                <w:tab w:val="center" w:pos="4680" w:leader="none"/>
              </w:tabs>
              <w:autoSpaceDE w:val="false"/>
              <w:snapToGrid w:val="false"/>
              <w:rPr/>
            </w:pPr>
            <w:r>
              <w:rPr/>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l</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l</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AL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al Mining, being activities that obtain coal or carbonaceous material by mining, and not being Coke Production or Coal 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566" w:type="dxa"/>
        <w:jc w:val="left"/>
        <w:tblInd w:w="-2" w:type="dxa"/>
        <w:tblLayout w:type="fixed"/>
        <w:tblCellMar>
          <w:top w:w="0" w:type="dxa"/>
          <w:left w:w="0" w:type="dxa"/>
          <w:bottom w:w="0" w:type="dxa"/>
          <w:right w:w="0" w:type="dxa"/>
        </w:tblCellMar>
      </w:tblPr>
      <w:tblGrid>
        <w:gridCol w:w="4368"/>
        <w:gridCol w:w="3198"/>
      </w:tblGrid>
      <w:tr>
        <w:trPr/>
        <w:tc>
          <w:tcPr>
            <w:tcW w:w="43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Saleable Material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3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43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43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0-3,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r>
        <w:trPr/>
        <w:tc>
          <w:tcPr>
            <w:tcW w:w="43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500,000-5,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43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AL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ke Production, being activities that produce (including by quenching, cutting, crushing or grading) coke from coal, and not being Coal Mining or Coal 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duce more than 2,000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17"/>
        <w:gridCol w:w="2116"/>
        <w:gridCol w:w="1412"/>
        <w:gridCol w:w="2215"/>
      </w:tblGrid>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ene</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72</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il and grease</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11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o(a)pyrene (equivalent)</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0073</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uspended solid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3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45</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PAH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032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45</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otal phenolic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032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ydrogen sulfide</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02</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3</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4</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83</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al Loading, being activities that load or handle coal or carbonaceous material not being ancillary to an activity in another classification in this Schedule and not being Coal Mining or Coke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load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5811" w:type="dxa"/>
        <w:jc w:val="left"/>
        <w:tblInd w:w="-2" w:type="dxa"/>
        <w:tblLayout w:type="fixed"/>
        <w:tblCellMar>
          <w:top w:w="0" w:type="dxa"/>
          <w:left w:w="0" w:type="dxa"/>
          <w:bottom w:w="0" w:type="dxa"/>
          <w:right w:w="0" w:type="dxa"/>
        </w:tblCellMar>
      </w:tblPr>
      <w:tblGrid>
        <w:gridCol w:w="2613"/>
        <w:gridCol w:w="3198"/>
      </w:tblGrid>
      <w:tr>
        <w:trPr/>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Load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0-5,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26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MPOSTING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posting and Related Reprocessing or Treatment, being activities that use biological processes to convert organic wastes into different products or wastes, but not including treatment of soil by way of bioremediation, Contaminated Soil Treatment, Milking Facilities, Feedlot Production, Pig Production, Poultry Production, Saleyards, Animal Slaughtering, Fish Processing, Rendering or Fat Extraction, Tanning or Fellmongering, Other Livestock Processing, Other Agricultural Crop Processing, Sewage Treatment, Paper Production Using Recycled Materials or Mushroom Substrate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receiv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636" w:type="dxa"/>
        <w:jc w:val="left"/>
        <w:tblInd w:w="-2" w:type="dxa"/>
        <w:tblLayout w:type="fixed"/>
        <w:tblCellMar>
          <w:top w:w="0" w:type="dxa"/>
          <w:left w:w="0" w:type="dxa"/>
          <w:bottom w:w="0" w:type="dxa"/>
          <w:right w:w="0" w:type="dxa"/>
        </w:tblCellMar>
      </w:tblPr>
      <w:tblGrid>
        <w:gridCol w:w="3438"/>
        <w:gridCol w:w="3198"/>
      </w:tblGrid>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Receive Wast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3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NCRETE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ncrete Batching, being activities that produce concrete or concrete products by the mixing of sand, rock aggregate, water and 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3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3,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3,000-2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ONTAMINATED SOIL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ntaminated Soil Treatment, being activities that handle contaminated soil for the purposes of treatment (including incineration or storage of contaminated so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reat by way of incineration more than 1,000 cubic metres per annum of contaminated so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reat otherwise than by incineration and store more than 30,000 cubic metres of contaminated so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disturb more than an aggregate surface area of 3 hectares of contaminated so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handle more than 1,000 cubic metres per annum of contaminated soil not originating from the site at which the activity is condu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clas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ntaminated soil"</w:t>
      </w:r>
      <w:r>
        <w:rPr/>
        <w:t xml:space="preserve"> means soil in which any substance is present at a concentration above the concentration at which the substance is normally present in soil in the same locality, being a presence that presents a risk of harm to human health or any other aspect of the environment. In this context, harm to the environment includes any direct or indirect alteration of the environment that has the effect of degrading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CRUSHING, GRINDING OR SEPARATING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ushing, Grinding or Separating Works, being activities that process materials (including sand, gravel, rock, minerals, slag, road base, concrete, bricks, tiles, asphaltic material, metal or timber), by crushing, grinding or separating the materials into different sizes, but not including Dredging, Other Land-Based Extraction, Other Agricultural Crop Processing, Scrap Metal Recovery, Other Chemical Processing, Cement or Lime Production, Cement or Lime Handling, Hard-Rock Gravel Quarrying, Coal Mining, Mining (Other Than Coal), or activities ancillary to any of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66" w:type="dxa"/>
        <w:jc w:val="left"/>
        <w:tblInd w:w="-2" w:type="dxa"/>
        <w:tblLayout w:type="fixed"/>
        <w:tblCellMar>
          <w:top w:w="0" w:type="dxa"/>
          <w:left w:w="0" w:type="dxa"/>
          <w:bottom w:w="0" w:type="dxa"/>
          <w:right w:w="0" w:type="dxa"/>
        </w:tblCellMar>
      </w:tblPr>
      <w:tblGrid>
        <w:gridCol w:w="2868"/>
        <w:gridCol w:w="3198"/>
      </w:tblGrid>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DRUM OR CONTAINER RECONDITIO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um or Container Reconditioning, being activities that recondition or recycle packaging containers (including metal, plastic or glass drums, bottles or cylinders) previously used for the transport or storage of substances classified in the Australian Code for the Transport of Dangerous Goods by Road and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ELECTRICITY GEN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icity Generation, being activities that generate electrical power from energy sources (including coal, gas, liquid fuels, bio-material or hydro, but not solar 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GWh gener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141" w:type="dxa"/>
        <w:jc w:val="left"/>
        <w:tblInd w:w="-2" w:type="dxa"/>
        <w:tblLayout w:type="fixed"/>
        <w:tblCellMar>
          <w:top w:w="0" w:type="dxa"/>
          <w:left w:w="0" w:type="dxa"/>
          <w:bottom w:w="0" w:type="dxa"/>
          <w:right w:w="0" w:type="dxa"/>
        </w:tblCellMar>
      </w:tblPr>
      <w:tblGrid>
        <w:gridCol w:w="2943"/>
        <w:gridCol w:w="3198"/>
      </w:tblGrid>
      <w:tr>
        <w:trPr/>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Generat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45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450-1,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4,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4,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generate more than 250 GWh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17"/>
        <w:gridCol w:w="2116"/>
        <w:gridCol w:w="1412"/>
        <w:gridCol w:w="2215"/>
      </w:tblGrid>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a) </w:t>
            </w:r>
          </w:p>
        </w:tc>
        <w:tc>
          <w:tcPr>
            <w:tcW w:w="2116" w:type="dxa"/>
            <w:tcBorders/>
          </w:tcPr>
          <w:p>
            <w:pPr>
              <w:pStyle w:val="Normal"/>
              <w:widowControl w:val="false"/>
              <w:tabs>
                <w:tab w:val="left" w:pos="720" w:leader="none"/>
                <w:tab w:val="center" w:pos="4680" w:leader="none"/>
              </w:tabs>
              <w:autoSpaceDE w:val="false"/>
              <w:snapToGrid w:val="false"/>
              <w:rPr/>
            </w:pPr>
            <w:r>
              <w:rPr/>
            </w:r>
          </w:p>
        </w:tc>
        <w:tc>
          <w:tcPr>
            <w:tcW w:w="1412" w:type="dxa"/>
            <w:tcBorders/>
          </w:tcPr>
          <w:p>
            <w:pPr>
              <w:pStyle w:val="Normal"/>
              <w:widowControl w:val="false"/>
              <w:tabs>
                <w:tab w:val="left" w:pos="720" w:leader="none"/>
                <w:tab w:val="center" w:pos="4680" w:leader="none"/>
              </w:tabs>
              <w:autoSpaceDE w:val="false"/>
              <w:snapToGrid w:val="false"/>
              <w:rPr/>
            </w:pPr>
            <w:r>
              <w:rPr/>
            </w:r>
          </w:p>
        </w:tc>
        <w:tc>
          <w:tcPr>
            <w:tcW w:w="2215" w:type="dxa"/>
            <w:tcBorders/>
          </w:tcPr>
          <w:p>
            <w:pPr>
              <w:pStyle w:val="Normal"/>
              <w:widowControl w:val="false"/>
              <w:tabs>
                <w:tab w:val="left" w:pos="720" w:leader="none"/>
                <w:tab w:val="center" w:pos="4680" w:leader="none"/>
              </w:tabs>
              <w:autoSpaceDE w:val="false"/>
              <w:snapToGrid w:val="false"/>
              <w:rPr/>
            </w:pPr>
            <w:r>
              <w:rPr/>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o(a)pyrene (equivalent)</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036</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alt</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3.6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80.0</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elenium</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4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4.0</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uspended solid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8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uoride</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4.0</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700</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300</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17"/>
        <w:gridCol w:w="2116"/>
        <w:gridCol w:w="1412"/>
        <w:gridCol w:w="2215"/>
      </w:tblGrid>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b) </w:t>
            </w:r>
          </w:p>
        </w:tc>
        <w:tc>
          <w:tcPr>
            <w:tcW w:w="2116" w:type="dxa"/>
            <w:tcBorders/>
          </w:tcPr>
          <w:p>
            <w:pPr>
              <w:pStyle w:val="Normal"/>
              <w:widowControl w:val="false"/>
              <w:tabs>
                <w:tab w:val="left" w:pos="720" w:leader="none"/>
                <w:tab w:val="center" w:pos="4680" w:leader="none"/>
              </w:tabs>
              <w:autoSpaceDE w:val="false"/>
              <w:snapToGrid w:val="false"/>
              <w:rPr/>
            </w:pPr>
            <w:r>
              <w:rPr/>
            </w:r>
          </w:p>
        </w:tc>
        <w:tc>
          <w:tcPr>
            <w:tcW w:w="1412" w:type="dxa"/>
            <w:tcBorders/>
          </w:tcPr>
          <w:p>
            <w:pPr>
              <w:pStyle w:val="Normal"/>
              <w:widowControl w:val="false"/>
              <w:tabs>
                <w:tab w:val="left" w:pos="720" w:leader="none"/>
                <w:tab w:val="center" w:pos="4680" w:leader="none"/>
              </w:tabs>
              <w:autoSpaceDE w:val="false"/>
              <w:snapToGrid w:val="false"/>
              <w:rPr/>
            </w:pPr>
            <w:r>
              <w:rPr/>
            </w:r>
          </w:p>
        </w:tc>
        <w:tc>
          <w:tcPr>
            <w:tcW w:w="2215" w:type="dxa"/>
            <w:tcBorders/>
          </w:tcPr>
          <w:p>
            <w:pPr>
              <w:pStyle w:val="Normal"/>
              <w:widowControl w:val="false"/>
              <w:tabs>
                <w:tab w:val="left" w:pos="720" w:leader="none"/>
                <w:tab w:val="center" w:pos="4680" w:leader="none"/>
              </w:tabs>
              <w:autoSpaceDE w:val="false"/>
              <w:snapToGrid w:val="false"/>
              <w:rPr/>
            </w:pPr>
            <w:r>
              <w:rPr/>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700</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alt</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3.6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spended solid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8 </w:t>
            </w:r>
          </w:p>
        </w:tc>
      </w:tr>
    </w:tbl>
    <w:p>
      <w:pPr>
        <w:pStyle w:val="Normal"/>
        <w:widowControl w:val="false"/>
        <w:tabs>
          <w:tab w:val="left" w:pos="720" w:leader="none"/>
          <w:tab w:val="center" w:pos="4680" w:leader="none"/>
        </w:tabs>
        <w:autoSpaceDE w:val="false"/>
        <w:rPr/>
      </w:pPr>
      <w:r>
        <w:rPr/>
      </w:r>
    </w:p>
    <w:tbl>
      <w:tblPr>
        <w:tblW w:w="7737" w:type="dxa"/>
        <w:jc w:val="left"/>
        <w:tblInd w:w="-2" w:type="dxa"/>
        <w:tblLayout w:type="fixed"/>
        <w:tblCellMar>
          <w:top w:w="0" w:type="dxa"/>
          <w:left w:w="0" w:type="dxa"/>
          <w:bottom w:w="0" w:type="dxa"/>
          <w:right w:w="0" w:type="dxa"/>
        </w:tblCellMar>
      </w:tblPr>
      <w:tblGrid>
        <w:gridCol w:w="1308"/>
        <w:gridCol w:w="2433"/>
        <w:gridCol w:w="1563"/>
        <w:gridCol w:w="2433"/>
      </w:tblGrid>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c) </w:t>
            </w:r>
          </w:p>
        </w:tc>
        <w:tc>
          <w:tcPr>
            <w:tcW w:w="2433" w:type="dxa"/>
            <w:tcBorders/>
          </w:tcPr>
          <w:p>
            <w:pPr>
              <w:pStyle w:val="Normal"/>
              <w:widowControl w:val="false"/>
              <w:tabs>
                <w:tab w:val="left" w:pos="720" w:leader="none"/>
                <w:tab w:val="center" w:pos="4680" w:leader="none"/>
              </w:tabs>
              <w:autoSpaceDE w:val="false"/>
              <w:snapToGrid w:val="false"/>
              <w:rPr/>
            </w:pPr>
            <w:r>
              <w:rPr/>
            </w:r>
          </w:p>
        </w:tc>
        <w:tc>
          <w:tcPr>
            <w:tcW w:w="1563" w:type="dxa"/>
            <w:tcBorders/>
          </w:tcPr>
          <w:p>
            <w:pPr>
              <w:pStyle w:val="Normal"/>
              <w:widowControl w:val="false"/>
              <w:tabs>
                <w:tab w:val="left" w:pos="720" w:leader="none"/>
                <w:tab w:val="center" w:pos="4680" w:leader="none"/>
              </w:tabs>
              <w:autoSpaceDE w:val="false"/>
              <w:snapToGrid w:val="false"/>
              <w:rPr/>
            </w:pPr>
            <w:r>
              <w:rPr/>
            </w:r>
          </w:p>
        </w:tc>
        <w:tc>
          <w:tcPr>
            <w:tcW w:w="2433" w:type="dxa"/>
            <w:tcBorders/>
          </w:tcPr>
          <w:p>
            <w:pPr>
              <w:pStyle w:val="Normal"/>
              <w:widowControl w:val="false"/>
              <w:tabs>
                <w:tab w:val="left" w:pos="720" w:leader="none"/>
                <w:tab w:val="center" w:pos="4680" w:leader="none"/>
              </w:tabs>
              <w:autoSpaceDE w:val="false"/>
              <w:snapToGrid w:val="false"/>
              <w:rPr/>
            </w:pPr>
            <w:r>
              <w:rPr/>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l</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l</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EXTRACTIVE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edging, being activities that obtain or move extractive materials from the bed, banks or foreshores of any natural or navigable waters by dred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classification, </w:t>
      </w:r>
      <w:r>
        <w:rPr>
          <w:b/>
          <w:bCs/>
        </w:rPr>
        <w:t>"extractive materials"</w:t>
      </w:r>
      <w:r>
        <w:rPr/>
        <w:t xml:space="preserve"> means sand, soil, stone, gravel, rock, sandstone or similar substances that are not prescribed minerals within the meaning of the </w:t>
      </w:r>
      <w:r>
        <w:rPr>
          <w:i/>
          <w:iCs/>
        </w:rPr>
        <w:t>Mining Act 199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3 obtained or mov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726" w:type="dxa"/>
        <w:jc w:val="left"/>
        <w:tblInd w:w="-2" w:type="dxa"/>
        <w:tblLayout w:type="fixed"/>
        <w:tblCellMar>
          <w:top w:w="0" w:type="dxa"/>
          <w:left w:w="0" w:type="dxa"/>
          <w:bottom w:w="0" w:type="dxa"/>
          <w:right w:w="0" w:type="dxa"/>
        </w:tblCellMar>
      </w:tblPr>
      <w:tblGrid>
        <w:gridCol w:w="3528"/>
        <w:gridCol w:w="3198"/>
      </w:tblGrid>
      <w:tr>
        <w:trPr/>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Obtain or Mov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rd-Rock Gravel Quarrying, being activities that obtain extractive materials other than sand, soil or similar materials by methods including excavating, blasting, tunnelling or quarrying (but not including dred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classification, </w:t>
      </w:r>
      <w:r>
        <w:rPr>
          <w:b/>
          <w:bCs/>
        </w:rPr>
        <w:t>"extractive materials"</w:t>
      </w:r>
      <w:r>
        <w:rPr/>
        <w:t xml:space="preserve"> means sand, soil, stone, gravel, rock, sandstone or similar substances that are not prescribed minerals within the meaning of the </w:t>
      </w:r>
      <w:r>
        <w:rPr>
          <w:i/>
          <w:iCs/>
        </w:rPr>
        <w:t>Mining Act 199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obtain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5946" w:type="dxa"/>
        <w:jc w:val="left"/>
        <w:tblInd w:w="-2" w:type="dxa"/>
        <w:tblLayout w:type="fixed"/>
        <w:tblCellMar>
          <w:top w:w="0" w:type="dxa"/>
          <w:left w:w="0" w:type="dxa"/>
          <w:bottom w:w="0" w:type="dxa"/>
          <w:right w:w="0" w:type="dxa"/>
        </w:tblCellMar>
      </w:tblPr>
      <w:tblGrid>
        <w:gridCol w:w="2748"/>
        <w:gridCol w:w="3198"/>
      </w:tblGrid>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Obtain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Land-Based Extraction, being activities that obtain sand, clay or other similar materials by methods including excavation, and not being Dredging or Hard-Rock Gravel Quarry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obtain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5946" w:type="dxa"/>
        <w:jc w:val="left"/>
        <w:tblInd w:w="-2" w:type="dxa"/>
        <w:tblLayout w:type="fixed"/>
        <w:tblCellMar>
          <w:top w:w="0" w:type="dxa"/>
          <w:left w:w="0" w:type="dxa"/>
          <w:bottom w:w="0" w:type="dxa"/>
          <w:right w:w="0" w:type="dxa"/>
        </w:tblCellMar>
      </w:tblPr>
      <w:tblGrid>
        <w:gridCol w:w="2748"/>
        <w:gridCol w:w="3198"/>
      </w:tblGrid>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Obtain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REEWAY OR TOLLWAY CO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reeway or Tollway Construction, being activities for the construction of new, re-routed or additional carriageways, that as a result will h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hysically separated carriageways for traffic moving in different direc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t least 4 lanes (other than lanes used for entry and ex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no access for traffic between inter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at least 1 kilometre of their length in the Metropolitan area or for at least 5 kilometres of their length in any other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etropolitan area is the area of Sydney, Newcastle, Central Coast and Wollongong bounded by and including the local government areas of Newcastle, Lake Macquarie, Wyong, Gosford, Hawkesbury, Blue Mountains, Penrith, Liverpool, Camden, Campbelltown, Wollongong and Shellhar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km constructed, re-routed or add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9360" w:type="dxa"/>
        <w:jc w:val="left"/>
        <w:tblInd w:w="-2" w:type="dxa"/>
        <w:tblLayout w:type="fixed"/>
        <w:tblCellMar>
          <w:top w:w="0" w:type="dxa"/>
          <w:left w:w="0" w:type="dxa"/>
          <w:bottom w:w="0" w:type="dxa"/>
          <w:right w:w="0" w:type="dxa"/>
        </w:tblCellMar>
      </w:tblPr>
      <w:tblGrid>
        <w:gridCol w:w="6349"/>
        <w:gridCol w:w="3011"/>
      </w:tblGrid>
      <w:tr>
        <w:trPr/>
        <w:tc>
          <w:tcPr>
            <w:tcW w:w="63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ign Length of Freeway or Tollway to be Constructed, Re-routed or added to</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63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63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30</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63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IRRIGATED AGRI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rrigated Agriculture, being the irrigation activities of an irrigation corporation within the meaning of the </w:t>
      </w:r>
      <w:r>
        <w:rPr>
          <w:i/>
          <w:iCs/>
        </w:rPr>
        <w:t>Irrigation Corporations Act 1994</w:t>
      </w:r>
      <w:r>
        <w:rPr/>
        <w:t>, but not including irrigation activities of individual irrigators in areas administered by any such irrigation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ha of existing area of operations)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9360" w:type="dxa"/>
        <w:jc w:val="left"/>
        <w:tblInd w:w="-2" w:type="dxa"/>
        <w:tblLayout w:type="fixed"/>
        <w:tblCellMar>
          <w:top w:w="0" w:type="dxa"/>
          <w:left w:w="0" w:type="dxa"/>
          <w:bottom w:w="0" w:type="dxa"/>
          <w:right w:w="0" w:type="dxa"/>
        </w:tblCellMar>
      </w:tblPr>
      <w:tblGrid>
        <w:gridCol w:w="5793"/>
        <w:gridCol w:w="3567"/>
      </w:tblGrid>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area of Existing Area of Operations of Irrigation Corporation</w:t>
            </w:r>
          </w:p>
        </w:tc>
        <w:tc>
          <w:tcPr>
            <w:tcW w:w="35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5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100,000</w:t>
            </w:r>
          </w:p>
        </w:tc>
        <w:tc>
          <w:tcPr>
            <w:tcW w:w="35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w:t>
            </w:r>
          </w:p>
        </w:tc>
        <w:tc>
          <w:tcPr>
            <w:tcW w:w="35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LIVESTOCK INTENSIVE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lking Facilities, being activities that produce milk by mil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calculating live weight capacity for this classification a licensee may use actual live weight or estimate live weight on the basis that, 1 tonne live weight equals 1.6 milking cows, or 13 other dairy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accommod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9360" w:type="dxa"/>
        <w:jc w:val="left"/>
        <w:tblInd w:w="-2" w:type="dxa"/>
        <w:tblLayout w:type="fixed"/>
        <w:tblCellMar>
          <w:top w:w="0" w:type="dxa"/>
          <w:left w:w="0" w:type="dxa"/>
          <w:bottom w:w="0" w:type="dxa"/>
          <w:right w:w="0" w:type="dxa"/>
        </w:tblCellMar>
      </w:tblPr>
      <w:tblGrid>
        <w:gridCol w:w="4758"/>
        <w:gridCol w:w="4602"/>
      </w:tblGrid>
      <w:tr>
        <w:trPr/>
        <w:tc>
          <w:tcPr>
            <w:tcW w:w="4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iry Animals Live Weight Capacity to Accommodate</w:t>
            </w:r>
          </w:p>
        </w:tc>
        <w:tc>
          <w:tcPr>
            <w:tcW w:w="4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w:t>
            </w:r>
          </w:p>
        </w:tc>
        <w:tc>
          <w:tcPr>
            <w:tcW w:w="4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4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1,000</w:t>
            </w:r>
          </w:p>
        </w:tc>
        <w:tc>
          <w:tcPr>
            <w:tcW w:w="4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4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w:t>
            </w:r>
          </w:p>
        </w:tc>
        <w:tc>
          <w:tcPr>
            <w:tcW w:w="46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eedlot Production, being activities that produce by way of rearing or fattening cattle, sheep or horses wholly or substantially on prepared or manufactured feed, in a confinement area, but not including such activities carried on for drought or similar emergency reli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calculating live weight capacity for this classification a licensee may use actual live weight or estimate live weight on the basis that, 1 tonne equals 2 cattle, 13 goats, 2 horses, or 22 shee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accommod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581" w:type="dxa"/>
        <w:jc w:val="left"/>
        <w:tblInd w:w="-2" w:type="dxa"/>
        <w:tblLayout w:type="fixed"/>
        <w:tblCellMar>
          <w:top w:w="0" w:type="dxa"/>
          <w:left w:w="0" w:type="dxa"/>
          <w:bottom w:w="0" w:type="dxa"/>
          <w:right w:w="0" w:type="dxa"/>
        </w:tblCellMar>
      </w:tblPr>
      <w:tblGrid>
        <w:gridCol w:w="4383"/>
        <w:gridCol w:w="3198"/>
      </w:tblGrid>
      <w:tr>
        <w:trPr/>
        <w:tc>
          <w:tcPr>
            <w:tcW w:w="4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ve Weight Capacity to Accommodate in Feedlot</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4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2,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4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g Production, being activities that produce pigs, by way of rearing or fatte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calculating live weight capacity for this classification a licensee may use actual live weight or estimate live weight on the basis that, 1 tonne equals 5 breeding sows, 62 weaner pigs, 31 grower pigs, 17 porker or finisher pigs, or 11 bacon pi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accommod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026" w:type="dxa"/>
        <w:jc w:val="left"/>
        <w:tblInd w:w="-2" w:type="dxa"/>
        <w:tblLayout w:type="fixed"/>
        <w:tblCellMar>
          <w:top w:w="0" w:type="dxa"/>
          <w:left w:w="0" w:type="dxa"/>
          <w:bottom w:w="0" w:type="dxa"/>
          <w:right w:w="0" w:type="dxa"/>
        </w:tblCellMar>
      </w:tblPr>
      <w:tblGrid>
        <w:gridCol w:w="3828"/>
        <w:gridCol w:w="3198"/>
      </w:tblGrid>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g Live Weight Capacity to Accommodate</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5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ultry Production, being activities that produce poultry birds (such as chickens, domestic fowls, turkeys, ducks, geese, game birds or emus), whether as meat birds, layers or breeders, and whether as free range or shedded birds, or activities that produce poultry eg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calculating live weight capacity for this classification a licensee may use actual live weight or estimate live weight on the basis that, 1 tonne equals 555 layer chickens, or 1,100 broiler chickens, 17 emus, 310 ducks, 165 geese, or 110 turk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accommod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371" w:type="dxa"/>
        <w:jc w:val="left"/>
        <w:tblInd w:w="-2" w:type="dxa"/>
        <w:tblLayout w:type="fixed"/>
        <w:tblCellMar>
          <w:top w:w="0" w:type="dxa"/>
          <w:left w:w="0" w:type="dxa"/>
          <w:bottom w:w="0" w:type="dxa"/>
          <w:right w:w="0" w:type="dxa"/>
        </w:tblCellMar>
      </w:tblPr>
      <w:tblGrid>
        <w:gridCol w:w="4173"/>
        <w:gridCol w:w="3198"/>
      </w:tblGrid>
      <w:tr>
        <w:trPr/>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ultry Live Weight Capacity to Accommodate</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75</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75-1,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leyards, being activities that accommodate animals such as cattle, sheep, pigs, horses or goats for the purposes of their sale, auction or exchange, or for transportation by road, rail or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calculating live weight capacity for this classification a licensee may use actual live weight or estimate live weight on the basis that, 1 tonne equals 2 cattle, 13 goats, 22 sheep, 2 horses, 5 deer, 17 emus, 13 kangaroos, 5 breeding sows, 17 porker or finisher pigs, or 11 bacon pi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accommod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696" w:type="dxa"/>
        <w:jc w:val="left"/>
        <w:tblInd w:w="-2" w:type="dxa"/>
        <w:tblLayout w:type="fixed"/>
        <w:tblCellMar>
          <w:top w:w="0" w:type="dxa"/>
          <w:left w:w="0" w:type="dxa"/>
          <w:bottom w:w="0" w:type="dxa"/>
          <w:right w:w="0" w:type="dxa"/>
        </w:tblCellMar>
      </w:tblPr>
      <w:tblGrid>
        <w:gridCol w:w="3498"/>
        <w:gridCol w:w="3198"/>
      </w:tblGrid>
      <w:tr>
        <w:trPr/>
        <w:tc>
          <w:tcPr>
            <w:tcW w:w="3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ve Weight Capacity to Accommodate</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3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0-6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3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6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LIVESTOCK PROCESSING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imal Slaughtering, being activities that slaughter animals and/or process slaughtered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146" w:type="dxa"/>
        <w:jc w:val="left"/>
        <w:tblInd w:w="-2" w:type="dxa"/>
        <w:tblLayout w:type="fixed"/>
        <w:tblCellMar>
          <w:top w:w="0" w:type="dxa"/>
          <w:left w:w="0" w:type="dxa"/>
          <w:bottom w:w="0" w:type="dxa"/>
          <w:right w:w="0" w:type="dxa"/>
        </w:tblCellMar>
      </w:tblPr>
      <w:tblGrid>
        <w:gridCol w:w="3948"/>
        <w:gridCol w:w="3198"/>
      </w:tblGrid>
      <w:tr>
        <w:trPr/>
        <w:tc>
          <w:tcPr>
            <w:tcW w:w="39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ve Weight Capacity to 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9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39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sh Processing, being activities that process fish to produce frozen or canned fish products or fish meal or to recover fish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ndering or Fat Extraction, being activities that produce products derived from the slaughter of animals by processing of the material by rendering such as tallow, fat, their derivatives or proteinaceous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4,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4,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nning or Fellmongery, being activities that process animal skins or other animal products to produce leather or other similar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66" w:type="dxa"/>
        <w:jc w:val="left"/>
        <w:tblInd w:w="-2" w:type="dxa"/>
        <w:tblLayout w:type="fixed"/>
        <w:tblCellMar>
          <w:top w:w="0" w:type="dxa"/>
          <w:left w:w="0" w:type="dxa"/>
          <w:bottom w:w="0" w:type="dxa"/>
          <w:right w:w="0" w:type="dxa"/>
        </w:tblCellMar>
      </w:tblPr>
      <w:tblGrid>
        <w:gridCol w:w="2868"/>
        <w:gridCol w:w="3198"/>
      </w:tblGrid>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ool Scouring, being activities that process greasy wool or fleeces by methods including scouring, topping or carboni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Livestock Processing, being activities that produce any other products derived from the slaughter of animals (such as adhesives, gelatine, fertilisers or pet food), and not being Animal Slaughtering, Tanning or Fellmongery, Rendering or Fat Extraction, Wool Scouring or Fish Proces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LOGG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gging Operations, being logging activities carried out by or on behalf of the Forestry Commission of New South Wales in State forests or on Crown 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ARINAS AND BOAT REPAIR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oring and Boat Storage, being activities that use or provide pontoons, jetties, piers or other structures (whether water based or land based) for the dry storage of vessels, with a capacity to store more than 80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essel Construction or Maintenance Using Dry or Floating Docks, being activities that use dry or floating docks for the purposes of construction, repair or maintenance of vessels with a capacity to construct, repair or maintain vessels longer than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Vessel Construction or Maintenance, being activities that construct, repair or maintain vessels involving the use of slipways, hoists or similar facilities with a capacity to construct, repair or maintain 5 or more vessels (excluding rowing boats, dinghies or other vessels less than 5 metres in length) or any vessel longer than 25 metres, and not being Vessel Construction or Maintenance Using Dry or Floating Doc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INERAL PROCESSING OR METALLURGICAL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imary Iron and Steel Production, being activities that produce iron and steel products mainly from iron 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cess more than 1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17"/>
        <w:gridCol w:w="2116"/>
        <w:gridCol w:w="1412"/>
        <w:gridCol w:w="2215"/>
      </w:tblGrid>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ene</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011</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rsenic</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91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nzo(a)pyrene (equivalent)</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03</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admium</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18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47</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hromium</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54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38</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pper</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36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ydrogen sulfide</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18</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Lead</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18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81</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ercury</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091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6</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il and Grease</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15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7</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elenium</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91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spended solid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24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inc</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91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ondary Iron and Steel Production, being activities that produce iron and steel mainly from scrap me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cess more than 1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8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7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9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38</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9</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imary Aluminium Production, being activities that produce aluminium mainly from alumi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cess more than 1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uorid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0</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ondary Aluminium Production, being activities that produce aluminium mainly from scrap metal and/or sla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cess more than 1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48</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66</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uorid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9.6</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68</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imary Non-Ferrous Production (excluding Aluminium), being activities that produce non-ferrous metals including lead, copper or zinc, but excluding aluminium, mainly from concent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cess more than 1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773"/>
        <w:gridCol w:w="2433"/>
        <w:gridCol w:w="1623"/>
        <w:gridCol w:w="3531"/>
      </w:tblGrid>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rsenic</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3</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rsenic</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3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33</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admium</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3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49</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hromium</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3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ead</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6</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pper</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26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ercury</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3</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Lead</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3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30</w:t>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ercury</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3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lenium</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3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spended solids</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78 </w:t>
            </w:r>
          </w:p>
        </w:tc>
      </w:tr>
      <w:tr>
        <w:trPr/>
        <w:tc>
          <w:tcPr>
            <w:tcW w:w="17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inc</w:t>
            </w:r>
          </w:p>
        </w:tc>
        <w:tc>
          <w:tcPr>
            <w:tcW w:w="3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ondary Non-Ferrous Production (excluding Aluminium), being activities that produce lead, zinc, copper or other non-ferrous metals or their alloys, mainly from scrap metal and/or sla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duce more than 1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11</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33</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ead</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0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5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99</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28</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al Plating or Coating Works, being activities that coat metal by methods including spray painting, powder coating, enamelling, electroplating, anodising, galvanising, and not including such coating comprising the coating of metal on vehicles or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co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306" w:type="dxa"/>
        <w:jc w:val="left"/>
        <w:tblInd w:w="-2" w:type="dxa"/>
        <w:tblLayout w:type="fixed"/>
        <w:tblCellMar>
          <w:top w:w="0" w:type="dxa"/>
          <w:left w:w="0" w:type="dxa"/>
          <w:bottom w:w="0" w:type="dxa"/>
          <w:right w:w="0" w:type="dxa"/>
        </w:tblCellMar>
      </w:tblPr>
      <w:tblGrid>
        <w:gridCol w:w="3108"/>
        <w:gridCol w:w="3198"/>
      </w:tblGrid>
      <w:tr>
        <w:trPr/>
        <w:tc>
          <w:tcPr>
            <w:tcW w:w="31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Coat Metal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1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31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1,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31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rap Metal Recovery, being activities that process scrap metal by way of crushing, grinding, shredding or sor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66" w:type="dxa"/>
        <w:jc w:val="left"/>
        <w:tblInd w:w="-2" w:type="dxa"/>
        <w:tblLayout w:type="fixed"/>
        <w:tblCellMar>
          <w:top w:w="0" w:type="dxa"/>
          <w:left w:w="0" w:type="dxa"/>
          <w:bottom w:w="0" w:type="dxa"/>
          <w:right w:w="0" w:type="dxa"/>
        </w:tblCellMar>
      </w:tblPr>
      <w:tblGrid>
        <w:gridCol w:w="2868"/>
        <w:gridCol w:w="3198"/>
      </w:tblGrid>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Metals Processing, being activities involving the processing of metals by heating, rolling, melting, or casting metal, and not being Primary or Secondary Iron and Steel Production, Primary or Secondary Aluminium Production, Primary or Secondary Non-Ferrous Production (excluding Aluminium), or Metal Plating or Coating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66" w:type="dxa"/>
        <w:jc w:val="left"/>
        <w:tblInd w:w="-2" w:type="dxa"/>
        <w:tblLayout w:type="fixed"/>
        <w:tblCellMar>
          <w:top w:w="0" w:type="dxa"/>
          <w:left w:w="0" w:type="dxa"/>
          <w:bottom w:w="0" w:type="dxa"/>
          <w:right w:w="0" w:type="dxa"/>
        </w:tblCellMar>
      </w:tblPr>
      <w:tblGrid>
        <w:gridCol w:w="2868"/>
        <w:gridCol w:w="3198"/>
      </w:tblGrid>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INING (OTHER THAN CO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Other Than Coal), being activities that obtain minerals by mining (being minerals within the meaning of the </w:t>
      </w:r>
      <w:r>
        <w:rPr>
          <w:i/>
          <w:iCs/>
        </w:rPr>
        <w:t>Mining Act 1992</w:t>
      </w:r>
      <w:r>
        <w:rPr/>
        <w:t xml:space="preserve"> other than coal) and which have disturbed or will disturb a total surface area of more than 4 hectares (or in the case of gold, 1 hectare) of land being land associated with a mining lease or mineral claim or subject to a section 8 notice issued pursuant to the </w:t>
      </w:r>
      <w:r>
        <w:rPr>
          <w:i/>
          <w:iCs/>
        </w:rPr>
        <w:t>Mining Act 1992</w:t>
      </w:r>
      <w:r>
        <w:rPr/>
        <w:t>) and which invo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learing or excavat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onstructing dams, ponds, drains, roads, railways or conveyo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toring or depositing overburden, ore or its products or tai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obtain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5946" w:type="dxa"/>
        <w:jc w:val="left"/>
        <w:tblInd w:w="-2" w:type="dxa"/>
        <w:tblLayout w:type="fixed"/>
        <w:tblCellMar>
          <w:top w:w="0" w:type="dxa"/>
          <w:left w:w="0" w:type="dxa"/>
          <w:bottom w:w="0" w:type="dxa"/>
          <w:right w:w="0" w:type="dxa"/>
        </w:tblCellMar>
      </w:tblPr>
      <w:tblGrid>
        <w:gridCol w:w="2748"/>
        <w:gridCol w:w="3198"/>
      </w:tblGrid>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Obtain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2,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0-5,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USHROOM SUBSTRATE P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shroom Substrate Production, being activities that prepare a medium containing a micro flora base suitable for growing mushrooms by mulching or fermenting organic and other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951" w:type="dxa"/>
        <w:jc w:val="left"/>
        <w:tblInd w:w="-2" w:type="dxa"/>
        <w:tblLayout w:type="fixed"/>
        <w:tblCellMar>
          <w:top w:w="0" w:type="dxa"/>
          <w:left w:w="0" w:type="dxa"/>
          <w:bottom w:w="0" w:type="dxa"/>
          <w:right w:w="0" w:type="dxa"/>
        </w:tblCellMar>
      </w:tblPr>
      <w:tblGrid>
        <w:gridCol w:w="3753"/>
        <w:gridCol w:w="3198"/>
      </w:tblGrid>
      <w:tr>
        <w:trPr/>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Substrat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2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3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APER, PAPER PULP OR PULP PRODUCTS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per Production using Recycled Materials, being activities that produce paper, paper pulp or pulp products, where recycled material comprises more than 90% of the raw material consumed and no bleaching or de-inking is under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duce more than 7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575"/>
        <w:gridCol w:w="2092"/>
        <w:gridCol w:w="1511"/>
        <w:gridCol w:w="2182"/>
      </w:tblGrid>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39</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OD</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55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49</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alt</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3.0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51</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uspended solids</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8.35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nitrogen</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phosphorous</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1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inc</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3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Paper Production, being activities that produce paper, paper pulp or pulp products, where recycled material comprises up to 90% of the raw material consumed or where bleaching or de-inking is under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duce more than 3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575"/>
        <w:gridCol w:w="2092"/>
        <w:gridCol w:w="1511"/>
        <w:gridCol w:w="2182"/>
      </w:tblGrid>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arse particulates</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39</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OD</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55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ine particulates</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49</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alt</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3.0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trogen oxides and Nitrogen oxides (summer)</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51</w:t>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uspended solids</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8.35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nitrogen</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phosphorous</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1 </w:t>
            </w:r>
          </w:p>
        </w:tc>
      </w:tr>
      <w:tr>
        <w:trPr/>
        <w:tc>
          <w:tcPr>
            <w:tcW w:w="35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5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inc</w:t>
            </w:r>
          </w:p>
        </w:tc>
        <w:tc>
          <w:tcPr>
            <w:tcW w:w="21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13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PETROLEUM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roleum Refining, being activities that refine crude petroleum, shale oil or natural gas, or manufacture more than 100 tonnes per year of petroleum products (including aviation fuel, petrol, kerosene, mineral turpentine, fuel oils, lubricants, wax, asphalt, liquefied gas and the precursors to petrochemicals, such as acetylene, ethylene, toluene and xylene), and not being Chemical Storage or Waste Oil Recov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refined and manufactur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9360" w:type="dxa"/>
        <w:jc w:val="left"/>
        <w:tblInd w:w="-2" w:type="dxa"/>
        <w:tblLayout w:type="fixed"/>
        <w:tblCellMar>
          <w:top w:w="0" w:type="dxa"/>
          <w:left w:w="0" w:type="dxa"/>
          <w:bottom w:w="0" w:type="dxa"/>
          <w:right w:w="0" w:type="dxa"/>
        </w:tblCellMar>
      </w:tblPr>
      <w:tblGrid>
        <w:gridCol w:w="4968"/>
        <w:gridCol w:w="4392"/>
      </w:tblGrid>
      <w:tr>
        <w:trPr/>
        <w:tc>
          <w:tcPr>
            <w:tcW w:w="4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of Capacity to Refine and Manufacture per Annum</w:t>
            </w:r>
          </w:p>
        </w:tc>
        <w:tc>
          <w:tcPr>
            <w:tcW w:w="43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43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4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200,000</w:t>
            </w:r>
          </w:p>
        </w:tc>
        <w:tc>
          <w:tcPr>
            <w:tcW w:w="43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4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500,000</w:t>
            </w:r>
          </w:p>
        </w:tc>
        <w:tc>
          <w:tcPr>
            <w:tcW w:w="43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4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w:t>
            </w:r>
          </w:p>
        </w:tc>
        <w:tc>
          <w:tcPr>
            <w:tcW w:w="43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3617"/>
        <w:gridCol w:w="2116"/>
        <w:gridCol w:w="1412"/>
        <w:gridCol w:w="2215"/>
      </w:tblGrid>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Pollutant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ee Rate Threshold Factor</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ter Pollutant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ee Rate Threshold Factor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ene</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4</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D</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4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o(a)pyrene (equivalent)</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5</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il and grease</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2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e particulat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2</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spended solid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36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31</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otal PAH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7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oxides and Nitrogen oxides (summer)</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5</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otal phenolics</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7 </w:t>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oxides</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6</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Cs and VOCs (summer)</w:t>
            </w:r>
          </w:p>
        </w:tc>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4</w:t>
            </w:r>
          </w:p>
        </w:tc>
        <w:tc>
          <w:tcPr>
            <w:tcW w:w="14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2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aste Oil Recovery, being activities that recover or recycle mainly waste oil or petroleum based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recovered or recycl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806" w:type="dxa"/>
        <w:jc w:val="left"/>
        <w:tblInd w:w="-2" w:type="dxa"/>
        <w:tblLayout w:type="fixed"/>
        <w:tblCellMar>
          <w:top w:w="0" w:type="dxa"/>
          <w:left w:w="0" w:type="dxa"/>
          <w:bottom w:w="0" w:type="dxa"/>
          <w:right w:w="0" w:type="dxa"/>
        </w:tblCellMar>
      </w:tblPr>
      <w:tblGrid>
        <w:gridCol w:w="4608"/>
        <w:gridCol w:w="3198"/>
      </w:tblGrid>
      <w:tr>
        <w:trPr/>
        <w:tc>
          <w:tcPr>
            <w:tcW w:w="4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of Capacity to Recover or Recycl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4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activity to be conducted has the capacity to process more than 20kt per annu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508"/>
        <w:gridCol w:w="2433"/>
        <w:gridCol w:w="1563"/>
        <w:gridCol w:w="2856"/>
      </w:tblGrid>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28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ead</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2</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Oil and grease</w:t>
            </w:r>
          </w:p>
        </w:tc>
        <w:tc>
          <w:tcPr>
            <w:tcW w:w="28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4.8 </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VOCs and VOCs (summer)</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0.05</w:t>
            </w:r>
          </w:p>
        </w:tc>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28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RAILWAY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ilway Activities, being activities that construct, maintain or operate railway systems (including track, maintenance facilities, workshops or rolling stock), comprising more than 30km of track and excluding systems operated for heritage val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46" w:type="dxa"/>
        <w:jc w:val="left"/>
        <w:tblInd w:w="-2" w:type="dxa"/>
        <w:tblLayout w:type="fixed"/>
        <w:tblCellMar>
          <w:top w:w="0" w:type="dxa"/>
          <w:left w:w="0" w:type="dxa"/>
          <w:bottom w:w="0" w:type="dxa"/>
          <w:right w:w="0" w:type="dxa"/>
        </w:tblCellMar>
      </w:tblPr>
      <w:tblGrid>
        <w:gridCol w:w="348"/>
        <w:gridCol w:w="3198"/>
      </w:tblGrid>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EWAGE TREATMENT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wage Treatment, being activities that transport or treat sewage (including by way of filtering sewage) by the use of a sewerage system (including treatment works, pumping stations, sewer overflow structures and reticulation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classification: "discharge" means the release, re-use or transfer of liquid wastes to surface or ground waters, land or other users as authorised by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L discharg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086" w:type="dxa"/>
        <w:jc w:val="left"/>
        <w:tblInd w:w="-2" w:type="dxa"/>
        <w:tblLayout w:type="fixed"/>
        <w:tblCellMar>
          <w:top w:w="0" w:type="dxa"/>
          <w:left w:w="0" w:type="dxa"/>
          <w:bottom w:w="0" w:type="dxa"/>
          <w:right w:w="0" w:type="dxa"/>
        </w:tblCellMar>
      </w:tblPr>
      <w:tblGrid>
        <w:gridCol w:w="3888"/>
        <w:gridCol w:w="3198"/>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ximum Volume of Discharg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1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1,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5,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2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0 </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5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ssessable pollutants are only identified for this classification if the maximum annualised volume of discharge authorised by the licence in relation to the activity is more than 219 M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308"/>
        <w:gridCol w:w="2433"/>
        <w:gridCol w:w="1758"/>
        <w:gridCol w:w="3861"/>
      </w:tblGrid>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a) </w:t>
            </w:r>
          </w:p>
        </w:tc>
        <w:tc>
          <w:tcPr>
            <w:tcW w:w="2433" w:type="dxa"/>
            <w:tcBorders/>
          </w:tcPr>
          <w:p>
            <w:pPr>
              <w:pStyle w:val="Normal"/>
              <w:widowControl w:val="false"/>
              <w:tabs>
                <w:tab w:val="left" w:pos="720" w:leader="none"/>
                <w:tab w:val="center" w:pos="4680" w:leader="none"/>
              </w:tabs>
              <w:autoSpaceDE w:val="false"/>
              <w:snapToGrid w:val="false"/>
              <w:rPr/>
            </w:pPr>
            <w:r>
              <w:rPr/>
            </w:r>
          </w:p>
        </w:tc>
        <w:tc>
          <w:tcPr>
            <w:tcW w:w="1758" w:type="dxa"/>
            <w:tcBorders/>
          </w:tcPr>
          <w:p>
            <w:pPr>
              <w:pStyle w:val="Normal"/>
              <w:widowControl w:val="false"/>
              <w:tabs>
                <w:tab w:val="left" w:pos="720" w:leader="none"/>
                <w:tab w:val="center" w:pos="4680" w:leader="none"/>
              </w:tabs>
              <w:autoSpaceDE w:val="false"/>
              <w:snapToGrid w:val="false"/>
              <w:rPr/>
            </w:pPr>
            <w:r>
              <w:rPr/>
            </w:r>
          </w:p>
        </w:tc>
        <w:tc>
          <w:tcPr>
            <w:tcW w:w="3861" w:type="dxa"/>
            <w:tcBorders/>
          </w:tcPr>
          <w:p>
            <w:pPr>
              <w:pStyle w:val="Normal"/>
              <w:widowControl w:val="false"/>
              <w:tabs>
                <w:tab w:val="left" w:pos="720" w:leader="none"/>
                <w:tab w:val="center" w:pos="4680" w:leader="none"/>
              </w:tabs>
              <w:autoSpaceDE w:val="false"/>
              <w:snapToGrid w:val="false"/>
              <w:rPr/>
            </w:pPr>
            <w:r>
              <w:rPr/>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38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l</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OD</w:t>
            </w:r>
          </w:p>
        </w:tc>
        <w:tc>
          <w:tcPr>
            <w:tcW w:w="38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il and grease</w:t>
            </w:r>
          </w:p>
        </w:tc>
        <w:tc>
          <w:tcPr>
            <w:tcW w:w="38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nitrogen</w:t>
            </w:r>
          </w:p>
        </w:tc>
        <w:tc>
          <w:tcPr>
            <w:tcW w:w="38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phosphorous</w:t>
            </w:r>
          </w:p>
        </w:tc>
        <w:tc>
          <w:tcPr>
            <w:tcW w:w="38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3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spended solids</w:t>
            </w:r>
          </w:p>
        </w:tc>
        <w:tc>
          <w:tcPr>
            <w:tcW w:w="38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5 </w:t>
            </w:r>
          </w:p>
        </w:tc>
      </w:tr>
    </w:tbl>
    <w:p>
      <w:pPr>
        <w:pStyle w:val="Normal"/>
        <w:widowControl w:val="false"/>
        <w:tabs>
          <w:tab w:val="left" w:pos="720" w:leader="none"/>
          <w:tab w:val="center" w:pos="468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308"/>
        <w:gridCol w:w="2433"/>
        <w:gridCol w:w="1893"/>
        <w:gridCol w:w="3726"/>
      </w:tblGrid>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b) </w:t>
            </w:r>
          </w:p>
        </w:tc>
        <w:tc>
          <w:tcPr>
            <w:tcW w:w="2433" w:type="dxa"/>
            <w:tcBorders/>
          </w:tcPr>
          <w:p>
            <w:pPr>
              <w:pStyle w:val="Normal"/>
              <w:widowControl w:val="false"/>
              <w:tabs>
                <w:tab w:val="left" w:pos="720" w:leader="none"/>
                <w:tab w:val="center" w:pos="4680" w:leader="none"/>
              </w:tabs>
              <w:autoSpaceDE w:val="false"/>
              <w:snapToGrid w:val="false"/>
              <w:rPr/>
            </w:pPr>
            <w:r>
              <w:rPr/>
            </w:r>
          </w:p>
        </w:tc>
        <w:tc>
          <w:tcPr>
            <w:tcW w:w="1893" w:type="dxa"/>
            <w:tcBorders/>
          </w:tcPr>
          <w:p>
            <w:pPr>
              <w:pStyle w:val="Normal"/>
              <w:widowControl w:val="false"/>
              <w:tabs>
                <w:tab w:val="left" w:pos="720" w:leader="none"/>
                <w:tab w:val="center" w:pos="4680" w:leader="none"/>
              </w:tabs>
              <w:autoSpaceDE w:val="false"/>
              <w:snapToGrid w:val="false"/>
              <w:rPr/>
            </w:pPr>
            <w:r>
              <w:rPr/>
            </w:r>
          </w:p>
        </w:tc>
        <w:tc>
          <w:tcPr>
            <w:tcW w:w="3726" w:type="dxa"/>
            <w:tcBorders/>
          </w:tcPr>
          <w:p>
            <w:pPr>
              <w:pStyle w:val="Normal"/>
              <w:widowControl w:val="false"/>
              <w:tabs>
                <w:tab w:val="left" w:pos="720" w:leader="none"/>
                <w:tab w:val="center" w:pos="4680" w:leader="none"/>
              </w:tabs>
              <w:autoSpaceDE w:val="false"/>
              <w:snapToGrid w:val="false"/>
              <w:rPr/>
            </w:pPr>
            <w:r>
              <w:rPr/>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ir Pollutants</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Fee Rate Threshold Factor</w:t>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 Pollutants</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Fee Rate Threshold Factor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l</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OD</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admium</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05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hromium</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25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pper</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1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ead</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5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ercury</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05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il and grease</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lenium</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25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spended solids</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5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nitrogen</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esticides and PCBs</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0012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tal phosphorous</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3 </w:t>
            </w:r>
          </w:p>
        </w:tc>
      </w:tr>
      <w:tr>
        <w:trPr/>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Zinc</w:t>
            </w:r>
          </w:p>
        </w:tc>
        <w:tc>
          <w:tcPr>
            <w:tcW w:w="3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0.01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SHIPPING FACILITIES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lk Cargo Handling, being activities that load and/or unload cargo (including agricultural crop products, rock, ores, minerals or chemicals or products similar to any of them) from vessels at wharves or associated facilities, but not including activities with a capacity to store more than 2,000 tonnes of any petroleum product, and not being Chemical Storage or Coal Lo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loaded and unload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551" w:type="dxa"/>
        <w:jc w:val="left"/>
        <w:tblInd w:w="-2" w:type="dxa"/>
        <w:tblLayout w:type="fixed"/>
        <w:tblCellMar>
          <w:top w:w="0" w:type="dxa"/>
          <w:left w:w="0" w:type="dxa"/>
          <w:bottom w:w="0" w:type="dxa"/>
          <w:right w:w="0" w:type="dxa"/>
        </w:tblCellMar>
      </w:tblPr>
      <w:tblGrid>
        <w:gridCol w:w="4353"/>
        <w:gridCol w:w="3198"/>
      </w:tblGrid>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of Capacity to Load and Unload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WASTE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zardous, Industrial or Group A Waste Generation or Storage, being activities that generate or store hazardous waste, industrial waste or Group A waste (or any combination of those types of waste) being activities carried out for business or other commerci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666" w:type="dxa"/>
        <w:jc w:val="left"/>
        <w:tblInd w:w="-2" w:type="dxa"/>
        <w:tblLayout w:type="fixed"/>
        <w:tblCellMar>
          <w:top w:w="0" w:type="dxa"/>
          <w:left w:w="0" w:type="dxa"/>
          <w:bottom w:w="0" w:type="dxa"/>
          <w:right w:w="0" w:type="dxa"/>
        </w:tblCellMar>
      </w:tblPr>
      <w:tblGrid>
        <w:gridCol w:w="3468"/>
        <w:gridCol w:w="3198"/>
      </w:tblGrid>
      <w:tr>
        <w:trPr/>
        <w:tc>
          <w:tcPr>
            <w:tcW w:w="3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aste Generated or Stored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1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3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r>
        <w:trPr/>
        <w:tc>
          <w:tcPr>
            <w:tcW w:w="3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WASTE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iomedical Waste Incineration, being activities that incine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cytotoxic was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ore than 25 tonnes per year of clinical or quarantine w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inciner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231" w:type="dxa"/>
        <w:jc w:val="left"/>
        <w:tblInd w:w="-2" w:type="dxa"/>
        <w:tblLayout w:type="fixed"/>
        <w:tblCellMar>
          <w:top w:w="0" w:type="dxa"/>
          <w:left w:w="0" w:type="dxa"/>
          <w:bottom w:w="0" w:type="dxa"/>
          <w:right w:w="0" w:type="dxa"/>
        </w:tblCellMar>
      </w:tblPr>
      <w:tblGrid>
        <w:gridCol w:w="3033"/>
        <w:gridCol w:w="3198"/>
      </w:tblGrid>
      <w:tr>
        <w:trPr/>
        <w:tc>
          <w:tcPr>
            <w:tcW w:w="30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Incinerat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0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30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senic</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00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en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00011</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o(a)pyren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00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ad</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3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rcury</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3</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zardous, Industrial, Group A or Group B Waste Processing, being activities that treat, process or reprocess hazardous waste, industrial waste, Group A waste or Group B waste (or any combination of those types of waste) at a waste facility but not being Contaminated Soil Treatment or Mobile Waste Processing--Hazardous, Industrial or Group A Waste or Biomedical Waste Incin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zardous, Industrial, Group A or Group B Waste Disposal, being activities that dispose of hazardous waste, industrial waste, Group A waste or Group B waste (or any combination of those types of waste) at a waste facility, but not being Industrial Waste Landfil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sed Tyre Processing or Disposal, being activities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reat, process or dispose of more than 5,000 tonnes per year of used, rejected or unwanted ty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tore such tyres at any one time in quantities of more than 50 tonnes.</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ert Waste Landfilling, being activities that receive more than 20,000 tonnes per year of inert waste at a landfill site but not being Coal Washery Reject or Slag Landfilling or Solid Waste Landfil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al Washery Reject or Slag Landfilling, being activities that receive more than 20,000 tonnes per year of Coal Washery Rejects or Slag (or both) at a landfill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Waste Landfilling, being activities that receive more than 5,000 tonnes per year of solid waste or solid and inert waste at a landfill site, but not being Coal Washery Reject or Slag Landfil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4836" w:type="dxa"/>
        <w:jc w:val="left"/>
        <w:tblInd w:w="-2" w:type="dxa"/>
        <w:tblLayout w:type="fixed"/>
        <w:tblCellMar>
          <w:top w:w="0" w:type="dxa"/>
          <w:left w:w="0" w:type="dxa"/>
          <w:bottom w:w="0" w:type="dxa"/>
          <w:right w:w="0" w:type="dxa"/>
        </w:tblCellMar>
      </w:tblPr>
      <w:tblGrid>
        <w:gridCol w:w="1638"/>
        <w:gridCol w:w="3198"/>
      </w:tblGrid>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2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4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ndfilling in Designated Areas, being activities that receive any type of waste at a landfill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where in the Sydney metropolitan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e Cessnock, Gosford, Kiama, Lake Macquarie, Maitland, Newcastle, Port Stephens, Shellharbour, Shoalhaven, Wingecarribee, Wollongong or Wyong local governmen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not including Used Tyre Processing or Disposal, Inert Waste Landfilling, Coal Washery Reject or Slag Landfilling, Solid Waste Landfilling, Environmentally Sensitive Area Landfilling or Industrial Waste Landfil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nvironmentally Sensitive Area Landfilling, being activities that receive any type of waste at a landfill site located in an environmentally sensitive area, being areas described in Table 1 in Technical Appendix 8 to the document entitled </w:t>
      </w:r>
      <w:r>
        <w:rPr>
          <w:i/>
          <w:iCs/>
        </w:rPr>
        <w:t>Environmental Guidelines: Assessment Classification and Management of Liquid and Non-Liquid Wastes</w:t>
      </w:r>
      <w:r>
        <w:rPr/>
        <w:t xml:space="preserve"> issued by the EPA and current as at 1 November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dustrial Waste Landfilling, being activities that receive industrial waste at a landfill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aste Storage, Transfer, Separating or Processing, being activities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t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ransf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recover by way of separating or proces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re than 30,000 tonnes of waste per year but not including Hazardous, Industrial or Group A Waste Generation or Storage, or Hazardous, Industrial, Group A or Group B Waste Processing, or Crushing, Grinding or Separating Works, or Chemical Stor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nicipal Solid Waste Incineration, being activities that mainly incinerate municipal solid waste with a capacity to incinerate more than 1 tonne per hour, and not being Biomedical Waste Incin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incinerat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231" w:type="dxa"/>
        <w:jc w:val="left"/>
        <w:tblInd w:w="-2" w:type="dxa"/>
        <w:tblLayout w:type="fixed"/>
        <w:tblCellMar>
          <w:top w:w="0" w:type="dxa"/>
          <w:left w:w="0" w:type="dxa"/>
          <w:bottom w:w="0" w:type="dxa"/>
          <w:right w:w="0" w:type="dxa"/>
        </w:tblCellMar>
      </w:tblPr>
      <w:tblGrid>
        <w:gridCol w:w="3033"/>
        <w:gridCol w:w="3198"/>
      </w:tblGrid>
      <w:tr>
        <w:trPr/>
        <w:tc>
          <w:tcPr>
            <w:tcW w:w="30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Incinerat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30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9360" w:type="dxa"/>
        <w:jc w:val="left"/>
        <w:tblInd w:w="-2" w:type="dxa"/>
        <w:tblLayout w:type="fixed"/>
        <w:tblCellMar>
          <w:top w:w="0" w:type="dxa"/>
          <w:left w:w="0" w:type="dxa"/>
          <w:bottom w:w="0" w:type="dxa"/>
          <w:right w:w="0" w:type="dxa"/>
        </w:tblCellMar>
      </w:tblPr>
      <w:tblGrid>
        <w:gridCol w:w="3659"/>
        <w:gridCol w:w="2141"/>
        <w:gridCol w:w="1375"/>
        <w:gridCol w:w="2185"/>
      </w:tblGrid>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Pollutant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ee Rate Threshold Factor</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ter Pollutants</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ee Rate Threshold Factor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senic</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00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il</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en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00011</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nzo(a)pyrene</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002</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e particulat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ad</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3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rcury</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03</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oxides and Nitrogen oxides (summer)</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oxides</w:t>
            </w:r>
          </w:p>
        </w:tc>
        <w:tc>
          <w:tcPr>
            <w:tcW w:w="2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0.07</w:t>
            </w:r>
          </w:p>
        </w:tc>
        <w:tc>
          <w:tcPr>
            <w:tcW w:w="1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WOOD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ood or Timber Milling, being activities that process timber or wood products by way of sawing, machining, milling, chipping, pulping or compressing timber or wood (other than at a joinery, builders' supply yard or home improvement cent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3 process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66" w:type="dxa"/>
        <w:jc w:val="left"/>
        <w:tblInd w:w="-2" w:type="dxa"/>
        <w:tblLayout w:type="fixed"/>
        <w:tblCellMar>
          <w:top w:w="0" w:type="dxa"/>
          <w:left w:w="0" w:type="dxa"/>
          <w:bottom w:w="0" w:type="dxa"/>
          <w:right w:w="0" w:type="dxa"/>
        </w:tblCellMar>
      </w:tblPr>
      <w:tblGrid>
        <w:gridCol w:w="2868"/>
        <w:gridCol w:w="3198"/>
      </w:tblGrid>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cess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5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50,000-1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0-2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ood Preservation, being activities that produce timber products by way of treating or preserving timber using substances (containing copper, chromium, arsenic, creosote or any other substance classified in the Australian Code for the Transport of Dangerous Goods by Road and Rail), with a capacity to produce more than 10,000 cubic metres per ann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3 produc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6096" w:type="dxa"/>
        <w:jc w:val="left"/>
        <w:tblInd w:w="-2" w:type="dxa"/>
        <w:tblLayout w:type="fixed"/>
        <w:tblCellMar>
          <w:top w:w="0" w:type="dxa"/>
          <w:left w:w="0" w:type="dxa"/>
          <w:bottom w:w="0" w:type="dxa"/>
          <w:right w:w="0" w:type="dxa"/>
        </w:tblCellMar>
      </w:tblPr>
      <w:tblGrid>
        <w:gridCol w:w="2898"/>
        <w:gridCol w:w="3198"/>
      </w:tblGrid>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acity to Produce per Annum</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1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0-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0,000</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TRANSPORT OF W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nsport of Used, Rejected or Unwanted Tyres, being activities that transport for fee or reward used, rejected or unwanted tyres in loads of more than 2 tonnes (including transportation of such waste by occupiers of waste facilities licensed under the Act who transport the waste to or from those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746" w:type="dxa"/>
        <w:jc w:val="left"/>
        <w:tblInd w:w="-2" w:type="dxa"/>
        <w:tblLayout w:type="fixed"/>
        <w:tblCellMar>
          <w:top w:w="0" w:type="dxa"/>
          <w:left w:w="0" w:type="dxa"/>
          <w:bottom w:w="0" w:type="dxa"/>
          <w:right w:w="0" w:type="dxa"/>
        </w:tblCellMar>
      </w:tblPr>
      <w:tblGrid>
        <w:gridCol w:w="4548"/>
        <w:gridCol w:w="3198"/>
      </w:tblGrid>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umber of Vehicles Authorised to Transport Waste</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nsport of Hazardous, Industrial, Group A, Group B or Group C Waste, being activities that transport for fee or reward hazardous waste, industrial waste, Group A waste, Group B waste or Group C waste (or any combination of those types of waste) in loads of more than 200 kilograms except if it consists of stabilised waste in bonded matr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T)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7746" w:type="dxa"/>
        <w:jc w:val="left"/>
        <w:tblInd w:w="-2" w:type="dxa"/>
        <w:tblLayout w:type="fixed"/>
        <w:tblCellMar>
          <w:top w:w="0" w:type="dxa"/>
          <w:left w:w="0" w:type="dxa"/>
          <w:bottom w:w="0" w:type="dxa"/>
          <w:right w:w="0" w:type="dxa"/>
        </w:tblCellMar>
      </w:tblPr>
      <w:tblGrid>
        <w:gridCol w:w="4548"/>
        <w:gridCol w:w="3198"/>
      </w:tblGrid>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umber of Vehicles Authorised to Transport Waste</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7</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7-11</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 </w:t>
            </w:r>
          </w:p>
        </w:tc>
      </w:tr>
      <w:tr>
        <w:trPr/>
        <w:tc>
          <w:tcPr>
            <w:tcW w:w="4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1</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When calculating the number of vehicles authorised to transport waste, a vehicle pulling or coupled to another vehicle (eg a trailer) is to be treated as one vehicle. 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ISCELLANEOUS WATER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scellaneous Licensed Discharge to Waters (wet weather only), being activities in relation to which a licence to discharge pollutants to waters during or immediately following periods of wet weather (but not at any time) has been granted under the Act but not being an activity otherwise included in a classification 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L discharg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9360" w:type="dxa"/>
        <w:jc w:val="left"/>
        <w:tblInd w:w="-2" w:type="dxa"/>
        <w:tblLayout w:type="fixed"/>
        <w:tblCellMar>
          <w:top w:w="0" w:type="dxa"/>
          <w:left w:w="0" w:type="dxa"/>
          <w:bottom w:w="0" w:type="dxa"/>
          <w:right w:w="0" w:type="dxa"/>
        </w:tblCellMar>
      </w:tblPr>
      <w:tblGrid>
        <w:gridCol w:w="7276"/>
        <w:gridCol w:w="2084"/>
      </w:tblGrid>
      <w:tr>
        <w:trPr/>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ximum Annualised Volume of Discharge Authorised by Licence (Calculated by Multiplying Maximum Allowable Daily Discharge by 50)</w:t>
            </w:r>
          </w:p>
        </w:tc>
        <w:tc>
          <w:tcPr>
            <w:tcW w:w="2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3</w:t>
            </w:r>
          </w:p>
        </w:tc>
        <w:tc>
          <w:tcPr>
            <w:tcW w:w="2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3-15</w:t>
            </w:r>
          </w:p>
        </w:tc>
        <w:tc>
          <w:tcPr>
            <w:tcW w:w="2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5-150</w:t>
            </w:r>
          </w:p>
        </w:tc>
        <w:tc>
          <w:tcPr>
            <w:tcW w:w="2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7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50</w:t>
            </w:r>
          </w:p>
        </w:tc>
        <w:tc>
          <w:tcPr>
            <w:tcW w:w="2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scellaneous Licensed Discharge to Waters (at any time), being activities in relation to which a licence to discharge pollutants to waters has been granted under the Act but not being an activity otherwise included in a classification 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its of measure (ML discharged) </w:t>
      </w:r>
    </w:p>
    <w:p>
      <w:pPr>
        <w:pStyle w:val="Normal"/>
        <w:widowControl w:val="false"/>
        <w:tabs>
          <w:tab w:val="left" w:pos="720" w:leader="none"/>
          <w:tab w:val="center" w:pos="4680" w:leader="none"/>
        </w:tabs>
        <w:autoSpaceDE w:val="false"/>
        <w:ind w:left="720" w:hanging="0"/>
        <w:jc w:val="center"/>
        <w:rPr/>
      </w:pPr>
      <w:r>
        <w:rPr/>
        <w:t>Licence Administrative Fee</w:t>
      </w:r>
    </w:p>
    <w:tbl>
      <w:tblPr>
        <w:tblW w:w="9360" w:type="dxa"/>
        <w:jc w:val="left"/>
        <w:tblInd w:w="-2" w:type="dxa"/>
        <w:tblLayout w:type="fixed"/>
        <w:tblCellMar>
          <w:top w:w="0" w:type="dxa"/>
          <w:left w:w="0" w:type="dxa"/>
          <w:bottom w:w="0" w:type="dxa"/>
          <w:right w:w="0" w:type="dxa"/>
        </w:tblCellMar>
      </w:tblPr>
      <w:tblGrid>
        <w:gridCol w:w="5823"/>
        <w:gridCol w:w="3537"/>
      </w:tblGrid>
      <w:tr>
        <w:trPr/>
        <w:tc>
          <w:tcPr>
            <w:tcW w:w="58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ximum Annualised Volume of Discharge Authorised by Licence</w:t>
            </w:r>
          </w:p>
        </w:tc>
        <w:tc>
          <w:tcPr>
            <w:tcW w:w="35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umber of Administrative Fee units </w:t>
            </w:r>
          </w:p>
        </w:tc>
      </w:tr>
      <w:tr>
        <w:trPr/>
        <w:tc>
          <w:tcPr>
            <w:tcW w:w="58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0-20</w:t>
            </w:r>
          </w:p>
        </w:tc>
        <w:tc>
          <w:tcPr>
            <w:tcW w:w="35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58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20-100</w:t>
            </w:r>
          </w:p>
        </w:tc>
        <w:tc>
          <w:tcPr>
            <w:tcW w:w="35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58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1,000</w:t>
            </w:r>
          </w:p>
        </w:tc>
        <w:tc>
          <w:tcPr>
            <w:tcW w:w="35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58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t;1,000</w:t>
            </w:r>
          </w:p>
        </w:tc>
        <w:tc>
          <w:tcPr>
            <w:tcW w:w="35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MOBILE PLANT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bile Waste Processing--Hazardous, Industrial or Group A Waste, being activities that treat, process or reprocess hazardous waste, industrial waste or Group A waste using mobile plant under a licence for scheduled activity that is not premises-b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administrative fee units for this activity are not subject to phasing-in discounts. Each administrative fee unit is equivalent to an administrative fee unit amount of $9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bile Plant Activities--Miscellaneous, being activities carried on using mobile plant under a licence for scheduled activity that is not premises-based but not including activities carried on using mobile plant included in any other classification 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OTHER ACTIVITIES NOT LISTED ELSE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her Activities, being any activity not otherwise included in a classification 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Licence Administrative Fee</w:t>
      </w:r>
    </w:p>
    <w:tbl>
      <w:tblPr>
        <w:tblW w:w="3591" w:type="dxa"/>
        <w:jc w:val="left"/>
        <w:tblInd w:w="-2" w:type="dxa"/>
        <w:tblLayout w:type="fixed"/>
        <w:tblCellMar>
          <w:top w:w="0" w:type="dxa"/>
          <w:left w:w="0" w:type="dxa"/>
          <w:bottom w:w="0" w:type="dxa"/>
          <w:right w:w="0" w:type="dxa"/>
        </w:tblCellMar>
      </w:tblPr>
      <w:tblGrid>
        <w:gridCol w:w="393"/>
        <w:gridCol w:w="3198"/>
      </w:tblGrid>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umber of Administrative Fee units </w:t>
            </w:r>
          </w:p>
        </w:tc>
      </w:tr>
      <w:tr>
        <w:trPr/>
        <w:tc>
          <w:tcPr>
            <w:tcW w:w="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w:t>
            </w:r>
          </w:p>
        </w:tc>
        <w:tc>
          <w:tcPr>
            <w:tcW w:w="31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center" w:pos="4680" w:leader="none"/>
        </w:tabs>
        <w:autoSpaceDE w:val="false"/>
        <w:ind w:left="720" w:hanging="0"/>
        <w:jc w:val="center"/>
        <w:rPr/>
      </w:pPr>
      <w:r>
        <w:rPr/>
        <w:t>Assessable Pollutants and Fee Rate Threshold Factors</w:t>
      </w:r>
    </w:p>
    <w:tbl>
      <w:tblPr>
        <w:tblW w:w="363" w:type="dxa"/>
        <w:jc w:val="left"/>
        <w:tblInd w:w="-2" w:type="dxa"/>
        <w:tblLayout w:type="fixed"/>
        <w:tblCellMar>
          <w:top w:w="0" w:type="dxa"/>
          <w:left w:w="0" w:type="dxa"/>
          <w:bottom w:w="0" w:type="dxa"/>
          <w:right w:w="0" w:type="dxa"/>
        </w:tblCellMar>
      </w:tblPr>
      <w:tblGrid>
        <w:gridCol w:w="363"/>
      </w:tblGrid>
      <w:tr>
        <w:trPr/>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Membership and procedure of Load-Based Licensing Technical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e of the members of the Review Panel is to be appointed by the Minister as Chairperson of the Review Panel. The appointment may be made at the time the person is appointed as a member or after that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vacates the office of Chairperson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eases to be a memb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signs that office by instrument in writing addressed to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removed from that offic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at any time remove a person from the office of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puties of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from time to time, appoint a person to be the deputy of a member of the Review Panel, and the Minister may revoke any such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absence of a member, the member's depu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if available, act in the place of the memb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so acting, has all the functions of the member and is to be taken to be a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deputy of a member who is the Chairperson does not (because of this clause) have the member's functions as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ile acting in the place of a member is entitled to be paid such allowances as the Minister may from time to time determine in respect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Terms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is Schedule, a member of the Review Panel holds office for such period (not exceeding 3 years) as is specified in the member's instrument of appointment, but is eligible (if otherwise qualified) for re-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llow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ember of the Review Panel is entitled to be paid such allowances as the Minister from time to time determines in respect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ffice of a member of the Review Panel becomes vacant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mpletes a term of office and is not re-appoi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signs the office by instrument in writing addressed to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s removed from office under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s absent from 4 consecutive meetings of the Review Panel of which reasonable notice has been given to the member personally or in the ordinary course of post, except on leave granted by the Review Panel or unless, before the expiration of 4 weeks after the last of those meetings, the member is excused by the Review Panel for having been absent from those meet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becomes bankrupt, applies to take the benefit of any law for the relief of bankrupt or insolvent debtors, compounds with his or her creditors or makes an assignment of his or her remuneration for their benef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becomes a mentally incapacitat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s convicted in New South Wales of an offence that is punishable by penal servitude or imprisonment for 12 months or more or is convicted elsewhere than in New South Wales of an offence that, if committed in New South Wales, would be an offence so punish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remove a member from office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Filling of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office of a member of the Review Panel becomes vacant, a person may, subject to this Regulation, be appointed to fill the vac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Disclosure of pecuniary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ember of the Review Panel has a direct or indirect pecuniary interest in a matter being considered or about to be considered at a meeting of the Review Pan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nterest appears to raise a conflict with the proper performance of the member's duties in relation to the consideration of th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ember must, as soon as possible after the relevant facts have come to the member's knowledge, disclose the nature of the interest at a meeting of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isclosure by a member at a meeting of the Review Panel that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 member, or is in the employment, of a specified company or other bod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 partner, or is in the employment, of a specifi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some other specified interest relating to a specified company or other body or to a specifi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a sufficient disclosure of the nature of the interest in any matter relating to that company or other body or to that person that may arise after the date of the disclosure and that is required to be disclosed under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Particulars of any disclosure made under this clause must be recorded by the Review Panel in a book kept for the purpose and that book must be open at all reasonable hours to inspection by any person on payment of the fee (if any) determined by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fter a member has disclosed the nature of an interest in any matter, the member must not, unless the Minister or the Review Panel otherwise deter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present during any deliberation of the Review Panel with respect to the mat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e part in any decision of the Review Panel with respect to th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 of the making of a determination by the Review Panel under subclause (4), a member who has a direct or indirect pecuniary interest in a matter to which the disclosure relates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present during any deliberation of the Review Panel for the purpose of making the determin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e part in the making by the Review Panel of the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contravention of this clause does not invalidate any decision of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General proced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cedure for the calling of meetings of the Review Panel and for the conduct of business at those meetings is, subject to this Regulation and to any direction of the Minister, to be as determined by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quorum for a meeting of the Review Panel is a majority of the members for the time being of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residing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airperson of the Review Panel or, in the absence of the Chairperson, another member elected to chair the meeting by the members present is to preside at a meeting of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 presiding at any meeting of the Review Panel has a deliberative vote and, in the event of an equality of votes, has a second or casting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Vo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ecision supported by a majority of the votes cast at a meeting of the Review Panel at which a quorum is present is the decision of the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Minutes of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view Panel is required to keep minutes of proceedings at its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Prescribed matter for the definition of water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nimal matter of any description, including (but not limited to) carcasses of animals, parts or remains of animals, offal, flesh and b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lant matter of any description, including (but not limited to) vegetable or fruit wastes, leaves, grass, trees, wood, sawdust, shavings, chips, bark or other forest products or ref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shes, soil, earth, mud, stones, sand, clay or similar inorganic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washings or spoil from any mineral processing or extractive operation, from any dredging operation or from any other industrial, agricultural or commercial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ball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excreta, manure or urine, or any waste from an on-site human waste storage facility or treatment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atter of an infectious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scrap metal, glass, junk, paper, plastic, rubbish, vehicle or vehicle tyres, any industrial waste and any refuse of any other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oil, grease or flammable liquid of any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hermal waste (being any liquid which, after being used in or in connection with any activity, is more than 2 degrees Celsius hotter or colder than the water into which it is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atter that causes biochemical oxygen de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atter that causes chemical oxygen de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liquid that contains suspended or dissolved soli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gas other than oxy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ethylene blue active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atter that contains faecal coliform or faecal streptococc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atter that has a pH value of less than 6.5 or more than 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pesticide (within the meaning of the </w:t>
      </w:r>
      <w:r>
        <w:rPr>
          <w:i/>
          <w:iCs/>
        </w:rPr>
        <w:t>Pesticides Act 197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oisonous substance of any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radioactive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substance classified as dangerous goods under the Australian Code for the Transport of Dangerous Goods by Road and R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substance listed in Schedule 10 to the </w:t>
      </w:r>
      <w:r>
        <w:rPr>
          <w:i/>
          <w:iCs/>
        </w:rPr>
        <w:t>Water Board (Corporatisation)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substance listed in the National Occupational publications entitled </w:t>
      </w:r>
      <w:r>
        <w:rPr>
          <w:i/>
          <w:iCs/>
        </w:rPr>
        <w:t>List of Designated Hazardous Substances</w:t>
      </w:r>
      <w:r>
        <w:rPr/>
        <w:t xml:space="preserve"> published in March 1994 by the National Occupational Health and Safety Commission [NOHSC: 10005 (19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chemical toxicant for which guidelines are prescribed by the publication entitled </w:t>
      </w:r>
      <w:r>
        <w:rPr>
          <w:i/>
          <w:iCs/>
        </w:rPr>
        <w:t>Australian Water Quality Guidelines for Fresh and Marine Waters</w:t>
      </w:r>
      <w:r>
        <w:rPr/>
        <w:t xml:space="preserve"> published in November 1992 by the Australian and New Zealand Environment and Conservation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of the following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rsenic, barium, boron, cadmium, chloride, chromium (hexavalent), copper, cyanide, fluoride, iron (dissolved), lead, manganese (dissolved), mercury, selenium, silver, uranyl ion or z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atter that contains any nitrogen, sulphur, phenolic or phosphorous comp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atter that contains matter referred to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Forms relating to noise abatement dir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 – Protection of the Environment Operations Act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8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Protection of the Environment Operations Act 199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GISTRATE'S RECORD OF COMPLAINT REQUESTING THE ISSUE OF A WARRANT TO ENTER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etails of the compla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atam/pm, I, the undersigned Magistrate, received a complaint alleging that the complainant had been denied entry to premises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plaint was made in person*/by teleph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plaint was made by, a police officer statione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plainant caused the complaint to be transmitted to me by, a police officer stationed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rther details of the complaint are set out on the other side of this p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Grounds of the compla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plainant stated their belief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offensive noise was being emitted from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offensive noise had, within the 7 days preceding the complaint, been emitted from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olice officer requested the grant of a warrant because the officer believed it was necessary to enter the premises immediately in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to give a noise abatement direction in relation to offensive noise emitted from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to investigate whether a noise abatement direction has been contrave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 xml:space="preserve">Outcome of consideration of the compla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considering the complaint I was satisfied that there were reasonable grounds for that beli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rounds on which I relied to justify my finding that there were reasonable grounds for that belief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etails of grant of warr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have granted my warrant authorising and requiring the complainant to enter the premi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to give a noise abatement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to investigate whether a noise abatement direction has been contrave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was granted onatam/p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1203" w:type="dxa"/>
        <w:jc w:val="left"/>
        <w:tblInd w:w="-2" w:type="dxa"/>
        <w:tblLayout w:type="fixed"/>
        <w:tblCellMar>
          <w:top w:w="0" w:type="dxa"/>
          <w:left w:w="0" w:type="dxa"/>
          <w:bottom w:w="0" w:type="dxa"/>
          <w:right w:w="0" w:type="dxa"/>
        </w:tblCellMar>
      </w:tblPr>
      <w:tblGrid>
        <w:gridCol w:w="1203"/>
      </w:tblGrid>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agistr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Delete if in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verlea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etails of Compla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Names of persons involved (if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Location of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ame of civilian informant (if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complainant police officer believ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ffensive noise was being emitted from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ffensive noise had, within the past 7 days, been emitted from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Delete if in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Other information obtained by complainant police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ersonal observations by police (e.g. noise from the house is being emitted, type of noise,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ivilian informant's information (indications that noise has recently been e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ther information cited as grounds for the belief of the complainant by reason of which the warrant was requested and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officer had been denied entry to the premises, details of which (including anything said or done)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2 – Protection of the Environment Operations Act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8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Protection of the Environment Operations Act 199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ICE OF GRANT OF WARRANT TO ENTER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warrant has been granted to enter premises 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was granted on the basis of a complaint made by a police officer stationed atpolice 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was granted atam/pm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was granted bya Magistrate of the Local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was granted subject to the following additional te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Delete if in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3 – Protection of the Environment Operations Act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8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Protection of the Environment Operations Act 199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MPORTANT INFORMATION FOR OCCUPIERS CONCERNING THE WARR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warrant has been granted by a Magist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gives the authority and power to police to enter premi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o give a noise abatement direction (which is a direction under the </w:t>
      </w:r>
      <w:r>
        <w:rPr>
          <w:i/>
          <w:iCs/>
        </w:rPr>
        <w:t>Protection of the Environment Operations Act 1997</w:t>
      </w:r>
      <w:r>
        <w:rPr/>
        <w:t xml:space="preserve"> to cause the emission of offensive noise to stop or to stop making or contributing to offensive noi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investigate whether a noise abatement direction has been bre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Reasons for the issue of the warr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ember of the police force has made a complaint to a Magistrate that the police officer was denied entry to the premises and that the member of the police force belie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at offensive noise was being emitted from the premises (or that offensive noise had been emitted within the previous 7 day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at it was necessary for a police officer to enter the premises immediately in order to give a noise abatement direction in relation to offensive noise emitted from the premises or to investigate whether a noise abatement direction has been contrave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gistrate was satisfied that there were reasonable grounds for that beli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etails of the warr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olice officer who was the complainant should have prepared a form containing detail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ddress of the premises the subject of the warr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name of the Magistrate who granted the warr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name of the police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time at which the warrant wa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You should have been given that form by the police officer who entered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Exp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must be executed as soon as practicable after the time it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must be executed within 24 hours after the time it wa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rrant may be executed at any time during the day or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Use of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olice may use such force as is necessary for the purpose of entering any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may include breaking open any do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force used must be reasonably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Limitations on the powers confer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ly functions and powers authorised under the warrant or by the Act authorising the issue of the warrant may be perform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olice officer is not authorised to stay on your premises any longer than is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Open coastal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pen coastal waters for the purposes of clause 20 are ocean waters east of the natural coast line of New South Wales, defin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natural coast line is defined by a line drawn along the high water mark of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an estuary meets the coast, the natural coast line is defined as follows (unless paragraph (3)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n estuary has two break walls at the confluence with the South Pacific Ocean, by a line drawn across the easternmost extremity of both break wa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n estuary has only one break wall, by a line drawn from the easternmost extremity of the break wall to the northern or southern extremity of the high water mark on the opposite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an estuary enters the South Pacific Ocean and there are no defined points available, by a line drawn across the entrance between the easternmost extremity of the drying points on each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relation to the following waters, the natural coast line is defin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ort Stephens--by a line drawn between the southern extremity of Yacaaba Point to the northern extremity of Tomaree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roken Bay--by a line drawn from the southern extremity of Box Head to the northern extremity of Barrenjoey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ort Jackson--by a line drawn from the southern extremity of North Head to the northern extremity of South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otany Bay--by a line drawn from Endeavour Light to the northern extremity of Sutherland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ort Hacking--by a line drawn from the southernmost extremity of Hungry Point to the northernmost extremity of Cabbage Tree or Pulpit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Jervis Bay--by a line drawn from the southeastern point of Point Perpendicular to the southeastern point of Bowen Island thence to the northeastern point of Governor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Wogonga River--by a line drawn northwest across the entrance from the northernmost extremity of Wogonga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Batemans Bay--by a line drawn from the southwestern extremity of Square Point to the northernmost extremity of Observatio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rotection of the Environment Operations (General) Regulation 1998</w:t>
      </w:r>
      <w:r>
        <w:rPr/>
        <w:t xml:space="preserve"> published in Gazette No 178 of 24.12.1998, p 10010 and amended in Gazettes No 53 of 30.4.1999, p 2899 and No 72 of 25.6.1999, p 4226 and as follows:</w:t>
      </w:r>
      <w:r>
        <w:rPr>
          <w:i/>
          <w:iCs/>
        </w:rPr>
        <w:t>Protection of the Environment Operations Amendment (Miscellaneous) Regulation 2000</w:t>
      </w:r>
      <w:r>
        <w:rPr/>
        <w:t xml:space="preserve"> (GG No 66 of 2.6.2000, p 4515)</w:t>
      </w:r>
      <w:r>
        <w:rPr>
          <w:i/>
          <w:iCs/>
        </w:rPr>
        <w:t>Protection of the Environment Operations Amendment (Aquaculture) Regulation 2000</w:t>
      </w:r>
      <w:r>
        <w:rPr/>
        <w:t xml:space="preserve"> (GG No 71 of 16.6.2000, p 4998)</w:t>
      </w:r>
      <w:r>
        <w:rPr>
          <w:i/>
          <w:iCs/>
        </w:rPr>
        <w:t>Protection of the Environment Operations (Control of Burning) Regulation 2000</w:t>
      </w:r>
      <w:r>
        <w:rPr/>
        <w:t xml:space="preserve"> (GG No 109 of 25.8.2000, p 8319)</w:t>
      </w:r>
      <w:r>
        <w:rPr>
          <w:i/>
          <w:iCs/>
        </w:rPr>
        <w:t>Protection of the Environment Operations Amendment (Premises-based Activities) Regulation 2001</w:t>
      </w:r>
      <w:r>
        <w:rPr/>
        <w:t xml:space="preserve"> (GG No 60 of 30.3.2001, p 1600)</w:t>
      </w:r>
      <w:r>
        <w:rPr>
          <w:i/>
          <w:iCs/>
        </w:rPr>
        <w:t>Protection of the Environment Operations (General) Amendment (Miscellaneous) Regulation 2001</w:t>
      </w:r>
      <w:r>
        <w:rPr/>
        <w:t xml:space="preserve"> (GG No 60 of 30.3.2001, p 1607)</w:t>
      </w:r>
      <w:r>
        <w:rPr>
          <w:i/>
          <w:iCs/>
        </w:rPr>
        <w:t>Protection of the Environment Operations (General) Amendment (Load Reduction Agreements) Regulation 2001</w:t>
      </w:r>
      <w:r>
        <w:rPr/>
        <w:t xml:space="preserve"> (GG No 93 of 1.6.2001, p 2988)</w:t>
      </w:r>
      <w:r>
        <w:rPr>
          <w:i/>
          <w:iCs/>
        </w:rPr>
        <w:t>Clean Air (Plant and Equipment) Amendment (Hydrogen Sulphide Emissions) Regulation 2001</w:t>
      </w:r>
      <w:r>
        <w:rPr/>
        <w:t xml:space="preserve"> (GG No 127 of 17.8.2001, p 6022)</w:t>
      </w:r>
      <w:r>
        <w:rPr>
          <w:i/>
          <w:iCs/>
        </w:rPr>
        <w:t>Protection of the Environment Operations Amendment (Waterways Authority) Regulation 2001</w:t>
      </w:r>
      <w:r>
        <w:rPr/>
        <w:t xml:space="preserve"> (GG No 188 of 7.12.2001, p 9596)</w:t>
      </w:r>
      <w:r>
        <w:rPr>
          <w:i/>
          <w:iCs/>
        </w:rPr>
        <w:t>Environment Protection Legislation Amendment Act 2002 No 14</w:t>
      </w:r>
      <w:r>
        <w:rPr/>
        <w:t>. Assented to 15.5.2002. Date of commencement of Sch 5.4, 1.7.2002, sec 2 and GG No 102 of 21.6.2002, p 4467.</w:t>
      </w:r>
      <w:r>
        <w:rPr>
          <w:i/>
          <w:iCs/>
        </w:rPr>
        <w:t>Protection of the Environment Operations (General) Amendment (National Pollutant Inventory) Regulation 2002</w:t>
      </w:r>
      <w:r>
        <w:rPr/>
        <w:t xml:space="preserve"> (GG No 87 of 17.5.2002, p 2945)</w:t>
      </w:r>
      <w:r>
        <w:rPr>
          <w:i/>
          <w:iCs/>
        </w:rPr>
        <w:t>Protection of the Environment Operations (General) Amendment (Burning of Bio-material) Regulation 2003</w:t>
      </w:r>
      <w:r>
        <w:rPr/>
        <w:t xml:space="preserve"> (GG No 13 of 10.1.2003, p 104)</w:t>
      </w:r>
      <w:r>
        <w:rPr>
          <w:i/>
          <w:iCs/>
        </w:rPr>
        <w:t>Protection of the Environment Operations (General) Amendment (Exemption) Regulation 2003</w:t>
      </w:r>
      <w:r>
        <w:rPr/>
        <w:t xml:space="preserve"> (GG No 104 of 27.6.2003, p 6181)</w:t>
      </w:r>
      <w:r>
        <w:rPr>
          <w:i/>
          <w:iCs/>
        </w:rPr>
        <w:t>Protection of the Environment Operations Amendment (Kosciuszko National Park) Regulation 2003</w:t>
      </w:r>
      <w:r>
        <w:rPr/>
        <w:t xml:space="preserve"> (GG No 121 of 1.8.2003, p 7542)</w:t>
      </w:r>
      <w:r>
        <w:rPr>
          <w:i/>
          <w:iCs/>
        </w:rPr>
        <w:t>Protection of the Environment Operations (General) Amendment (Load-based Licensing) Regulation 2003</w:t>
      </w:r>
      <w:r>
        <w:rPr/>
        <w:t xml:space="preserve"> (GG No 121 of 1.8.2003, p 7549)</w:t>
      </w:r>
      <w:r>
        <w:rPr>
          <w:i/>
          <w:iCs/>
        </w:rPr>
        <w:t>Protection of the Environment Operations (General) Amendment (Pollutant Weightings) Regulation 2004</w:t>
      </w:r>
      <w:r>
        <w:rPr/>
        <w:t xml:space="preserve"> (GG No 104 of 25.6.2004, p 4584)</w:t>
      </w:r>
      <w:r>
        <w:rPr>
          <w:i/>
          <w:iCs/>
        </w:rPr>
        <w:t>Statute Law (Miscellaneous Provisions) Act 2004 No 55</w:t>
      </w:r>
      <w:r>
        <w:rPr/>
        <w:t>. Assented to 6.7.2004. Date of commencement of Sch 1.21, assent, sec 2 (2).</w:t>
      </w:r>
      <w:r>
        <w:rPr>
          <w:i/>
          <w:iCs/>
        </w:rPr>
        <w:t>Protection of the Environment Operations (General) Amendment (Luna Park) Regulation 2005</w:t>
      </w:r>
      <w:r>
        <w:rPr/>
        <w:t xml:space="preserve"> (GG No 32 of 11.3.2005, p 698)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6</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Amendment Act 2005</w:t>
            </w:r>
            <w:r>
              <w:rPr/>
              <w:t xml:space="preserve">. Assented to 24.11.2005. Date of commencement, 1.5.2006, sec 2 and GG No 58 of 28.4.2006, p 236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1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Amendment Act 2005</w:t>
            </w:r>
            <w:r>
              <w:rPr/>
              <w:t xml:space="preserve">. Assented to 7.12.2005. Date of commencement of Sch 3, 1.1.2006, sec 2 (1) and GG No 157 of 16.12.2005, p 108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1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General) Amendment Regulation 2006</w:t>
            </w:r>
            <w:r>
              <w:rPr/>
              <w:t xml:space="preserve">. GG No 58 of 28.4.2006, p 2433. Date of commencement, 1.5.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9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Legislation Amendment (Control of Burning) Regulation 2006</w:t>
            </w:r>
            <w:r>
              <w:rPr/>
              <w:t xml:space="preserve">. GG No 106 of 25.8.2006, p 6616. Date of commencement, 1.9.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23)</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General) Amendment (Vehicle Testing and Inspection) Regulation 2007</w:t>
            </w:r>
            <w:r>
              <w:rPr/>
              <w:t xml:space="preserve">. GG No 36 of 2.3.2007, p 1490.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9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General) Amendment (Licensing Fees) Regulation 2007</w:t>
            </w:r>
            <w:r>
              <w:rPr/>
              <w:t xml:space="preserve">. GG No 83 of 29.6.2007, p 4093. Date of commencement, 30.6.2007, cl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2854"/>
        <w:gridCol w:w="6506"/>
      </w:tblGrid>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95), Sch 1 [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95), Sch 1 [2] [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6.1999.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1999.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4 No 55, Sch 1.21 [1] [2].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95), Sch 1 [4].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95), Sch 1 [5].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6.1999; 2007 (295), Sch 1 [6].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2000; 25.6.2004; 2007 (295), Sch 1 [7] [8].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95), Sch 1 [9].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2</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95), Sch 1 [10].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3</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95), Sch 1 [1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1, Div 5, heading</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4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6.2001. Am 1.8.200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6.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6.2001. Am 1.8.200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6.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6.2001. Am 1.8.200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8A, 28B</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6.2001. Am 1.8.200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C</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6.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96, Sch 2.3 [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2</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96, Sch 2.3 [2].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3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1999.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4</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6.1999.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6</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14, Sch 5.4 [1] [2].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9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2000.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9B</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95), Sch 1 [12].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5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7.6.200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6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118, Sch 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hapter 3A, Parts 3A.1-3A.4 (cll 57A-57K)</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5.2002.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hapter 3B (cll 57L-57R)</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0.1.200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hapters 3C, 3D (cll 57S, 57T)</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17), Sch 1 [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3, heading</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217), Sch 1 [2].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1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17), Sch 1 [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3</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8.2000; 17.8.2001; 2005 No 96, Sch 2.3 [3]; 2006 (491), Sch 2.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6</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1999.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4</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1999. Am 7.12.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4A</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7.12.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4B</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8.2003.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5</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1999.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66, 67</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3.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7</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3.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8</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0.3.200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9</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3.2005.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8, Divs 1, 2 (cll 70-78)</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123), Sch 1. </w:t>
            </w:r>
          </w:p>
        </w:tc>
      </w:tr>
      <w:tr>
        <w:trPr/>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6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0.4.1999; 25.6.1999; 2.6.2000; 16.6.2000; 30.3.2001; 1.6.2001; 2007 (295), Sch 1 [13] [14].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57:00Z</dcterms:created>
  <dc:creator>Tomassi, Alessandra (CONSLEGB)</dc:creator>
  <dc:description/>
  <dc:language>en-US</dc:language>
  <cp:lastModifiedBy>Tomassi, Alessandra (CONSLEGB)</cp:lastModifiedBy>
  <dcterms:modified xsi:type="dcterms:W3CDTF">2007-11-22T11:58:00Z</dcterms:modified>
  <cp:revision>1</cp:revision>
  <dc:subject/>
  <dc:title>        </dc:title>
</cp:coreProperties>
</file>