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Protection of the Environment Operations (Noise Control) Regulation 2000</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19 October 2004</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Protection of the Environment Operations (Noise Control) Regulation 2000</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0.</w:t>
      </w:r>
    </w:p>
    <w:p>
      <w:pPr>
        <w:pStyle w:val="Normal"/>
        <w:widowControl w:val="false"/>
        <w:autoSpaceDE w:val="false"/>
        <w:rPr/>
      </w:pPr>
      <w:r>
        <w:rPr/>
      </w:r>
    </w:p>
    <w:p>
      <w:pPr>
        <w:pStyle w:val="Normal"/>
        <w:widowControl w:val="false"/>
        <w:autoSpaceDE w:val="false"/>
        <w:rPr>
          <w:sz w:val="20"/>
          <w:szCs w:val="20"/>
        </w:rPr>
      </w:pPr>
      <w:r>
        <w:rPr>
          <w:sz w:val="20"/>
          <w:szCs w:val="20"/>
        </w:rPr>
        <w:t>This Regulation replaces the following Regulations:</w:t>
      </w:r>
    </w:p>
    <w:p>
      <w:pPr>
        <w:pStyle w:val="Normal"/>
        <w:widowControl w:val="false"/>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a) the </w:t>
      </w:r>
      <w:r>
        <w:rPr>
          <w:i/>
          <w:iCs/>
          <w:sz w:val="20"/>
          <w:szCs w:val="20"/>
        </w:rPr>
        <w:t>Noise Control (Motor Vehicles and Motor Vehicle Accessories) Regulation 1995</w:t>
      </w:r>
      <w:r>
        <w:rPr>
          <w:sz w:val="20"/>
          <w:szCs w:val="20"/>
        </w:rPr>
        <w:t xml:space="preserve"> and the </w:t>
      </w:r>
      <w:r>
        <w:rPr>
          <w:i/>
          <w:iCs/>
          <w:sz w:val="20"/>
          <w:szCs w:val="20"/>
        </w:rPr>
        <w:t>Noise Control (Miscellaneous Articles) Regulation 1995</w:t>
      </w:r>
      <w:r>
        <w:rPr>
          <w:sz w:val="20"/>
          <w:szCs w:val="20"/>
        </w:rPr>
        <w:t xml:space="preserve"> (repealed by section 10 (2) of the </w:t>
      </w:r>
      <w:r>
        <w:rPr>
          <w:i/>
          <w:iCs/>
          <w:sz w:val="20"/>
          <w:szCs w:val="20"/>
        </w:rPr>
        <w:t>Subordinate Legislation Act 1989</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b) the </w:t>
      </w:r>
      <w:r>
        <w:rPr>
          <w:i/>
          <w:iCs/>
          <w:sz w:val="20"/>
          <w:szCs w:val="20"/>
        </w:rPr>
        <w:t>Noise Control (Marine Vessels) Regulation 1996</w:t>
      </w:r>
      <w:r>
        <w:rPr>
          <w:sz w:val="20"/>
          <w:szCs w:val="20"/>
        </w:rPr>
        <w:t xml:space="preserve"> (repealed by clause 58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planatory note, table of contents and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pproved"</w:t>
      </w:r>
      <w:r>
        <w:rPr/>
        <w:t xml:space="preserve"> (except in Part 3) means approved by the EPA.</w:t>
      </w:r>
      <w:r>
        <w:rPr>
          <w:b/>
          <w:bCs/>
        </w:rPr>
        <w:t>"AS 1861"</w:t>
      </w:r>
      <w:r>
        <w:rPr/>
        <w:t xml:space="preserve"> means the Australian Standard entitled </w:t>
      </w:r>
      <w:r>
        <w:rPr>
          <w:i/>
          <w:iCs/>
        </w:rPr>
        <w:t>Air-conditioning units--Methods of assessing and rating performance</w:t>
      </w:r>
      <w:r>
        <w:rPr/>
        <w:t xml:space="preserve">, as in force on 1 September 2000, compris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t>
      </w:r>
      <w:r>
        <w:rPr>
          <w:i/>
          <w:iCs/>
        </w:rPr>
        <w:t>Part 1: Refrigerated room air-conditioners (AS 1861. 1--1988)</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t>
      </w:r>
      <w:r>
        <w:rPr>
          <w:i/>
          <w:iCs/>
        </w:rPr>
        <w:t>Part 2: Refrigerated package air-conditioners (AS 1861.2--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A copy of </w:t>
      </w:r>
      <w:r>
        <w:rPr>
          <w:i/>
          <w:iCs/>
          <w:sz w:val="20"/>
          <w:szCs w:val="20"/>
        </w:rPr>
        <w:t>AS 1861Air-conditioning units--Methods of assessing and rating performance</w:t>
      </w:r>
      <w:r>
        <w:rPr>
          <w:sz w:val="20"/>
          <w:szCs w:val="20"/>
        </w:rPr>
        <w:t xml:space="preserve"> is available for inspection at the offices of the EPA.</w:t>
      </w:r>
      <w:r>
        <w:rPr>
          <w:b/>
          <w:bCs/>
        </w:rPr>
        <w:t>"building intruder alarm"</w:t>
      </w:r>
      <w:r>
        <w:rPr/>
        <w:t xml:space="preserve"> means a device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corporates or connects to a sounding dev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being triggered, causes the sounding device to emit s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efective vehicle notice"</w:t>
      </w:r>
      <w:r>
        <w:rPr/>
        <w:t xml:space="preserve"> means a notice issued under clause 26.</w:t>
      </w:r>
      <w:r>
        <w:rPr>
          <w:b/>
          <w:bCs/>
        </w:rPr>
        <w:t>"defective vessel notice"</w:t>
      </w:r>
      <w:r>
        <w:rPr/>
        <w:t xml:space="preserve"> means a notice issued under clause 33.</w:t>
      </w:r>
      <w:r>
        <w:rPr>
          <w:b/>
          <w:bCs/>
        </w:rPr>
        <w:t>"domestic air conditioner"</w:t>
      </w:r>
      <w:r>
        <w:rPr/>
        <w:t xml:space="preserve"> means a split or packaged mechanical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s capable of controlling air temperature and distribution and that may also control the humidity and cleanliness of the ai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hose nominal cooling capacity does not exceed 12 kilowatts when measured in accordance with </w:t>
      </w:r>
      <w:r>
        <w:rPr>
          <w:i/>
          <w:iCs/>
        </w:rPr>
        <w:t>AS 186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does not include a device of the kind that is commonly known as an evaporative system, and does not include a device that is designed exclusively for heating.</w:t>
      </w:r>
      <w:r>
        <w:rPr>
          <w:b/>
          <w:bCs/>
        </w:rPr>
        <w:t>"engine"</w:t>
      </w:r>
      <w:r>
        <w:rPr/>
        <w:t>, in relation to a vessel, includes the whole of the machinery involved in the propulsion and operation of the vessel.</w:t>
      </w:r>
      <w:r>
        <w:rPr>
          <w:b/>
          <w:bCs/>
        </w:rPr>
        <w:t>"grass-cutting machine"</w:t>
      </w:r>
      <w:r>
        <w:rPr/>
        <w:t xml:space="preserve"> means a machin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designed principally for the purpose of cutting grass or other soft undergrow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powered by a mo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does not include electrically powered shears with a cutting width of less than 120 mm.</w:t>
      </w:r>
      <w:r>
        <w:rPr>
          <w:b/>
          <w:bCs/>
        </w:rPr>
        <w:t>"habitable room"</w:t>
      </w:r>
      <w:r>
        <w:rPr/>
        <w:t xml:space="preserve"> means any room other than a garage, storage area, bathroom, laundry, toilet or pantry.</w:t>
      </w:r>
      <w:r>
        <w:rPr>
          <w:b/>
          <w:bCs/>
        </w:rPr>
        <w:t>"manufacturer's gross vehicle mass"</w:t>
      </w:r>
      <w:r>
        <w:rPr/>
        <w:t>, in relation to a vehicle, means the maximum laden mass at which the manufacturer recommends the vehicle be operated.</w:t>
      </w:r>
      <w:r>
        <w:rPr>
          <w:b/>
          <w:bCs/>
        </w:rPr>
        <w:t>"master"</w:t>
      </w:r>
      <w:r>
        <w:rPr/>
        <w:t xml:space="preserve"> of a vessel means the person having the command or charge of the vessel, but does not include a pilot.</w:t>
      </w:r>
      <w:r>
        <w:rPr>
          <w:b/>
          <w:bCs/>
        </w:rPr>
        <w:t>"mobile air compressor"</w:t>
      </w:r>
      <w:r>
        <w:rPr/>
        <w:t xml:space="preserve"> means an air compressor that is mounted on a trailer, or other vehicle, capable of being registered under the </w:t>
      </w:r>
      <w:r>
        <w:rPr>
          <w:i/>
          <w:iCs/>
        </w:rPr>
        <w:t>Road Transport (Vehicle Registration) Act 1997</w:t>
      </w:r>
      <w:r>
        <w:rPr/>
        <w:t>.</w:t>
      </w:r>
      <w:r>
        <w:rPr>
          <w:b/>
          <w:bCs/>
        </w:rPr>
        <w:t>"mobile garbage compactor"</w:t>
      </w:r>
      <w:r>
        <w:rPr/>
        <w:t xml:space="preserve"> means a unit that is comprised of a garbage compactor mounted on a truck cab-chassis.</w:t>
      </w:r>
      <w:r>
        <w:rPr>
          <w:b/>
          <w:bCs/>
        </w:rPr>
        <w:t>"motor bus"</w:t>
      </w:r>
      <w:r>
        <w:rPr/>
        <w:t xml:space="preserve"> means a motor vehicle constructed primarily for the carriage of persons and equipped to seat more than 8 adult persons (counting the driver).</w:t>
      </w:r>
      <w:r>
        <w:rPr>
          <w:b/>
          <w:bCs/>
        </w:rPr>
        <w:t>"motor car"</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otor vehicle constructed primarily for the carriage of pers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motor car derivative, being a motor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is of the kind known as a utility, station wagon or panel va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at is of the same make as a factory produced motor ca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n which that part of the body form which is forward of the windscreen, and the greater part of the mechanical equipment, are the same or substantially the same as in a factory produced motor c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does not include a motor lorry or a motor bus.</w:t>
      </w:r>
      <w:r>
        <w:rPr>
          <w:b/>
          <w:bCs/>
        </w:rPr>
        <w:t>"motor cycle"</w:t>
      </w:r>
      <w:r>
        <w:rPr/>
        <w:t xml:space="preserve"> includes any 2 or 3 wheeled motor vehicle that is not a motor car.</w:t>
      </w:r>
      <w:r>
        <w:rPr>
          <w:b/>
          <w:bCs/>
        </w:rPr>
        <w:t>"motor lorry"</w:t>
      </w:r>
      <w:r>
        <w:rPr/>
        <w:t xml:space="preserve"> means a motor vehicle constructed primarily for the conveyance of goods or for use otherwise than for the carriage of persons, and includes the separate components (the prime mover and semi-trailer) of an articulated vehicle, but does not include a motor bus.</w:t>
      </w:r>
      <w:r>
        <w:rPr>
          <w:b/>
          <w:bCs/>
        </w:rPr>
        <w:t>"motor vehicle accessory"</w:t>
      </w:r>
      <w:r>
        <w:rPr/>
        <w:t xml:space="preserve">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otor vehicle hor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otor vehicle intruder alar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motor vehicle sound syste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ther device that is attached to or forms part of, or is intended to be attached to or form part of, a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otor vehicle horn"</w:t>
      </w:r>
      <w:r>
        <w:rPr/>
        <w:t xml:space="preserve"> means a sounding device designed to be attached to or form part of a motor vehicle, but does not include a sounding device designed solely for use in connection with a motor vehicle intruder alarm.</w:t>
      </w:r>
      <w:r>
        <w:rPr>
          <w:b/>
          <w:bCs/>
        </w:rPr>
        <w:t>"motor vehicle intruder alarm"</w:t>
      </w:r>
      <w:r>
        <w:rPr/>
        <w:t xml:space="preserve"> means a device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corporates or connects to a sounding dev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being triggered, causes the sounding device to emit s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eing a device that is attached to or forms part of a motor vehicle for use as an intruder alarm, whether or not the device is also designed to deny access to the motor vehicle or to the motor vehicle's steering, fuel or other system.</w:t>
      </w:r>
      <w:r>
        <w:rPr>
          <w:b/>
          <w:bCs/>
        </w:rPr>
        <w:t>"noise control equipment"</w:t>
      </w:r>
      <w:r>
        <w:rPr/>
        <w:t xml:space="preserve"> means any apparatus or device used or desig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prevent, limit or regulate the emission of noi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monitor or to give warning of the emission of noi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give warning of the excessive emission of no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includes any apparatus or device that, though not so used, is or would, if properly maintained and operated, be capable (without modification) of being so used, but does not include any apparatus or device prescribed as excluded from the definition of </w:t>
      </w:r>
      <w:r>
        <w:rPr>
          <w:b/>
          <w:bCs/>
        </w:rPr>
        <w:t>"control equipment"</w:t>
      </w:r>
      <w:r>
        <w:rPr/>
        <w:t xml:space="preserve"> in the Act. An apparatus or device can be noise control equipment whether or not it is used for additional purposes or designed for other or additional purposes.</w:t>
      </w:r>
      <w:r>
        <w:rPr>
          <w:b/>
          <w:bCs/>
        </w:rPr>
        <w:t>"pavement breaker"</w:t>
      </w:r>
      <w:r>
        <w:rPr/>
        <w:t xml:space="preserve"> means a pneumatic dev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pable of being manually lifted and manoeuvred by a single opera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esigned for the purpose of breaking up rock, concrete and similar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oad"</w:t>
      </w:r>
      <w:r>
        <w:rPr/>
        <w:t xml:space="preserve"> means a road within the meaning of the </w:t>
      </w:r>
      <w:r>
        <w:rPr>
          <w:i/>
          <w:iCs/>
        </w:rPr>
        <w:t>Road Transport (General) Act 1999</w:t>
      </w:r>
      <w:r>
        <w:rPr/>
        <w:t xml:space="preserve"> (other than a road that is the subject of a declaration made under section 9 (1) (b) of that Act relating to all of the provisions of that Act). </w:t>
      </w:r>
      <w:r>
        <w:rPr>
          <w:sz w:val="20"/>
          <w:szCs w:val="20"/>
        </w:rPr>
        <w:t xml:space="preserve">The definition in the </w:t>
      </w:r>
      <w:r>
        <w:rPr>
          <w:i/>
          <w:iCs/>
          <w:sz w:val="20"/>
          <w:szCs w:val="20"/>
        </w:rPr>
        <w:t>Road Transport (General) Act 1999</w:t>
      </w:r>
      <w:r>
        <w:rPr>
          <w:sz w:val="20"/>
          <w:szCs w:val="20"/>
        </w:rPr>
        <w:t xml:space="preserve"> is as follows:</w:t>
      </w:r>
      <w:r>
        <w:rPr>
          <w:b/>
          <w:bCs/>
          <w:sz w:val="20"/>
          <w:szCs w:val="20"/>
        </w:rPr>
        <w:t>"road"</w:t>
      </w:r>
      <w:r>
        <w:rPr>
          <w:sz w:val="20"/>
          <w:szCs w:val="20"/>
        </w:rPr>
        <w:t xml:space="preserve"> means an area that is open to or used by the public and is developed for, or has as one of its main uses, the driving or riding of motor vehicles.</w:t>
      </w:r>
      <w:r>
        <w:rPr>
          <w:b/>
          <w:bCs/>
        </w:rPr>
        <w:t>"road related area"</w:t>
      </w:r>
      <w:r>
        <w:rPr/>
        <w:t xml:space="preserve"> means a road related area within the meaning of the </w:t>
      </w:r>
      <w:r>
        <w:rPr>
          <w:i/>
          <w:iCs/>
        </w:rPr>
        <w:t>Road Transport (General) Act 1999</w:t>
      </w:r>
      <w:r>
        <w:rPr/>
        <w:t xml:space="preserve"> (other than a road related area that is the subject of a declaration made under section 9 (1) (b) of that Act relating to all of the provisions of that Act). </w:t>
      </w:r>
      <w:r>
        <w:rPr>
          <w:sz w:val="20"/>
          <w:szCs w:val="20"/>
        </w:rPr>
        <w:t xml:space="preserve">The definition in the </w:t>
      </w:r>
      <w:r>
        <w:rPr>
          <w:i/>
          <w:iCs/>
          <w:sz w:val="20"/>
          <w:szCs w:val="20"/>
        </w:rPr>
        <w:t>Road Transport (General) Act 1999</w:t>
      </w:r>
      <w:r>
        <w:rPr>
          <w:sz w:val="20"/>
          <w:szCs w:val="20"/>
        </w:rPr>
        <w:t xml:space="preserve"> is as follows:</w:t>
      </w:r>
      <w:r>
        <w:rPr>
          <w:b/>
          <w:bCs/>
          <w:sz w:val="20"/>
          <w:szCs w:val="20"/>
        </w:rPr>
        <w:t>"road related area"</w:t>
      </w:r>
      <w:r>
        <w:rPr>
          <w:sz w:val="20"/>
          <w:szCs w:val="20"/>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an area that divides a roa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a footpath or nature strip adjacent to a roa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c) an area that is open to the public and is designated for use by cyclists or anima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d) an area that is not a road and that is open to or used by the public for driving, riding or parking vehicl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e) a shoulder of a roa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f) any other area that is open to or used by the public and that has been declared under section 9 to be an area to which specified provisions of this Act or the regulations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pecial purpose motor vehicle"</w:t>
      </w:r>
      <w:r>
        <w:rPr/>
        <w:t xml:space="preserve"> means a fork lift truck or motor vehicle constructed principally for off-road agricultural use or for use in road or building site construction work, and includes a tractor, harvester, header, thresher, swather, baler, cuber, loader, digger, bulldozer, excavator, grader, scraper, roller, or a mobile crane the engine of which is used for the purpose of both lifting loads and propelling the vehicle, but not does not include any vehicle constructed on a chassis of a type normally used in the construction of a motor lorry.</w:t>
      </w:r>
      <w:r>
        <w:rPr>
          <w:b/>
          <w:bCs/>
        </w:rPr>
        <w:t>"the Act"</w:t>
      </w:r>
      <w:r>
        <w:rPr/>
        <w:t xml:space="preserve"> means the </w:t>
      </w:r>
      <w:r>
        <w:rPr>
          <w:i/>
          <w:iCs/>
        </w:rPr>
        <w:t>Protection of the Environment Operation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art 2, a reference to the noise level or noise emission characteristics of a motor vehicle or other article is a reference to the noise level or noise emission characteristics of the motor vehicle or article when tested in accordance with the provisions of Part 5 and the relevant Parts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Part 4, a reference to the noise level of an article is a reference to the noise level of the article when tested in accordance with the provisions of Part 4 and the relevant Parts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Motor vehicle and motor vehicle accesso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Sale of motor vehicles and motor vehicle accesso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136 of the Act creates an offence of selling any article of a class prescribed by the regulations if, when in use or operation, the article emits noise in excess of a prescribed 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 person who is guilty of an offence under section 136 of the Act is liable, on conv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case of a corporation--to a penalty not exceeding $60,000 and, in the case of a continuing offence, to a further penalty not exceeding $6,000 for each day the offence continu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case of an individual--to a penalty not exceeding $30,000 and, in the case of a continuing offence, to a further penalty not exceeding $600 for each day the offence continues. (Section 14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1 – Motor vehicles and related art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Sale of motor vehicle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tor vehicles are a prescribed class of 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oise level specified in Schedule 1 for a particular kind of motor vehicle is the prescribed noise level for a motor vehicle of that k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However, special purpose motor vehicles are excluded from the class of articles prescribed by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Sale of used motor vehicles with defective noise contro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sell a used motor vehicle if the motor vehicle's noise contro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not securely in pl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defec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ubclause (1) (b), defective noise control equipment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quipment that allows the emission of more noise than the original noise control equipment fitted by the vehicle manufactur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quipment that has, in the opinion of an authorised officer, been modified in a way that makes it less effective than it would have been if not for the modif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quipment that allows gas to escape from a place other than the intended exhaust outle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the equipment concerned comprises a system of mufflers--the system contains fewer mufflers than the original system fitted by the vehicle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2 – Motor vehicle ho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Subdivision applies only to retail sale of new motor vehicle hor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Subdivision applies to the sale of new motor vehicle horns by retail, but does not apply to the sale of motor vehicle horns otherwise than by retail or to the sale of second-hand motor vehicle ho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ale of motor vehicle horn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tor vehicle horns that emit noise at a single non-varying loudness and pitch are a prescribed class of 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20 dB(A) is the prescribed noise level for such motor vehicle ho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3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tor vehicle horns that emit noise otherwise than at a single non-varying loudness and pitch are a prescribed class of 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85 dB(A) is the prescribed noise level for such motor vehicle ho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Motor vehicle horns that are sold for the express purpose of being attached to or forming part of any of the following motor vehicles are excluded from the classes of articles prescribed by subclauses (1) and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olic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emergency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Australian Protective Servic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 Australian Customs Servic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 Airservices Australia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a vehicle at least 25 years old that is fitted as a police or emergency vehicl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ehicle is used for exhibition purpo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t is part of a collection of former police or emergency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subclause (3), </w:t>
      </w:r>
      <w:r>
        <w:rPr>
          <w:b/>
          <w:bCs/>
        </w:rPr>
        <w:t>"police vehicle"</w:t>
      </w:r>
      <w:r>
        <w:rPr/>
        <w:t xml:space="preserve"> and </w:t>
      </w:r>
      <w:r>
        <w:rPr>
          <w:b/>
          <w:bCs/>
        </w:rPr>
        <w:t>"emergency vehicle"</w:t>
      </w:r>
      <w:r>
        <w:rPr/>
        <w:t xml:space="preserve"> have the same meanings as in the Dictionary to the </w:t>
      </w:r>
      <w:r>
        <w:rPr>
          <w:i/>
          <w:iCs/>
        </w:rPr>
        <w:t>Road Transport (Vehicle Registration) Regulation 1998</w:t>
      </w:r>
      <w:r>
        <w:rPr/>
        <w:t xml:space="preserve">. </w:t>
      </w:r>
      <w:r>
        <w:rPr>
          <w:sz w:val="20"/>
          <w:szCs w:val="20"/>
        </w:rPr>
        <w:t xml:space="preserve">The definitions in the Dictionary to the </w:t>
      </w:r>
      <w:r>
        <w:rPr>
          <w:i/>
          <w:iCs/>
          <w:sz w:val="20"/>
          <w:szCs w:val="20"/>
        </w:rPr>
        <w:t>Road Transport (Vehicle Registration) Regulation 1998</w:t>
      </w:r>
      <w:r>
        <w:rPr>
          <w:sz w:val="20"/>
          <w:szCs w:val="20"/>
        </w:rPr>
        <w:t xml:space="preserve"> are as follows:</w:t>
      </w:r>
      <w:r>
        <w:rPr>
          <w:b/>
          <w:bCs/>
          <w:sz w:val="20"/>
          <w:szCs w:val="20"/>
        </w:rPr>
        <w:t>"emergency vehicle"</w:t>
      </w:r>
      <w:r>
        <w:rPr>
          <w:sz w:val="20"/>
          <w:szCs w:val="20"/>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any vehicle apparently carrying a member of the Police Service on urgent du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any fire engine, reel or other vehicle apparently proceeding in the charge of a fire fighter to a fire or other emergenc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c) any ambulance vehicle apparently proceeding to the scene of an accident or to a hospital with an injured person or apparently conveying, or apparently proceeding to any place to convey, a person who is seriously il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d) any Red Cross vehicle apparently carrying blood for an urgent transfu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police vehicle"</w:t>
      </w:r>
      <w:r>
        <w:rPr>
          <w:sz w:val="20"/>
          <w:szCs w:val="20"/>
        </w:rPr>
        <w:t xml:space="preserve"> means a vehicle driven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a member or special member of the Australian Federal Pol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a member, however described, of the Police Force of a State or Territo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sz w:val="20"/>
          <w:szCs w:val="20"/>
        </w:rPr>
        <w:t xml:space="preserve">(c) a service police officer within the meaning of the </w:t>
      </w:r>
      <w:r>
        <w:rPr>
          <w:i/>
          <w:iCs/>
          <w:sz w:val="20"/>
          <w:szCs w:val="20"/>
        </w:rPr>
        <w:t>Defence Force Discipline Act 1982</w:t>
      </w:r>
      <w:r>
        <w:rPr>
          <w:sz w:val="20"/>
          <w:szCs w:val="20"/>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cting in the course of his or her du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clause, a reference to a motor vehicle horn that is designed to emit noise at a single non-varying loudness and pitch is a reference to a device designed to emit nois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mains at a constant noise lev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sists of one or more sounds that each remain at a constant frequ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ile the device is being ope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3 – Motor vehicle intruder ala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Subdivision applies only to retail sale of new motor vehicle intruder ala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Subdivision applies to the sale of new motor vehicle intruder alarms by retail, but does not apply to the sale of motor vehicle intruder alarms otherwise than by retail or to the sale of second-hand motor vehicle intruder ala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Sale of motor vehicle intruder alarm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36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otor vehicle intruder alarms are a prescribed class of 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115 dB(A) is the prescribed noise level for motor vehicle intruder ala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Sale of motor vehicle intruder alarms with a panic or override swit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sell a motor vehicle intruder alarm whose sounding device is operable (while the engine of the motor vehicle is running or the ignition of the motor vehicle is turned on) by means of a panic or override swi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Sale of motor vehicle intruder alarms having certain sound characteristic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sell a motor vehicle intruder alarm (including any component of a motor vehicle intruder alarm) that consist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dual tone ho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has a lower frequency tone of 1,000 Hertz or l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at has a higher frequency tone of 2,000 Hertz or l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at emits between 40 and 100 cycles of sound per minute (each cycle consisting of a lower pitched sound followed by a higher pitched sou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variable tone ho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has a lower frequency tone of 1,000 Hertz or l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at has a higher frequency tone of 2,000 Hertz or l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at emits between 5 and 20 cycles of sound per minute (each cycle consisting of a sound that moves from the lower frequency to the higher frequency and then returns to the lower frequenc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rising tone ho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has a lower frequency tone of 100 Hertz or l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at has a higher frequency tone of 2,600 Hertz or l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at emits between 100 and 200 cycles of sound per minute (each cycle consisting of an ascending tone followed by a brief interval of either descending tone or lower frequency tone before the cycle is repe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dual tone horn"</w:t>
      </w:r>
      <w:r>
        <w:rPr/>
        <w:t xml:space="preserve"> means a horn that emits a continuous sound composed of the alternating emission of two predominant tones of approximately equal duration.</w:t>
      </w:r>
      <w:r>
        <w:rPr>
          <w:b/>
          <w:bCs/>
        </w:rPr>
        <w:t>"rising tone horn"</w:t>
      </w:r>
      <w:r>
        <w:rPr/>
        <w:t xml:space="preserve"> means a horn that emits a continuous sound composed of the emission of a variable frequency tone which is predominantly characterised by an ascending tone.</w:t>
      </w:r>
      <w:r>
        <w:rPr>
          <w:b/>
          <w:bCs/>
        </w:rPr>
        <w:t>"variable tone horn"</w:t>
      </w:r>
      <w:r>
        <w:rPr/>
        <w:t xml:space="preserve"> means a horn that emits a continuous sound composed of the emission of a variable frequency tone which ascends and then descends between a lower and higher frequency in a repetitive and approximately uniform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Use of motor vehicles and motor vehicle accesso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1 –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Use of motor vehicles on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use or permit a motor vehicle to be used on a road if the motor vehicle is capable of emitting noise at a level in excess of the maximum noise level specified in Schedule 1 for that kind of motor vehicle.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f the vehicle is capable of emitting noise at a level that exceeds the maximum noise level specified in Schedule 1 for that kind of motor vehicle but does not exceed that maximum noise level by 5 dB(A)--100 penalty units in the case of a corporation, 50 penalty units in the case of an individu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f the vehicle is capable of emitting noise at a level that exceeds the maximum noise level specified in Schedule 1 for that kind of motor vehicle by 5 dB(A) but does not exceed that maximum noise level by 15 dB(A)--150 penalty units in the case of a corporation, 75 penalty units in the case of an individu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c) if the vehicle is capable of emitting noise at a level that exceeds the maximum noise level specified in Schedule 1 for that kind of motor vehicle by 15 dB(A) or more--300 penalty units in the case of a corporation, 1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guilty of an offence under this clause arising because the motor vehicle is being taken direct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lace where repairs or other work required to reduce the noise level of the vehicle are to be carried ou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lace where an authorised officer may inspect or test th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lace approved by the EPA for the purposes of section 207 (2) (c) of the Act where a person approved by the EPA for the purposes of that section may inspect or test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is being taken directly from any such place to the place where the vehicle is usually k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is not guilty of an offence under this clause in relation to the use of a special purpos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Use of motor vehicles in places other than roa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ause a motor vehicle to be used in a place (other than on a road) in such a manner that it emits offensive no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Use of motor vehicles on residential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use or permit a motor vehicle to be used on residential premises in such a manner that it emits noise that can be heard within a habitable room in any other residential premises (regardless of whether any door or window to that room is op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fore 8 am or after 8 pm on any Saturday, Sunday or public holid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fore 7 am or after 8 pm on any oth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guilty of an offence under this claus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as, within 7 days after causing or permitting a motor vehicle to be used in such a manner, been warned by any other person not to cause or permit the motor vehicle to be used in that man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causes or permits the motor vehicle to be used in that manner within 28 days after the warning has been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is not guilty of an offence under this clause merely because noise is emitted from the motor vehicle while the motor vehicle is entering or leaving residential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Use of refrigeration units fitted to motor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use or permit a refrigeration unit fitted to a motor vehicle to be used in such a manner that it emits noise that can be heard within a habitable room in any residential premises (regardless of whether any door or window to that room is op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fore 8 am or after 8 pm on any Saturday, Sunday or public holid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fore 7 am or after 8 pm on any oth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guilty of an offence under this claus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as, within 7 days after causing or permitting a refrigeration unit to be used in such a manner, been warned by any other person not to cause or permit the refrigeration unit to be used in that man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causes or permits the refrigeration unit to be used in that manner within 28 days after the warning has been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Use of motor vehicle sound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ause the sound system of a motor vehicle to be used in such a manner that it emits offensive no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A Drive or use motor vehicle on road and road related area if vehicle's sound system emits offensive no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driver of a motor vehicle with a sound system must not drive or use the motor vehicle on a road or road related area if the sound system emits offensive noise.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 act or omission constitutes an offence under this clause and clause 17, the offender is not liable to be punished twice in respect of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subclause (1), </w:t>
      </w:r>
      <w:r>
        <w:rPr>
          <w:b/>
          <w:bCs/>
        </w:rPr>
        <w:t>"drive"</w:t>
      </w:r>
      <w:r>
        <w:rPr/>
        <w:t xml:space="preserve">, </w:t>
      </w:r>
      <w:r>
        <w:rPr>
          <w:b/>
          <w:bCs/>
        </w:rPr>
        <w:t>"driver"</w:t>
      </w:r>
      <w:r>
        <w:rPr/>
        <w:t xml:space="preserve"> and </w:t>
      </w:r>
      <w:r>
        <w:rPr>
          <w:b/>
          <w:bCs/>
        </w:rPr>
        <w:t>"use"</w:t>
      </w:r>
      <w:r>
        <w:rPr/>
        <w:t xml:space="preserve"> have the same meanings as in the </w:t>
      </w:r>
      <w:r>
        <w:rPr>
          <w:i/>
          <w:iCs/>
        </w:rPr>
        <w:t>Road Transport (General) Act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Noise control equipment to be properly mainta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use or permit a motor vehicle to be used on a road or road related area if the motor vehicle's noise contro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not securely in pl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defec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move, or render less effective, a motor vehicle's noise control equipment, otherwise than for the purpose of repairing or replacing 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place a motor vehicle's noise control equipment with noise control equipment that is less effective than the original noise control equipment fitted by the vehicle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ubclause (1) (b), defective noise control equipment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quipment that allows the emission of more noise than the original noise control equipment fitted by the vehicle manufactur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quipment that has, in the opinion of an authorised officer, been modified in a way that makes it less effective than it would have been if not for the modif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quipment that allows gas to escape from a place other than the intended exhaust outle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the equipment concerned comprises a system of mufflers--the system contains fewer mufflers than the original system fitted by the vehicle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Repairs and modif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ause or permit a motor vehicle's engine, or its air intake or exhaust system, to be modified or repaired in such a manner that the maximum noise level of the motor vehicle after the repair or modification (regardless of the noise level of the motor vehicle before the repair or modification) exceeds the maximum noise level specified in Schedule 1 for that kind of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A Owners and drivers of motor vehicles involved in excess nois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motor vehicle or the sound system of a motor vehicle is used contrary to clause 14 or 17, the driver and owner of the motor vehicle are each taken to be guilty of an offence under that pro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ffect the liability of the actual offender but, if a penalty has been imposed or recovered from any person in relation to the offence (whether the actual offender, the driver or the owner), no further penalty may be imposed on or recovered from any other person. In this subclause, </w:t>
      </w:r>
      <w:r>
        <w:rPr>
          <w:b/>
          <w:bCs/>
        </w:rPr>
        <w:t>"penalty"</w:t>
      </w:r>
      <w:r>
        <w:rPr/>
        <w:t xml:space="preserve"> includes a penalty under a penalty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1) does not apply to the owner of a motor vehicle if the motor vehicle was at the time of the commission of the offence a stolen motor vehicle or a motor vehicle illegally taken or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ubclause (1) does not apply to the owner of a motor vehicle if the owner was not in the motor vehicle at the relevant tim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ives notice in accordance with subclause (5) of the name and address of the person who was in charge of the motor vehicle at the relevant ti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atisfies the officer who gave the penalty notice for the offence or the court dealing with the offence (as the case requires) that the owner did not know, and could not with reasonable diligence have ascertained, that name and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notice must be verified by statutory declara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 penalty notice has been given for the offence--the notice must be given to an officer specified in the penalty notice for the purpose within 28 days after service of the penalty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court is dealing with the offence--the notice must be given to the informant within 28 days after service of the summons for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who gives a statement for the purposes of subclause (4) knowing that it is false is guilty of an offence.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is clause does not apply to or in respect of an act or omission that occurred before the commencement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2 – Motor vehicle ho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Motor vehicle horn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attach a motor vehicle horn to a motor vehicle if that ho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capable of emitting noise at a single non-varying loudness and pitch at a noise level of more than 120 dB(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capable of emitting noise otherwise than at a single non-varying loudness and pitch at a noise level of more than 85 dB(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on a road or road related area, cause or permit a motor vehicle to be used if the motor vehicle is fitted with a horn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capable of emitting noise at a single non-varying loudness and pitch at a noise level of more than 120 dB(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capable of emitting noise otherwise than at a single non-varying loudness and pitch at a noise level of more than 85 dB(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does not apply to a motor vehicle horn fitted to any of the following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olic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emergency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Australian Protective Servic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 Australian Customs Servic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 Airservices Australia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a vehicle at least 25 years old that is fitted as a police or emergency vehicl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ehicle is used for exhibition purpo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t is part of a collection of former police or emergency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subclause (3), </w:t>
      </w:r>
      <w:r>
        <w:rPr>
          <w:b/>
          <w:bCs/>
        </w:rPr>
        <w:t>"police vehicle"</w:t>
      </w:r>
      <w:r>
        <w:rPr/>
        <w:t xml:space="preserve"> and </w:t>
      </w:r>
      <w:r>
        <w:rPr>
          <w:b/>
          <w:bCs/>
        </w:rPr>
        <w:t>"emergency vehicle"</w:t>
      </w:r>
      <w:r>
        <w:rPr/>
        <w:t xml:space="preserve"> have the same meanings as in the Dictionary to the </w:t>
      </w:r>
      <w:r>
        <w:rPr>
          <w:i/>
          <w:iCs/>
        </w:rPr>
        <w:t>Road Transport (Vehicle Registration) Regulation 1998</w:t>
      </w:r>
      <w:r>
        <w:rPr/>
        <w:t xml:space="preserve">. </w:t>
      </w:r>
      <w:r>
        <w:rPr>
          <w:sz w:val="20"/>
          <w:szCs w:val="20"/>
        </w:rPr>
        <w:t xml:space="preserve">The definitions in the Dictionary to the </w:t>
      </w:r>
      <w:r>
        <w:rPr>
          <w:i/>
          <w:iCs/>
          <w:sz w:val="20"/>
          <w:szCs w:val="20"/>
        </w:rPr>
        <w:t>Road Transport (Vehicle Registration) Regulation 1998</w:t>
      </w:r>
      <w:r>
        <w:rPr>
          <w:sz w:val="20"/>
          <w:szCs w:val="20"/>
        </w:rPr>
        <w:t xml:space="preserve"> are as follows:</w:t>
      </w:r>
      <w:r>
        <w:rPr>
          <w:b/>
          <w:bCs/>
          <w:sz w:val="20"/>
          <w:szCs w:val="20"/>
        </w:rPr>
        <w:t>"emergency vehicle"</w:t>
      </w:r>
      <w:r>
        <w:rPr>
          <w:sz w:val="20"/>
          <w:szCs w:val="20"/>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any vehicle apparently carrying a member of the Police Service on urgent du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any fire engine, reel or other vehicle apparently proceeding in the charge of a fire fighter to a fire or other emergenc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c) any ambulance vehicle apparently proceeding to the scene of an accident or to a hospital with an injured person or apparently conveying, or apparently proceeding to any place to convey, a person who is seriously il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d) any Red Cross vehicle apparently carrying blood for an urgent transfu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police vehicle"</w:t>
      </w:r>
      <w:r>
        <w:rPr>
          <w:sz w:val="20"/>
          <w:szCs w:val="20"/>
        </w:rPr>
        <w:t xml:space="preserve"> means a vehicle driven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a member or special member of the Australian Federal Pol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a member, however described, of the Police Force of a State or Territo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sz w:val="20"/>
          <w:szCs w:val="20"/>
        </w:rPr>
        <w:t xml:space="preserve">(c) a service police officer within the meaning of the </w:t>
      </w:r>
      <w:r>
        <w:rPr>
          <w:i/>
          <w:iCs/>
          <w:sz w:val="20"/>
          <w:szCs w:val="20"/>
        </w:rPr>
        <w:t>Defence Force Discipline Act 1982</w:t>
      </w:r>
      <w:r>
        <w:rPr>
          <w:sz w:val="20"/>
          <w:szCs w:val="20"/>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cting in the course of his or her du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clause, a reference to a motor vehicle horn that is designed to emit noise at a single non-varying loudness and pitch is a reference to a device designed to emit nois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mains at a constant noise lev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sists of one or more sounds that each remain at a constant frequ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ile the device is being ope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3 – Motor vehicle intruder ala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Interpr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this Subdivision, a person is taken to cause a motor vehicle intruder alarm to be sounded if the person leaves the motor vehicle unattended while the motor vehicle intruder alarm is turned on and the alarm subsequently s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otor vehicle intruder alarm that sounds intermittently is taken to sound continuously for the purpose of measuring the period of time for which it s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Use of motor vehicle intruder alarms triggered by panic switch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in connection with the use of a motor vehicle, cause or permit to be used a motor vehicle intruder alarm that is capable of being triggered (while the engine of the motor vehicle is running or the ignition of the motor vehicle is turned on) by means of a panic or override swi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Use of motor vehicle intruder alarm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connection with the use of a motor vehicle, cause or permit a motor vehicle intruder alarm to be sounded, whether continuously or intermittent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motor vehicle manufactured before 1 September 1997--for more than 90 seconds after the alarm first soun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motor vehicle manufactured on or after 1 September 1997--for more than 45 seconds after the alarm first s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f the alarm is sounded, whether continuously or intermittently, for a period that does not exceed 24 hours--100 penalty units in the case of a corporation, 50 penalty units in the case of an individu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f the alarm is sounded, whether continuously or intermittently, for a period that exceeds 24 hours but does not exceed 48 hours--200 penalty units in the case of a corporation, 100 penalty units in the case of an individu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c) if the alarm is sounded, whether continuously or intermittently, for a period that exceeds 48 hours--300 penalty units in the case of a corporation, 1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guilty of an offence under this clause if the motor vehicle intruder alarm sounds for longer than 90 or 45 seconds, as the case may be, bec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window or windscreen in the motor vehicle is broken or remov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otor vehicle is involved in an accid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otor vehicle is illegally broken into or there is an illegal attempt to break into th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Design and construction of motor vehicle intruder ala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connection with the use of a motor vehicle, cause or permit a motor vehicle intruder alarm to be sounded unless the alarm is so constructed and regulat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has a maximum noise level of not more than 115 dB(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cannot be reactivated until it has been manually res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applies only to motor vehicles manufactured on or after 1 September 19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Defective vehicle 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Defective vehicle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uthorised officer who is satisfied that a motor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mits noise at a level in excess of the maximum noise level specified in Schedule 1 for that kind of motor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no noise control equipment or has defective noise control equip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installed in it a motor vehicle accessory that does not comply with the Act o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ay issue a defective vehicle notice to the owner of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efective vehicle notice is to be in the approved form and must include the following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fect on the basis of which it i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motor vehicle should be taken for inspection or testing for the purpose of having the notice withdra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defective vehicle notice may ind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at needs to be done to remedy the defe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ate after which the motor vehicle must not be used on a road or road related area if the defect has not been remedi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date after which the motor vehicle's registration under the </w:t>
      </w:r>
      <w:r>
        <w:rPr>
          <w:i/>
          <w:iCs/>
        </w:rPr>
        <w:t>Road Transport (Vehicle Registration) Act 1997</w:t>
      </w:r>
      <w:r>
        <w:rPr/>
        <w:t xml:space="preserve"> may be suspended if the defect has not been remed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authorised officer may withdraw a defective vehicle notice if satisfied that the motor vehicle in respect of which the notice has been issued no longer has the defect on the basis of which the notice wa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defective vehicle notice indicates a date after which the motor vehicle must not be used on a road or road related area, a person must not cause or permit the motor vehicle to be used on a road or road related area after that date unless the notice has been withdrawn.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is not guilty of an offence under this clause arising because the motor vehicle is being taken direct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lace where repairs or other work required to remedy the defect are to be carried ou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lace where an authorised officer may inspect or test th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lace approved by the EPA for the purposes of section 207 (2) (c) of the Act where a person approved by the EPA for the purposes of that section may inspect or test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is being taken directly from any such place to the place where the vehicle is usually k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Defective vehicle lab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who issues a defective vehicle notice for a motor vehicle may also affix a defective vehicle label to the inside or outside of the front windscreen of the motor vehicle or in a conspicuous position on some other part of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efective vehicle label is to be in the approved form and must include the following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fect on the basis of which the defective vehicle notice wa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te (if any) after which the motor vehicle must not be used on a road or road related area if the defect has not been remed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ch other particulars as the EPA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uthorised officer who withdraws a defective vehicle notice for a motor vehicle must also remove, or direct the removal of, the defective vehicle label from th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remove, obscure or deface a defective vehicle label affixed to a motor vehicle under this clause unless the person is an authorised officer or is acting under the direction of an authorised officer.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must not cause or permit a motor vehicle to be used if the person knows, or ought reasonably to know, that a defective vehicle label affixed to the motor vehicle under this clause has been removed, obscured or defaced in contravention of subclause (4).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does not commit an offence under subclause (5) if the motor vehicle is being taken direct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lace where repairs or other work required to remedy the defect are to be carried ou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lace where an authorised officer may inspect or test th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lace approved by the EPA for the purposes of section 207 (2) (c) of the Act where a person approved by the EPA for the purposes of that section may inspect or test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is being taken directly from any such place to the place where the vehicle is usually k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Marine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Use of marine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Interpr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pproved form"</w:t>
      </w:r>
      <w:r>
        <w:rPr/>
        <w:t>, in relation to a defective vessel notice or defective vessel label, means a form approved 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P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authority or body whose officers or employees are authorised by this Part to issue or affix such a notice or la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uthorised officer"</w:t>
      </w:r>
      <w:r>
        <w:rPr/>
        <w:t xml:space="preserve"> includes not only any person who is appointed as an authorised officer for the purposes of the Act (as referred to in section 187 of the Act), but al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police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officer or employee of the marine authority who is authorised by the authority for the purpose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Sounding of sirens from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ause or permit a vessel's siren, whistle, hooter, fog horn or bell to be sounded on navigable waters except for the purposes of nav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 in the case or a corporation, 1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Vessels not to emit offensive no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ause an engine powered vessel to be used on navigable waters in such a way as to emit offensive no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A Liability of owner of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vessel is used contrary to clause 30, the person in charge and owner of the vessel are each taken to be guilty of an offence under that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ffect the liability of the actual offender but, if a penalty has been imposed or recovered from any person in relation to the offence (whether the actual offender, the person in charge or the owner), no further penalty may be imposed on or recovered from any other person. In this subclause, </w:t>
      </w:r>
      <w:r>
        <w:rPr>
          <w:b/>
          <w:bCs/>
        </w:rPr>
        <w:t>"penalty"</w:t>
      </w:r>
      <w:r>
        <w:rPr/>
        <w:t xml:space="preserve"> includes a penalty under a penalty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1) does not apply to the owner of a vessel if the vessel was at the time a stolen vessel or a vessel illegally taken or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ubclause (1) does not apply to the owner of a vessel if the owner was not in the vessel at the relevant tim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ives notice in accordance with subclause (5) of the name and address of the person who was in charge of the vessel at the relevant ti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atisfies the officer who gave the penalty notice for the offence or the court dealing with the offence (as the case requires) that the owner did not know, and could not with reasonable diligence have ascertained, that name and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notice must be verified by statutory declara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 penalty notice has been given for the offence--the notice must be given to an officer specified in the penalty notice for the purpose within 28 days after service of the penalty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court is dealing with the offence--the notice must be given to the informant within 28 days after service of the summons for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who gives a statement for the purposes of subclause (4) knowing that it is false is guilty of an offence.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is clause does not apply to or in respect of an act or omission that occurred before the commencement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Noise control equipment to be properly mainta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use or permit an engine powered vessel to be used on navigable waters if the vessel's noise contro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not securely in pl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defec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move, or render less effective, a vessel's noise control equipment, otherwise than for the purpose of repairing or replacing 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place a vessel's noise control equipment with noise control equipment that is less effective than the original noise control equipment fitted by the vessel's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ubclause (1) (b), defective noise control equipment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quipment that allows the emission of more noise than the original noise control equipment fitted by the vessel's manufactur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quipment that has, in the opinion of an authorised officer, been modified in a way that makes it less effective than it would have been if not for the modif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quipment that allows gas to escape from a place other than the intended exhaust outle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the equipment concerned comprises a system of mufflers--the system contains fewer mufflers than the original system fitted by the vessel's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Use of sound systems on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use or permit any musical instrument or sound system to be used on a vessel in such a manner that it emits noise that can be heard within a habitable room in any residential premises between midnight and 8 a.m. on any day (regardless of whether any door or window to that room is open).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guilty of an offence under this claus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as, within 7 days after causing or permitting a sound system to be used in such a manner, been warned by any other person not to cause or permit the sound system to be used in that man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causes or permits the sound system to be used in that manner within 28 days after the warning has been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Division 2 – Defective vessel 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 xml:space="preserve">33 Defective vessel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who is satisfied that a vessel has no noise control equipment, does not have appropriate noise control equipment or has defective noise control equipment may issue a defective vessel notice to the vessel's owner or ma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efective vessel notice is to be in the approved form and must include the following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fect on the basis of which it is issu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vessel should be taken for inspection or testing for the purpose of having the notice withdra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defective vessel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indicate what needs to be done to remedy the defe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indicate a date after which the vessel must not be used if the defect has not been remed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authorised officer may withdraw a defective vessel notice if satisfied that the vessel in respect of which the notice has been issued no longer has the defect on the basis of which the notice wa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defective vessel notice indicates a date after which the vessel must not be used, a person must not cause or permit the vessel to be used in navigable waters after that date unless the notice has been withdrawn.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is not guilty of an offence under this clause arising because the vessel is being taken directly to a place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pairs or other work required to remedy the defect are to be carried ou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uthorised officer may inspect or test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is being taken directly from any such place to the place where the vessel is usually k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Defective vessel lab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who issues a defective vessel notice for a vessel may also affix a defective vessel label in a conspicuous position on some part of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efective vessel label is to be in the approved form and must include the following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fect on the basis of which the defective vessel notice wa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te (if any) after which the vessel must not be used if the defect has not been remed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ch other particulars as the EPA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uthorised officer who withdraws a defective vessel notice for a vessel must also remove, or direct the removal of, the defective vessel label from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remove, obscure or deface a defective vessel label that is affixed to a vessel under this clause unless the person is an authorised officer or is acting under the direction of an authorised officer.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must not cause or permit a vessel to be used if the person knows, or ought reasonably to know, that a defective vessel label affixed to the vessel under this clause has been removed, obscured or defaced in contravention of subclause (4).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does not commit an offence under subclause (5) if the vessel is being taken directly to a place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pairs or other work required to remedy the defect are to be carried ou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uthorised officer may inspect or test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is being taken directly from any such place to the place where the vessel is usually k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Miscellaneous art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Sale of art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Division applies only to retail sale of new art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to the sale of new articles by retail, but does not apply to the sale of articles otherwise than by retail or to the sale of second-hand art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Size, design, format and construction of noise lab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noise label required by this Division must be of a size, design, format and construction approved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2 – Grass-cutting mach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Application of Sub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Subdivision applies to grass-cutting machines manufactured on or after 1 July 1988, but does not apply to grass-cutting machines manufactured before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Lawn mowers with cutting width between 620 mm and 950 m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lawn mowers with a cutting width of more than 620 mm but less than 950 mm are a prescribed class of 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80 dB(A) is the prescribed noise level for such lawn mow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 lawn mower with a cutting width of more than 620 mm but less than 950 mm unless it has a noise label, securely attached to it in a conspicuous position, displaying the lawn mower's maximum noise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Ride-on mow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ide-on mowers are a prescribed class of 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80 dB(A) is the prescribed noise level for ride-on mow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 ride-on mower unless it has a noise label, securely attached to it in a conspicuous position, displaying the ride-on mower's maximum noise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Edge-cu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dge-cutters are a prescribed class of 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75 dB(A) is the prescribed noise level for edge-cu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n edge-cutter unless it has a noise label, securely attached to it in a conspicuous position, displaying the edge-cutter's maximum noise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String-trimm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tring-trimmers are a prescribed class of 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80 dB(A) is the prescribed noise level for string-trimm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 string-trimmer unless it has a noise label, securely attached to it in a conspicuous position, displaying the string-trimmer's maximum noise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Brush cu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rush cutters are a prescribed class of 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85 dB(A) is the prescribed noise level for brush cu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 brush cutter unless it has a noise label, securely attached to it in a conspicuous position, displaying the brush cutter's maximum noise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Other grass-cutting mach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rass-cutting machines with cutting edges of 950 mm or less (other than grass-cutting machines referred to elsewhere in this Subdivision) are a prescribed class of 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75 dB(A) is the prescribed noise level for such grass-cutting mach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 grass-cutting machine with a cutting edge of 950 mm or less (other than a grass-cutting machine referred to elsewhere in this Subdivision) unless it has a noise label, securely attached to it in a conspicuous position, displaying the grass-cutting machine's maximum noise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3 – Chainsa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Labelling of chainsa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chainsaws manufactured on or after 1 July 1988, but does not apply to chainsaws manufactured before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 chainsaw unless the chainsaw has a noise label, securely attached to it in a conspicuous position, displaying the chainsaw's maximum noise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4 – Domestic air condition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Labelling of domestic air condition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domestic air conditioners manufactured on or after 1 March 1986, but does not apply to domestic air conditioners manufactured before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 domestic air conditioner unless the air conditioner has a noise label, securely attached to it in a conspicuous position, displaying the air conditioner's sound power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5 – Mobile air compress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Labelling of mobile air compress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mobile air compressors manufactured on or after 1 October 1985, but does not apply to mobile air compressors manufactured before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 mobile air compressor unless it has a noise label, securely attached to it in a conspicuous position, displaying the mobile air compressor's mean sound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6 – Pavement brea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Labelling of pavement break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pavement breakers manufactured on or after 1 October 1985, but does not apply to pavement breakers manufactured before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 pavement breaker unless it has a noise label, securely attached to it in a conspicuous position, displaying the pavement breaker's mean sound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7 – Mobile garbage compa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Labelling of mobile garbage compa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mobile garbage compactors registered under the </w:t>
      </w:r>
      <w:r>
        <w:rPr>
          <w:i/>
          <w:iCs/>
        </w:rPr>
        <w:t>Road Transport (Vehicle Registration) Act 1997</w:t>
      </w:r>
      <w:r>
        <w:rPr/>
        <w:t xml:space="preserve"> that were first registered on or after 1 February 1989, but does not apply to mobile garbage compactors registered before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ell a mobile garbage compactor unless it has a noise label, securely attached to it in a conspicuous position, displaying the mobile garbage compactor's maximum noise leve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8 – Building intruder ala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Sale of building intruder ala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sell a building intruder alarm unless the alarm is so constructed and regulat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automatically ceases to sound, whether continuously or intermittently, within 5 minutes after being activated by a detection dev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cannot be reactivated (except by a different detection device) until it has been manually res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building intruder alarm that sounds intermittently is taken to sound continuously for the purpose of measuring the period of time for which it s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applies only to building intruder alarms sold on or after 1 September 19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Use of art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1 – Time limits on the use of certain art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Power tools and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use or permit a power tool or swimming pool pump to be used on residential premises in such a manner that it emits noise that can be heard within a habitable room in any other residential premises (regardless of whether any door or window to that room is op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fore 8 am or after 8 pm on any Sunday or public holid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fore 7 am or after 8 pm on any oth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guilty of an offence under this claus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as, within 7 days after causing or permitting a power tool or swimming pool pump to be used in such a manner, been warned by any other person not to cause or permit the tool or pump to be used in that man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causes or permits the tool or pump to be used in that manner within 28 days after the warning has been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power tool"</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owered garden tool (that is, a tool powered by a petrol engine or an electric motor), including a lawn mower, a lawn trimmer, a blower/sweeper, a garden mulcher, an edge-cutter and a chipper/shred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electric power tool (including battery-operated power t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neumatic power t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chains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circular s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gas or air compress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wimming pool pump"</w:t>
      </w:r>
      <w:r>
        <w:rPr/>
        <w:t xml:space="preserve"> includes a spa pum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Musical instruments and sound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use or permit any musical instrument or electrically amplified sound equipment to be used on residential premises in such a manner that it emits noise that can be heard within a habitable room in any other residential premises between midnight and 8 am on any day (regardless of whether any door or window to that room is open).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guilty of an offence under this claus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as, within 7 days after causing or permitting a musical instrument or electrically amplified sound equipment to be used in such a manner, been warned by any other person not to cause or permit the instrument or equipment to be used in that man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causes or permits the instrument or equipment to be used in that manner within 28 days after the warning has been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electrically amplified sound equipment"</w:t>
      </w:r>
      <w:r>
        <w:rPr/>
        <w:t xml:space="preserve"> includes any computer, radio, television, tape recorder, record player, compact disc player, digital video disc (DVD) player or public address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Air condition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use or permit an air conditioner to be used on residential premises in such a manner that it emits noise that can be heard within a habitable room in any other residential premises (regardless of whether any door or window to that room is op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fore 8 am or after 10 pm on any Saturday, Sunday or public holid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fore 7 am or after 10 pm on any oth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guilty of an offenc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as, within 7 days after causing or permitting an air conditioner to be used in such a manner, been warned by any other person not to cause or permit the air conditioner to be used in that man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causes or permits an air conditioner to be used in that manner within 28 days after the warning has been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2 – Building intruder ala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Use of building intruder ala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ccupier of any premises must not cause or permit a building intruder alarm installed on those premises to be used so as to emit noise that can be heard within a habitable room in any other premises, being residential premises, (regardless of whether any door or window to that room is open), unless the alarm is so constructed and regulat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n alarm installed before 1 December 199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t automatically ceases to sound, whether continuously or intermittently, within 10 minutes after being activated by a detection dev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t cannot be reactivated (except by a different detection device) until it has been manually or automatically rese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n alarm installed on or after 1 December 199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t automatically ceases to sound, whether continuously or intermittently, within 5 minutes after being activated by a detection dev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t cannot be reactivated (except by a different detection device) until it has been manually res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f the alarm is sounded, whether continuously or intermittently, for a period that does not exceed 24 hours--100 penalty units in the case of a corporation, 50 penalty units in the case of an individu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f the alarm is sounded, whether continuously or intermittently, for a period that exceeds 24 hours but does not exceed 48 hours--200 penalty units in the case of a corporation, 100 penalty units in the case of an individu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c) if the alarm is sounded, whether continuously or intermittently, for a period that exceeds 48 hours--300 penalty units in the case of a corporation, 1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building intruder alarm that sounds intermittently is taken to sound continuously for the purpose of measuring the period of time for which it s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Inspection and testing of certain art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Determining the noise level of an art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noise level of an article is to be measured and determin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maximum noise level of a motor car, motor lorry, motor bus or motor cycle is to be determined in accordance with Part 1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maximum noise level, and noise emission characteristics of, a motor vehicle intruder alarm that is not attached to a motor vehicle is to be determined in accordance with Part 2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maximum noise level, and noise emission characteristics of, a motor vehicle intruder alarm that is attached to a motor vehicle is to be determined in accordance with Part 3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maximum noise level of a motor vehicle horn that is not attached to a motor vehicle is to be determined in accordance with Part 4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maximum noise level of a motor vehicle horn that is attached to a motor vehicle is to be determined in accordance with Part 5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maximum noise level of a grass-cutting machine is to be determined in accordance with Part 6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maximum noise level of a chainsaw is to be determined in accordance with Part 7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the maximum noise level of a mobile garbage compactor is to be determined in accordance with Part 8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 the sound power level of a domestic air conditioner is to be determined in accordance with the document published by the Australian Environment Council entitled </w:t>
      </w:r>
      <w:r>
        <w:rPr>
          <w:i/>
          <w:iCs/>
        </w:rPr>
        <w:t>Technical Basis for the Regulation of Noise Labelling of New Air Conditioners in Australia</w:t>
      </w:r>
      <w:r>
        <w:rPr/>
        <w:t xml:space="preserve"> dated July 1984 as in force on 1 September 2000, </w:t>
      </w:r>
      <w:r>
        <w:rPr>
          <w:sz w:val="20"/>
          <w:szCs w:val="20"/>
        </w:rPr>
        <w:t xml:space="preserve">A copy of </w:t>
      </w:r>
      <w:r>
        <w:rPr>
          <w:i/>
          <w:iCs/>
          <w:sz w:val="20"/>
          <w:szCs w:val="20"/>
        </w:rPr>
        <w:t>Technical Basis for the Regulation of Noise Labelling of New Air Conditioners in Australia</w:t>
      </w:r>
      <w:r>
        <w:rPr>
          <w:sz w:val="20"/>
          <w:szCs w:val="20"/>
        </w:rPr>
        <w:t xml:space="preserve"> was published in the Gazette on 1 September 2000 and is available for inspection at the offices of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j) the mean sound level of a mobile air compressor or pavement breaker is to be determined in accordance with the document published by the Australian Environment Council entitled </w:t>
      </w:r>
      <w:r>
        <w:rPr>
          <w:i/>
          <w:iCs/>
        </w:rPr>
        <w:t>Technical Basis for the Regulation of Noise Labelling of New Pavement Breakers and Mobile Air Compressors in Australia</w:t>
      </w:r>
      <w:r>
        <w:rPr/>
        <w:t xml:space="preserve"> dated July 1984 as in force on 1 September 2000. </w:t>
      </w:r>
      <w:r>
        <w:rPr>
          <w:sz w:val="20"/>
          <w:szCs w:val="20"/>
        </w:rPr>
        <w:t xml:space="preserve">A copy of </w:t>
      </w:r>
      <w:r>
        <w:rPr>
          <w:i/>
          <w:iCs/>
          <w:sz w:val="20"/>
          <w:szCs w:val="20"/>
        </w:rPr>
        <w:t>Technical Basis for the Regulation of Noise Labelling of New Pavement Breakers and Mobile Air Compressors in Australia</w:t>
      </w:r>
      <w:r>
        <w:rPr>
          <w:sz w:val="20"/>
          <w:szCs w:val="20"/>
        </w:rPr>
        <w:t xml:space="preserve"> was published in the Gazette on 1 September 2000 and is available for inspection at the offices of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Instr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noise level of a motor vehicle accessory, grass-cutting machine, chainsaw or mobile garbage compactor must be measured with a Type 1 or 2 sound level meter complying with </w:t>
      </w:r>
      <w:r>
        <w:rPr>
          <w:i/>
          <w:iCs/>
        </w:rPr>
        <w:t>AS 1259.1</w:t>
      </w:r>
      <w:r>
        <w:rPr/>
        <w:t xml:space="preserve"> and associated equipment, including a microphone windshi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sound level meter must be set to measure A-weighted noise levels and must have its meter dynamic characteristic s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fast", when measuring the noise level of a motor vehicle accessory or chainsaw,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slow", when measuring the noise level of a grass-cutting machine or mobile garbage comp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AS 1259.1"</w:t>
      </w:r>
      <w:r>
        <w:rPr/>
        <w:t xml:space="preserve"> means the document numbered " </w:t>
      </w:r>
      <w:r>
        <w:rPr>
          <w:i/>
          <w:iCs/>
        </w:rPr>
        <w:t>AS 1259.1--1990</w:t>
      </w:r>
      <w:r>
        <w:rPr/>
        <w:t xml:space="preserve"> ", published in 1990 by Standards Australia entitled </w:t>
      </w:r>
      <w:r>
        <w:rPr>
          <w:i/>
          <w:iCs/>
        </w:rPr>
        <w:t>Acoustics--Sound level meters--Non-integrating</w:t>
      </w:r>
      <w:r>
        <w:rPr/>
        <w:t xml:space="preserve">, as in force on 1 September 2000. </w:t>
      </w:r>
      <w:r>
        <w:rPr>
          <w:sz w:val="20"/>
          <w:szCs w:val="20"/>
        </w:rPr>
        <w:t xml:space="preserve">A copy of </w:t>
      </w:r>
      <w:r>
        <w:rPr>
          <w:i/>
          <w:iCs/>
          <w:sz w:val="20"/>
          <w:szCs w:val="20"/>
        </w:rPr>
        <w:t>AS 1259.1--1990Acoustics--Sound level meters--Non-integrating</w:t>
      </w:r>
      <w:r>
        <w:rPr>
          <w:sz w:val="20"/>
          <w:szCs w:val="20"/>
        </w:rPr>
        <w:t xml:space="preserve"> is available for inspection at the offices of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Testing the calibration of instr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alibration of a sound level meter must be checked, and any necessary adjustments made, immediately before the sound level meter is used to make the noise level measurements required by this Regulation (</w:t>
      </w:r>
      <w:r>
        <w:rPr>
          <w:b/>
          <w:bCs/>
        </w:rPr>
        <w:t>"the pre-test check"</w:t>
      </w:r>
      <w:r>
        <w:rPr/>
        <w:t>) and must be checked again immediately after making those measurements (</w:t>
      </w:r>
      <w:r>
        <w:rPr>
          <w:b/>
          <w:bCs/>
        </w:rPr>
        <w:t>"the post-test check"</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alibration is to be checked by performing a field calibration, using a reference sound source, when the article whose noise level is being measured is not oper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noise level recorded during the post-test check (after any necessary adjustments have been made) differs by more than 1 dB(A) from the noise level recorded during the pre-test check, then all measurements made in the intervening period must be disregar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does not apply to a sound level meter that is being used to measure and determine the noise level of a motor car, motor lorry, motor bus or motor cy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Provisions relating to the calibration of sound level meters used to measure and determine the noise level of motor cars, motor lorries, motor buses and motor cycles are set out in clause 2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Measurements may be disregarded on account of extraneous no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son making the noise level measurements is to take all reasonable precautions to ensure that extraneous noise does not interfere with the making of measurements required by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noise levels recorded during the pre-test and post-test checks (when the article whose noise level is being measured is not operating) are not each 10 dB(A) or more below the lowest maximum noise level reading observed when making those noise level measurements, then all measurements made in the intervening period may be disregar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Repeal and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w:t>
      </w:r>
      <w:r>
        <w:rPr>
          <w:i/>
          <w:iCs/>
        </w:rPr>
        <w:t>Noise Control (Marine Vessels) Regulation 1996</w:t>
      </w:r>
      <w:r>
        <w:rPr/>
        <w:t xml:space="preserve"> is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act, matter or thing that was done for the purposes of or, immediately before the repeal of the repealed Regulations, had effect under those Regulations is taken to have been done for the purposes of or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repealed Regulations"</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w:t>
      </w:r>
      <w:r>
        <w:rPr>
          <w:i/>
          <w:iCs/>
        </w:rPr>
        <w:t>Noise Control (Motor Vehicles and Motor Vehicle Accessories) Regulation 1995</w:t>
      </w:r>
      <w:r>
        <w:rPr/>
        <w:t xml:space="preserve"> and the </w:t>
      </w:r>
      <w:r>
        <w:rPr>
          <w:i/>
          <w:iCs/>
        </w:rPr>
        <w:t>Noise Control (Miscellaneous Articles) Regulation 1995</w:t>
      </w:r>
      <w:r>
        <w:rPr/>
        <w:t xml:space="preserve"> (repealed by section 10 (2) of the </w:t>
      </w:r>
      <w:r>
        <w:rPr>
          <w:i/>
          <w:iCs/>
        </w:rPr>
        <w:t>Subordinate Legislation Act 1989</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w:t>
      </w:r>
      <w:r>
        <w:rPr>
          <w:i/>
          <w:iCs/>
        </w:rPr>
        <w:t>Noise Control (Marine Vessels) Regulation 1996</w:t>
      </w:r>
      <w:r>
        <w:rPr/>
        <w:t xml:space="preserve"> (repealed by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Amendment of Protection of the Environment Operations (Penalty Notices) Regulation 199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w:t>
      </w:r>
      <w:r>
        <w:rPr>
          <w:i/>
          <w:iCs/>
        </w:rPr>
        <w:t>Protection of the Environment Operations (Penalty Notices) Regulation 1999</w:t>
      </w:r>
      <w:r>
        <w:rPr/>
        <w:t xml:space="preserve"> is amended as set out in Schedul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Prescribed noise levels of classes of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5, 13, 20 and 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092"/>
        <w:gridCol w:w="1752"/>
        <w:gridCol w:w="1488"/>
        <w:gridCol w:w="1601"/>
        <w:gridCol w:w="1658"/>
        <w:gridCol w:w="769"/>
      </w:tblGrid>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c>
          <w:tcPr>
            <w:tcW w:w="14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cription of Motor Vehicle </w:t>
            </w:r>
          </w:p>
        </w:tc>
        <w:tc>
          <w:tcPr>
            <w:tcW w:w="175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cription</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ngine</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r's gross vehicle mass (kg)</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eight above ground of exhaust pipe (mm)</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riod during which manufacture completed</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ise level dB(A) </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tor car</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engine</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ass</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height</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anuary 1983</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6 </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anuar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tor cycle designed or manufactured for use on a road</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engine</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ass</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height</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n or after 1 March 1984</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4 </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other motor cycle</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engine</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ass</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height</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period</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tor lorry or motor bus</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engine other than a diesel engine</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00 or less</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 or more</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uly 1983</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8 </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5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ss than 1,500</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uly 1983</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2 </w:t>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re than 3,500</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 or more</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uly 1983</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4 </w:t>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1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ss than 1,500</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uly 1983</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8 </w:t>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5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esel</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00 or less</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 or more</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uly 1980</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1 </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0 and before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8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5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ss than 1,500</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uly 1980</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5 </w:t>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0 and before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2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9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re than 3,500, but not more than 12,000</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 or more</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uly 1980</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3 </w:t>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0 and before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7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ss than 1,500</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uly 1980</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7 </w:t>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0 and before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4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1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re than 12,000</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 or more</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uly 1980</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5 </w:t>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0 and before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2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9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ss than 1,500</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fore 1 July 1980</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9 </w:t>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0 and before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6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or after 1 July 1983</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3 </w:t>
            </w:r>
          </w:p>
        </w:tc>
        <w:tc>
          <w:tcPr>
            <w:tcW w:w="16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Testing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Motor cars, motor cycles, motor lorries and motor b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iesel engine"</w:t>
      </w:r>
      <w:r>
        <w:rPr/>
        <w:t xml:space="preserve"> means an internal combustion engine which operates on the compression-ignition princi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gine speed at maximum power (ESMP)"</w:t>
      </w:r>
      <w:r>
        <w:rPr/>
        <w:t xml:space="preserve"> means the speed at which the engine develops maximum power (r/m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park ignition"</w:t>
      </w:r>
      <w:r>
        <w:rPr/>
        <w:t xml:space="preserve"> means positive ig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Measuring instr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Type 1 sound level meter complying at least with </w:t>
      </w:r>
      <w:r>
        <w:rPr>
          <w:i/>
          <w:iCs/>
        </w:rPr>
        <w:t>AS 1259.1</w:t>
      </w:r>
      <w:r>
        <w:rPr/>
        <w:t>, concerning the characteristics of sound level meters, must be used. Measurements must be carried out using A-weighted frequency levels set at "f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ound level meter must be calibrated against an acoustic calibrator immediately before and after each series of test runs. If the meter readings obtained from these calibrations differ by more than l dB(A) the test is to be considered inval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otational speed of the engine is to be measured by an external tachometer whose accuracy is within 3% or, where an external tachometer cannot reasonably be used, the vehicle's tachom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AS 1259.1"</w:t>
      </w:r>
      <w:r>
        <w:rPr/>
        <w:t xml:space="preserve"> means the document numbered " </w:t>
      </w:r>
      <w:r>
        <w:rPr>
          <w:i/>
          <w:iCs/>
        </w:rPr>
        <w:t>AS 1259.1--1990</w:t>
      </w:r>
      <w:r>
        <w:rPr/>
        <w:t xml:space="preserve"> ", published in 1990 by Standards Australia entitled </w:t>
      </w:r>
      <w:r>
        <w:rPr>
          <w:i/>
          <w:iCs/>
        </w:rPr>
        <w:t>Acoustics--Sound level meters--Non-integrating</w:t>
      </w:r>
      <w:r>
        <w:rPr/>
        <w:t xml:space="preserve">, as in force on 1 September 2000. </w:t>
      </w:r>
      <w:r>
        <w:rPr>
          <w:sz w:val="20"/>
          <w:szCs w:val="20"/>
        </w:rPr>
        <w:t xml:space="preserve">A copy of </w:t>
      </w:r>
      <w:r>
        <w:rPr>
          <w:i/>
          <w:iCs/>
          <w:sz w:val="20"/>
          <w:szCs w:val="20"/>
        </w:rPr>
        <w:t>AS 1259.1--1990Acoustics--Sound level meters--Non-integrating</w:t>
      </w:r>
      <w:r>
        <w:rPr>
          <w:sz w:val="20"/>
          <w:szCs w:val="20"/>
        </w:rPr>
        <w:t xml:space="preserve"> is available for inspection at the offices of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Test site ambient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easurements must be made in the open air where both the ambient and wind noise levels are at least 10 dB(A) below the noise level being measured. The site may take the form of an open space or beneath a canopy if no part of the canopy or its supports is within 3 m of the microphone being used for the measurement. The test site within 3 m of the microphone must be substantially flat and may include kerbs, channels, gutter, poles or other objects that in the opinion of the authorised officer do not provide acoustic reflection sufficient to substantially affect the measurement. However, in no case is the microphone to be placed within 200 mm of any article or object. </w:t>
      </w:r>
      <w:r>
        <w:rPr>
          <w:sz w:val="20"/>
          <w:szCs w:val="20"/>
        </w:rPr>
        <w:t xml:space="preserve">The term </w:t>
      </w:r>
      <w:r>
        <w:rPr>
          <w:b/>
          <w:bCs/>
          <w:sz w:val="20"/>
          <w:szCs w:val="20"/>
        </w:rPr>
        <w:t>"substantially flat"</w:t>
      </w:r>
      <w:r>
        <w:rPr>
          <w:sz w:val="20"/>
          <w:szCs w:val="20"/>
        </w:rPr>
        <w:t xml:space="preserve"> means an area without any obstructions present that would in the opinion of the authorised officer unduly affect the measured noise level due to reflected noise and does not refer to the gradient of the test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ound peak which appears to be unrelated to the characteristics of the vehicle is to be ignored in taking the measurements. If a windscreen is used, its influence on the sensitivity and the directional characteristics of the microphone must be taken into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ile testing is in progress no person other than the authorised officer must be within 1 m of the microphone in use. No person other than the authorised officer and an observer, the driver or owner of the vehicle or, in the case of a motorcycle, the rider is to be within 3 m of the microphone in use. No object (except as provided in subclause (1)) other than the vehicle, any trailer attached to the vehicle or any part of the vehicle being measured, the contents of the vehicle being measured or the objects necessary for the making of the measurements is to be within 3 m of the microphone in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Before the measurements are begun, the authorised officer must ensure that the engine of the vehicle is sufficiently warm to allow the noise measurements to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Test method for motor c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Microphone pos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crophone must be directed towards the orifice of the exhaust outlet and must be supported by a tripod or similar device not providing excessive acoustic reflection. The general requirements for positioning microphones are shown in Figure 1 at the end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minal axis of maximum sensitivity of the microphone must be substantially parallel to the test site surface and must make an angle of 45 degrees Â± 10 degrees with the principal direction of gas flow from the exha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selecting the 45 degree alignment from the outlet of a motor vehicle fitted with two or more outlets, only the angle resulting in the microphone being farthest from any other outlet must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height of the microphone above the test site surface must, in the opinion of the authorised officer, be substantially equal to that of the orifice of the exhaust outlet but must not be less than 200 mm above the test site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distance of the microphone from the exhaust outlet orifice must not be less than 500 m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For vehicles fitted with one exhaust outlet, the microphone must be placed so that the greatest possible distance is achieved between it and the vehicle within the configuration shown on Figure 1 at the end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For vehicles fitted with two or more exhaust outlets spaced less than 500 mm apart and connected to a single silencer, only one microphone position is to be used. That position must be selected in accordance with the procedure described in the preceding subclauses in respect of an exhaust outlet which results in the greatest possible distance from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For vehicles fitted with two or more exhaust outlets connected to separate silencers or spaced more than 500 mm apart, each exhaust outlet must be treated separately as if it were the only 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Despite anything to the contrary in subclauses (1) to (8), if the microphone positioning procedures result in no suitable position due to an obstruction being part of the vehicle or in an obstruction being directly between the microphone and the exhaust outlet, the requirements of subclauses (2) and (3) may be va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Despite subclauses (1) to (9), if the microphone is to be placed so that it is less than 500 mm from the engine then the angle between the direction of gas flow and the angle of the nominal maximum sensitivity of the microphone may be altered so that the microphone is more than 500 mm from the eng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Vehicle operation and noise measur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vehicle must be stationary with the transmission in "neutral" or, in the case of a vehicle with automatic transmission, with the gear selector in the "park" position if such a position is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ngine of the vehicle is to be operated in accordance with one of the following proced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ESMP for that engine has been determined by the EPA--the engine is to be brought to and stabilised at a speed as close to 3/4 ESMP as the testing officer can achie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ESMP for that engine has not been determined by the EPA--the engine is to be brought to and stabilised at a speed as close as the authorised officer can achieve to one of the following spee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f the engine has 5 cylinders or less--4000 r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engine has 6 cylinders--3200 r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f the engine has 8 cylinders--3300 r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f the engine has more than 8 cylinders--4300 r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if the engine is a rotary engine--4500 r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in the opinion of the authorised officer, the test speed determined by reference to paragraphs (a) and (b) is not attainable by the engine--the engine is to be brought to and stabilised at the maximum speed that the authorised officer believes that the engine can be safely te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single noise level measurement is then to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pecified procedure is to be repeated until such number of readings, each within a range of 1 dB(A), as the authorised officer considers appropriate have been made. For the purposes of this clause non-integer decibel readings are to be rounded downwards to the nearest whole deci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Interpretation of resul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one microphone position is used, the noise level of the vehicle is the arithmetic mean of the readings specified in clause 5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n the noise level of the vehicle has been calculated, non-integer results are to be rounded down to the nearest whole deci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more than one microphone position is used, the noise level at each microphone position is to be determined as if it were the only one. The noise level of the vehicle is the higher or highest noise level so calcul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microphone position is less than 1 m from the engine compartment of the vehicle, the calculated noise level is to be reduced by 2 dB(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Test method for motor lorries and motor b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Microphone pos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crophone must be directed towards the orifice of the exhaust outlet and must be supported by a tripod or similar device not providing excessive acoustic reflection. The general requirements for positioning microphones are shown in Figure 1 at the end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minal axis of maximum sensitivity of the microphone must be substantially parallel to the test site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height of the microphone above the test site surface must, in the opinion of the authorised officer, be substantially equal to that of the orifice of the exhaust outlet but must not be less than 200 mm above the test site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stance of the microphone from the orifice of the exhaust outlet must not be less than 1000 m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For vehicles fitted with one exhaust outlet which is at a height above the test site surface of less than 1500 mm, the nominal axis of maximum sensitivity of the microphone must make an angle of 45 degrees Â± 10 degrees with the principal direction of the gas flow from the exhaust outlet. In selecting this microphone position the microphone is to be placed so that the greatest possible distance is achieved between it and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For vehicles fitted with one exhaust outlet which is at a height above the test site surface of at least 1500 mm, the nominal axis of maximum sensitivity of the microphone must make an angle of 90 degrees Â± 10 degrees with the longitudinal centerline of the vehicle. However, if positioning the microphone according to the preceding requirement would result in the microphone being placed in the gas flow from the exhaust outlet then the microphone location may be rotated, in a horizontal plane, no greater than 45 degrees. In selecting this microphone position the microphone is to be placed so that the greatest possible distance is achieved between it and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For vehicles fitted with two or more exhaust outlets spaced less than 500 mm apart and connected to a single silencer, only one microphone position is to be used. That position is to be selected in accordance with the procedure described in subclauses (1) to (6) in respect of an exhaust outlet which results in the microphone being at the greatest possible distance from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For vehicles fitted with two or more exhaust outlets connected to separate silencers or spaced more than 500 mm apart, each exhaust outlet must be treated separately as if it were the only 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Despite subclauses (1) to (8), if the microphone positioning procedures result in no suitable position due to an obstruction being part of the vehicle or in an obstruction being directly between the microphone and the exhaust outlet, the requirements of subclauses (2) and (3) may be va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Vehicle operation and noise measur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vehicle must be stationary with the transmission in "neutral" or, in the case of a vehicle with automatic transmission, with the gear selector in the "park" position if such a position is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e case of motor lorries and motor buses powered by a diesel engine the engine is to be operated in accordance with the following proced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the engine at idling speed the accelerator pedal of the vehicle is to be depressed as rapidly as possible and kept fully depressed until the speed of the engine is substantially stable at maximum (or governed) speed. The accelerator pedal is then to be permitted to return to its original position as rapidly as possible and left in that position until the engine has returned to idling spe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ingle noise level measurement must be made for each microphone position in use by noting the maximum noise level indicated during this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e case of motor lorries and motor buses powered by a spark ignition engine the engine is to be operated in accordance with one of the following proced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ESMP for that engine has been determined by the EPA--the engine is to be brought to and stabilised at a speed as close to 75% of ESMP as the authorised officer can achie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ESMP has not been determined for that engine by the EPA--the engine is to be brought to and stabilised at as close as the authorised officer can achieve to one of the following spee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f the engine has 6 cylinders or more--3000 r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engine has 4 cylinders and was manufactured before 1970--2500 r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f the engine has 4 cylinders and was manufactured in 1970 or later--3500 r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in the opinion of the authorised officer, the speed determined by reference to paragraphs (a) and (b) is not attainable by the engine--the engine is to be brought to and stabilised at the maximum speed that the authorised officer believes that the engine can be safely te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single noise level measurement must then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specified procedure is to be repeated until such number of readings, each within a range of l dB(A), as the authorised officer considers appropriate have been made. For the purposes of this clause non-integer decibel readings are to be rounded downwards to the nearest whole deci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Interpretation of resul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one microphone position is used, the noise level of the vehicle is the arithmetic mean of the readings specified in clause 8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n the noise level of the vehicle has been calculated, non-integer results are to be rounded down to the nearest whole deci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more than one microphone position is used, the noise level at each microphone position is to be determined as if it were the only one. The noise level of the vehicle is the higher or highest noise level so calcul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Test method for motor cy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Microphone pos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crophone must be directed towards the orifice of the exhaust outlet and must be supported by a tripod or similar device not providing excessive acoustic reflection. The general requirements for positioning microphones are shown in Figure 2 at the end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minal axis of maximum sensitivity of the microphone must be substantially parallel to the test site surface and must make an angle of 45 degrees Â± 10 degrees with the principal direction of gas flow from the exha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selecting the 45 degree alignment from the outlet of a motor cycle fitted with two or more outlets, only the angle resulting in the microphone being farthest from any other outlet must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height of the microphone above the test site surface must, in the opinion of the authorised officer, be substantially equal to that of the orifice of the exhaust outlet but must not be less than 200 mm above the test site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distance of the microphone from the exhaust outlet orifice must not be less than 500 m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For motor cycles fitted with one exhaust outlet, the microphone must be placed so that the greatest possible distance is achieved between it and the contour of the motor cy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For motor cycles fitted with two or more exhaust outlets spaced less than 500 mm apart, only one microphone position is to be used. The microphone position selected must be in relation to the outlet nearest to the external side of the motor cycle, or when such an outlet does not exist, to the outlet which is the highest above the 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For motor cycles having exhaust outlets spaced more than 500 mm apart, each exhaust outlet must be treated separately as if it were the only 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Vehicle operation and noise measur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otor cycle must be stationary and held in a substantially vertical position and may be placed on its centre stand or side st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ngine of the motor cycle under test is to be operated in accordance with one of the following proced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ESMP for that engine has been determined by the EPA--the engine is to be held steady at a speed as close to 50 per cent of ESMP as the authorised officer can achieve and then the throttle is to be returned swiftly to the idle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ESMP for that engine has not been determined by the EPA--the engine is to be brought to and stabilised at a speed as close as the authorised officer can achieve to one of the following spee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 two-stroke engine--3750 r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for a four-stroke eng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of Japanese origin--3000 rp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from Harley Davidson--2500 rp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of other origin--3000 r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nd then the throttle is to be returned swiftly to the idle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in the opinion of the authorised officer, the test speed determined by reference to paragraphs (a) and (b) is not attainable by the engine--the engine is to be brought to and stabilised at the maximum speed that the authorised officer believes that the engine can be safely tested and then the throttle is to be returned swiftly to the idle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single noise measurement must then be made by noting the maximum noise level indicated during this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pecified procedure is to be repeated until such number of readings, each within a range of 1 dB(A), as the authorised officer considers appropriate have been made. For the purposes of this clause non-integer decibel readings are to be rounded downwards to the nearest whole deci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Interpretation of resul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one microphone position is used, the noise level of the motor cycle is the arithmetic mean of the readings specified in clause 11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n the noise level of the motor cycle has been calculated, non-integer results are to be rounded down to the nearest whole deci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more than one microphone position is used, the noise level at each microphone is to be determined as if it were the only one. The noise level of the motor cycle is the higher or highest noise level so calcul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Motor vehicle intruder alarms that are not attached to a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Site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ite at which the noise level of a motor vehicle intruder alarm is measured, or the noise of the alarm or device is recor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consist of an area having its perimeter at least 3 m from any part of the motor vehicle intruder alarm under te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in the open ai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covered with grass no more than 80 mm high or with concrete, asphalt or any other approved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the noise level of a motor vehicle intruder alarm is being measured, or the noise of the alarm or device is being recorded, the following people only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operating the alarm or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making the measurements or recor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observer, standing in a position specified by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the noise level of a motor vehicle intruder alarm is being measured, or the noise of the alarm or device is being recorded, only the following articles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larm or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tand for the alarm or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instruments and other objects used in connection with the measurement of the noise level or the recording of the no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ther article which, in the opinion of the person making the measurements or recordings, will not substantially affect the measurements or recor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Position of st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tand of an approved design and construction must be placed in the centre of the test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Position of micro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crophone must be placed in such position as the person making the measurements or recordings considers appropriate, but must not be pla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a height of less than 3.2 m above the grou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a distance of less than 2.0 m from the alarm or device under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crophone must face towards and have its nominal axis of maximum sensitivity (as indicated by the manufacturer of the microphone) directed towards the part of the alarm or device under test that emits no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Instruments for recording no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tape recorder and associated leads may be used in conjunction with the sound level meter to record the noise from the motor vehicle intruder al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ape recording purposes, the sound level meter is to be set to "linear" and appropriate recording level adjustments made together with the recording of a field calibration t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Operation of motor vehicle intruder alar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at part of a motor vehicle intruder alarm under test that emits no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placed at a height of not less than 1.2 m above the grou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placed, as far as practicable, vertically beneath the microph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directed towards that microph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at part of a motor vehicle intruder alarm under test that emits noise must be mounted firmly on a stand which has a mass of not less than 30 kg, or 10 times the mass of the alarm or device, whichever is the gre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alarm or device must, as far as practicable, be attached to the stand by means of the fittings recommended by the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motor vehicle intruder alarm under test must be oper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means of a power supply that complies, as far as practicable, with the power supply by means of which its manufacturer recommends it to be oper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periods of not less than 15 seconds each in d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Determination of noise le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son making the measurements is to make as many noise level measurements of a motor vehicle intruder alarm as are reasonably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ise level of a motor vehicle intruder alarm is the greatest noise level reading obtained from the noise level measurements made on the alarm or device. If that reading is not a whole number of decibels, it must be rounded down to the next lower whole number of decib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Determination of character of noise e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requency characteristics and the repeat rate of emitted sound may be determined 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laboratory analysis of a tape recording of noise emitted by a motor vehicle intruder alarm under tes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readings from a Type 1 sound level meter capable of measuring sound level variations over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Motor vehicle intruder alarms that are attached to a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Site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ite at which the noise level of a motor vehicle intruder alarm is measured, or the noise of the alarm or device is recor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in the open ai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ust be benea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open-sided canop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canopy supported by one wall (where that wall does not extend for more than 25% of the perimeter of the canop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f no part of the canopy or its supports is within 3 m of the alarm or device under test or of the microphone used in conjunction with the measur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the noise level of a motor vehicle intruder alarm is being measured, or the noise of the alarm or device is being recorded, the following people only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operating the alarm or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making the measurements or recor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observer, standing in a position specified by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the noise level of a motor vehicle intruder alarm that is attached to a motor vehicle is being measured or the noise of the alarm or device is being recorded, only the following articles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tents of th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instruments and other objects used in connection with the measurement of the noise level or the recording of the no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ther article which, in the opinion of the person making the measurements or recordings, will not substantially affect the measurements or recor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Position of micro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crophone must be placed in such position as the person making the measurements or recordings considers appropriate, but must not be pla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a distance of less than 1.2 m from the front of th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a distance of less than 0.2 m from the 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crophone must face towards, and have its nominal axis of maximum sensitivity (as indicated by the manufacturer of the microphone) directed towards, the motor vehicle intruder alarm under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Instruments for recording no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tape recorder and associated leads may be used in conjunction with the sound level meter to record the noise from the motor vehicle intruder al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ape recording purposes, the sound level meter is to be set to "linear" and appropriate recording level adjustments made together with the recording of a field calibration t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Operation of motor vehicle intruder alar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otor vehicle intruder alarm under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as far as practicable, be directed towards the microph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be operated for a period as determined by the person making the measurements or recordings, being a period of at least 15 secon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ust be operated by means of a power supply from the vehicle that normally supplies the power for the operation of the al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Determination of noise le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son making the measurements is to make as many noise level measurements of a motor vehicle intruder alarm as are reasonably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ise level of a motor vehicle intruder alarm is the greatest noise level reading obtained from the noise level measurements made on the alarm or device. If that reading is not a whole number of decibels, it must be rounded down to the next lower whole number of decib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Determination of character of noise e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requency characteristics and the repeat rate of emitted sound may be determined 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laboratory analysis of a tape recording of noise emitted by a motor vehicle intruder alarm under tes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readings from a Type 1 sound level meter capable of measuring sound level variations over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Motor vehicle horns that are not attached to a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Site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ite at which the noise level of a motor vehicle horn is measu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consist of an area having its perimeter at least 3 m from any part of the motor vehicle horn under te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in the open ai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covered with grass no more than 80 mm high or with concrete, asphalt or any other approved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the noise level of a motor vehicle horn is being measured, the following people only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operating the motor vehicle ho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making the measu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observer, standing in a position specified by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the noise level of a motor vehicle horn is being measured, only the following articles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otor vehicle ho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tand for the motor vehicle ho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instrument and other objects necessary for the measurement of the noise level of that motor vehicle ho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ther article which, in the opinion of the person making the measurements, will not substantially affect the measu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Position of st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tand of an approved design and construction must be placed in the centre of the test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Position of micro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crophone must be placed in such position as the person making the measurements considers appropriate, but must not be pla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a height of less than 3.2 m above the grou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a distance of less than 2.0 m from the motor vehicle horn under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crophone must face towards, and have its nominal axis of maximum sensitivity (as indicated by the manufacturer of the microphone) directed towards, the motor vehicle horn under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Operation of motor vehicle ho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otor vehicle horn under t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placed at a height of not less than 1.2 m above the grou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placed, as far as practicable, vertically beneath the microph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directed towards that microph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otor vehicle horn under test must be mounted firmly upon a stand which has a mass of not less than 30 kg, or 10 times the mass of the motor vehicle horn, whichever is the gre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otor vehicle horn must, as far as practicable, be attached to the stand by means of the fittings recommended by the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motor vehicle horn under test must be oper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means of a power supply that complies, as far as practicable, with the power supply by means of which its manufacturer recommends it is to be oper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periods of not less than 5 seconds each in d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Determination of noise le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son making the measurements is to make as many noise level measurements of a motor vehicle horn as are reasonably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ise level of a motor vehicle horn is the greatest noise level reading obtained from the noise level measurements made on the motor vehicle horn. If that reading is not a whole number of decibels, it must be rounded down to the next lower whole number of decib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Motor vehicle horns that are attached to a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Site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ite at which the noise level of a motor vehicle horn is measured mus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en ai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enea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open-sided canop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canopy supported by one wall (where that wall does not extend for more than 25% of the perimeter of the canop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f no part of the canopy or its supports is within 3 m of the horn under test or of the microphone used in conjunction with the measur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the noise level of a motor vehicle horn is being measured, the following people only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operating the motor vehicle ho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making the measu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observer, standing in a position specified by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the noise level of a motor vehicle horn is being measured, only the following articles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otor vehicle to which the motor vehicle horn under test is attac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tents of that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instruments and other objects necessary for the measurement of the noise level of that motor vehicle ho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ther article which, in the opinion of the person making the measurements, will not substantially affect the measu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Position of micro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crophone must be placed in such position as the person making the measurements considers appropriate, but must not be pla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a distance of less than 1.2 m from the front of th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a distance of less than 0.2 m from the 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crophone must face towards, and have its nominal axis of maximum sensitivity (as indicated by the manufacturer of the microphone) directed towards, the motor vehicle horn under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Operation of motor vehicle ho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otor vehicle horn under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as far as practicable, be directed towards the microph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be operated for a period as determined by the person making the measurements, being a period of at least 5 secon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ust be operated by means of a power supply from the vehicle that normally supplies the power for the operation of the ho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Determination of noise le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son making the measurements is to make as many noise level measurements of a motor vehicle horn as are reasonably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ise level of a motor vehicle horn is the greatest noise level reading obtained from the noise level measurements made on the motor vehicle horn. If that reading is not a whole number of decibels, it must be rounded down to the next lower whole number of decib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Grass-cutting mach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Site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ite at which the noise level of a grass-cutting machine is measu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have its perimeter at least 30 m from any part of the grass-cutting machine under te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in the open ai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covered with grass not more than 80 mm hig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the noise level of a grass-cutting machine is being measured, the following people only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operating the grass-cutting mach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making the measu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observer, standing in a position specified by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the noise level of a grass-cutting machine is being measured, only the following articles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grass-cutting mach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test pad (where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instrumentation and other objects necessary for the measurement of the noise level of the grass-cutting mach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ther article which, in the opinion of the person making the measurements, will not substantially affect the measu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easurements must be made at each of the positions marked A, B, C and D in Figure 3 at the end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Position of micro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cro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placed at a height of 1.5 m (Â± 0.1 m) above the grou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placed at a distance of 7.5 m (Â± 0.2 m) from the centre of the test si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face towards and have its nominal axis of maximum sensitivity (as indicated by the manufacturer of the microphone) directed towards the centre of the test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igure 4 at the end of this Schedule shows the position of the microphone relative to the noise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Condition of grass-cutting mach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lawn mower or ride-on mower must be fitted with an empty grass-catcher if such a catcher is normally supplied with the mo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 catcher is not normally supplied, or is supplied as an optional accessory, the mower must be fitted with a safety discharge chute if such a chute is suppl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blades having varying degrees of grass lift are available, those providing the greatest amount of lift must be f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el lawnmower must have the cutting cylinder and stationary blade correctly sharpened and set. For that purpose, the ability of the lawnmower to cut Kraft paper of not less than 80 gm/m 2 weight over the full cutting width, and at any position, of the cylinder when the cylinder is turned by hand is an acceptable indication that the cylinder and blade are correctly sharpened and s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grass-cutting machine under test must not have been previously run for more than 2 hours at the manufacturer's recommended operating spe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mmediately before each series of measurements the correctly adjusted grass-cutting machine must be operated for a period of not less than 5 minutes at its maximum governed or ungoverned spe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height adjustment position of a rotary mower must be determined by the person making the measurements as being the position approximately midway between the maximum and minimum adjustable height positions (where f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For edge-cutters, the lower edge cutting tip of the blade or cord must be more than 30 mm but not more than 200 mm above the test p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A lawn mower or ride-on mower, and in particular the underside of the base plate and the cutting disc and blades assembly of a rotary mower, must be generally clean and free of all grass and di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Where applicable, the engine oil level must be within the manufacturer's allowable toler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Blades of reel mowers must be lubricated before and during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2) For string-trimmers and brush-cutters, the lower edge of the cutting system must be not more than 200 mm above the test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3) When a harness is fitted, the attachment point, when the machine is balanced for the operator, must be not more than 785 mm and not less than 765 mm above the test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4) When a string-trimmer or brush-cutter is to be tested, only a nylon line head must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Engine operating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rass-cutting machine must be stationary during te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the grass-cutting machine is propelled by the engine, the controls must be set so that the propulsion drive is activated and the driving wheels are raised above the test pad and, in all instances, the cutting mechanism is oper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the grass-cutting machine is a ride-on mower, rollers may be placed under the driving wheels and the operator seated to operate the contr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speed control governor (and throttle control) is fitted to the grass-cutting machine (not being a string-trimmer or brush-cutter), the engine must be operated with the speed control set on the maximum throttle setting or, if a governor is not fitted, the engine must be operated at the maximum speed attain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Grass-cutting machines powered by electric motors must be operated at the maximum pre-set motor speed set by the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For string-trimmers and brush-cutters, the engine speed which corresponds to the manufacturer's stated maximum power rating must be the speed (Â± 100 rpm) at which the noise level measurements are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Test p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test pad (where applicable) must con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o the design specified in the document entitled </w:t>
      </w:r>
      <w:r>
        <w:rPr>
          <w:i/>
          <w:iCs/>
        </w:rPr>
        <w:t>Technical Basis for the Regulation of Noise Labelling of New Grass-Cutting Machines</w:t>
      </w:r>
      <w:r>
        <w:rPr/>
        <w:t xml:space="preserve"> published in 1988 by the Australian Environment Council, as in force on 1 September 2000, or </w:t>
      </w:r>
      <w:r>
        <w:rPr>
          <w:sz w:val="20"/>
          <w:szCs w:val="20"/>
        </w:rPr>
        <w:t xml:space="preserve">A copy of </w:t>
      </w:r>
      <w:r>
        <w:rPr>
          <w:i/>
          <w:iCs/>
          <w:sz w:val="20"/>
          <w:szCs w:val="20"/>
        </w:rPr>
        <w:t>Technical Basis for the Regulation of Noise Labelling of New Grass-Cutting Machines</w:t>
      </w:r>
      <w:r>
        <w:rPr>
          <w:sz w:val="20"/>
          <w:szCs w:val="20"/>
        </w:rPr>
        <w:t xml:space="preserve"> was published in the Gazette on 1 September 2000 and is available for inspection at the offices of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such other design as may be ap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Test proced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a rotary mower, cylinder mower or edge-cutter, the test pad must be positioned generally at the centre of the test site, and the rotary mower, cylinder mower or edge-cutter must be located on the test pad so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 rotary mower, the vertical axis passing through the geometric centre of the cutting blades coincides generally with the vertical axis passing through the geometric centre of the test p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a cylinder mower, the mid-point of the rectangular area formed by projecting the outer planes of the front and rear rollers or wheels coincides generally with the vertical axis passing through the geometric centre of the test p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an edge-cutter, the cutting mechanism must be placed so that it generally coincides with the vertical axis passing through the geometric centre of the test p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a ride-on mower, string-trimmer or brush-cutter, the ride-on mower, string-trimmer or brush-cutter must be located so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re a ride-on mower is driven through the front wheels, the vertical axis passing through the geometric centre of the machine coincides generally with the vertical axis passing through the geometric centre of the test si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a ride-on mower is driven otherwise than through the front wheels, the vertical axis passing through the geometric centre of the cutting disk coincides generally with the vertical axis passing through the geometric centre of the test si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a string-trimmer or brush-cutter, the operator is positioned approximately on the vertical axis passing through the geometric centre of the test site as shown in Figure 4 at the end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Determination of noise le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son making the measurements is to make as many noise level measurements of the grass-cutting machine as are reasonably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aximum noise level (LpA) of a grass-cutting machine is to be the average of the greatest noise level readings obtained at the positions A, B, C and D (shown in Figure 3 at the end of this Schedule), as calculated in accordance with this item, taken, if the average reading is not a whole number of decibels, to the next lower whole number of decib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weighted sound pressure level must be calculated from the measured values of the A-weighted sound pressure levels (LpAi) from the following equ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LpA"</w:t>
      </w:r>
      <w:r>
        <w:rPr/>
        <w:t xml:space="preserve"> = A-weighted sound pressure level.</w:t>
      </w:r>
      <w:r>
        <w:rPr>
          <w:b/>
          <w:bCs/>
        </w:rPr>
        <w:t>"LpAi"</w:t>
      </w:r>
      <w:r>
        <w:rPr/>
        <w:t xml:space="preserve"> = A-weighted sound pressure level at the i'th measured position, in decibels.</w:t>
      </w:r>
      <w:r>
        <w:rPr>
          <w:b/>
          <w:bCs/>
        </w:rPr>
        <w:t>"N"</w:t>
      </w:r>
      <w:r>
        <w:rPr/>
        <w:t xml:space="preserve"> = Total number of measured po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range of values of LpAi does not exceed 5 dB(A), the A-weighted sound pressure level is to be the arithmetical mean of those val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Chainsa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Site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ite at which the noise level of a chainsaw is measu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have its perimeter at least 30 m from any part of the chainsaw under te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in the open ai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covered with grass not more than 80 mm high or with concrete, asphalt or any other approved material or with a mixture of those cover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the noise level of a chainsaw is being measured, the following people only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operating the chains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making the measu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observer, standing in the position specified by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the noise level of the chainsaw is being measured, the following articles only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hains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imber to be c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imber st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instrumentation and other objects necessary for the measurement of the noise level of the chains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other article which, in the opinion of the person making the measurements, will not substantially affect the measu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easurements must be made at each of the positions marked A, B, C and D in Figure 5 at the end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Position of micro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crophone used to measure the noise level of a chains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placed at a height of 1.5 m (Â± 0.1 m) above the grou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placed at a distance of 7.5 m (Â± 0.2 m) from the nearest point of the motor of the chainsaw under test to the microph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face towards the motor of the chainsaw,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ust have its nominal axis of maximum sensitivity (as indicated by the manufacturer of the microphone) directed towards the motor of the chains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igure 6 at the end of this Schedule shows the position of the microphone relative to the noise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Operation of chainsaw during measur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Noise measurements must be taken while the chainsaw is cutting a lo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ise level measurement must be taken at the engine speed which corresponds to the manufacturer's stated maximum power r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mmediately before the noise level of a chainsaw is measured, the motor of the chainsaw must be operated for not less than 5 minu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position of the log and chainsaw during cutting must be as shown in Figure 6 at the end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hen the noise level of a chainsaw is being measu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hainsaw must be held in a horizontal position by the operator and operated in a manner appropriate to normal cross-cut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uide bar must be fed into the log and the load applied so that the engine speed is the same as, or within 300 rpm of, the speed at which maximum power is developed according to the manufacturer's specif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lices of timber cut must not be more than 25 mm thic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full throttle must be maintained during the cutting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Determination of noise le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son making the measurements is to make as many noise level measurements of the chainsaw as are reasonably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aximum noise level (LpA) of a chainsaw is to be the average of the greatest noise level readings obtained from the positions A, B, C and D (shown in Figure 5 at the end of this Schedule), as calculated in accordance with this item. If the average reading is not a whole number of decibels, it must be rounded down to the next lower whole number of decib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weighted sound pressure level must be calculated from the measured values of the A-weighted sound pressure levels (LpAi) from the following equ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LpA"</w:t>
      </w:r>
      <w:r>
        <w:rPr/>
        <w:t xml:space="preserve"> = A-weighted sound pressure level.</w:t>
      </w:r>
      <w:r>
        <w:rPr>
          <w:b/>
          <w:bCs/>
        </w:rPr>
        <w:t>"LpAi"</w:t>
      </w:r>
      <w:r>
        <w:rPr/>
        <w:t xml:space="preserve"> = A-weighted sound pressure level at the i'th measured position, in decibels.</w:t>
      </w:r>
      <w:r>
        <w:rPr>
          <w:b/>
          <w:bCs/>
        </w:rPr>
        <w:t>"N"</w:t>
      </w:r>
      <w:r>
        <w:rPr/>
        <w:t xml:space="preserve"> = Total number of measured po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range of values of LpAi does not exceed 5 dB(A), the A-weighted sound pressure level is to be the arithmetical mean of those val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 – Mobile garbage compa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Site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test site at which the noise level of a mobile garage compactor is measured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in the open ai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free from obstruc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ve a perimeter at least 20 m from the mobile garbage compactor under te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be covered with concrete, asphalt or other approved material, or a mixture of those cover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the noise level of a mobile garbage compactor is being measured, the following people only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river or operator of the comp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making the measu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observer, standing in a position specified by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the noise level measurements are being made, only the following articles may be within the test s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obile garbage comp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nstruments necessary for the measurement of noise emitted by the comp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other article which, in the opinion of the person making the measurements, will not substantially affect the measu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oise measurements must not be made when wind speed exceeds 5 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Position of mobile garbage compa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obile garbage compactor must be positioned in the approximate centre of the test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Position of micro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croph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be placed at a height of 1.5 m (Â± 0.1 m) above the grou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in any sequence) be placed at a distance of 15 m (Â± 0.2 m) from the approximate geometric centre of the vehicle at each of the 4 points on the principal axes of the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ust have its nominal axis of maximum sensitivity (as indicated by the manufacturer of the microphone) directed towards the mobile garbage compactor under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Operation of mobile garbage compa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ntrols of the mobile garbage compactor being tested must be operated in such manner as to cause the compactor to operate over full compaction cy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bin lifters must not be operated during the tests unless this is necessary for operation of the comp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tests must be conducted without any garbage present in the compactor body or loading ch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mpactor must be operated over as many cycles as the person making the measurements considers necessary to obtain representative resul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mpactor must be operated over full compaction cycles for a minimum period of 15 minutes prior to conducting the noise t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Relief valves must be set to operate at the pressures or flows, or pressures and flows, specified by the manufacturer of the comp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Engine rotation spe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this clause is to provide the rotation speed at which the engine driving the hydraulic pump must be ope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a mobile garbage compactor with a hydraulic pump the rotation speed of which cannot be increased by operation of the accelerator pedal while the compactor is engaged, the engine speed during the test must be set to the governed engine speed as specified by the manufacturer of the compactor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speed of the hydraulic pump can be altered by use of the accelerator pedal while the compactor is engaged, the speed of the engine driving the hydraulic pump mus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greater of the engine speed which is automatically obtained when the compactor is engaged and an engine speed that provides between 80 and 85% of the speed of the pump at which the compactor operation is disengaged or its performance is reduced or lim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y the use of a dump circuit, a pump unloader system or a clutch on the drive to the pum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y other appropriate means built into the compactor unit to limit the flow of hydraulic fluid or to limit the engine rotation spe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otation speed between 95 and 100% of the maximum speed of the engine where the compactor has no facility for limiting the flow or pressure, or flow and pressure, applied to the compaction syste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re a variable displacement pump is used, the design speed for normal operation of the compaction system as stated by the compactor manufact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Instruments to test rotation spe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uitable engine or pump rotation speed measurement device capable of measuring the maximum rotation speed to within (Â±) 50 rpm of the actual speed of the engine or hydraulic pump during a compaction cycle must be used to measure the engine or pump rotation speed during the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Determination of mean noise le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son making the measurements is to make as many noise level measurements of the mobile garbage compactor as are reasonably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pactor must be operated with the engine powering the hydraulic pump operating at a speed determined in accordance with this Schedule and the maximum sound pressure level must be observed and recorded with an accuracy to the first decimal place at each of the 4 microphone positions on the principal axes of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ean noise level of a mobile garbage compactor is the logarithmic average of the maximum noise level readings at those 4 positions but, if the range of levels is 5 dB(A) or less, the arithmetic average may be used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average so determined is not a whole number of decibels, it must be rounded down to the next lower whole number of decib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Amendment of Protection of the Environment Operations (Penalty Notices) Regulation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chedule 1 Penalty notic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mit the matter relating to the </w:t>
      </w:r>
      <w:r>
        <w:rPr>
          <w:i/>
          <w:iCs/>
        </w:rPr>
        <w:t>Noise Control (Marine Vessels) Regulation 1996</w:t>
      </w:r>
      <w:r>
        <w:rPr/>
        <w:t xml:space="preserve">, the </w:t>
      </w:r>
      <w:r>
        <w:rPr>
          <w:i/>
          <w:iCs/>
        </w:rPr>
        <w:t>Noise Control (Miscellaneous Articles) Regulation 1995</w:t>
      </w:r>
      <w:r>
        <w:rPr/>
        <w:t xml:space="preserve"> and the </w:t>
      </w:r>
      <w:r>
        <w:rPr>
          <w:i/>
          <w:iCs/>
        </w:rPr>
        <w:t>Noise Control (Motor Vehicles and Motor Vehicle Accessories) Regulation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Protection of the Environment Operations (Noise Control) Regulation 2000</w:t>
      </w:r>
    </w:p>
    <w:tbl>
      <w:tblPr>
        <w:tblW w:w="9360" w:type="dxa"/>
        <w:jc w:val="left"/>
        <w:tblInd w:w="-2" w:type="dxa"/>
        <w:tblLayout w:type="fixed"/>
        <w:tblCellMar>
          <w:top w:w="0" w:type="dxa"/>
          <w:left w:w="0" w:type="dxa"/>
          <w:bottom w:w="0" w:type="dxa"/>
          <w:right w:w="0" w:type="dxa"/>
        </w:tblCellMar>
      </w:tblPr>
      <w:tblGrid>
        <w:gridCol w:w="3424"/>
        <w:gridCol w:w="2859"/>
        <w:gridCol w:w="708"/>
        <w:gridCol w:w="1083"/>
        <w:gridCol w:w="1286"/>
      </w:tblGrid>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4</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5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Regulation</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hort description</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fficer</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individuals)</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corporations)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ll vehicle when noise control equipment not securely in place/defectiv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ll alarm with panic/override switch</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ll non-complying dual/variable/rising tone horn</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1): Cause/permit use of vehicle capable of emitting noise exceeding maximum level by up to 5 dB(A)</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noisy vehicl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1): Cause/permit use of vehicle capable of emitting noise exceeding maximum level by between 5 and 15 dB(A)</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noisy vehicl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1): Cause/permit use of vehicle capable of emitting noise exceeding maximum level by more than 15 dB(A)</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noisy vehicl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vehicle to emit offensive noise in place (not road)</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repeat of vehicle noise after warning</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repeat of refrigeration unit noise after warning</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offensive noise from motor vehicle sound system</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vehicle to be used when noise control equipment not securely in place/defectiv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 (2) (a)</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move/render less effective noise control equipmen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 (2) (b)</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it less effective noise control equipmen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motor cycle to be used with unlabelled noise control equipmen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odify/repair engine/air intake system/exhaust system so that noise level exceeds limi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a)</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ttach noisy horn with single loudness and pitch</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b)</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ttach noisy horn with varying loudness and pitch</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2) (a)</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motor vehicle with noisy horn of single loudness and pitch</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2) (b)</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motor vehicle with noisy horn of varying loudness and pitch</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motor vehicle intruder alarm with panic/override switch</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 Cause/permit use of noisy alarm (for up to 24 hours)</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noisy alarm</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 8</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 Cause/permit use of noisy alarm (for 24 to 48 hours)</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noisy alarm</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 8</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 Cause/permit use of noisy alarm (for more than 48 hours)</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noisy alarm</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 8</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non-complying motor vehicle intruder alarm</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 (5)</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Use/cause/permit vehicle to be used contrary to defective vehicle notic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4)</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move/obscure/deface defective vehicle label</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5)</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vehicle to be used when defective vehicle label has been removed/obscured/defaced</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siren/whistle/hooter/fog horn/bell to be sounded</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4,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0</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vessel to emit offensive noise on navigable water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4,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1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powered vessel to be used when noise control equipment not securely in place/defectiv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1 (2) (a)</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move/render less effective noise control equipmen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1 (2) (b)</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it less effective noise control equipmen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2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musical instrument/sound system after warning</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4,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 (5)</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vessel to be used contrary to defective vessel notic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4 (4)</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move/obscure/deface defective vessel label</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4 (5)</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vessel to be used when defective vessel label has been removed/obscured/defaced</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0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repeat of power tool/swimming pool pump noise after warning</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1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repeat of musical instrument/sound equipment noise after warning</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2 (1)</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repeat of air conditioner noise after warning</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3 (1): Cause/permit use of noisy intruder alarm (for up to 24 hours)</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noisy intruder alarm</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3 (1): Cause/permit use of noisy intruder alarm (for 24 to 48 hours)</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noisy intruder alarm</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3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3 (1): Cause/permit use of noisy intruder alarm (for more than 48 hours)</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use/permit use of noisy intruder alarm</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5</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Protection of the Environment Operations (Noise Control) Regulation 2000</w:t>
      </w:r>
      <w:r>
        <w:rPr/>
        <w:t xml:space="preserve"> published in Gazette No 112 of 1.9.2000, p 9316 and amended as follows:</w:t>
      </w:r>
      <w:r>
        <w:rPr>
          <w:i/>
          <w:iCs/>
        </w:rPr>
        <w:t>Statute Law (Miscellaneous Provisions) Act (No 2) 2000 No 93</w:t>
      </w:r>
      <w:r>
        <w:rPr/>
        <w:t>. Assented to 8.12.2000. Date of commencement of Sch 2.39, assent, sec 2 (1).</w:t>
      </w:r>
      <w:r>
        <w:rPr>
          <w:i/>
          <w:iCs/>
        </w:rPr>
        <w:t>Environment Protection Legislation Amendment Act 2002 No 14</w:t>
      </w:r>
      <w:r>
        <w:rPr/>
        <w:t>. Assented to 15.5.2002. Date of commencement of Sch 5.5, 1.7.2002, sec 2 and GG No 102 of 21.6.2002, p 4467.</w:t>
      </w:r>
      <w:r>
        <w:rPr>
          <w:i/>
          <w:iCs/>
        </w:rPr>
        <w:t>Protection of the Environment Operations (Noise Control) Amendment (Noisy Vehicle Sound Systems) Regulation 2002</w:t>
      </w:r>
      <w:r>
        <w:rPr/>
        <w:t xml:space="preserve"> (GG No 106 of 28.6.2002, p 4783)</w:t>
      </w:r>
      <w:r>
        <w:rPr>
          <w:i/>
          <w:iCs/>
        </w:rPr>
        <w:t>Protection of the Environment Operations (Noise Control) Amendment (Motor Cycle Noise Control Equipment) Regulation 2004</w:t>
      </w:r>
      <w:r>
        <w:rPr/>
        <w:t xml:space="preserve"> (GG No 204 of 24.12.2004, p 9677) (disallowed, Legislative Council, 2.3.2005)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0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Noise Control) Amendment (Motor Cycle Noise Control) Regulation 2006</w:t>
            </w:r>
            <w:r>
              <w:rPr/>
              <w:t xml:space="preserve">. GG No 35 of 17.3.2006, p 1379.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23)</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General) Amendment (Vehicle Testing and Inspection) Regulation 2007</w:t>
            </w:r>
            <w:r>
              <w:rPr/>
              <w:t xml:space="preserve">. GG No 36 of 2.3.2007, p 1490. Date of commencement, on gazettal.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753"/>
        <w:gridCol w:w="8607"/>
      </w:tblGrid>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123), Sch 2.1 [1].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4, Sch 5.5 [1].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4, Sch 5.5 [2].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A</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8.6.2002.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4.12.2004 (disallowed, Legislative Council, 2.3.2005). Rep 2006 (108), cl 2.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A</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14, Sch 5.5 [3].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123), Sch 2.1 [2].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7</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123), Sch 2.1 [3].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4, Sch 5.5 [4].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A</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14, Sch 5.5 [5].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0 No 93, Sch 2.39 [1] [2]; 24.12.2004 (disallowed, Legislative Council, 2.3.2005).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4.12.2004 (disallowed, Legislative Council, 2.3.2005).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35:00Z</dcterms:created>
  <dc:creator>Tomassi, Alessandra (CONSLEGB)</dc:creator>
  <dc:description/>
  <dc:language>en-US</dc:language>
  <cp:lastModifiedBy>Tomassi, Alessandra (CONSLEGB)</cp:lastModifiedBy>
  <dcterms:modified xsi:type="dcterms:W3CDTF">2007-11-22T11:35:00Z</dcterms:modified>
  <cp:revision>1</cp:revision>
  <dc:subject/>
  <dc:title>         </dc:title>
</cp:coreProperties>
</file>