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Clean Air) Regulation 2002</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Clean Air) Regulation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Clean Air (Domestic Solid Fuel Heaters) Regulation 1997</w:t>
      </w:r>
      <w:r>
        <w:rPr>
          <w:sz w:val="20"/>
          <w:szCs w:val="20"/>
        </w:rPr>
        <w:t xml:space="preserve"> and the </w:t>
      </w:r>
      <w:r>
        <w:rPr>
          <w:i/>
          <w:iCs/>
          <w:sz w:val="20"/>
          <w:szCs w:val="20"/>
        </w:rPr>
        <w:t>Clean Air (Motor Vehicles and Motor Vehicle Fuels) Regulation 1997</w:t>
      </w:r>
      <w:r>
        <w:rPr>
          <w:sz w:val="20"/>
          <w:szCs w:val="20"/>
        </w:rPr>
        <w:t xml:space="preserve"> which are repealed on 1 September 2002 under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and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ved Methods (Modelling and Assessment) Publication"</w:t>
      </w:r>
      <w:r>
        <w:rPr/>
        <w:t xml:space="preserve"> means the document entitled </w:t>
      </w:r>
      <w:r>
        <w:rPr>
          <w:i/>
          <w:iCs/>
        </w:rPr>
        <w:t>Approved Methods for the Modelling and Assessment of Air Pollutants in New South Wales</w:t>
      </w:r>
      <w:r>
        <w:rPr/>
        <w:t xml:space="preserve"> prepared by the EPA and published in the Gazette, as in force from time to time.</w:t>
      </w:r>
      <w:r>
        <w:rPr>
          <w:b/>
          <w:bCs/>
        </w:rPr>
        <w:t>"Approved Methods (Sampling and Analysis) Publication"</w:t>
      </w:r>
      <w:r>
        <w:rPr/>
        <w:t xml:space="preserve"> means the document entitled </w:t>
      </w:r>
      <w:r>
        <w:rPr>
          <w:i/>
          <w:iCs/>
        </w:rPr>
        <w:t>Approved Methods for the Sampling and Analysis of Air Pollutants in New South Wales</w:t>
      </w:r>
      <w:r>
        <w:rPr/>
        <w:t xml:space="preserve"> prepared by the EPA and published in the Gazette, as in force from time to time.</w:t>
      </w:r>
      <w:r>
        <w:rPr>
          <w:b/>
          <w:bCs/>
        </w:rPr>
        <w:t>"CEM"</w:t>
      </w:r>
      <w:r>
        <w:rPr/>
        <w:t>, together with a number, means a monitoring method of that number prescribed by the Approved Methods (Sampling and Analysis) Publication.</w:t>
      </w:r>
      <w:r>
        <w:rPr>
          <w:b/>
          <w:bCs/>
        </w:rPr>
        <w:t>"Central Coast Metropolitan Area"</w:t>
      </w:r>
      <w:r>
        <w:rPr/>
        <w:t xml:space="preserve"> means the local government areas of Gosford and Wyong.</w:t>
      </w:r>
      <w:r>
        <w:rPr>
          <w:b/>
          <w:bCs/>
        </w:rPr>
        <w:t>"Greater Metropolitan Area"</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entral Coast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wcastle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ydney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Wollongong Metropolitan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local government areas of Blue Mountains, Cessnock, Kiama, Lithgow, Maitland, Mid-Western Regional, Muswellbrook, Port Stephens, Shoalhaven, Singleton, Wingecarribee and Wollondi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nitoring method"</w:t>
      </w:r>
      <w:r>
        <w:rPr/>
        <w:t xml:space="preserve"> means a continuous emissions monitoring method prescribed by the Approved Methods (Sampling and Analysis) Publication.</w:t>
      </w:r>
      <w:r>
        <w:rPr>
          <w:b/>
          <w:bCs/>
        </w:rPr>
        <w:t>"Newcastle Metropolitan Area"</w:t>
      </w:r>
      <w:r>
        <w:rPr/>
        <w:t xml:space="preserve"> means the local government areas of Lake Macquarie and Newcastle.</w:t>
      </w:r>
      <w:r>
        <w:rPr>
          <w:b/>
          <w:bCs/>
        </w:rPr>
        <w:t>"Sydney Metropolitan Area"</w:t>
      </w:r>
      <w:r>
        <w:rPr/>
        <w:t xml:space="preserve"> means the local government areas of Ashfield, Auburn, Bankstown, Baulkham Hills, Blacktown, Botany Bay, Burwood, Camden, Campbelltown, Canada Bay, Canterbury, Fairfield, Hawkesbury, Holroyd, Hornsby, Hunter's Hill, Hurstville, Kogarah, Ku-ring-gai, Lane Cove, Leichhardt, Liverpool, Manly, Marrickville, Mosman, North Sydney, Parramatta, Penrith, Pittwater, Randwick, Rockdale, Ryde, Strathfield, Sutherland, Sydney, Warringah, Waverley, Willoughby and Woollahra.</w:t>
      </w:r>
      <w:r>
        <w:rPr>
          <w:b/>
          <w:bCs/>
        </w:rPr>
        <w:t>"test method"</w:t>
      </w:r>
      <w:r>
        <w:rPr/>
        <w:t xml:space="preserve"> means a test method prescribed by the Approved Methods (Sampling and Analysis) Publication.</w:t>
      </w:r>
      <w:r>
        <w:rPr>
          <w:b/>
          <w:bCs/>
        </w:rPr>
        <w:t>"the Act"</w:t>
      </w:r>
      <w:r>
        <w:rPr/>
        <w:t xml:space="preserve"> means the </w:t>
      </w:r>
      <w:r>
        <w:rPr>
          <w:i/>
          <w:iCs/>
        </w:rPr>
        <w:t>Protection of the Environment Operations Act 1997</w:t>
      </w:r>
      <w:r>
        <w:rPr/>
        <w:t>.</w:t>
      </w:r>
      <w:r>
        <w:rPr>
          <w:b/>
          <w:bCs/>
        </w:rPr>
        <w:t>"TM"</w:t>
      </w:r>
      <w:r>
        <w:rPr/>
        <w:t>, together with a number, means a test method of that number prescribed by the Approved Methods (Sampling and Analysis) Publication.</w:t>
      </w:r>
      <w:r>
        <w:rPr>
          <w:b/>
          <w:bCs/>
        </w:rPr>
        <w:t>"Wollongong Metropolitan Area"</w:t>
      </w:r>
      <w:r>
        <w:rPr/>
        <w:t xml:space="preserve"> means the local government areas of Shellharbour and Wollong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Domestic solid fuel he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Interpretation and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central heating appliance"</w:t>
      </w:r>
      <w:r>
        <w:rPr/>
        <w:t xml:space="preserve"> has the meaning given to it in Standard 4013.</w:t>
      </w:r>
      <w:r>
        <w:rPr>
          <w:b/>
          <w:bCs/>
        </w:rPr>
        <w:t>"certificate of compliance"</w:t>
      </w:r>
      <w:r>
        <w:rPr/>
        <w:t xml:space="preserve"> means a certificate issued by a body approved by the EPA, being a certificate certifying that all heaters of a particular model comply with Standard 4013.</w:t>
      </w:r>
      <w:r>
        <w:rPr>
          <w:b/>
          <w:bCs/>
        </w:rPr>
        <w:t>"certificate of exemption"</w:t>
      </w:r>
      <w:r>
        <w:rPr/>
        <w:t xml:space="preserve"> means a certificate issued by a body approved by the EPA, being a certificate exempting all heaters of a particular model from compliance with Standard 4013.</w:t>
      </w:r>
      <w:r>
        <w:rPr>
          <w:b/>
          <w:bCs/>
        </w:rPr>
        <w:t>"heater"</w:t>
      </w:r>
      <w:r>
        <w:rPr/>
        <w:t xml:space="preserve"> --see subclause (2).</w:t>
      </w:r>
      <w:r>
        <w:rPr>
          <w:b/>
          <w:bCs/>
        </w:rPr>
        <w:t>"model"</w:t>
      </w:r>
      <w:r>
        <w:rPr/>
        <w:t xml:space="preserve"> of heater means a particular design of heater made by a particular manufacturer.</w:t>
      </w:r>
      <w:r>
        <w:rPr>
          <w:b/>
          <w:bCs/>
        </w:rPr>
        <w:t>"sell"</w:t>
      </w:r>
      <w:r>
        <w:rPr/>
        <w:t xml:space="preserve"> --see the Dictionary to the Act.</w:t>
      </w:r>
      <w:r>
        <w:rPr>
          <w:b/>
          <w:bCs/>
        </w:rPr>
        <w:t>"Standard 4013"</w:t>
      </w:r>
      <w:r>
        <w:rPr/>
        <w:t xml:space="preserve"> means the document entitled " </w:t>
      </w:r>
      <w:r>
        <w:rPr>
          <w:i/>
          <w:iCs/>
        </w:rPr>
        <w:t>AS/NZS 4013:1999, Domestic solid fuel burning appliances--Method for determination of flue gas emission</w:t>
      </w:r>
      <w:r>
        <w:rPr/>
        <w:t xml:space="preserve"> ", published by Standards Australia and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Part applies to any solid fuel burning appliance that is designed, manufactured or adapted for domestic use (referred to in this Part as a </w:t>
      </w:r>
      <w:r>
        <w:rPr>
          <w:b/>
          <w:bCs/>
        </w:rPr>
        <w:t>"heat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Part applies to the wholesale and retail sale of heaters, other than heaters of the following ki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masonry appliance built 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entral heating ap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cooking stove appliance as defined in Standard 40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appliance intended for use solely for heating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appliance intended for use solely for distributing heat through 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quirement for certificates of compli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heater to any other pers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eater is marked in accordance with Standard 401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ertificate of compliance is in force in relation to heaters of the same model as that he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sale to a person whose business includes the wholesale or retail sale of heaters, a copy of the certificate is given to the purcha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1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c) does not require a copy of a certificate to be given to a person to whom a copy of the certificate has previously been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 heater of a model for which a certificate of exemption i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nterference with he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ter the structure, exhaust system or inlet air system of any heater of a model to which a certificate of compliance or certificate of exemption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rk on a heater that it complies with Standard 4013 if the heater is not of a model that is the subject of a certificate of 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1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extends to any person who causes or permits the doing of a thing that is prohibit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makes it an offence for a person to carry out any repair work on any heater (including repairs or alterations in accordance with a notice under section 9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A – Control of bu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al"</w:t>
      </w:r>
      <w:r>
        <w:rPr/>
        <w:t xml:space="preserve"> means an approval in force under clause 6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omestic waste"</w:t>
      </w:r>
      <w:r>
        <w:rPr/>
        <w:t xml:space="preserve"> means waste (other than vegetation) that is of a kind and quantity ordinarily generated on domestic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omestic waste management services"</w:t>
      </w:r>
      <w:r>
        <w:rPr/>
        <w:t xml:space="preserve"> has the same meaning as in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sz w:val="20"/>
          <w:szCs w:val="20"/>
        </w:rPr>
        <w:t>"domestic waste management services"</w:t>
      </w:r>
      <w:r>
        <w:rPr>
          <w:sz w:val="20"/>
          <w:szCs w:val="20"/>
        </w:rPr>
        <w:t xml:space="preserve">, as defined in the </w:t>
      </w:r>
      <w:r>
        <w:rPr>
          <w:i/>
          <w:iCs/>
          <w:sz w:val="20"/>
          <w:szCs w:val="20"/>
        </w:rPr>
        <w:t>Local Government Act 1993</w:t>
      </w:r>
      <w:r>
        <w:rPr>
          <w:sz w:val="20"/>
          <w:szCs w:val="20"/>
        </w:rPr>
        <w:t>, means services comprising the periodic collection of domestic waste from individual parcels of rateable land and services that are associated with those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B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does not apply to or in respect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carrying out of emergency bush fire hazard reduction work (within the meaning of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destruction, by means of burning, of any prohibited plant or prohibited drug under the </w:t>
      </w:r>
      <w:r>
        <w:rPr>
          <w:i/>
          <w:iCs/>
        </w:rPr>
        <w:t>Drug Misuse and Trafficking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destruction, by means of burning, of an animal that has died, or is reasonably suspected to have died, as the result of a disease proclaimed under the </w:t>
      </w:r>
      <w:r>
        <w:rPr>
          <w:i/>
          <w:iCs/>
        </w:rPr>
        <w:t>Stock Diseases Act 1923</w:t>
      </w:r>
      <w:r>
        <w:rPr/>
        <w:t xml:space="preserve"> or an exotic disease within the meaning of the </w:t>
      </w:r>
      <w:r>
        <w:rPr>
          <w:i/>
          <w:iCs/>
        </w:rPr>
        <w:t>Exotic Diseases of Animals Act 199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In addition to section 133 of the Act (which allows the EPA to prohibit the burning of fires in the open or in incinerators) and the prohibitions imposed by this Part, other legislative controls exist in relation to the lighting of fires (for example, see the </w:t>
      </w:r>
      <w:r>
        <w:rPr>
          <w:i/>
          <w:iCs/>
          <w:sz w:val="20"/>
          <w:szCs w:val="20"/>
        </w:rPr>
        <w:t>Rural Fires Act 1997</w:t>
      </w:r>
      <w:r>
        <w:rPr>
          <w:sz w:val="20"/>
          <w:szCs w:val="20"/>
        </w:rPr>
        <w:t xml:space="preserve">, the </w:t>
      </w:r>
      <w:r>
        <w:rPr>
          <w:i/>
          <w:iCs/>
          <w:sz w:val="20"/>
          <w:szCs w:val="20"/>
        </w:rPr>
        <w:t>Native Vegetation Act 2003</w:t>
      </w:r>
      <w:r>
        <w:rPr>
          <w:sz w:val="20"/>
          <w:szCs w:val="20"/>
        </w:rPr>
        <w:t xml:space="preserve"> and the </w:t>
      </w:r>
      <w:r>
        <w:rPr>
          <w:i/>
          <w:iCs/>
          <w:sz w:val="20"/>
          <w:szCs w:val="20"/>
        </w:rPr>
        <w:t>Threatened Species Conservation Act 1995</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Control of burning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C General obligation to prevent or minimise air pol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burns anything in the open or in an incinerator must do so by such practicable means as are necessary to prevent or minimise air pollution.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clause (1), the means of preventing or minimising air pollution may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aking into account the potential for smoke impacting on any person having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ind dir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eather condi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length of time that the material being burnt is likely to b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ing reasonable measures to ensure that the material being burnt is not w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urning only material that is suitable for disposal by burning, having regard to possible effects on human health and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D Prohibition on burning certain art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urn a prohibited art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 that is not authorised or controlled by a licenc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not an offence under this clause to burn a tyre for the purposes of the giving of instruction in methods of fire fighting by an officer or member of a fire fighting authority, or by a fire control officer within the meaning of the </w:t>
      </w:r>
      <w:r>
        <w:rPr>
          <w:i/>
          <w:iCs/>
        </w:rPr>
        <w:t>Rural Fires Act 1997</w:t>
      </w:r>
      <w:r>
        <w:rPr/>
        <w:t>, when acting in his or her official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written notice given to a public authority, exempt the public authority from the operation of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EPA may grant such an exemption only in relation to the burning of prohibited articles in the course of any of the follow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search to improve safety in relation to the flammability of materials and smoke reduction (including the development of tes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raining of fire-figh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ating of the effectiveness of fire extinguishers and fire suppress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esting undertaken to certify that manufactured or imported products comply with Australian Standards or International Standards or meet any legislative requirements placed o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exemption referred to in subclaus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further written notice given to the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sooner revoked by the EPA, remain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12 months from the date it is gra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such other period as is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xtends to apply to any person acting at the direction of the public authority to which it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prohibited article"</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y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ated w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int containers and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olvent containers and resid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imber treated with copper chromium arsenate (CCA) or pentachlorophenol (PC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ontrol of burning in local governmen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urn any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1 of Schedule 8 except in accordance with an approva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urn any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2 of Schedule 8 except in accordance with an approval.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burn anything (other than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inci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a local government area specified in Part 3 of Schedule 8 except in accordance with an approval. </w:t>
      </w:r>
      <w:r>
        <w:rPr>
          <w:sz w:val="20"/>
          <w:szCs w:val="20"/>
        </w:rPr>
        <w:t>Maximum penalty: 100 penalty units in the case of a corporation, 50 penalty units in the case of an individual.</w:t>
      </w:r>
      <w:r>
        <w:rPr/>
        <w:t xml:space="preserve"> </w:t>
      </w:r>
      <w:r>
        <w:rPr>
          <w:sz w:val="20"/>
          <w:szCs w:val="20"/>
        </w:rPr>
        <w:t>See clause 6F (4) which provides a specific exception to the offence under this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F Exce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not an offence under clause 6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ook or barbecue in the open, or to light, maintain or use a fire for recreational purposes such as camping, picnicking, scouting or other similar outdoor activities, so long as only dry seasoned wood, liquid petroleum gas (LPG), natural gas or proprietary barbecue fuel (including a small quantity of fire starter) is u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burn vegetation, in the course of carrying on agricultural operations, on premises on which the vegetation grew,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urning of vegetation for the purposes of clearing (other than for constr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urning of stubble, orchard prunings, diseased crops, weeds or pest animal habitats on farm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burning of pasture for regenerative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burn anything for the purposes of the giving of instruction in methods of fire fighting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officer or member of a fire fighting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fire control officer within the meaning of the </w:t>
      </w:r>
      <w:r>
        <w:rPr>
          <w:i/>
          <w:iCs/>
        </w:rPr>
        <w:t>Rural Fires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 industrial fire control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hen acting in his or her official capac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o burn anything under the authority of, and in accordance with, a bush fire hazard reduction certificate issued under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not an offence under clause 6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urn anything in an incinerator that is authorised or controlled by a licence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burn anything in an incinerato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equipped with a primary and secondary furn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designed, maintained and operated in a manner that ensures the maintenance of appropriate temperatures for the complete combustion of anything that the incinerator is designed to burn and prevents the escape of sparks or other burning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s equipped with suitable equipment that is designed, maintained and operated for the purposes of controlling air impurities in the exhaust gas once the incineration process has been comple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s not installed in a residential building comprising home units, flats or apar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not an offence under clause 6E to burn air impurities by the process known as flaring if the flare is designed, maintained and operated so as to prevent or minimise air pollution. </w:t>
      </w:r>
      <w:r>
        <w:rPr>
          <w:sz w:val="20"/>
          <w:szCs w:val="20"/>
        </w:rPr>
        <w:t>See clause 41 for an operating requirement for fl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t is not an offence under clause 6E (3) to burn domestic waste on residential premises in a local government area specified in Part 3 of Schedule 8, being premises on which the waste was generated, if domestic waste management services are not available to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G Approval for certain fires or inciner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n approval may be granted so as to permit burning in circumstances where it would otherwise be prohibited under clause 6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However, even though this Part may permit the burning of fires in the open or in an incinerator in accordance with an approval or because of the operation of clause 6F, burning may still be prohibited by an order of the EPA under section 133 of the Act or by an order under the </w:t>
      </w:r>
      <w:r>
        <w:rPr>
          <w:i/>
          <w:iCs/>
          <w:sz w:val="20"/>
          <w:szCs w:val="20"/>
        </w:rPr>
        <w:t>Rural Fires Act 1997</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EPA may grant an approval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y class of persons--by means of a notice published in the Gazet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y particular person--by means of a written notice given to the person (except in relation to an approval that would be granted to the person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uncil of a local government area specified in Part 2 of Schedule 8 may grant an approval for the purposes of this Part in respect of the burning of dead and dry vegetation on the premises on which the vegetation grew in the local governmen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ny class of persons--by means of a notice published in a local newspaper circulating in the local government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ny particular person--by means of a written notice given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approval for the purposes of this Part, the EPA or local council concerned must take the following matters into consid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mpact on regional air quality and ame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mpact on local air quality and ame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easibility of re-use, recycling or other alternative means of dis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pinions of the sector of the public likely to be affected by the propos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n approval under subclause (2) (a)--any opinions of the EPA in relation to the proposed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such conditions (if any) as are specified in the notice by which the approval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notice given or published in the same way as the original notice granting the approval was given or pu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mains in force for a period of 12 months (or such other period as is specified in, or implied by, the approval) from the date it is granted unless sooner revoked by the authority that granted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otor vehicles and motor vehicle fu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DR"</w:t>
      </w:r>
      <w:r>
        <w:rPr/>
        <w:t xml:space="preserve"> or </w:t>
      </w:r>
      <w:r>
        <w:rPr>
          <w:b/>
          <w:bCs/>
        </w:rPr>
        <w:t>"Australian Design Rule"</w:t>
      </w:r>
      <w:r>
        <w:rPr/>
        <w:t xml:space="preserve"> means a national standard under the </w:t>
      </w:r>
      <w:r>
        <w:rPr>
          <w:i/>
          <w:iCs/>
        </w:rPr>
        <w:t>Motor Vehicle Standards Act 1989</w:t>
      </w:r>
      <w:r>
        <w:rPr/>
        <w:t xml:space="preserve"> of the Commonwealth as in force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esel engine"</w:t>
      </w:r>
      <w:r>
        <w:rPr/>
        <w:t xml:space="preserve"> means an engine that is designed to operate on automotive diesel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goods vehicle"</w:t>
      </w:r>
      <w:r>
        <w:rPr/>
        <w:t xml:space="preserve"> means a motor vehicle constructed primarily for the carriage of goods, but does not include a special purpos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nufacturer's gross vehicle mass"</w:t>
      </w:r>
      <w:r>
        <w:rPr/>
        <w:t>, in relation to a vehicle, means the maximum loaded mass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pecified by the manufactu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pecified by the Roads and Traffic Authority in circumstances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anufacturer is unkn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manufacturer has failed to specify a maximum loaded mass for the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manufacturer has specified a maximum loaded mass for the vehicle, but the vehicle has been modified to the extent that the manufacturer's specification is no longer appropriate for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or bus"</w:t>
      </w:r>
      <w:r>
        <w:rPr/>
        <w:t xml:space="preserve"> means a passenger vehicle that seats more than 9 adult persons (including the 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otor cycle"</w:t>
      </w:r>
      <w:r>
        <w:rPr/>
        <w:t xml:space="preserve"> includes a motor tricycle and a motor cycle comb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assenger vehicle"</w:t>
      </w:r>
      <w:r>
        <w:rPr/>
        <w:t xml:space="preserve"> means a motor vehicle constructed primarily for the carriage of persons, but does not include a motor cy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trol"</w:t>
      </w:r>
      <w:r>
        <w:rPr/>
        <w:t xml:space="preserve"> has the same meaning as in section 154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fine"</w:t>
      </w:r>
      <w:r>
        <w:rPr/>
        <w:t>, in relation to petrol, includes refine crude petroleum or shale 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istered"</w:t>
      </w:r>
      <w:r>
        <w:rPr/>
        <w:t xml:space="preserve">, in relation to a motor vehicle, means registered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ark-ignition engine"</w:t>
      </w:r>
      <w:r>
        <w:rPr/>
        <w:t xml:space="preserve"> means an engine that is designed to operate on petrol, liquefied petroleum gas or compressed natural gas, being an engine that has its air-fuel mixture ignited by means of an electrical s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al purpose motor vehicle"</w:t>
      </w:r>
      <w:r>
        <w:rPr/>
        <w:t xml:space="preserve"> means a fork lift truck or motor vehicle constructed principally for off-road agricultural use or for use in road or building site construction work, and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ractor, harvester, header, thresher, swather, baler, cuber, loader, digger, bulldozer, excavator, grader, scraper and roll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mobile crane the engine of which is used for the purpose of both lifting loads and propelling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t does not include any vehicle constructed on a chassis of a type normally used in the construction of a goods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upply"</w:t>
      </w:r>
      <w:r>
        <w:rPr/>
        <w:t xml:space="preserve"> inclu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ell by wholesale, retail, auction or ten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offer to supp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arter or exchan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upply for prof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consign or deliver for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cause or permit anything referred to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ir impu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finition of excessive air impurities: section 1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motor vehicles propelled by a spark-ignition or diesel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otor vehicle emits excessive air impurities as referred to in section 154 (2) (a) of the Act if, when in operation, it emits air impurities in excess of such a standard of concentration that air impurities are visible for a continuous period of more than 10 seconds when determined in accordance with Test Method 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otor vehicle emits excessive air impurities as referred to in section 154 (2) (b) of the Act if, when tested in accordance with Test Method 31, it emits air impurities in excess of an amount per test that results in air impurities being visible for a continuous period of more than 10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Motor vehicles emitting excessive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is guilty of an offence if the vehicle emits excessive air impurities while being used.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this clause if the owner proves that the motor vehicle was at the time of the commission of the offence a stolen motor vehicle or a motor vehicle illegally taken or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this clause if the defendant proves that the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constructed or has been modified solely for use in motor racing or off-road motor s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as not registrable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clause, a motor vehicle </w:t>
      </w:r>
      <w:r>
        <w:rPr>
          <w:b/>
          <w:bCs/>
        </w:rPr>
        <w:t>"emits excessive air impurities"</w:t>
      </w:r>
      <w:r>
        <w:rPr/>
        <w:t xml:space="preserve"> if it emits air impurities in the circumstances described in section 15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Prescribed anti-pollution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10 Prescribed anti-pollution devices: section 1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e definition of </w:t>
      </w:r>
      <w:r>
        <w:rPr>
          <w:b/>
          <w:bCs/>
        </w:rPr>
        <w:t>"prescribed anti-pollution device"</w:t>
      </w:r>
      <w:r>
        <w:rPr/>
        <w:t xml:space="preserve"> in section 154 (1) of the Act, each of the following devices is prescribed as a device that is designed or intended to minimise air pollution caused by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 </w:t>
      </w:r>
      <w:r>
        <w:rPr>
          <w:b/>
          <w:bCs/>
        </w:rPr>
        <w:t>"evaporative emission control system"</w:t>
      </w:r>
      <w:r>
        <w:rPr/>
        <w:t>, that is, a system of devices and equipment that is designed to trap the evaporative emissions from a motor vehicle's fuel tank and fuel supply system and so restrict their release to the atmosp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w:t>
      </w:r>
      <w:r>
        <w:rPr>
          <w:b/>
          <w:bCs/>
        </w:rPr>
        <w:t>"fuel supply system"</w:t>
      </w:r>
      <w:r>
        <w:rPr/>
        <w:t xml:space="preserve">, that is, a system of devices and equipment that is desig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o convey fuel to a direct injection eng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o convey fuel to an engine's air intake system, to mix the fuel with air and to convey the mixture of fuel and air into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n </w:t>
      </w:r>
      <w:r>
        <w:rPr>
          <w:b/>
          <w:bCs/>
        </w:rPr>
        <w:t>"engine ignition system"</w:t>
      </w:r>
      <w:r>
        <w:rPr/>
        <w:t>, that is, a system of devices and equipment that is designed to ignite the fuel, or the mixture of fuel and air, in a motor vehicle's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an </w:t>
      </w:r>
      <w:r>
        <w:rPr>
          <w:b/>
          <w:bCs/>
        </w:rPr>
        <w:t>"engine management system"</w:t>
      </w:r>
      <w:r>
        <w:rPr/>
        <w:t>, that is, a system of devices and equipment that is designed to control the operation of a motor vehicle's fuel supply system and engine igni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a </w:t>
      </w:r>
      <w:r>
        <w:rPr>
          <w:b/>
          <w:bCs/>
        </w:rPr>
        <w:t>"smoke-limiting throttle control system"</w:t>
      </w:r>
      <w:r>
        <w:rPr/>
        <w:t>, that is, a system of devices and equipment that is designed to limit the maximum rate at which fuel can go into a diesel-engined motor vehicle and so reduce the amount of smoke emitted by the motor vehicle while it is being accel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an </w:t>
      </w:r>
      <w:r>
        <w:rPr>
          <w:b/>
          <w:bCs/>
        </w:rPr>
        <w:t>"exhaust gas recirculation system"</w:t>
      </w:r>
      <w:r>
        <w:rPr/>
        <w:t>, that is, a system of devices and equipment that is designed to convey exhaust gases from a spark ignition engine to the engine's air intake system for the purpose of reducing the amount of oxygen in the mixture of air and fuel going into the engine and so reducing the amount of oxides of nitrogen emitted by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a </w:t>
      </w:r>
      <w:r>
        <w:rPr>
          <w:b/>
          <w:bCs/>
        </w:rPr>
        <w:t>"catalytic converter system"</w:t>
      </w:r>
      <w:r>
        <w:rPr/>
        <w:t>, that is, a system of devices and equipment that is designed to induce a catalytic reaction between the various exhaust gases that are emitted from a motor vehicle's engine and so reduce the emission of air impurities by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h) a </w:t>
      </w:r>
      <w:r>
        <w:rPr>
          <w:b/>
          <w:bCs/>
        </w:rPr>
        <w:t>"complying exhaust pipe"</w:t>
      </w:r>
      <w:r>
        <w:rPr/>
        <w:t>, that is, an exhaust pipe that complies with the requirements of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Fitting of certain anti-pollution devices to be compulsory: sections 156 and 161 and clause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otor vehicle that is propelled by a diesel engine and that has a manufacturer's gross vehicle mass of more than 4.5 tonnes must be fitt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a motor vehicle for which, as at the date of its manufacture, an Australian Design Rule prescribed requirements with respect to the exhaust pipe to be fitted to it, a vertical exhaust pipe that complies with those requireme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any other case, an exhaust pi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terminates 150 millimetres or more above the highest part of the vehicle's cab,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hose exhaust vent is directed upwards (within 30 degrees of the vertical) and away from the nearside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utomatic exemption of certain vehicles from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1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motor vehicle that is registered outside New South Wal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motor vehicle that is sold in New South Wales for delivery outside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11 does not apply to the following motor vehicles sold or registered in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otor vehicle that was manufactured before 1 January 19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otor vehicle that was ordered from the manufacturer before 1 July 197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otor bus that was manufactured before 1 January 19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pecial purpos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motor vehicle used exclusively for the control of bush f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motor vehicle fitted with hydraulically operated elevating work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motor vehicle used exclusively to fuel air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 motor vehicle having a diesel engine of a type certified in writing by the EPA as not requiring an exhaust pipe of the kind referred to in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motor vehicle manufactured before 1 January 2007 of a model certified in writing by the EPA as complying with ADR 8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 motor vehicle manufactured on or after 1 January 2007 in compliance with ADR 8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EPA may exempt rural table-top trucks from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application by the owner of a motor vehicle, the EPA may, by instrument in writing, exempt the vehicle from the operation of clause 11 if satisfied that the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rigid table-top tru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used predominantly to transport hay or other flammable farm produ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usually garaged on a f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such an exemption must be in the approved form and must be accompanied by a fee of $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emption under this clause may be granted unconditionally or subject to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exemption under this clause applies only while the motor vehicle to which it relates is owned by the person in whose name the exemption wa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in relation to any application under this clause, wilfully makes any statement or furnishes any information that is false or misleading in a material respect is guilty of an offence. </w:t>
      </w:r>
      <w:r>
        <w:rPr>
          <w:sz w:val="20"/>
          <w:szCs w:val="20"/>
        </w:rPr>
        <w:t>Maximum penalty: 100 penalty units in the case of a corporation, or 1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Clause 11 does not apply to a vehicle to which an exemption under this clause relates, but only so long as any conditions to which the exemption is subject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On payment of a fee of $25, the EPA may issue a replacement instrument of exemption if it is satisfied that the instrument it replaces has been lost or destr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Use and maintenance of motor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Maintenance of vehicles: section 159 and clause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59 of the Act and clause 16, a motor vehicle to which clause 11 applies must be maintained so that the exhaust pipe of the vehicle is free of holes (other than holes necessary for the effective operation of the exhaust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Use of motor vehicle without prescribed anti-pollution device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Regulation requires motor vehicles of the class to which it belongs to be fitted with a prescribed anti-pollution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is not fitted in the prescribed manner with such a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this clause if the defendant proves that, at the time the offence was com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fendant had reasonable grounds to believe, and did believe, that the motor vehicle was fitted with every prescribed anti-pollution device required by this Regulation to be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took all reasonable steps to ensure that every such device was fitted in the prescribed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this clause if the defendant proves that the motor vehi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constructed or has been modified solely for use in motor racing or off-road motor s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as not registrable under the </w:t>
      </w:r>
      <w:r>
        <w:rPr>
          <w:i/>
          <w:iCs/>
        </w:rPr>
        <w:t>Road Transport (Vehicle Registr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prescribed anti-pollution device"</w:t>
      </w:r>
      <w:r>
        <w:rPr/>
        <w:t xml:space="preserve"> has the same meaning as in section 15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Maintenance, service and adjustment of moto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Regulation requires motor vehicles of the class to which it belongs to be serviced, maintained, or adjusted in a specified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has not been serviced, maintained or adjusted in that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this clause if the defendant proves that the defendant took all reasonable steps to ensure that the motor vehicle was serviced, maintained or adjusted as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Removal or adjustment of anti-pollution de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 motor vehicle who uses the motor vehicle, or causes or allows it to be used, is guilty of an off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nti-pollution device had been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the time of that use the device had b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moved, disconnected or impai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djusted or modified and the adjustment or modification results in the emission of excessive air impurities by the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this clause if the defendant pro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removal, disconnection, impairment, adjustment or modification was d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order to service, repair or replace the anti-pollution device or to improve its efficiency with respect to minimising air pollu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order to facilitate the use of a motor vehicle for motor racing or off-road motor sport (being a motor vehicle that immediately before that removal or other action was not registrable under the </w:t>
      </w:r>
      <w:r>
        <w:rPr>
          <w:i/>
          <w:iCs/>
        </w:rPr>
        <w:t>Road Transport (Vehicle Registration) Act 1997</w:t>
      </w:r>
      <w:r>
        <w:rPr/>
        <w:t>) and that the vehicle is to be used in that condition only in the competition itsel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at the time the offence was com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defendant had reasonable grounds to believe, and did believe, that any anti-pollution device that had been fitted to the motor vehicle continued to be fitted to the motor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efendant took all reasonable steps to ensure that the device was properly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a motor vehicle </w:t>
      </w:r>
      <w:r>
        <w:rPr>
          <w:b/>
          <w:bCs/>
        </w:rPr>
        <w:t>"emits excessive air impurities"</w:t>
      </w:r>
      <w:r>
        <w:rPr/>
        <w:t xml:space="preserve"> if it emits air impurities in the circumstances described in section 15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nti-pollution device"</w:t>
      </w:r>
      <w:r>
        <w:rPr/>
        <w:t xml:space="preserve"> means a prescribed anti-pollution device within the meaning of section 154 of the Act or any other device that is designed to minimise ai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Notices to repair motor vehicles: section 1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61 (5) and (7) of the Act, the prescribed label is a label in or to the effect of Form 1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Transfer of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Transfer of petrol into fuel tanks of moto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ll premises from which petrol is sold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ccupier of premises to which this clause applies must not, at those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ransfer any petrol into a motor vehicle's fuel tan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 or allow any petrol to be transferred into a motor vehicle's fuel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by means of a petrol delivery hose whose nozzle is fitted with an automatic over-fill protection device. </w:t>
      </w:r>
      <w:r>
        <w:rPr>
          <w:sz w:val="20"/>
          <w:szCs w:val="20"/>
        </w:rPr>
        <w:t>Maximum penalty: 4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at premises to which this clause applies, transfer petrol into the fuel tank of a motor vehicle by means of a petrol delivery hose unless the nozzle of the hose is inserted as far as it will go into the fuel tank's fill-pipe. </w:t>
      </w:r>
      <w:r>
        <w:rPr>
          <w:sz w:val="20"/>
          <w:szCs w:val="20"/>
        </w:rPr>
        <w:t>Maximum penalty: 8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automatic over-fill protection device"</w:t>
      </w:r>
      <w:r>
        <w:rPr/>
        <w:t xml:space="preserve"> means a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mmediately cuts off the flow of petrol into the fuel tank when the tip of the nozzle becomes immersed in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properly installed and efficiently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eporting and record keeping relating to benzene content of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A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Division, </w:t>
      </w:r>
      <w:r>
        <w:rPr>
          <w:b/>
          <w:bCs/>
        </w:rPr>
        <w:t>"petrol supplier"</w:t>
      </w:r>
      <w:r>
        <w:rPr/>
        <w:t xml:space="preserve"> means a person who imports petrol by ship into this State for supply by the person (whether the petrol was obtained from another State or Territory or from another country) or refines petrol in this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B Records relating to benzene content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clause, each of the following periods is a </w:t>
      </w:r>
      <w:r>
        <w:rPr>
          <w:b/>
          <w:bCs/>
        </w:rPr>
        <w:t>"relevant period"</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 July 2004 to 31 December 2004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 January 2005 to 30 June 2005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 July 2005 to 31 December 2005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trol supplier must, for each relevant period, keep a record of the following information in accordance with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each grade of petrol imported by ship into this State, or refined in this State, by the petrol supplier during the perio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otal volume of th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volumetric average benzene content (expressed as a percentage to one decimal place) of that volu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minimum and maximum benzene content measurements obtained from tests carried out for the purposes of subparagraph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est methods used to determine the benzene content of that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trol supplier must keep a record referred to in subclause (2) for at least 2 years after the end of the relevant period to which the record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clause, the grades of petrol include unleaded, premium unleaded, lead replacement petrol and other higher octane petrol (however d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C Reporting of benzene content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must, within 6 weeks after the end of each relevant period referred to in clause 19B (1), provide a report to the EPA, in a form approved by the EPA, containing the information required to be kept under that clause for that period. </w:t>
      </w:r>
      <w:r>
        <w:rPr>
          <w:sz w:val="20"/>
          <w:szCs w:val="20"/>
        </w:rPr>
        <w:t>Maximum penalty: 100 penalty units in the case of a corporation,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provide any information to the EPA in a report under this clause that the person knows is false or misleading in a material particular.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Petrol volat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D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Division:</w:t>
      </w:r>
      <w:r>
        <w:rPr>
          <w:b/>
          <w:bCs/>
        </w:rPr>
        <w:t>"base petrol"</w:t>
      </w:r>
      <w:r>
        <w:rPr/>
        <w:t xml:space="preserve"> means petrol that does not contain ethanol.</w:t>
      </w:r>
      <w:r>
        <w:rPr>
          <w:b/>
          <w:bCs/>
        </w:rPr>
        <w:t>"blend"</w:t>
      </w:r>
      <w:r>
        <w:rPr/>
        <w:t>, in relation to petrol, means combine petroleum-based products with ethanol.</w:t>
      </w:r>
      <w:r>
        <w:rPr>
          <w:b/>
          <w:bCs/>
        </w:rPr>
        <w:t>"low volatility zone"</w:t>
      </w:r>
      <w:r>
        <w:rPr/>
        <w:t xml:space="preserve"> means the area consisting of the following local government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hfield, Auburn, Bankstown, Baulkham Hills, Blacktown, Blue Mountains, Botany Bay, Burwood, Camden, Campbelltown, Canada Bay, Canterbury, Cessnock, Fairfield, Gosford, Hawkesbury, Holroyd, Hornsby, Hunters Hill, Hurstville, Kiama, Kogarah, Ku-ring-gai, Lake Macquarie, Lane Cove, Leichhardt, Lithgow, Liverpool, Maitland, Manly, Marrickville, Mosman, Muswellbrook, Newcastle, North Sydney, Parramatta, Penrith, Pittwater, Port Stephens, Randwick, Rockdale, Ryde, Shellharbour, Shoalhaven, Singleton, Strathfield, Sutherland, Sydney, Warringah, Waverley, Willoughby, Wingecarribee, Wollondilly, Wollongong, Woollahra, Wy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nth"</w:t>
      </w:r>
      <w:r>
        <w:rPr/>
        <w:t>, in relation to a summer, includes each of the periods from 15 November to 30 November (inclusive) and 1 March to 15 March (inclusive).</w:t>
      </w:r>
      <w:r>
        <w:rPr>
          <w:b/>
          <w:bCs/>
        </w:rPr>
        <w:t>"monthly volumetric average vapour pressure"</w:t>
      </w:r>
      <w:r>
        <w:rPr/>
        <w:t xml:space="preserve"> of petrol means the monthly volumetric average vapour pressure of the petrol as calculated in accordance with clause 19E.</w:t>
      </w:r>
      <w:r>
        <w:rPr>
          <w:b/>
          <w:bCs/>
        </w:rPr>
        <w:t>"petrol supplier"</w:t>
      </w:r>
      <w:r>
        <w:rPr/>
        <w:t xml:space="preserve"> means a person who imports petrol into this State for supply by the person (whether the petrol was obtained from another State or Territory or from another country) or refines or blends petrol in this State.</w:t>
      </w:r>
      <w:r>
        <w:rPr>
          <w:b/>
          <w:bCs/>
        </w:rPr>
        <w:t>"prescribed blended petrol"</w:t>
      </w:r>
      <w:r>
        <w:rPr/>
        <w:t xml:space="preserve"> means petrol containing 9 per cent or more of ethanol by volume but not more than 10 per cent of ethanol by volume.</w:t>
      </w:r>
      <w:r>
        <w:rPr>
          <w:b/>
          <w:bCs/>
        </w:rPr>
        <w:t>"summer"</w:t>
      </w:r>
      <w:r>
        <w:rPr/>
        <w:t xml:space="preserve"> of a particular year means the period commencing on 15 November in that year and ending on 15 March (inclusive) in the following year.</w:t>
      </w:r>
      <w:r>
        <w:rPr>
          <w:b/>
          <w:bCs/>
        </w:rPr>
        <w:t>"vapour pressure"</w:t>
      </w:r>
      <w:r>
        <w:rPr/>
        <w:t xml:space="preserve"> of petrol means the volatility of the petrol at 37.8 degrees Celsius measu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accordance with </w:t>
      </w:r>
      <w:r>
        <w:rPr>
          <w:i/>
          <w:iCs/>
        </w:rPr>
        <w:t>ASTM D4953-99aStandard Test Method for Vapor Pressure of Gasoline and Gasoline-Oxygenate Blends (Dry Method)</w:t>
      </w:r>
      <w:r>
        <w:rPr/>
        <w:t xml:space="preserve"> as in force from time to time and as published by the American Society for Testing and Materi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petrol supplied by a particular petrol supplier, using such other method as is approved in relation to that petrol supplier for the time being by the EPA under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application made by a petrol supplier, the EPA may, for the purposes of paragraph (b) of the definition of </w:t>
      </w:r>
      <w:r>
        <w:rPr>
          <w:b/>
          <w:bCs/>
        </w:rPr>
        <w:t>"vapour pressure"</w:t>
      </w:r>
      <w:r>
        <w:rPr/>
        <w:t xml:space="preserve"> in subclause (1), approve in writing a method for measuring the volatility of petrol in relation to petrol supplied by that petro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by notice in writing given to a petrol supplier, revoke or vary an approval given to the petrol supplier under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E Monthly volumetric average vapour press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Division, </w:t>
      </w:r>
      <w:r>
        <w:rPr>
          <w:b/>
          <w:bCs/>
        </w:rPr>
        <w:t>"monthly volumetric average vapour pressure"</w:t>
      </w:r>
      <w:r>
        <w:rPr/>
        <w:t xml:space="preserve"> of petrol supplied in a particular month of summer by a petrol supplier is to be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ample is to be taken from each batch of the petrol supplied in the month by the petro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pressure of each sample taken is to be multiplied by a fraction that equals the volume of the petrol in the batch from which the sample was taken divided by the total volume of the petrol supplied in the relevan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igures calculated in accordance with paragraph (b) for each sample of petrol are to be added together and the resulting figure is the monthly volumetric average vapour pres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e test method only is to be used in measuring vapour pressure to calculate the monthly volumetric average vapour pressure for a particular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F Vapour pressure of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must not supply petrol in the low volatility zone in any summer if the vapour pressure of the petrol is more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prescribed blended petrol--72 kPa for petrol supplied in a summer commencing in 2004 or 71 kPa for petrol supplied in any subsequent summ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y other petrol--65 kPa for petrol supplied in a summer commencing in 2004 or 64 kPa for petrol supplied in any subsequent su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trol supplier who imports petrol into this State, or refines petrol in this State, must ensure that the monthly volumetric average vapour pressure of so much of that petrol (other than blended petrol) as is supplied by the petrol supplier in the low volatility zone in a summer is not more than 62 kPa.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ny proceedings against a person for an offence under subclause (1) if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trol concerned was prescribed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had reasonable grounds to believe, and did believe, that the vapour pressure of the base petrol used in the blended petrol complied with subclause (1) (b) based on documentation supplied to the defendant by the supplier of the bas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fendant did not know, and had no reasonable grounds to suspect, that the documentation was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t is a defence to any proceedings against a person for an offence under this clause if the defendant establishes that the petrol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supplied by way of retail sale by the defendant from a petrol service st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s stored, immediately before the commencement of the summer in which it was supplied, at the petrol service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t is a defence to any proceedings against a person for an offence under this claus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petrol concerned was supplied solely for use in a motor vehicle in a motor racing event conducted on a motor vehicle racing ground in respect of which a licence is in force under the </w:t>
      </w:r>
      <w:r>
        <w:rPr>
          <w:i/>
          <w:iCs/>
        </w:rPr>
        <w:t>Motor Vehicle Sports (Public Safety) Act 1985</w:t>
      </w:r>
      <w:r>
        <w:rPr/>
        <w:t xml:space="preserve"> or in a test of a motor vehicle for any such ev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etrol concerned was supplied solely for the purpose of testing to determine the composition, quality or characteristics of the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establishes that the defendant believed on reasonable grounds that the petrol would be used solely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is not guilty of an offence against subclause (1) or (2) in respect of any act or omission that was authorised or required by an order, proclamation, regulation or direction made or given under Part 6 of the </w:t>
      </w:r>
      <w:r>
        <w:rPr>
          <w:i/>
          <w:iCs/>
        </w:rPr>
        <w:t>Energy and Utilities Administration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such an order, proclamation, regulation or direction is in force for part of a month in summer, it is taken, for the purposes of subclause (6) (in so far as it relates to an offence against subclause (2)), to have been in force for the whole of th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G Record kee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who supplies petrol in the low volatility zone during summer must keep records in relation to that petrol, in accordance with this clause, for a period of at least 2 years.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records are to be kept in relation to petrol that is prescribed blended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trol was blended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olume of prescribed blended petrol contained in each tanker tru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ethanol content by volume of the petrol in each tanker tru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petrol was blended otherwise than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olume of prescribed blended petrol in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ethanol content by volume of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records are to be kept in relation to blended petrol that is not prescribed blended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trol was blended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apour pressure of at least 4 samples of blended petrol taken each month from different tanker trucks on separate days and at regular interv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ate or dates on which the vapour pressure of the samples was tes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est method used to determine the vapour pressure of the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volume of blended petrol contained in each tanker truck from which the samples of petrol were taken for tes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volume of blended petrol contained in each tanker truck from which a sample was not taken for tes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ethanol content by volume of each tanker truck of petrol from which the samples were taken for 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petrol was blended otherwise than in a tanker tru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apour pressure of a sample of blended petrol taken from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date or dates on which the vapour pressure of the samples was tes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test method used to determine the vapour pressure of the blended pe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volume of blended petrol in each bat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ethanol content by volume of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ollowing records are to be kept in relation to petrol that is not bl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nthly volumetric averag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pressure of each sample of petrol from each batch tested to calculate the monthly volumetric averag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ate or dates on which the vapour pressure of the samples was t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est method used to determine the vapour pressure of the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volume of petrol in each 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trol supplier who blends petrol, but does not import petrol into this State or refine petrol in this State, is not required to keep the records referred to in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H Repor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trol supplier who supplies petrol in the low volatility zone during any month in summer must, within 14 days after the end of the month, provide a report to the EPA in a form approved by the EPA and containing the following information in relation to that petro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onthly volumetric average vapour pressure of any petrol supplied in that month that was not blended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ximum vapour pressure of any blended petrol that was not prescribed blended petrol, that was supplied in that month and from which samples were taken for the purpose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vapour pressure of any petrol that was not blended petrol, that was supplied in that month and from which samples were taken for the purpose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otal volume of prescribed blended petrol supplied in tha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otal volume of other blended petrol supplied in that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total volume of petrol supplied in that month that was not blended pe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trol supplier who blends petrol, but does not import petrol into this State or refine petrol in this State, is not required to provide the information referred to in subclause (1) (a) and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provide any information to the EPA in a report under this clause that the person knows is false or misleading in a material particular. </w:t>
      </w:r>
      <w:r>
        <w:rPr>
          <w:sz w:val="20"/>
          <w:szCs w:val="20"/>
        </w:rPr>
        <w:t>Maximum penalty: 100 penalty units in the case of a corporation, or 5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Emission of air impurities from activities an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 and in Schedules 2-7</w:t>
      </w:r>
      <w:r>
        <w:rPr>
          <w:b/>
          <w:bCs/>
        </w:rPr>
        <w:t>"approved circumstances"</w:t>
      </w:r>
      <w:r>
        <w:rPr/>
        <w:t xml:space="preserve"> are defined in clause 30 (in relation to scheduled premises) and clause 35 (in relation to non-scheduled premises).</w:t>
      </w:r>
      <w:r>
        <w:rPr>
          <w:b/>
          <w:bCs/>
        </w:rPr>
        <w:t>"development application"</w:t>
      </w:r>
      <w:r>
        <w:rPr/>
        <w:t xml:space="preserve"> has the same meaning as it has in the </w:t>
      </w:r>
      <w:r>
        <w:rPr>
          <w:i/>
          <w:iCs/>
        </w:rPr>
        <w:t>Environmental Planning and Assessment Act 1979</w:t>
      </w:r>
      <w:r>
        <w:rPr/>
        <w:t>.</w:t>
      </w:r>
      <w:r>
        <w:rPr>
          <w:b/>
          <w:bCs/>
        </w:rPr>
        <w:t>"development consent"</w:t>
      </w:r>
      <w:r>
        <w:rPr/>
        <w:t xml:space="preserve"> has the same meaning as it has in the </w:t>
      </w:r>
      <w:r>
        <w:rPr>
          <w:i/>
          <w:iCs/>
        </w:rPr>
        <w:t>Environmental Planning and Assessment Act 1979</w:t>
      </w:r>
      <w:r>
        <w:rPr/>
        <w:t>.</w:t>
      </w:r>
      <w:r>
        <w:rPr>
          <w:b/>
          <w:bCs/>
        </w:rPr>
        <w:t>"dioxin"</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3,7,8 tetrachlorodibenzodioxin (T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2,3,7,8 pentachlorodibenzodioxin (Pe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2,3,4,7,8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1,2,3,6,7,8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1,2,3,7,8,9 hexachlorodibenzodioxin (Hx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1,2,3,4,6,7,8 heptachlorodibenzodioxin (Hp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ctachlorodibenzodioxin (OC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mission unit"</w:t>
      </w:r>
      <w:r>
        <w:rPr/>
        <w:t xml:space="preserve"> means an item of plant that forms part of, or is attached to, some larger plant, being an item of plant that emits, treats or processes air impurities or controls the discharge of air impurities into the atmosphere.</w:t>
      </w:r>
      <w:r>
        <w:rPr>
          <w:b/>
          <w:bCs/>
        </w:rPr>
        <w:t>"furan"</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3,7,8 tetrachlorodibenzofuran (T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2,3,4,7,8 pentachlorodibenzofuran (Pe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2,3,7,8 pentachlorodibenzofuran (Pe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1,2,3,4,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1,2,3,6,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1,2,3,7,8,9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2,3,4,6,7,8 hexachlorodibenzofuran (Hx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1,2,3,4,6,7,8 heptachlorodibenzofuran (Hp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1,2,3,4,7,8,9 heptachlorodibenzofuran (Hp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octachlorodibenzofuran (OCD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Group"</w:t>
      </w:r>
      <w:r>
        <w:rPr/>
        <w:t xml:space="preserve">, in relation to any activity or plant, means the Group to which the activity or plant belongs pursuant to its class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ny activity or plant carried out or operated on scheduled premises, under Divis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ny activity or plant carried out or operated on non-scheduled premises, under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non-scheduled premises"</w:t>
      </w:r>
      <w:r>
        <w:rPr/>
        <w:t xml:space="preserve"> means premises (other than scheduled premises) at which an activity is carried on or plant is operated.</w:t>
      </w:r>
      <w:r>
        <w:rPr>
          <w:b/>
          <w:bCs/>
        </w:rPr>
        <w:t>"non-standard fuel"</w:t>
      </w:r>
      <w:r>
        <w:rPr/>
        <w:t xml:space="preserve"> means any fuel other than a standard fuel.</w:t>
      </w:r>
      <w:r>
        <w:rPr>
          <w:b/>
          <w:bCs/>
        </w:rPr>
        <w:t>"principal toxic air pollutant"</w:t>
      </w:r>
      <w:r>
        <w:rPr/>
        <w:t xml:space="preserve"> means any one or more of the following elements, compounds or classes of compo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rol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rylonitr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pha chlorinated toluenes and benzoyl 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rsenic and arsenic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enz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eryllium and beryllium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1,3-butadi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admium and cadmium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i) chromium VI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it-IT"/>
        </w:rPr>
      </w:pPr>
      <w:r>
        <w:rPr>
          <w:lang w:val="it-IT"/>
        </w:rPr>
        <w:t>(j) 1,2-dichloroethane (ethylene di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dioxins or fur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epichlorohydr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m) ethylene ox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n) formaldehy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o) hydrogen cyan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p) MDI (diphenylmethane diisocya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q) nickel and nickel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 PAH, as benzo[a]pyrene equival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 pentachlorophen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 phosg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 propylene ox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DI (toluene-2,4-diisocyanate and toluene-2, 6-diisocya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 trichloroethyl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 vinyl chlor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cheduled premises"</w:t>
      </w:r>
      <w:r>
        <w:rPr/>
        <w:t xml:space="preserve"> means premises at which a scheduled activity is carried on.</w:t>
      </w:r>
      <w:r>
        <w:rPr>
          <w:b/>
          <w:bCs/>
        </w:rPr>
        <w:t>"standard fuel"</w:t>
      </w:r>
      <w:r>
        <w:rPr/>
        <w:t xml:space="preserve"> means any unused and uncontaminated solid, liquid or gaseous fuel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al or coal-derived fuel (other than any tar or tar residu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liquid or gaseous petroleum-derived fu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wood or wood-derived fu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aga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ype 1 substance"</w:t>
      </w:r>
      <w:r>
        <w:rPr/>
        <w:t xml:space="preserve"> means the elements antimony, arsenic, cadmium, lead or mercury or any compound containing one or more of those elements.</w:t>
      </w:r>
      <w:r>
        <w:rPr>
          <w:b/>
          <w:bCs/>
        </w:rPr>
        <w:t>"Type 2 substance"</w:t>
      </w:r>
      <w:r>
        <w:rPr/>
        <w:t xml:space="preserve"> means the elements beryllium, chromium, cobalt, manganese, nickel, selenium, tin or vanadium or any compound containing one or more of those elements.</w:t>
      </w:r>
      <w:r>
        <w:rPr>
          <w:b/>
          <w:bCs/>
        </w:rPr>
        <w:t>"volatile organic compound (VOC)"</w:t>
      </w:r>
      <w:r>
        <w:rPr/>
        <w:t xml:space="preserve"> means any chemical compoun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based on carbon chains or r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s hydrog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a vapour pressure greater than 2mm of mercury (0.27 kPa) at 25Â°C and 101.3 k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cludes any such compound containing oxygen, nitrogen or other elements, but does not include methane, carbon monoxide, carbon dioxide, carbonic acid, metallic carbides and carbonate sa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art, plant is in </w:t>
      </w:r>
      <w:r>
        <w:rPr>
          <w:b/>
          <w:bCs/>
        </w:rPr>
        <w:t>"normal operation"</w:t>
      </w:r>
      <w:r>
        <w:rPr/>
        <w:t xml:space="preserve"> if it is operating at a constant rate, whether or not it is operating at full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clause 22 (4), any activity or plant that belongs to both Group 6 and another group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tandards of concentration for 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General grouping of activities and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this Division, an activity carried out, or plant operated, on scheduled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longs to </w:t>
      </w:r>
      <w:r>
        <w:rPr>
          <w:b/>
          <w:bCs/>
        </w:rPr>
        <w:t>"Group 1"</w:t>
      </w:r>
      <w:r>
        <w:rPr/>
        <w:t xml:space="preserv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commenced to be carried on, or to operate, before 1 January 19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t commenced to be carried on, or to operate, on or after 1 January 1972 as a result of a pollution control approval granted under the </w:t>
      </w:r>
      <w:r>
        <w:rPr>
          <w:i/>
          <w:iCs/>
        </w:rPr>
        <w:t>Pollution Control Act 1970</w:t>
      </w:r>
      <w:r>
        <w:rPr/>
        <w:t xml:space="preserve"> pursuant to an application made before 1 January 197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longs to </w:t>
      </w:r>
      <w:r>
        <w:rPr>
          <w:b/>
          <w:bCs/>
        </w:rPr>
        <w:t>"Group 2"</w:t>
      </w:r>
      <w:r>
        <w:rPr/>
        <w:t xml:space="preserve"> if it commenced to be carried on, or to operate, on or after 1 January 1972 as a result of a pollution control approval granted under the </w:t>
      </w:r>
      <w:r>
        <w:rPr>
          <w:i/>
          <w:iCs/>
        </w:rPr>
        <w:t>Pollution Control Act 1970</w:t>
      </w:r>
      <w:r>
        <w:rPr/>
        <w:t xml:space="preserve"> pursuant to an application made on or after 1 January 1972 and before 1 July 197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longs to </w:t>
      </w:r>
      <w:r>
        <w:rPr>
          <w:b/>
          <w:bCs/>
        </w:rPr>
        <w:t>"Group 3"</w:t>
      </w:r>
      <w:r>
        <w:rPr/>
        <w:t xml:space="preserve"> if it commenced to be carried on, or to operate, on or after 1 July 1979 as a result of a pollution control approval granted under the </w:t>
      </w:r>
      <w:r>
        <w:rPr>
          <w:i/>
          <w:iCs/>
        </w:rPr>
        <w:t>Pollution Control Act 1970</w:t>
      </w:r>
      <w:r>
        <w:rPr/>
        <w:t xml:space="preserve"> pursuant to an application made on or after 1 July 1979 and before 1 July 198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elongs to </w:t>
      </w:r>
      <w:r>
        <w:rPr>
          <w:b/>
          <w:bCs/>
        </w:rPr>
        <w:t>"Group 4"</w:t>
      </w:r>
      <w:r>
        <w:rPr/>
        <w:t xml:space="preserve"> if it commenced to be carried on, or to operate, on or after 1 July 1986 as a result of a pollution control approval granted under the </w:t>
      </w:r>
      <w:r>
        <w:rPr>
          <w:i/>
          <w:iCs/>
        </w:rPr>
        <w:t>Pollution Control Act 1970</w:t>
      </w:r>
      <w:r>
        <w:rPr/>
        <w:t xml:space="preserve"> pursuant to an application made on or after 1 July 1986 and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belongs to </w:t>
      </w:r>
      <w:r>
        <w:rPr>
          <w:b/>
          <w:bCs/>
        </w:rPr>
        <w:t>"Group 5"</w:t>
      </w:r>
      <w:r>
        <w:rPr/>
        <w:t xml:space="preserve"> if it commenced to be carried on, or to operate, on or after 1 August 1997 as a resul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 pollution control approval granted under the </w:t>
      </w:r>
      <w:r>
        <w:rPr>
          <w:i/>
          <w:iCs/>
        </w:rPr>
        <w:t>Pollution Control Act 1970</w:t>
      </w:r>
      <w:r>
        <w:rPr/>
        <w:t xml:space="preserve"> pursuant to an application made on or after 1 August 1997 and before 1 July 199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 environment protection licence granted under the </w:t>
      </w:r>
      <w:r>
        <w:rPr>
          <w:i/>
          <w:iCs/>
        </w:rPr>
        <w:t>Protection of the Environment Operations Act 1997</w:t>
      </w:r>
      <w:r>
        <w:rPr/>
        <w:t xml:space="preserve"> pursuant to an application made on or after 1 July 1999 and before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belongs to </w:t>
      </w:r>
      <w:r>
        <w:rPr>
          <w:b/>
          <w:bCs/>
        </w:rPr>
        <w:t>"Group 6"</w:t>
      </w:r>
      <w:r>
        <w:rPr/>
        <w:t xml:space="preserve"> if it commenced to be carried on, or to operate, on or after 1 September 2005, as a result of an environment protection licence granted under the </w:t>
      </w:r>
      <w:r>
        <w:rPr>
          <w:i/>
          <w:iCs/>
        </w:rPr>
        <w:t>Protection of the Environment Operations Act 1997</w:t>
      </w:r>
      <w:r>
        <w:rPr/>
        <w:t xml:space="preserve"> pursuant to an application made on or after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ivity or plant that would, but for this subclause, belong to Group 6 is taken to belong to Group 5 if it is the subject of a development consent in respect of which the EPA had given general terms of approval (within the meaning of section 93 of the </w:t>
      </w:r>
      <w:r>
        <w:rPr>
          <w:i/>
          <w:iCs/>
        </w:rPr>
        <w:t>Environmental Planning and Assessment Act 1979</w:t>
      </w:r>
      <w:r>
        <w:rPr/>
        <w:t>) before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Effect on grouping of alteration or replacement of emission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emission unit in Group 1, 2, 3, 4 or 5 is altered as a resul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modification of development consent under section 96 (2) of the </w:t>
      </w:r>
      <w:r>
        <w:rPr>
          <w:i/>
          <w:iCs/>
        </w:rPr>
        <w:t>Environmental Planning and Assessment Act 1979</w:t>
      </w:r>
      <w:r>
        <w:rPr/>
        <w:t xml:space="preserve"> pursuant to an application made on or after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variation of the licence for the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ffect of the alteration is that there is an increase in the emission of air impurities, or a change in the nature of the air impurities emitted or the intensity with which air impurities are emitted, from the plant of which the emission unit forms part, or to which it i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ltered emission unit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relation to plant operated in the Greater Metropolitan Area, an emission unit in Group 1, 2, 3, 4 or 5 is replaced, the replacement emission unit is taken to belong to Grou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mission unit is not taken to belong to Group 6 by virtue of subclause (1) or (2) if the conditions of the licence for the activity or plant of which it forms part, or to which it is attached, state that it is taken to belong to Group 1, 2, 3, 4 or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lant that belongs to Group 1, 2, 3, 4 or 5 remains in that Group despite any alteration or replacement, as referred to in subclause (1) or (2), of an emission unit that forms part of, or is attached to, that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Phasing out of Group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nd from 1 January 2008, any activity or plant that, immediately prior to that date, belonged to Group 1 is taken to belong to Grou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ctivity or plant is not taken to belong to Group 2 by virtue of subclause (1) if the conditions of the licence for the activity or plant state that it is taken to belong to Grou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the variation of the conditions of a licence for the purpose of including a statement referred to in subclause (2)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application for the first such variation, on or before 1 January 200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application for any subsequent variation, no later than 12 months before the date on which the current variation expires pursuant to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variation of the conditions of a licence under this clause expires at the end of 5 years after the date on which notice of the variation is given to the holder of the licence under section 5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Phasing out of Group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nd from 1 January 2012, any activity or plant that, immediately prior to that date, belonged to Group 2 (including any activity or plant previously in Group 1) is taken to belong to Grou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ctivity or plant is not taken to belong to Group 5 by virtue of subclause (1) if the conditions of the licence for the activity or plant state that it is taken to belong to Group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the variation of the conditions of a licence for the purpose of including a statement referred to in subclause (2)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application for the first such variation, on or before 1 January 201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application for any subsequent variation, no later than 12 months before the date on which the current variation expires pursuant to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variation of the conditions of a licence under this clause expires at the end of 5 years after the date on which notice of the variation is given to the holder of the licence under section 5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lternative standards of concentration imposed by licence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for the variation of the conditions of a licence for any activity, plant or emission unit for the purpose of including a statement referred to in clause 22 (3), 23 (2) or 24 (2) is to be accompanied by a report containing each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articulars of the concentration or rates at which air impurities are emitted as a result of the carrying out of the activity or operation of the plant, based on sampling, analysis and monitoring carried out in accordance with the Approved Methods (Sampling and Analysi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results of an air pollutant impact assessment, conducted in accordance with the Approved Methods (Modelling and Assessment) Publication,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activity, plant or emission unit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ny other activity carried on, or plant or emission unit operated, at the scheduled premise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etails of any pollution reduction programs that have been established in relation to the activity, plant or emission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etails of any control equipment that has been installed in relation to the activity, plant or emission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such other information as may be relevant to demonstrate the acceptability of impacts associated with the alternative standards arising from the proposed variation of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Determination of application for variat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determining an application to vary the conditions of a licence for any activity or plant for the purposes of clause 22, 23 or 24, the EPA must consider the impact on local and regional air quality and amenity of a decision to grant the application, having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pollution reduction programs that have been established, or that the holder of the licence has agreed to establish, in relation to the activity or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ontrol equipment that has been installed, or that the holder of the licence has agreed to install, in relation to the activity or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load reduction agreement that has been entered into between the EPA and the applicant under Division 5 of Part 2.1 of the </w:t>
      </w:r>
      <w:r>
        <w:rPr>
          <w:i/>
          <w:iCs/>
        </w:rPr>
        <w:t>Protection of the Environment Operations (General) Regulation 1998</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principles of ecologically sustainable development set out in section 6 (2) of the </w:t>
      </w:r>
      <w:r>
        <w:rPr>
          <w:i/>
          <w:iCs/>
        </w:rPr>
        <w:t>Protection of the Environment Administration Act 1991</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ch other matters as are rele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tatement referred to in clause 22 (3), 23 (2) or 24 (2) that is included in the conditions of the licence for any activity, plant or emission unit pursuant to an application made in accordance with clause 25 may not state that the activity or plant belongs to a Group with a lower number than that of the Group to which the activity or plant previously belo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prevents the EPA, when granting an application to vary the conditions of a licence under this clause, from including other conditions in the licence, including conditions imposing more stringent standards of concentration than those applicable to the Group to which the activity or plant will belong as a consequence of the var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Refusal of an application to vary the conditions of a licence may be appealed under section 287 of the Act. In this regard, an application is taken to have been refused if it is not granted within 60 days after it is duly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rescribed standards of concentration for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8 (1) of the Act, the prescribed standards of concentration for emissions of air impuritie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ny plant referred to in Schedule 2, the standards of concentration specified in that Schedule in relation to that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ny activity or plant specified in Schedule 3 in respect of a particular purpose, the standards of concentration specified in Schedule 3 in relation to that activity or plant and that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lation to any activity or plant specified in Schedule 4 (other than those covered by Schedule 2 or 3), the standards of concentration specified in Schedule 4 in relation to that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 a requirement in Schedule 2, 3 or 4 that a standard of concentration for volatile organic compounds or carbon monoxide be met is satisfied if either of those standards is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Procedures for determining whether prescribed standards of concentration have been excee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2, 3 or 4 for an air impurity has been exceeded, the following procedures are to be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ampling or monitoring position is to be selected in accordance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M-1, if the concentration is to be determined in accordance with the relevant test meth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EM-1 (if measuring opacity) or CEM-2 (in any other case), if the concentration is to be determined in accordance with the relevant monitoring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centration of the air impurity is to be determined in accordance with the relevant test method, or relevant monitoring method, for the air impurity, using the relevant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centration determined under paragraph (b) (otherwise than for smoke) is to be expressed by reference to the relevant reference conditions for the standard of concentration after determin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oisture content of the sample, determined in accordance with TM-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emperature and pressure at the sampling position, determined in accordance with TM-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a relevant reference condition is a specified percentage of carbon dioxide--the concentration of carbon dioxide emitted, determined in accordance with TM-24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a relevant reference condition is a specified percentage of oxygen--the concentration of oxygen emitted, determined in accordance with TM-25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centration determined under paragraph (b) for smoke (if determined as opacity) is to be expressed by reference to the relevant reference conditions for the standard of concen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the </w:t>
      </w:r>
      <w:r>
        <w:rPr>
          <w:b/>
          <w:bCs/>
        </w:rPr>
        <w:t>"relevant test method"</w:t>
      </w:r>
      <w:r>
        <w:rPr/>
        <w:t xml:space="preserve"> or </w:t>
      </w:r>
      <w:r>
        <w:rPr>
          <w:b/>
          <w:bCs/>
        </w:rPr>
        <w:t>"relevant monitoring method"</w:t>
      </w:r>
      <w:r>
        <w:rPr/>
        <w:t>, in relation to an air impurity, is a reference to the test method or monitoring method specified in Part 1 of Schedule 5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the </w:t>
      </w:r>
      <w:r>
        <w:rPr>
          <w:b/>
          <w:bCs/>
        </w:rPr>
        <w:t>"relevant averaging period"</w:t>
      </w:r>
      <w:r>
        <w:rPr/>
        <w:t xml:space="preserve">, in relation to an air impurity,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averaging period specified in Part 2 of Schedule 5 in relation to that air impu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other averaging period as may be specified in the conditions of the relevant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to the </w:t>
      </w:r>
      <w:r>
        <w:rPr>
          <w:b/>
          <w:bCs/>
        </w:rPr>
        <w:t>"relevant reference conditions"</w:t>
      </w:r>
      <w:r>
        <w:rPr/>
        <w:t xml:space="preserve">, in relation to any air impurity emitted from an activity or plant, is a reference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reference conditions specified in Part 3 of Schedule 5 in relation to that air impurity and that activity or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other reference conditions as may be specified in the conditions of the relevan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Test methods and toxic equivalence factors for dioxins and fur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2, 3 or 4 for dioxins or furans has been exceeded, the following procedures are to be applied in addition to the procedures set out in clause 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nweighted concentration of each dioxin or furan is to be determined in accordance with TM-18, using the measuring period specified in that test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weighted concentration of each dioxin or furan so determined is to be multiplied by the toxic equivalence factor set out in the Table to this clause in respect of that dioxin or fu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clause 27, the concentration of dioxins and furans is taken to be the sum of the amounts calculated under subclause (1) (b).</w:t>
      </w:r>
    </w:p>
    <w:p>
      <w:pPr>
        <w:pStyle w:val="Normal"/>
        <w:widowControl w:val="false"/>
        <w:tabs>
          <w:tab w:val="left" w:pos="720" w:leader="none"/>
          <w:tab w:val="center" w:pos="4680" w:leader="none"/>
        </w:tabs>
        <w:autoSpaceDE w:val="false"/>
        <w:ind w:left="720" w:hanging="0"/>
        <w:jc w:val="center"/>
        <w:rPr/>
      </w:pPr>
      <w:r>
        <w:rPr/>
        <w:t>Table</w:t>
      </w:r>
    </w:p>
    <w:tbl>
      <w:tblPr>
        <w:tblW w:w="6696" w:type="dxa"/>
        <w:jc w:val="left"/>
        <w:tblInd w:w="-2" w:type="dxa"/>
        <w:tblLayout w:type="fixed"/>
        <w:tblCellMar>
          <w:top w:w="0" w:type="dxa"/>
          <w:left w:w="0" w:type="dxa"/>
          <w:bottom w:w="0" w:type="dxa"/>
          <w:right w:w="0" w:type="dxa"/>
        </w:tblCellMar>
      </w:tblPr>
      <w:tblGrid>
        <w:gridCol w:w="4353"/>
        <w:gridCol w:w="2343"/>
      </w:tblGrid>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stance</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oxic Equivalence Factor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7,8 tetrachlorodibenzodioxin (T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 pentachlorodibenzodioxin (Pe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6,7,8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9 hexachlorodibenzodioxin (Hx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6,7,8 heptachlorodibenzodioxin (Hp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chlorodibenzodioxin (OCDD)</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rans</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7,8 tetrachlorodibenzofuran (T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 pentachlorodibenzofuran (Pe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4,7,8 pentachlorodibenzofuran (Pe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5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6,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7,8,9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4,6,7,8 hexachlorodibenzofuran (Hx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6,7,8 heptachlorodibenzofuran (Hp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3,4,7,8,9 heptachlorodibenzofuran (Hp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w:t>
            </w:r>
          </w:p>
        </w:tc>
      </w:tr>
      <w:tr>
        <w:trPr/>
        <w:tc>
          <w:tcPr>
            <w:tcW w:w="4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achlorodibenzofuran (OCDF)</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0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Meaning of "approved circumstances" in relation to smok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chedules 2, 3 and 4 (otherwise than in relation to ceramic works referred to in Schedule 3), the </w:t>
      </w:r>
      <w:r>
        <w:rPr>
          <w:b/>
          <w:bCs/>
        </w:rPr>
        <w:t>"approved circumstances"</w:t>
      </w:r>
      <w:r>
        <w:rPr/>
        <w:t xml:space="preserve">, in relation to the emission of smoke from any activity or plant in Group 1,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no more than 20 minutes per 24 hours, after lighting a boiler or incinerator from cold, being the period during which the boiler or incinerator is brought up to normal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boiler burning up to 1 tonne of fuel per hour (unless subparagraph (i) applies)--for a period of no more than 10 minutes per 8 hou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case of a boiler burning more than 1 tonne but less than 5 tonnes of fuel per hour (unless subparagraph (i) applies)--for a period of no more than 20 minutes per 8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chedule 3 (in relation to ceramic works referred to in that Schedule), the </w:t>
      </w:r>
      <w:r>
        <w:rPr>
          <w:b/>
          <w:bCs/>
        </w:rPr>
        <w:t>"approved circumstances"</w:t>
      </w:r>
      <w:r>
        <w:rPr/>
        <w:t xml:space="preserve">, in relation to the emission of smoke from any activity or plant in Group 1,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smoke is emitted for a period of no more than 10 minutes per hou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chedules 2, 3 and 4, the </w:t>
      </w:r>
      <w:r>
        <w:rPr>
          <w:b/>
          <w:bCs/>
        </w:rPr>
        <w:t>"approved circumstances"</w:t>
      </w:r>
      <w:r>
        <w:rPr/>
        <w:t xml:space="preserve">, in relation to the emission of smoke from any activity or plant in Group 2, 3, 4, 5 or 6,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smoke is emitted, as a result of blowing soot from a boiler, for a period of no more than 10 minutes per 8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EPA may approve alternative restrictions on hydrogen sulfid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grant an approval to an occupier of scheduled premises for an alternative standard of concentration for hydrogen sulfide emi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occupier has been granted such an approval, and the occupier complies with the alternative standard of concentration and any other conditions specified in the approval, the occupier is exempt from the operation of section 128 of the Act, in so far as that section relates to the emission of hydrogen sulf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approval under this clause the E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take into consideration the impact of the approval on local and regional air quality and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atisfied that it is not practicable for the occupier to comply with the standards prescribed by clause 27 by implementing operational changes to plant or practic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satisfied that the alternative standard of concentration for hydrogen sulfide emissions has been calculated in accordance with the Approved Methods (Modelling and Assessment)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is to grant an approval under this clause by means of a written notice given to the occup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approval (including the method of measuring the concentration of hydrogen sulfide emiss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the EPA by means of a written notice given to the occup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tandards of concentration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Grouping of activities and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subclause (2), an activity carried out, or plant operated, on non-scheduled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longs to </w:t>
      </w:r>
      <w:r>
        <w:rPr>
          <w:b/>
          <w:bCs/>
        </w:rPr>
        <w:t>"Group A"</w:t>
      </w:r>
      <w:r>
        <w:rPr/>
        <w:t xml:space="preserv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commenced to be carried on, or to operate,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t commenced to be carried on, or to operate, on or after 1 August 1997 as a result of development consent granted pursuant to a development application made before 1 August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longs to </w:t>
      </w:r>
      <w:r>
        <w:rPr>
          <w:b/>
          <w:bCs/>
        </w:rPr>
        <w:t>"Group B"</w:t>
      </w:r>
      <w:r>
        <w:rPr/>
        <w:t xml:space="preserve"> if it commenced to be carried on, or to operate, on or after 1 August 1997 as a result of development consent granted pursuant to a development application made on or after 1 August 1997 and before 1 September 20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longs to </w:t>
      </w:r>
      <w:r>
        <w:rPr>
          <w:b/>
          <w:bCs/>
        </w:rPr>
        <w:t>"Group C"</w:t>
      </w:r>
      <w:r>
        <w:rPr/>
        <w:t xml:space="preserve"> if it commenced to be carried on, or to operate, on or after 1 September 2005 as a result of development consent granted pursuant to a development application made on or after 1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relation to plant operated in the Greater Metropolitan Area, an emission unit in Group A or B is replaced, the replacement emission unit is taken to belong to Group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Prescribed standards of concentration for air impu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8 (1) of the Act, the prescribed standards of concentration for the emission of air impurities in relation to any activity carried on, or plant operated, at non-scheduled premises are as set out in Schedul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rocedures for determining whether prescribed standards of concentration have been excee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determining whether or not a standard of concentration prescribed by Schedule 6 for an air impurity has been exceeded, the following procedures are to be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ampling or monitoring position is to be selected in accordance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M-1, if the concentration is to be determined in accordance with the relevant test meth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EM-1 (if measuring opacity) or CEM-2 (in any other case), if the concentration is to be determined in accordance with the relevant monitoring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centration of the air impurity is to be determined in accordance with the relevant test method, or relevant monitoring method, for the air impurity, using the relevant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centration determined under paragraph (b) (otherwise than for smoke) is to be expressed by reference to the relevant reference conditions for the standard of concentration after determin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oisture content of the sample, determined in accordance with TM-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emperature and pressure at the sampling position, determined in accordance with TM-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f a relevant reference condition is a specified percentage of carbon dioxide--the concentration of carbon dioxide emitted, determined in accordance with TM-24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a relevant reference condition is a specified percentage of oxygen--the concentration of oxygen emitted, determined in accordance with TM-25 or CEM-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centration determined under paragraph (b) for smoke (if determined as opacity) is to be expressed by reference to the relevant reference conditions for the standard of concen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the </w:t>
      </w:r>
      <w:r>
        <w:rPr>
          <w:b/>
          <w:bCs/>
        </w:rPr>
        <w:t>"relevant test method"</w:t>
      </w:r>
      <w:r>
        <w:rPr/>
        <w:t xml:space="preserve"> or </w:t>
      </w:r>
      <w:r>
        <w:rPr>
          <w:b/>
          <w:bCs/>
        </w:rPr>
        <w:t>"relevant monitoring method"</w:t>
      </w:r>
      <w:r>
        <w:rPr/>
        <w:t>, in relation to an air impurity, is a reference to the test method or monitoring method specified in Part 1 of Schedule 7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the </w:t>
      </w:r>
      <w:r>
        <w:rPr>
          <w:b/>
          <w:bCs/>
        </w:rPr>
        <w:t>"relevant averaging period"</w:t>
      </w:r>
      <w:r>
        <w:rPr/>
        <w:t>, in relation to an air impurity, is a reference to the averaging period specified in Part 2 of Schedule 7 in relation to that air impu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to the </w:t>
      </w:r>
      <w:r>
        <w:rPr>
          <w:b/>
          <w:bCs/>
        </w:rPr>
        <w:t>"relevant reference conditions"</w:t>
      </w:r>
      <w:r>
        <w:rPr/>
        <w:t>, in relation to any air impurity emitted from an activity or plant, is a reference to the reference conditions specified in Part 3 of Schedule 7 in relation to that air impurity and that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Meaning of "approved circumstances" in relation to smoke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chedule 6, the </w:t>
      </w:r>
      <w:r>
        <w:rPr>
          <w:b/>
          <w:bCs/>
        </w:rPr>
        <w:t>"approved circumstances"</w:t>
      </w:r>
      <w:r>
        <w:rPr/>
        <w:t xml:space="preserve"> for marine vessel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from a marine vess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the period the vessel is approaching, leaving or manoeuvring at a ber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period of no more than 30 minutes per 24 hours, after lighting a boiler, being the period during which the boiler is brought up to normal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chedule 6, the </w:t>
      </w:r>
      <w:r>
        <w:rPr>
          <w:b/>
          <w:bCs/>
        </w:rPr>
        <w:t>"approved circumstances"</w:t>
      </w:r>
      <w:r>
        <w:rPr/>
        <w:t xml:space="preserve"> for premises other than marine vessel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smoke is emitted from the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no more than 20 minutes per 24 hours, after lighting a boiler or incinerator from cold, being the period during which the boiler or incinerator is brought up to normal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 period of no more than 10 minutes per 8 hours, as a result of blowing soot from a boil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ll practicable means are employed to prevent or minimise the emission of smok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dditional provisions for Group 6 afterburners, flares and vapour recovery uni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only in respect of afterburners and other thermal treatment plant, flares and vapour recovery units and other non-thermal treatment plant that are in Group 6 (</w:t>
      </w:r>
      <w:r>
        <w:rPr>
          <w:b/>
          <w:bCs/>
        </w:rPr>
        <w:t>"Group 6 treatment plan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ccupier of premises on which any Group 6 treatment plant is operated must ensure that the requirements of this Division relating to the operation of any such plant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Residence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fterburner, other than one that employs a catalytic control system, must be operated in such a way that the time between an air impurity entering and exiting the afterburn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2 seconds if the air impurity originates from material containing any principal toxic air pollut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re than 0.3 second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time between landfill gas entering and exiting the flare is more than 0.6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the time elapsing between an air impurity (including landfill gas) entering and exiting an afterburner or flare is to be calcul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ing the volumetric flow rate for the air impurity, as determined in accordance with TM-2 or CEM-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Combustion tempera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fterburner, other than one that employs a catalytic control system, must be operated in such a way that the temperature for the combustion of an air impurity by the afterburn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980Â°C if the air impurity originates from material containing any principal toxic air pollut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re than 760Â°C,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temperature for the combustion of landfill gas by the flare is more than 760Â°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ference in this clause to the temperature for the combustion of an air impurity (including landfill gas) is a reference to that temperature as determined in accordance with TM-2,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Destruction effici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Group 6 treatment plant (other than flares) must be operated in such a way that the destruction efficiency of the plant, in relation to an air impurity entering the plan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ir impurity originates from material containing any principal toxic air pollutant--more than 99.999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more than 9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nclosed ground-level flare for the treatment of landfill gas must be operated in such a way that the destruction efficiency of the flare, in relation to landfill gas entering the flare, is more than 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ference in this clause to the destruction efficiency of Group 6 treatment plant in relation to an air impurity (including landfill gas) is a reference to the destruction efficiency of the plant, in relation to the air impurity, calculated by using the following equ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w:t>
      </w:r>
      <w:r>
        <w:rPr>
          <w:b/>
          <w:bCs/>
        </w:rPr>
        <w:t>"DE"</w:t>
      </w:r>
      <w:r>
        <w:rPr/>
        <w:t xml:space="preserve"> is the destruction efficiency, expressed as a percentage.</w:t>
      </w:r>
      <w:r>
        <w:rPr>
          <w:b/>
          <w:bCs/>
        </w:rPr>
        <w:t>"MWout"</w:t>
      </w:r>
      <w:r>
        <w:rPr/>
        <w:t xml:space="preserve"> is the mass emission rate of the air impurity in exhaust emissions prior to its release to the atmosphere using a 1 hour rolling averaging period.</w:t>
      </w:r>
      <w:r>
        <w:rPr>
          <w:b/>
          <w:bCs/>
        </w:rPr>
        <w:t>"MWin"</w:t>
      </w:r>
      <w:r>
        <w:rPr/>
        <w:t xml:space="preserve"> is the mass feed rate of the air impurity in a waste feedstream using a 1 hour rolling averag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Fl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lare operated for the treatment of air impurities must be operated in such a way that a flame is present at all times while air impurities are required to be tre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Emission poi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f </w:t>
      </w:r>
      <w:r>
        <w:rPr>
          <w:i/>
          <w:iCs/>
        </w:rPr>
        <w:t>Clean Air (Plant and Equipment) Regulation 1997</w:t>
      </w:r>
      <w:r>
        <w:rPr/>
        <w:t>, cl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8 (1) of the Act, the point at which the standard of concentration, or rate of emission, of air impurities resulting from the carrying on of any activity, or the operation of any plant, on any premises is not to be exceeded is a point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oint of origin of the air impurities,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oint where the air impurities origin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air impurities subsequently pass through any control equipment--the point where the air impurities emerge from that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oint of release of the air impurities,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oint where the air impurities pass into the atmosphe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air, gas or vapour is added to the air impurities before that point after passing through any control equipment, the point immediately before the point where the air, gas or vapour is ad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ny case where there is more than one point of release applying in relation to any activity or plant, a reference in subclause (1) to the point of release is a reference to all of the points of release applying in relation to the activity or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Combination of air impurities from 2 or more sour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 air impurity that is combined with any air impurity of the same kind, or with any other air, gas or vapour, from any other source on scheduled premises before being e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28 (1) of the Act, the prescribed standard of concentration for the emission of an air impurity to which this clause applies is to be determined in accordance with TM-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authorises the emission of an air impurity in excess of the standard of concentration prescribed for the emission of the air impurity by Divisions 2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ference in this clause to a source is a reference to an activity or item of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Prescribed standards of concentration not to affect other contr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avoidance of doubt, this Part does not authorise the occupier of premises to carry on an activity, or operate any plant, in or on the premises in such a manner as to cause or permit the emission of air impurities in excess of those allowed by any other controls that apply in respect of the activity or plant (such as a licence or a development consent granted under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Exemptions from prescribed standards of concen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tandards of concentration prescribed by this Part do not apply to or in relation to any plant during the follow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w:t>
      </w:r>
      <w:r>
        <w:rPr>
          <w:b/>
          <w:bCs/>
        </w:rPr>
        <w:t>"start-up"</w:t>
      </w:r>
      <w:r>
        <w:rPr/>
        <w:t xml:space="preserve"> period--that is, while the plant is being brought up to normal operation following a period of in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w:t>
      </w:r>
      <w:r>
        <w:rPr>
          <w:b/>
          <w:bCs/>
        </w:rPr>
        <w:t>"shutdown"</w:t>
      </w:r>
      <w:r>
        <w:rPr/>
        <w:t xml:space="preserve"> period--that is, while the plant is being taken out of service from normal operation to in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While the standards prescribed by this Part do not apply, the occupier of the premises concerned will be subject to the requirements of section 128 (2) of the Act in relation to the prevention and minimisation of ai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Exemption from prescribed standards of concentration for the emission of smo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by written notice given to a public authority, exempt the public authority from the operation of section 128 of the Act and Divisions 2 and 3, in so far as those provisions relate to the emission of smo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PA may only grant such an exemption in relation to smoke emitted in the course of the follow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search to improve safety in relation to the flammability of materials and smoke reduction (including the development of testing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raining of fire-figh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1) rating of the effectiveness of fire extinguishers and fire suppress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esting undertaken to certify that manufactured or imported products comply with Australian Standards or International Standards or meet any legislative requirements placed o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Before granting an exemption under this clause, the E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take into consideration the impact of the exemption on local and regional air quality and amen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atisfied that it is not practicable for the public authority to comply with the provisions referred to in subclause (1), in relation to the emission of smoke, by implementing operational changes to plant or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exemption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ubject to any conditions that may be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by means of a further written notice given to the public author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sooner revoked by the EPA, remain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or a period of 12 months from the date it is gra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any other period specified in the written notice by which it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xtends to apply to any person acting at the direction of the public authority to which it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Control of volatile organic liqu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elivery tank"</w:t>
      </w:r>
      <w:r>
        <w:rPr/>
        <w:t xml:space="preserve"> means a tank mounted on a tank vehicle (not being the fuel tank of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loading plant"</w:t>
      </w:r>
      <w:r>
        <w:rPr/>
        <w:t xml:space="preserve"> means industrial plant that is used for loading volatile organic liquid, at a rate of more than 30 megalitres per year, into the delivery tanks of large tank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storage tank"</w:t>
      </w:r>
      <w:r>
        <w:rPr/>
        <w:t xml:space="preserve"> means a storage tank having a capacity of 150 kilolitres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rge tank vehicle"</w:t>
      </w:r>
      <w:r>
        <w:rPr/>
        <w:t xml:space="preserve"> means a tank vehicle having one or more delivery tanks with a total capacity of more than 12 kilo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mall storage tank"</w:t>
      </w:r>
      <w:r>
        <w:rPr/>
        <w:t xml:space="preserve"> means a storage tank having a capacity of 8 kilolitres or more but less than 150 kilo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orage tank"</w:t>
      </w:r>
      <w:r>
        <w:rPr/>
        <w:t xml:space="preserve"> means a tank that is installed on any premises (other than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ank"</w:t>
      </w:r>
      <w:r>
        <w:rPr/>
        <w:t xml:space="preserve"> means a container, or an isolated section of a container, that is used or designed to be used for the storage of volatile organic liquid, but does not include anything that is designed to hold volatile organic liquid under pressure and to prevent the emission of any volatile organic liquid or volatile organic liquid vap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ank vehicle"</w:t>
      </w:r>
      <w:r>
        <w:rPr/>
        <w:t xml:space="preserve"> means a vehicle used or designed to be used for the transport of volatile organic liquid from one tank to another, whether or not the vehicle is moveable under its own power, but does not include a railwa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olatile organic liquid"</w:t>
      </w:r>
      <w:r>
        <w:rPr/>
        <w:t xml:space="preserve"> means any organic compound that exists as a liquid at actual conditions of use or storage, unless it has a true vapour pressure of less than or equal to 25.8mm Hg (0.5 p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Equipment and plant to be fitted with prescribed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Unless exempted from the provisions of this clause by clause 49 or by the EPA under section 284 of the Act, the occupier of any premises must not use or operate, or cause or allow to be used or operated, any fuel burning equipment or industrial plant in or on those premises unless that equipment or plant is fitted with the control equipment prescribed by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ccupier of any premises in or on which is installed any fuel burning equipment or industrial plant fitted with control equipment prescribed by this Part must, if specifications for the maintenance or operation of that fuel burning equipment, industrial plant or control equipment are prescribed by this Part, ensure that those specifica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occupier who contravenes this clause is guilty of an offence. </w:t>
      </w:r>
      <w:r>
        <w:rPr>
          <w:sz w:val="20"/>
          <w:szCs w:val="20"/>
        </w:rPr>
        <w:t>Maximum penalty: 400 penalty units (in the case of a corporation) or 20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Exemptions from requirement for prescribed contro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ccupier of any premises is exempt from the operation of clause 48 in relation to any industrial pla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lant is fitted with control equipment that is approved by the EPA by notice in writing to the occupi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lant and control equipment are maintained and operated in such manner as the EPA specifies in that notice of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ccupier of any premises is exempt from the operation of clause 48 in relation to small storage tank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PA is satisfied that the volume of volatile organic liquid loaded into the storage tanks on those premises per year does not usually exceed 600 kiloli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PA grants an exemption from the operation of that clause by notice in writing to the occupi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ccupier complies with such conditions as the EPA specifies in the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vary or revoke an approval or exemption under this clause at any time by notice in writing served on the holder of the approval or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Prescribed control equipment for large storage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large storage tank situated anywhere within the Sydney, Newcastle or Wollongong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any large storag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rainage system comprising a small sump or tundish fitted under each water draw-off valve and connected to a totally enclosed d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volatile organic liquid stored in the tank has a vapour pressure of or below 75 kilopasc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floating metal roof that, under normal operating conditions, floats on the surface of the liqu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floating cover constructed of material impervious to vapour that, under normal operating conditions, floats on the surface of the liquid inside a fixed roo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 vapour disposal or recovery system of the kind referred to in sub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volatile organic liquid stored in the tank has a vapour pressure above 75 kilopascals, a vapour disposal or recovery system of the kind referred to in sub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a) does not apply in the case of tanks used for the storage of volatile organic liquid (other than crude petroleum) received by tank-to-tank transfer from other storage tan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floating roof or cover referred to in subclause (2) (b) must be constructed so as to prevent the escape of vapour through the roof or cover an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vapour beneath the floating roof or cover is contained by skirt plates situated near the edges of the roof or cover and surrounding any openings in the roof or cover or by similar me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oof or cover is equipped with one or more closure seals to close the spaces between the roof or cover and the tank walls and between any openings in the roof or cover and any equipment passing through those opening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als on floating roofs are shielded from the weat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eather-shields are moveable to permit proper inspection of s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clause 48 (2), the level of volatile organic liquid in a large storage tank that is fitted with a floating roof or cover referred to in subclause (2) (b) must be maintained, during normal operating conditions, at a depth sufficient to prevent the supports of the floating roof or cover from resting on the floor of th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vapour disposal or recovery system referred to in subclause (2) (b) or (c) must be constructed so that the vapour emitted from th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cinerated, so that the total concentration of unburnt vapour emitted to the atmosphere does not exceed 1.5 grams per cubic metre of the gases resulting from the incineration proc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recovered, so that the total concentration of unrecovered vapour emitted to the atmosphere during any period of 4 hours does not exceed 110 milligrams per litre of volatile organic liquid passing into the tank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total concentration of unburnt vapour referred to in subclause (6) (a) is to be determined as set out in TM-19, the total concentration of unrecovered vapour referred to in subclause (6) (b) is to be determined as set out in TM-20 and the calculation of the vapour pressure of volatile organic liquid stored in tanks is to be carried out in accordance with TM-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ubclauses (6) and (7) do not apply to large storage tanks on scheduled premises, within the meaning of Part 4, that belong to Group 6, within the meaning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Prescribed control equipment for large loading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large loading plant situated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large loading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collection system by which all vapour displaced from tanks during loading operations is collected and conveyed to a vapour recovery or disposal system through vapour lines having an internal diameter of not less than 65 per cent of the largest fill-line used for connection to the delivery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terlock system that prevents the loading of a delivery tank unless the vapour collection system is first connected to that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ittings on all liquid and vapour lines that make vapour-tight connections with the respective mating fittings on the delivery tank and that close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vapour recovery or disposal system of the kind referred to in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interlock system referred to in subclause (2) (b) is taken not to be prescribed for the purposes of clause 48 if it forms part of industrial plant used only for loading delivery tanks that are themselves fitted with such an interlock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vapour recovery or disposal system referred to in subclause (2) (d) must be constructed so that the vapour resulting from load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cinerated, so that the total concentration of unburnt vapour emitted to the atmosphere does not exceed 1.5 grams per cubic metre of the gases resulting from the incineration proc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recovered, so that the total concentration of unrecovered vapour emitted to the atmosphere during any period of 4 hours does not exceed 110 milligrams per litre of volatile organic liquid passing out of the plant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total concentration of unburnt vapour referred to in subclause (4) (a) is to be determined as set out in TM-19 and the total concentration of unrecovered vapour referred to in subclause (4) (b) is to be determined as set out in TM-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clauses (4) and (5) do not apply to large storage tanks on scheduled premises, within the meaning of Part 4, that belong to Group 6, within the meaning of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Prescribed control equipment for small storage tan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small storage tank situated anywhere within the Sydney Metropolitan Area other than the local government area of Hawkesb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48, the following control equipment is the prescribed control equipment to be fitted to a small storag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transfer system by which all vapour displaced by the transfer of volatile organic liquid into the storage tank is returned to the delivery tank being unloaded by means of a vapour return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upling on the vapour return line that makes a vapour-tight connection with the vapour return hose on the delivery tank and that closes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tank that is filled by the operation of gravity, an overfill protection system designed to stop the flow of volatile organic liquid into the storage tank before there is insufficient space in that tank to receive the contents of the tank vehicle's transfe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coupling on the storage tank's fill-pipe that makes a liquid-tight connection with the delivery tank's liquid transfe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 storage tank located above the ground, pressure vacuum valves on all atmospheric 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vapour transfer system referred to in subclause (2) (a) may be used to serve more than one storage tank on the sam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vapour return line referred to in subclause (2) (a) must be of vapour-tight construction and must have an internal diame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such part of the vapour return line as is upstream of the first fitting or change in direction from the tan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not less than 50 per cent of the internal diameter of the fill-pip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tank installed before 1 May 1982 and in which the vapour return line is taken from the atmospheric vent, as large as practicable having regard to the internal diameter of the existing vent conn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such part of the vapour return line as is downstream of the first fitting or change in direction from the tank, not less than 65 per cent of the internal diameter of the fill-pi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pressure vacuum valves referred to in subclause (2)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in paragraph (b), must be set to be closed when the pressure in the tank is between 15 kilopascals above, and 0.5 kilopascals below, ambient press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tanks installed before 1 May 1982, may be set to be closed when the pressure in the tank is between the design operating maximum pressure and the design operating maximum vacu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For the purposes of clause 48 (2), a hatch, manhole or other cover on or associated with a storage tank fitted with the prescribed control equipment referred to in subclause (2) must not be opened if, in so doing, vapour would be likely to be emitted to the atmosphere,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 emer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purpose of tank gauging or sampling through a dip hatch (when no liquid transfer hoses are connected to the tank or when any connected hoses are clos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 of reasonable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Prescribed control equipment for large tank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oading of a large tank vehicle from large loading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loading of a large tank vehicle into a small storag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 the loading or unloading takes place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wner of a tank vehicle must not use the tank vehicle, or allow the tank vehicle to be used, to load or unload volatile organic liquid unless the tank vehicle is fitted with the following control equipment and the equipment is maintained in an efficient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apour handling system for the transfer between delivery tanks of vapour displaced during loading or unload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verfill protection device, located in the delivery tank, that is designed to stop the flow of volatile organic liquid into the tank as near as practicable to the level of minimum ull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uplings on liquid transfer pipes and hoses on the tank vehicle that make a liquid-tight connection with the respective mating fittings and that, in the case of liquid transfer pipes, close automatically when 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tch covers on any openings that are required to be vapour-tight when cl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ressure vacuum valves on all atmospheric vents (except emergency vents) that are set to be closed when the pressure in the tank is between 15 kilopascals above, and 3 kilopascals below, ambient pressure, being valves that may be fitted with a vent by-pass or pilot-bleed system if the maximum area for free venting is limited to 15 square mill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apour handling system referred to in subclause (2) (a) must comply with the following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livery tank must be fitted with a vapour transfer valve connecting the tank, through a manifold if desired, to a vapour line coupling or permanently connected vapou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vapour transfer val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must be interlocked with the delivery valve, so as to be open whenever volatile organic liquid is being transferred to or from th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vapour return hose is not permanently connected to the delivery tank, must be interlocked with the vapour line coupling on the delivery tank, so as to be closed unless the vapour return hose is attached to that coup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unless the delivery tank is fitted with a permanently connected vapour hose, the tank vehicle must carry a vapour return hose of vapour-tight construction, fitted to conn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one end, to the vapour line coupling on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the other end, to a vapour return coupling at the liquid loading or unloading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vapour line (including any vapour hose carried by the vehicle) must have an internal diameter of not less than 65 per cent of the internal diameter of the largest liquid transfer hose carried by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ouplings on vapour transfer hoses on the tank vehicle must make vapour-tight connections with the respective fittings on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is exempt from the operation of this claus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vehicle is fitted with control equipment that is approved by the EPA by notice in writing to the owner of the vehic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ehicle and control equipment are maintained and operated in such manner as the EPA specifies in that notice of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EPA may vary or revoke an approval or exemption under this clause at any time by notice in writing served on the holder of the approval or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Loading and unloading large tank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oading of a large tank vehicle from large loading pl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loading of a large tank vehicle into a small storage t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re the loading or unloading takes place anywhere within the Sydney Metropolit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a tank vehicle is being loaded with volatile organic liquid from large loading plant, the person in charge of the vehicle must ensure that the delivery tank mounted on the vehicle is properly connected to the vapour collection system of that plant.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a tank vehicle is being used to load volatile organic liquid into a small storage tank, the person in charge of the vehicle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fore any such loading takes place, the vapour return hose is connected to the appropriate vapour line coupling on the tank vehicle (except in the case of a permanently connected hose) and to the appropriate vapour return coupling on or associated with the storag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vapour return hose is not disconnected while volatile organic liquid is being loaded into the storage t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nection or disconnection of any hose is done in such a manner as to avoid or minimise spill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iquid transfer hose is not disconnected from the storage tank until the hose is empty of liqu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person in charge of a tank vehicle must not, without reasonable excuse, leave open a hatch, manhole or other cover on any delivery tank mounted on the vehicle if to do so would be likely to result in vapour being emitted to the atmosphere.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Limits on sulfur content of liquid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Limits on sulfur content of liquid fu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anywhere in the Sydney, Wollongong, Newcastle or Central Coast Metropolitan Area, operate any fuel burning equipment with liquid fuel having a sulfur content of more than 0.5 per cent by weight, as measured in accordance with TM-6.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anywhere outside the Sydney, Wollongong, Newcastle or Central Coast Metropolitan Area, operate any fuel burning equipment with liquid fuel having a sulfur content of more than 2.5 per cent by weight, as measured in accordance with TM-6. </w:t>
      </w:r>
      <w:r>
        <w:rPr>
          <w:sz w:val="20"/>
          <w:szCs w:val="20"/>
        </w:rPr>
        <w:t>Maximum penalty: 200 penalty units (in the case of a corporation) or 40 penalty units (in the case of an individ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prevent a person from operating fuel burning equipment with liquid fuel having a sulfur content in excess of a limit imposed by subclause (1) or (2) in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ircumstances in which the emissions of sulfur compounds to the atmosphere arising from the operation of the equipment are restricted (by means of control equipment or otherwise) in such a manner that they are no greater than they would be if the equipment were operated (in the absence of any such restriction) with fuel having a sulfur content within the relevant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ircumstances in which the liquid fuel is used for the lighting-up or flame-stabilising of fuel burning equipment designed primarily to burn solid fuel and the sulfur content of the liquid fuel is no more than 2.5 per cent by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ircumstances in respect of which the person operating the fuel burning equipment holds a written exemption issued by the EPA, being circumstances that, in the opinion of the EPA, are special circumstances in respect of the fuel burning equipment or the premises in which the fuel burning equipment is insta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circumstances in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missions of sulfur compounds to the atmosphere arising from the operation of the fuel burning equipment are restricted (by means of control equipment or otherwise) in accordance with the requirements of a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fuel has a sulfur content within the limits imposed by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t is a defence to a prosecution for an offence arising under this clause if the defendant establish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el burning equipment was being operated with liquid fuel supplied under an order placed by the defendant for liquid fuel conforming to the relevant requirements of this cla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endant had reasonable grounds to believe, and did in fact believe, that the sulfur content of the liquid fuel conformed to those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Savings relating to domestic solid fuel he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Clean Air (Domestic Solid Fuel Heaters) Regulation 1997</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Savings relating to motor vehicles and motor vehicle fu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immediately before the repeal of the </w:t>
      </w:r>
      <w:r>
        <w:rPr>
          <w:i/>
          <w:iCs/>
        </w:rPr>
        <w:t>Clean Air (Motor Vehicles and Motor Vehicle Fuels) Regulation 1997</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the generality of subclause (1), any exemption or certificate issued under a provision of the </w:t>
      </w:r>
      <w:r>
        <w:rPr>
          <w:i/>
          <w:iCs/>
        </w:rPr>
        <w:t>Clean Air (Motor Vehicles and Motor Vehicle Fuels) Regulation 1997</w:t>
      </w:r>
      <w:r>
        <w:rPr/>
        <w:t xml:space="preserve"> and in force immediately before the repeal of that Regulation is taken to have been issued under the corresponding provision of this Regulation and is subject to the same terms and conditions on which it wa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Savings relating to repealed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had effect under the </w:t>
      </w:r>
      <w:r>
        <w:rPr>
          <w:i/>
          <w:iCs/>
        </w:rPr>
        <w:t>Protection of the Environment Operations (Control of Burning) Regulation 2000</w:t>
      </w:r>
      <w:r>
        <w:rPr/>
        <w:t xml:space="preserve"> immediately before the repeal of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n approval granted by the EPA under clause 9 of that Regulation, being an approval that was in force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be an approval granted under Part 2A of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amended or revoked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ont of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FECTIV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vehicle is in a defective condition and must not be used after the date shown on the back of this label unless the repairs, reconnections or readjustments shown on the back of the label have been properly effected and the defective vehicle notice given in relation to this vehicle has been clea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ou must not use this vehicle or allow it to be used while that notice is in force. PENALTY UP TO $6,600. However, it is not an offence to drive the vehicle to or from a place of repair or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label must not be removed or interfered with except by an authorised officer of the Environment Protection Authority or with the authority of such an officer. PENALTY UP TO $6,6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ailure to comply with the defective vehicle notice may result in this vehicle's registration under the </w:t>
      </w:r>
      <w:r>
        <w:rPr>
          <w:i/>
          <w:iCs/>
        </w:rPr>
        <w:t>Road Transport (Vehicle Registration) Act 1997</w:t>
      </w:r>
      <w:r>
        <w:rPr/>
        <w:t xml:space="preserve"> being suspended or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ck of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fect Notic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istration/Chassis/Engine No of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for completion of repairs, reconnections or readjus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repairs, reconnections or readjustments must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the above repairs, reconnections or readjustments have been carried out, this vehicle must be inspected by an authorised officer of the Environment Protection Authority in order for this label to be removed. Inspection may be arranged by telephoning the following number between 9 am and 4 pm Monday to Fri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su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ature of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Standards of concentration for scheduled premises: afterburners, flares and vapour recover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407"/>
        <w:gridCol w:w="4539"/>
        <w:gridCol w:w="1313"/>
        <w:gridCol w:w="1101"/>
      </w:tblGrid>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fterburners and other thermal treatment plant (excluding flares) </w:t>
            </w:r>
          </w:p>
        </w:tc>
        <w:tc>
          <w:tcPr>
            <w:tcW w:w="13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VOCs or 125 mg/m 3 CO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fterburner or other thermal treatment plant treating air impurities that originate from material not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fterburner or other thermal treatment plant treating air impurities that originate from material containing any principal toxic air pollutant</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411"/>
        <w:gridCol w:w="2026"/>
        <w:gridCol w:w="3524"/>
        <w:gridCol w:w="1399"/>
      </w:tblGrid>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ares </w:t>
            </w:r>
          </w:p>
        </w:tc>
        <w:tc>
          <w:tcPr>
            <w:tcW w:w="352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enclosed ground-level flare treating landfill gas</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lare</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0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35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 visible emission other than for a total period of no more than 5 minutes in any 2 hours. </w:t>
            </w:r>
          </w:p>
        </w:tc>
        <w:tc>
          <w:tcPr>
            <w:tcW w:w="13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679"/>
        <w:gridCol w:w="5236"/>
        <w:gridCol w:w="1203"/>
        <w:gridCol w:w="242"/>
      </w:tblGrid>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Vapour recovery units and other non-thermal treatment plant </w:t>
            </w:r>
          </w:p>
        </w:tc>
        <w:tc>
          <w:tcPr>
            <w:tcW w:w="1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vapour recovery unit treating air impurities that originate from material containing any principal toxic air pollut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2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VOCs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treating air impurities that originate from material not containing any principal toxic air pollutant</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2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2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2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Standards of concentration for scheduled premises: activities and plant used for specific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91"/>
        <w:gridCol w:w="2735"/>
        <w:gridCol w:w="1603"/>
        <w:gridCol w:w="1331"/>
      </w:tblGrid>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fertiliser or ammonium nitrate production </w:t>
            </w:r>
          </w:p>
        </w:tc>
        <w:tc>
          <w:tcPr>
            <w:tcW w:w="16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crushing, grinding, separating or materials handling activity</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id production</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3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08"/>
        <w:gridCol w:w="2679"/>
        <w:gridCol w:w="1722"/>
        <w:gridCol w:w="1351"/>
      </w:tblGrid>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uminium: primary production </w:t>
            </w:r>
          </w:p>
        </w:tc>
        <w:tc>
          <w:tcPr>
            <w:tcW w:w="172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oduction of aluminium from alumina</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3 or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8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6 kg/t Al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e-baked anode production</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7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107"/>
        <w:gridCol w:w="3510"/>
        <w:gridCol w:w="1506"/>
        <w:gridCol w:w="1237"/>
      </w:tblGrid>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uminium: secondary production </w:t>
            </w:r>
          </w:p>
        </w:tc>
        <w:tc>
          <w:tcPr>
            <w:tcW w:w="15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cluding any smelting, refining or holding furnace (except as listed below)</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cluding any smelting, refining or hold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furnace</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1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23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206"/>
        <w:gridCol w:w="3374"/>
        <w:gridCol w:w="1542"/>
        <w:gridCol w:w="1238"/>
      </w:tblGrid>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ment or lime production or cement or lime handling </w:t>
            </w:r>
          </w:p>
        </w:tc>
        <w:tc>
          <w:tcPr>
            <w:tcW w:w="154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ther than a lime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me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liquid or solid standard fuel or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 that contains precursors of dioxin or furan formatio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fired on a non-standard fuel</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7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2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834"/>
        <w:gridCol w:w="4122"/>
        <w:gridCol w:w="1363"/>
        <w:gridCol w:w="1041"/>
      </w:tblGrid>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eramic works </w:t>
            </w:r>
          </w:p>
        </w:tc>
        <w:tc>
          <w:tcPr>
            <w:tcW w:w="13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ther than the manufacture of glazed terracotta roofing til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ufacture of glazed terracotta roofing til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 that contains precursors of dioxin or furan formation</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r dryer fired on a non-standard fuel</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iln (other than those used for firing dark red or dark brown face bricks formed by dry press brick machines) Any dryer</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kiln used for firing dark red or dark brown face bricks formed by dry press brick machin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12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65"/>
        <w:gridCol w:w="4869"/>
        <w:gridCol w:w="1278"/>
        <w:gridCol w:w="1048"/>
      </w:tblGrid>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ricity genera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operating on a fuel other than gas, including a boiler used in connection with an electricity generator that forms part of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30 MW or mor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089"/>
        <w:gridCol w:w="3336"/>
        <w:gridCol w:w="1538"/>
        <w:gridCol w:w="1397"/>
      </w:tblGrid>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lass production </w:t>
            </w:r>
          </w:p>
        </w:tc>
        <w:tc>
          <w:tcPr>
            <w:tcW w:w="15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 except manufacture of glass using sodium nitrate (NaNO 3)</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melting furnace for manufacture of glass using sodium nitrate (NaNO 3).</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melting furnace</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300"/>
        <w:gridCol w:w="4631"/>
        <w:gridCol w:w="1278"/>
        <w:gridCol w:w="1151"/>
      </w:tblGrid>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and steel: primary produc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 Any reduction control system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s 2, 3 and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sinter plant Any kiln Any power-generating plant Any furnac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6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5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957"/>
        <w:gridCol w:w="3464"/>
        <w:gridCol w:w="1614"/>
        <w:gridCol w:w="1325"/>
      </w:tblGrid>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and steel: secondary production </w:t>
            </w:r>
          </w:p>
        </w:tc>
        <w:tc>
          <w:tcPr>
            <w:tcW w:w="161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 Any electric arc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ny electric arc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2 substances (in aggregat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teelmaking furnace</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694"/>
        <w:gridCol w:w="3888"/>
        <w:gridCol w:w="1471"/>
        <w:gridCol w:w="1307"/>
      </w:tblGrid>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n-ferrous metals (excluding aluminium): primary production </w:t>
            </w:r>
          </w:p>
        </w:tc>
        <w:tc>
          <w:tcPr>
            <w:tcW w:w="147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 Any smelting or refining process Any alloying or casting process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 Any alloying or casting process 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inter plant Any smelting or refining process Any alloying or casting process Any fuel burning equipment</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4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0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286"/>
        <w:gridCol w:w="2859"/>
        <w:gridCol w:w="1794"/>
        <w:gridCol w:w="1421"/>
      </w:tblGrid>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n-ferrous metals (excluding aluminium): secondary production </w:t>
            </w:r>
          </w:p>
        </w:tc>
        <w:tc>
          <w:tcPr>
            <w:tcW w:w="179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smelting or refining proces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4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2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4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633"/>
        <w:gridCol w:w="5360"/>
        <w:gridCol w:w="1278"/>
        <w:gridCol w:w="1089"/>
      </w:tblGrid>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per, paper pulp or pulp products industries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Any kraft recovery boiler Any lime kil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Any kraft recovery boile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lime kil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lime kiln Any digester system, if not followed by combustion Any brown stock washer system, if not followed by combustion Any condensate stripper, if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reduced sulfides (TRS), as H 2 S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lime kiln Any digester system, if not followed by combustion Any brown stock washer system, if not followed by combustion Any condensate stripper, if not followed by combus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 Any boiler used in connection with power generation using a non-standard fuel that contains precursors of dioxin or furan formation Any lime kiln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boiler used in connection with power generation using a non-standard fuel Any lime kiln using a non-standar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and 125 mg/m 3 CO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nol</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kraft recovery boile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2 kg/t of black liquor solids fired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lime kiln Any kraft recovery boiler Any boiler used in connection with power ge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8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957"/>
        <w:gridCol w:w="3396"/>
        <w:gridCol w:w="1614"/>
        <w:gridCol w:w="1393"/>
      </w:tblGrid>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trochemical production </w:t>
            </w:r>
          </w:p>
        </w:tc>
        <w:tc>
          <w:tcPr>
            <w:tcW w:w="161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reduction control system not followed by combustion Any sulfur recovery plant</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thermal oxidation process Any catalytic oxidation process Any vapour incineration</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Any distillation proces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liquid or solid standard fuel or a non-standard fuel</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3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9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9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018"/>
        <w:gridCol w:w="4959"/>
        <w:gridCol w:w="1278"/>
        <w:gridCol w:w="1105"/>
      </w:tblGrid>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troleum refining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fluidised bed catalytic cracking unit regenerato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Any fluidised bed catalytic cracking unit regenerato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reduction control system not followed by combustion Any sulfur recovery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thermal oxidation process Any catalytic oxidation process Any vapour inci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vapour recovery unit Any distillation proces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fuel burning equipment using a liquid or solid standard fuel or a non-standard fuel Fluidised bed catalytic cracking unit regenerator Any boiler used in connection with power gener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1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9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1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Standards of concentration for scheduled premises: general activities and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46"/>
        <w:gridCol w:w="4837"/>
        <w:gridCol w:w="1278"/>
        <w:gridCol w:w="1099"/>
      </w:tblGrid>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eneral standards of concentration </w:t>
            </w:r>
          </w:p>
        </w:tc>
        <w:tc>
          <w:tcPr>
            <w:tcW w:w="12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andard of concentration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lant used for heating metal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rushing, grinding, separating or materials handling activity</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or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boilers, gas turbines and stationary reciprocating internal combustion engine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boiler operating on ga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boiler operating on a fuel other than gas, including a boiler used in connection with an electricity generator that forms part of an electricity generating system with a capacity of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less than 1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gas, being a turbine used in connection with an electricity generating system with a capacity of 10 MW or greater but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less than 1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turbine operating on a fuel other than gas, being a turbine used in connection with an electricity generating system with a capacity of 10 MW or greater but less than 30 M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ationary reciprocating internal combustion engin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lfuric acid manufacture using elemental sulfu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or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anufacture using other than elemental sulfur</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 (see also clause 31)</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and any compound containing fluorine, as total fluoride (HF) equivalent</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other than the manufacture of aluminium from alumina</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ine (Cl 2)</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ther than the manufacture of glazed terracotta roofing til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ufacture of glazed terracotta roofing til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in aggregat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mg/m 3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 (in aggregat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 (Hg) individually</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or 3</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4</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m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using a non-standard fuel that contains precursors of dioxin or furan formation</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cinerator that processes waste</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or 4</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5 or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ng/m 3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volving combustion (except as listed below)</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tationary reciprocating internal combustion engine using a gaseous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mg/m 3 VOCs or 125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stationary reciprocating internal combustion engine using a liquid fuel</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or 5</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6</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40 mg/m 3 VOCs or 5880 mg/m 3 CO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 connection with which solid fuel is bur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in approved circumstances</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1,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approved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2, 3, 4, 5 or 6, in other circumstances</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09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8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ctivity or plant in connection with which liquid or gaseous fuel is burnt</w:t>
            </w:r>
          </w:p>
        </w:tc>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1, 2, 3, 4, 5 or 6</w:t>
            </w:r>
          </w:p>
        </w:tc>
        <w:tc>
          <w:tcPr>
            <w:tcW w:w="10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Test methods, averaging periods and reference conditions for 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Test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717"/>
        <w:gridCol w:w="1443"/>
        <w:gridCol w:w="1200"/>
      </w:tblGrid>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st methods and monitoring methods </w:t>
            </w:r>
          </w:p>
        </w:tc>
        <w:tc>
          <w:tcPr>
            <w:tcW w:w="120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est method</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nitoring method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1</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2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 dioxide (SO 2)</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2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sulfide (H 2 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7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tal reduced sulfides (TR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3</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5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ine (Cl 2)</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7</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chloride (HC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8</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luorine (F 2) or any compound containing fluorine, as total fluoride (HF) equivalent, except where emitted by a primary aluminium smelter while manufacturing aluminium from alumina</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9</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fluoride (HF) emitted by a primary aluminium smelter while manufacturing aluminium from alumina</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0</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ype 1 substances and Type 2 substance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2, TM-13 and TM-1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dmium (Cd) or mercury</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2, TM-13 and TM-1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8</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bon monoxide (CO)</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2</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4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as n-propane equivalent</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4</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8, CEM-9, CEM-10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thanol</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5</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8, CEM-9, CEM-10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t applicable</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1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Ringelmann standard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6</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67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standard for emission of smoke from flares has been exceeded)</w:t>
            </w:r>
          </w:p>
        </w:tc>
        <w:tc>
          <w:tcPr>
            <w:tcW w:w="14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37</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verag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843"/>
        <w:gridCol w:w="2517"/>
      </w:tblGrid>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veraging periods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veraging period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lfuric acid mist (H 2 SO 4) or sulfur trioxide (SO 3) or both, as SO 3 equivalent Fluorine (F 2), or any compound containing fluorine, as total fluoride (HF) equivalent (except where emitted by a primary aluminium smelter while manufacturing aluminium from alumina) Hydrogen Chloride (HCl) Cadmium (Cd) Dioxins or furans Mercury (Hg) Type 1 or Type 2 substances Solid particles (total)</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or the minimum sampling period specified in the relevant test method referred to in Part 1, whichever is the greater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trogen dioxide (NO 2) or nitric oxide (NO) or both, as NO 2 equivalent Sulfur dioxide (SO 2) Hydrogen sulfide (H 2 S) Total reduced sulfides (TRS) Chlorine (Cl 2)</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block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le organic compounds (VOCs), as n-propane equivalent Carbon monoxide (CO)</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rolling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gen fluoride (HF) emitted by a primary aluminium smelter while manufacturing aluminium from alumina Methanol</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 hours </w:t>
            </w:r>
          </w:p>
        </w:tc>
      </w:tr>
      <w:tr>
        <w:trPr/>
        <w:tc>
          <w:tcPr>
            <w:tcW w:w="6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minutes rollin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ference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878"/>
        <w:gridCol w:w="3859"/>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1, 2, 3 or 4 </w:t>
            </w:r>
          </w:p>
        </w:tc>
        <w:tc>
          <w:tcPr>
            <w:tcW w:w="385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air impurities (except as listed below)</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ilers or incinerators</w:t>
            </w:r>
          </w:p>
        </w:tc>
        <w:tc>
          <w:tcPr>
            <w:tcW w:w="3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2% CO 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891"/>
        <w:gridCol w:w="3846"/>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5 or 6 </w:t>
            </w:r>
          </w:p>
        </w:tc>
        <w:tc>
          <w:tcPr>
            <w:tcW w:w="384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air impurities (except as listed below)</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uel burning equipment using solid fuel</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7%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uel burning equipment using gas or liquid fuel</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3%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s turbines</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5% 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oxins or furans</w:t>
            </w:r>
          </w:p>
        </w:tc>
        <w:tc>
          <w:tcPr>
            <w:tcW w:w="1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cinerators that process waste</w:t>
            </w:r>
          </w:p>
        </w:tc>
        <w:tc>
          <w:tcPr>
            <w:tcW w:w="38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kPa, 11% O 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Standards of concentration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53"/>
        <w:gridCol w:w="3721"/>
        <w:gridCol w:w="3529"/>
        <w:gridCol w:w="1357"/>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ncentration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mg/m 3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mg/m 3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mg/m 3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which, or in connection with which, solid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which, or in connection with which, liquid or gaseous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C</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w:t>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in connection with which solid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 in relation to marine vessels or premises, in approved circumstances</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A,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2 or 4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 or C, in relation to marine vessels or premises, in approved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or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B or C,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ivity or plant in connection with which liquid or gaseous fuel is burnt</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p A, B or C in relation to marine vessels or premises, in approved circumstances</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3 or 60% opacity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7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up A, B or C, in relation to marine vessels or premises, in other circumstances</w:t>
            </w:r>
          </w:p>
        </w:tc>
        <w:tc>
          <w:tcPr>
            <w:tcW w:w="3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ingelmann 1 or 20% opacity </w:t>
            </w:r>
          </w:p>
        </w:tc>
        <w:tc>
          <w:tcPr>
            <w:tcW w:w="135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Test methods, averaging periods and reference conditions for non-scheduled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Test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5780"/>
        <w:gridCol w:w="2303"/>
        <w:gridCol w:w="1277"/>
      </w:tblGrid>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st methods and monitoring methods </w:t>
            </w:r>
          </w:p>
        </w:tc>
        <w:tc>
          <w:tcPr>
            <w:tcW w:w="127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est method</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nitoring method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5</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t applicable</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M-1 </w:t>
            </w:r>
          </w:p>
        </w:tc>
      </w:tr>
      <w:tr>
        <w:trPr/>
        <w:tc>
          <w:tcPr>
            <w:tcW w:w="57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Ringelmann standard has been exceeded)</w:t>
            </w:r>
          </w:p>
        </w:tc>
        <w:tc>
          <w:tcPr>
            <w:tcW w:w="23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M-16</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veraging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141"/>
        <w:gridCol w:w="5219"/>
      </w:tblGrid>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veraging periods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veraging period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hour, or the minimum sampling period specified in the relevant test method referred to in Part 1, whichever is the greater </w:t>
            </w:r>
          </w:p>
        </w:tc>
      </w:tr>
      <w:tr>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5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minutes rolling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ference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710"/>
        <w:gridCol w:w="1704"/>
        <w:gridCol w:w="3946"/>
      </w:tblGrid>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A </w:t>
            </w:r>
          </w:p>
        </w:tc>
        <w:tc>
          <w:tcPr>
            <w:tcW w:w="394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ilers or incinerators</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12% CO 2 </w:t>
            </w:r>
          </w:p>
        </w:tc>
      </w:tr>
      <w:tr>
        <w:trPr/>
        <w:tc>
          <w:tcPr>
            <w:tcW w:w="3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70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9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623"/>
        <w:gridCol w:w="1903"/>
        <w:gridCol w:w="3834"/>
      </w:tblGrid>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ference conditions relating to Group B or C </w:t>
            </w:r>
          </w:p>
        </w:tc>
        <w:tc>
          <w:tcPr>
            <w:tcW w:w="383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 impurity</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ctivity or plant</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eference conditions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lid particles (total)</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 (except as listed below)</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burning equipment using solid fuel</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7% C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el burning equipment using liquid or gaseous fuel</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ry, 273 K, 101.3 kPa, 3% CO 2 </w:t>
            </w:r>
          </w:p>
        </w:tc>
      </w:tr>
      <w:tr>
        <w:trPr/>
        <w:tc>
          <w:tcPr>
            <w:tcW w:w="3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moke (if determining whether a specified standard of concentration of opacity has been exceeded)</w:t>
            </w:r>
          </w:p>
        </w:tc>
        <w:tc>
          <w:tcPr>
            <w:tcW w:w="1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activity or plant</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as stream temperature above dew point. Path length corrected to stack exit diameter as per CEM-1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8 Local government areas in which burning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6E, 6F (4) and 6G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Areas in which all burning (including burning of vegetation and domestic waste) is prohibited except with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61" w:type="dxa"/>
        <w:jc w:val="left"/>
        <w:tblInd w:w="-2" w:type="dxa"/>
        <w:tblLayout w:type="fixed"/>
        <w:tblCellMar>
          <w:top w:w="0" w:type="dxa"/>
          <w:left w:w="0" w:type="dxa"/>
          <w:bottom w:w="0" w:type="dxa"/>
          <w:right w:w="0" w:type="dxa"/>
        </w:tblCellMar>
      </w:tblPr>
      <w:tblGrid>
        <w:gridCol w:w="1923"/>
        <w:gridCol w:w="1638"/>
      </w:tblGrid>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hfield</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nl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uburn</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rrickville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nks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osman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ck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ewcastl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tany Bay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rth Sydn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ken Hill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rramatta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rwood</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ittwater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den</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Queanbeyan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pbelltown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ndwick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ada Ba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ockdal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terbury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yde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irfiel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hellharbour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sfor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trathfield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lroyd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therland Shire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unter's Hill</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Sydn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urstville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ingah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ogarah</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verle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u-ring-gai</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lloughby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ke Macquarie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gong City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e Cove</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ollahra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ichhardt</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yong </w:t>
            </w:r>
          </w:p>
        </w:tc>
      </w:tr>
      <w:tr>
        <w:trPr/>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iverpool City</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reas in which burning of vegetation is prohibited except with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266" w:type="dxa"/>
        <w:jc w:val="left"/>
        <w:tblInd w:w="-2" w:type="dxa"/>
        <w:tblLayout w:type="fixed"/>
        <w:tblCellMar>
          <w:top w:w="0" w:type="dxa"/>
          <w:left w:w="0" w:type="dxa"/>
          <w:bottom w:w="0" w:type="dxa"/>
          <w:right w:w="0" w:type="dxa"/>
        </w:tblCellMar>
      </w:tblPr>
      <w:tblGrid>
        <w:gridCol w:w="1998"/>
        <w:gridCol w:w="2268"/>
      </w:tblGrid>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Albur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ornsb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midale Dumaresq</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am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e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ranal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smor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thurst Regional</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Lithgow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ulkham Hills</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verpool Plai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llingen</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itland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n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d-Western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ountains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wellbrook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orow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mbucc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urk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abri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ewarr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omin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ssnock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rang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ence Valle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rith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a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Macquarie-Hasting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ffs Harbour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Stephe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ma-Monaro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mworth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nambl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mut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ubbo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rall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robodall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gga Wagga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ulburn Mulware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e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Taree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lling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nnedah</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ntworth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wydi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gecarrib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wkesbury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dill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reas in which all burning (other than burning of vegetation) is prohibited except with approval or in relation to certain domestic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266" w:type="dxa"/>
        <w:jc w:val="left"/>
        <w:tblInd w:w="-2" w:type="dxa"/>
        <w:tblLayout w:type="fixed"/>
        <w:tblCellMar>
          <w:top w:w="0" w:type="dxa"/>
          <w:left w:w="0" w:type="dxa"/>
          <w:bottom w:w="0" w:type="dxa"/>
          <w:right w:w="0" w:type="dxa"/>
        </w:tblCellMar>
      </w:tblPr>
      <w:tblGrid>
        <w:gridCol w:w="1998"/>
        <w:gridCol w:w="2268"/>
      </w:tblGrid>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Albur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nverel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midale Dumaresq</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un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l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iam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lranal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Kyogl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thurst Regional</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e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ulkham Hills</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ismor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nd</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ity of Lithgow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ountains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itland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orow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d-Western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urk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wellbrook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ewarrin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abri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ssnock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arromin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rence Valle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ber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a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range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ffs Harbour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alerang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ma-Monaro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rith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nambl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Macquarie-Hasting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otamundr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 Stephens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ubbo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amworth Regional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robodall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emor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len Innes Severn</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mut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ulburn Mulware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pper Hunter Shir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Hume Shire</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rana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eater Taree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gga Wagga Cit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nnedah</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arre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yra</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llington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wydir</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entworth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wkesbury Cit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ingecarribee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Wollondilly </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ornsby</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Clean Air) Regulation 2002</w:t>
      </w:r>
      <w:r>
        <w:rPr/>
        <w:t xml:space="preserve"> published in Gazette No 135 of 30.8.2002, p 7496 and amended as follows:</w:t>
      </w:r>
      <w:r>
        <w:rPr>
          <w:i/>
          <w:iCs/>
        </w:rPr>
        <w:t>Protection of the Environment Operations (Clean Air) Amendment Regulation 2004</w:t>
      </w:r>
      <w:r>
        <w:rPr/>
        <w:t xml:space="preserve"> (GG No 104 of 25.6.2004, p 4572)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Energy Administration Amendment (Water and Energy Savings) Act 2005</w:t>
            </w:r>
            <w:r>
              <w:rPr/>
              <w:t xml:space="preserve">. Assented to 18.5.2005. Date of commencement of Sch 2.9, 20.5.2005, sec 2 and GG No 57 of 20.5.2005, p 173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9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Clean Air) Amendment (Industrial and Commercial Activities and Plant) Regulation 2005</w:t>
            </w:r>
            <w:r>
              <w:rPr/>
              <w:t xml:space="preserve">. GG No 107 of 26.8.2005, p 5669. Date of commencement, 1.9.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 Date of commencement of Sch 2.48,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9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Legislation Amendment (Control of Burning) Regulation 2006</w:t>
            </w:r>
            <w:r>
              <w:rPr/>
              <w:t xml:space="preserve">. GG No 106 of 25.8.2006, p 6616. Date of commencement, 1.9.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Clean Air) Amendment (Bush Fire Hazard Reduction) Regulation 2007</w:t>
            </w:r>
            <w:r>
              <w:rPr/>
              <w:t xml:space="preserve">. GG No 11 of 19.1.2007, p 168.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7656" w:type="dxa"/>
        <w:jc w:val="left"/>
        <w:tblInd w:w="-2" w:type="dxa"/>
        <w:tblLayout w:type="fixed"/>
        <w:tblCellMar>
          <w:top w:w="0" w:type="dxa"/>
          <w:left w:w="0" w:type="dxa"/>
          <w:bottom w:w="0" w:type="dxa"/>
          <w:right w:w="0" w:type="dxa"/>
        </w:tblCellMar>
      </w:tblPr>
      <w:tblGrid>
        <w:gridCol w:w="2538"/>
        <w:gridCol w:w="5118"/>
      </w:tblGrid>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495),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A</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B</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Am 2007 (14),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2 (cll 6C, 6D)</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Div 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E</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F</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Am 2007 (14), Sch 1 [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1].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2004; 2005 (495), Sch 1 [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5,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6 (cll 19A-19C)</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9D, 19E</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F</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Am 2005 No 18, Sch 2.9.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9G, 19H</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1,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2, heading</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 22</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3-2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5 No 98, Sch 2.48.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7-3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s 3, 4 (cll 32-41)</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 43</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4</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7 No 27, Sch 2.42.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6</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Am 2006 (491), Sch 1 [2]-[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s 5, 6 (cll 47-55)</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56, 5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3].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8</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5].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495), Sch 1 [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3-7</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495), Sch 1 [4]. </w:t>
            </w:r>
          </w:p>
        </w:tc>
      </w:tr>
      <w:tr>
        <w:trPr/>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8</w:t>
            </w:r>
          </w:p>
        </w:tc>
        <w:tc>
          <w:tcPr>
            <w:tcW w:w="5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1), Sch 1 [6]. </w:t>
            </w:r>
          </w:p>
        </w:tc>
      </w:tr>
    </w:tbl>
    <w:p>
      <w:pPr>
        <w:pStyle w:val="Normal"/>
        <w:widowControl w:val="false"/>
        <w:tabs>
          <w:tab w:val="left" w:pos="720" w:leader="none"/>
          <w:tab w:val="center" w:pos="4680" w:leader="none"/>
        </w:tabs>
        <w:autoSpaceDE w:val="false"/>
        <w:rPr/>
      </w:pPr>
      <w:r>
        <w:rPr/>
      </w:r>
    </w:p>
    <w:p>
      <w:pPr>
        <w:pStyle w:val="Normal"/>
        <w:widowControl w:val="false"/>
        <w:autoSpaceDE w:val="false"/>
        <w:rPr/>
      </w:pPr>
      <w:r>
        <w:rPr/>
        <w:t>.</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53:00Z</dcterms:created>
  <dc:creator>Tomassi, Alessandra (CONSLEGB)</dc:creator>
  <dc:description/>
  <dc:language>en-US</dc:language>
  <cp:lastModifiedBy>Tomassi, Alessandra (CONSLEGB)</cp:lastModifiedBy>
  <dcterms:modified xsi:type="dcterms:W3CDTF">2007-11-20T14:53:00Z</dcterms:modified>
  <cp:revision>2</cp:revision>
  <dc:subject/>
  <dc:title>         </dc:title>
</cp:coreProperties>
</file>