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National Parks and Wildlife Regulation 2002</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National Parks and Wildlife Amendment (Jenolan Caves Reserves) Act 2005 No 83</w:t>
      </w:r>
      <w:r>
        <w:rPr/>
        <w:t xml:space="preserve"> (not commenced)</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7 December 2004</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2 October 2007</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National Parks and Wildlife Regulation 2002</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2.</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boriginal person"</w:t>
      </w:r>
      <w:r>
        <w:rPr/>
        <w:t xml:space="preserve"> means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o is a member of the Aboriginal race of Australi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o identifies as an Aboriginal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o is accepted by the Aboriginal community as an Aboriginal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termining authority"</w:t>
      </w:r>
      <w:r>
        <w:rPr/>
        <w:t xml:space="preserve"> has the same meaning as it has in Part 5 of the </w:t>
      </w:r>
      <w:r>
        <w:rPr>
          <w:i/>
          <w:iCs/>
        </w:rPr>
        <w:t>Environmental Planning and Assessment Act 1979</w:t>
      </w:r>
      <w:r>
        <w:rPr/>
        <w:t>.</w:t>
      </w:r>
      <w:r>
        <w:rPr>
          <w:b/>
          <w:bCs/>
        </w:rPr>
        <w:t>"Director-General"</w:t>
      </w:r>
      <w:r>
        <w:rPr/>
        <w:t xml:space="preserve"> means the Director-General of National Parks and Wildlife.</w:t>
      </w:r>
      <w:r>
        <w:rPr>
          <w:b/>
          <w:bCs/>
        </w:rPr>
        <w:t>"disability assistance aid"</w:t>
      </w:r>
      <w:r>
        <w:rPr/>
        <w:t xml:space="preserve"> means a vehicle other than a motor car designed for use by a disabled person and includes a motorised wheelchair.</w:t>
      </w:r>
      <w:r>
        <w:rPr>
          <w:b/>
          <w:bCs/>
        </w:rPr>
        <w:t>"drive"</w:t>
      </w:r>
      <w:r>
        <w:rPr/>
        <w:t xml:space="preserve"> includes ride or draw (in relation to a vehicle) and ride or lead (in relation to an animal).</w:t>
      </w:r>
      <w:r>
        <w:rPr>
          <w:b/>
          <w:bCs/>
        </w:rPr>
        <w:t>"litter"</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olid or liquid domestic or commercial refuse, debris or rubbish deposited in or on a place, and includes any glass, metal, cigarette butts, paper, fabric, wood, food, construction or demolition material, garden remnants and clippings, soil, sand or roc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material, substance or thing deposited in or on a place if its size, shape, nature or volume makes the place where it is deposited disorderly or detrimentally affects the proper use of that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ther or not it has any value when or after being deposited in or on the place.</w:t>
      </w:r>
      <w:r>
        <w:rPr>
          <w:b/>
          <w:bCs/>
        </w:rPr>
        <w:t>"moor"</w:t>
      </w:r>
      <w:r>
        <w:rPr/>
        <w:t xml:space="preserve"> a vessel includes attach a vessel to a mooring by any means.</w:t>
      </w:r>
      <w:r>
        <w:rPr>
          <w:b/>
          <w:bCs/>
        </w:rPr>
        <w:t>"mooring"</w:t>
      </w:r>
      <w:r>
        <w:rPr/>
        <w:t xml:space="preserve"> means any post, stake, pile, float, pontoon or any other object (other than the anchor of a vessel) secured by any direct or indirect means to the waters' bed or placed on the waters' bed for the purpose of attaching a vessel to the bed.</w:t>
      </w:r>
      <w:r>
        <w:rPr>
          <w:b/>
          <w:bCs/>
        </w:rPr>
        <w:t>"park"</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n used as a noun, means a national park, historic site, state conservation area, regional park, nature reserve, karst conservation reserve or Aboriginal area, or any land acquired by the Minister under Part 11 of the Act, and includes all roads and waters within the boundaries of any such park, site, area, reserve or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n used as a verb, means to park a vehicle or to cause or allow a vehicle to park, stand or w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ark authority"</w:t>
      </w:r>
      <w:r>
        <w:rPr/>
        <w:t xml:space="preserve"> mean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relation to a state conservation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xcept when used in connection with the imposition or waiver of fees and charges--the trust having the care, control and management of the area (or, if there is no such trust,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n used in connection with the imposition or waiver of fees and charges--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relation to a reg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xcept when used in connection with the imposition or waiver of fees and charges--the trust or local council having the care, control and management of the park (or, if there is no such trust or local council,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n used in connection with the imposition or waiver of fees and charges--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lation to a karst conservation reserve of which the Jenolan Caves Reserve Trust is trustee--the Jenolan Caves Reserve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relation to a national park, historic site, nature reserve, karst conservation reserve (other than a karst conservation reserve of which the Jenolan Caves Reserve Trust is trustee), Aboriginal area or any land acquired by the Minister under Part 11 of the Act--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n relation to each area of land reserved or dedicated under Part 4A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until such time as a board of management is established, in accordance with Division 6 of Part 4A, for the area--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 and from the establishment of the board of management--the board of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ark user"</w:t>
      </w:r>
      <w:r>
        <w:rPr/>
        <w:t xml:space="preserve"> means a person in a park or intending to enter a park.</w:t>
      </w:r>
      <w:r>
        <w:rPr>
          <w:b/>
          <w:bCs/>
        </w:rPr>
        <w:t>"ski resort area"</w:t>
      </w:r>
      <w:r>
        <w:rPr/>
        <w:t xml:space="preserve"> has the same meaning as in Part 8A of Schedule 6 to the </w:t>
      </w:r>
      <w:r>
        <w:rPr>
          <w:i/>
          <w:iCs/>
        </w:rPr>
        <w:t>Environmental Planning and Assessment Act 1979</w:t>
      </w:r>
      <w:r>
        <w:rPr/>
        <w:t>.</w:t>
      </w:r>
      <w:r>
        <w:rPr>
          <w:b/>
          <w:bCs/>
        </w:rPr>
        <w:t>"tag"</w:t>
      </w:r>
      <w:r>
        <w:rPr/>
        <w:t xml:space="preserve"> includes a label, slip or other object for affixing or attaching to the skins or carcases of fauna.</w:t>
      </w:r>
      <w:r>
        <w:rPr>
          <w:b/>
          <w:bCs/>
        </w:rPr>
        <w:t>"the Act"</w:t>
      </w:r>
      <w:r>
        <w:rPr/>
        <w:t xml:space="preserve"> means the </w:t>
      </w:r>
      <w:r>
        <w:rPr>
          <w:i/>
          <w:iCs/>
        </w:rPr>
        <w:t>National Parks and Wildlife Act 1974</w:t>
      </w:r>
      <w:r>
        <w:rPr/>
        <w:t>.</w:t>
      </w:r>
      <w:r>
        <w:rPr>
          <w:b/>
          <w:bCs/>
        </w:rPr>
        <w:t>"trustees"</w:t>
      </w:r>
      <w:r>
        <w:rPr/>
        <w:t xml:space="preserve">, in relation to a state conservation area or regional park,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rustees of the area or regional park appointed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appointed as administrator of the area or regional park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re are no trustees and no administrator of the area or regional park,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waters"</w:t>
      </w:r>
      <w:r>
        <w:rPr/>
        <w:t xml:space="preserve"> includes a stream, creek, river, estuary, dam, lake or reservo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For the purposes of this Regulation, a filming approval granted under the </w:t>
      </w:r>
      <w:r>
        <w:rPr>
          <w:i/>
          <w:iCs/>
        </w:rPr>
        <w:t>Filming Approval Act 2004</w:t>
      </w:r>
      <w:r>
        <w:rPr/>
        <w:t xml:space="preserve"> to carry out a filming activity within the meaning of that Act on land reserved or dedicated under the </w:t>
      </w:r>
      <w:r>
        <w:rPr>
          <w:i/>
          <w:iCs/>
        </w:rPr>
        <w:t>National Parks and Wildlife Act 1974</w:t>
      </w:r>
      <w:r>
        <w:rPr/>
        <w:t xml:space="preserve"> is taken to constitute consent to the carrying out of that activity on the land by the park authority for the land in accordance with the conditions of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Regulation of use of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Regulation by notices or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Regulation by public or other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ark authority may do any of the following by means of notices displayed in, or at the boundary of, the park or part of the park to which the notices relate or by means of written notices given to park us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signate points of entry to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lose the park, or any part of the park,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serve the park, or any part of the park, for a particular use or for the use of particular persons or bodies or a particular sector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mpose fees and charges on persons (whether on foot or driving vehicles, horses or camels) entering or using the park, any part of the park or any facilities in the park and on persons driving vehicles, horses or camels who enter or use any public or other road traversing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gulate or prohibit the use of any facilities in the park or the carrying out of activities (including driving vehicles, horses or camels or operating or mooring vessel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grant any consent that is required by this Regulation in relation to the use of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mpose conditions, including conditions relating to the payment of fees or charges, on persons (whether on foot or driving vehicles, horses or camels) entering or using the park, any part of the park or any facilitie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mpose conditions relating to the payment of fees or charges by persons driving vehicles, horses or camels who enter or use any public or other road traversing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prohibit the collection of deadfalls of timber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ter any park or part of a park that is closed to the public in accordance with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ain, or leave a vehicle parked, in any park or part of a park after the time that it is closed to the public in accordance with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nter any park or part of a park that is reserved for the use of particular persons or bodies or for a particular sector of the public in accordance with this clause unless the person is a person, or belongs to a body or sector of the public, for whose use it is reserv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use any park or part of a park for a use other than that for which it is reserv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nter or use any park or part of a park or any public or other road traversing a park without paying any fee or charge that is imposed in that regard in accordance with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use any facilities in a park or carry out any activity (including driving a vehicle, horse or camel) in a park in contravention of the terms of a notice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enter or use any park, any part of a park, any facilities in a park or any public or other road traversing a park otherwise than in accordance with any conditions imposed in accordance with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ollect deadfalls of timber in the park in contravention of the terms of a notic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under this clause for anything done or omitted to be done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ark authority may waive payment by any person or class of persons of any fee or charge impos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gulation by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ark authority may issue an oral direction to a park user in relation to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oints of entry to the park to be used by the park u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losing of the park, or any part of the park, to the park u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serving the park, or any part of the park, for a particular use or for the use of particular persons or bodies or a particular sector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regulation or prohibition of the use of any facilities in the park or the carrying out of activities (including driving vehicles, horses or camel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granting of any consent that is required by this Regulation in relation to the use of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imposition of conditions, including conditions relating to the payment of fees or charges, on the park user (whether on foot or driving vehicles, horses or camels) entering or using the park, any part of the park or any facilitie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regulation or prohibition of the collection of deadfalls of timber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ark user to whom such a direction is given must comply with the direction.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under this clause for anything done or omitted to be done with the consent of a park authority and in compliance with a direction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gulation of traff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Entry of vehicles to p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drive a vehicle into a park otherwise than on a road leading into or traversing the park.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to be done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Use of vehicles, camels, horses, vessels and machines in p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do any of the following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perate, drive or use any vehicle (other than a motor car, motor omnibus, motor truck, motor cycle, motor scooter, bicycle or other human powered wheeled vehicle, quadbike, disability assistance aid or horse drawn carri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perate, drive, use or have within the person's possession an oversnow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rive or park a vehicle that does not clearly display a valid pass for entry into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rive or park a vehicle that is not regis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rive or park a vehicle that does not display a valid registration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rive or park a vehicle that has no number-plate or registration plate or that has its number-plate or registration plate covered or obsc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drive a vehicle, camel or horse, or tether a camel or horse, otherwise than on a road, track, trail or way, or in an area, set aside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drive a vehicle, camel or horse in a dangerous or reckless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park a vehicle otherwise than in an area set aside for the parking of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operate or use a vessel on any waters on which the operation or use of such a vessel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operate or use a vessel in such a manner as to cause a nuisance or endanger the safety of other users of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operate or use a vessel in a commercial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tie a vessel by any means to any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moor a vessel otherwise than in an area set aside for the mooring of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operate or use any heavy or noisy machin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 park a vehicle in a way so as to obstruct the use of a road, track or trail by any other vehicle, or endanger the safety of other park users, or damage or destroy any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drive or park a vehicle on a road, track, trail or way or in an area in a park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gate, barrier or similar device is positioned, or an obstruction has been created by any means, in such a way as to restrict or obstruct vehicular access to the road, track, trail, way or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vehicular access to a road, track, trail, way or area is restricted or obstructed in any other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drive a vehicle so as to cause damage to any road, track, trail, way or area in a park if vehicular access to the road, track, trail, way or area has been prohibited or restricted by the park authority in any way.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pen, damage or destroy any gate, barrier or similar device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 shift, damage or destroy any obstruction that has been positioned or created, by any means, so as to restrict or obstruct vehicular access to any road, track, trail, way or area in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does not commit an offence under this clause for anything done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son does not commit an offence under subclause (1) (i) if no area has been set aside for parking, and the person parks a vehicle on a road, track or trail in such a way as not to obstruct the use of the road, track or trail by other vehicles, or endanger the safety of other park users, or damage or destroy any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this clause:</w:t>
      </w:r>
      <w:r>
        <w:rPr>
          <w:b/>
          <w:bCs/>
        </w:rPr>
        <w:t>"horse"</w:t>
      </w:r>
      <w:r>
        <w:rPr/>
        <w:t xml:space="preserve"> means any animal of the genus Equus, including an ass.</w:t>
      </w:r>
      <w:r>
        <w:rPr>
          <w:b/>
          <w:bCs/>
        </w:rPr>
        <w:t>"number-plate"</w:t>
      </w:r>
      <w:r>
        <w:rPr/>
        <w:t xml:space="preserve"> means a number-plat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the </w:t>
      </w:r>
      <w:r>
        <w:rPr>
          <w:i/>
          <w:iCs/>
        </w:rPr>
        <w:t>Road Transport (Vehicle Registration)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competent authority of another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gistered"</w:t>
      </w:r>
      <w:r>
        <w:rPr/>
        <w:t xml:space="preserve"> means regist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the </w:t>
      </w:r>
      <w:r>
        <w:rPr>
          <w:i/>
          <w:iCs/>
        </w:rPr>
        <w:t>Road Transport (Vehicle Registration)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competent authority of another jurisdi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New South Wales under the </w:t>
      </w:r>
      <w:r>
        <w:rPr>
          <w:i/>
          <w:iCs/>
        </w:rPr>
        <w:t>Interstate Road Transport Act 1985</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gistration plate"</w:t>
      </w:r>
      <w:r>
        <w:rPr/>
        <w:t xml:space="preserve"> means a registration plat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the </w:t>
      </w:r>
      <w:r>
        <w:rPr>
          <w:i/>
          <w:iCs/>
        </w:rPr>
        <w:t>Recreation Vehicles Act 198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competent authority of another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vessel"</w:t>
      </w:r>
      <w:r>
        <w:rPr/>
        <w:t xml:space="preserve"> includes a boat, surf board, boogie board, wind surfer, wave jumper, sail board, raft, kayak, canoe, dinghy, jet ski and the li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egulation of conduct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Removal of certain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may direct a person to leave a park or any part of a park if, in the opinion of the authorised officer,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respass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ausing annoyance or inconvenience to any other person in th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committed an offence under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such a direction is given must comply with the direction.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uthorised officer may remove from a park, or any part of a park, any person who fails to comply with a direction under this clause and any vehicle, vessel, animal or other property in the possession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has been given a direction under subclause (1), or who has been removed from a park under subclause (3), must not re-enter the park for a period of 24 hours after the direction was given or after he or she was removed from the park, whichever is lat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does not commit an offence under subclause (4) by doing or omitting anything with the consent of an authorised officer and in accordance with any conditions to which that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authorised officer"</w:t>
      </w:r>
      <w:r>
        <w:rPr/>
        <w:t xml:space="preserve">, in relation to a park,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or employee of the National Parks and Wildlife Serv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who is authorised by the park authority to exercise the powers conferred by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Taking and keeping of animals in pa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into or release an animal in a park or onto any public or other road traversing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lace or keep an animal in a park or on any public or other road traversing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ve charge, possession or control of an animal in a park or on any public or other road traversing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fail to prevent an animal of which the person has charge, possession or control from entering a park or entering onto any public or other road traversing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animal is an assistance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person takes an animal into a park or onto any public or other road traversing a park, in accordance with and subject to any conditions stated in a plan of management for a park, unless a notice erected in the park or given to the person prohibits the taking of animals into the park or any part of the park to which the plan of management rel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prevents a park authority for a regional park from prohibiting the things referred to in subclause (1) by means of notices displayed in accordance with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assistance animal"</w:t>
      </w:r>
      <w:r>
        <w:rPr/>
        <w:t xml:space="preserve"> means an animal referred to in section 9 (Disability discrimination--guide dogs, hearing assistance dogs and trained animals) of the </w:t>
      </w:r>
      <w:r>
        <w:rPr>
          <w:i/>
          <w:iCs/>
        </w:rPr>
        <w:t>Disability Discrimination Act 1992</w:t>
      </w:r>
      <w:r>
        <w:rPr/>
        <w:t xml:space="preserve"> of the Commonwealth.</w:t>
      </w:r>
      <w:r>
        <w:rPr>
          <w:b/>
          <w:bCs/>
        </w:rPr>
        <w:t>"park"</w:t>
      </w:r>
      <w:r>
        <w:rPr/>
        <w:t xml:space="preserve"> does not include a reg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Camping and resi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mp in a park except in an area set aside for camping.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camp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continuous period of more than 21 day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different maximum number of days is set out in a plan of management for the park but not in any notice erected in the park or given to the person--for more than the maximum number of days for camping in the park set out in the plan of manag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a different maximum number of days is set out in a notice erected in the park or given to the person--for more than the maximum number of days set out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permanently reside in a park.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does not commit an offence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nything done or omitted to be done with the consent of a park authority and in accordance with any conditions to which the consent is su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plan of management for a park makes provision for camping otherwise than by setting aside an area for camping--the person camps in the park in accordance with the plan of manag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re is no plan of management for the park--the person camps in a non-designated camping area if that area is more than 1 kilometre from any designated camping area, car parking area or picnic area or from a road, track or trail designated for vehicular use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does not commit an offence under subclause (3) if the person has been granted a lease or licence by the Minister under the Act that allows the person to reside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Despite subclause (4) (b) and (c), a person must not camp in a park if a notice erected in the park or given to the person prohibits camping in the park or any part of the park.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this clause:</w:t>
      </w:r>
      <w:r>
        <w:rPr>
          <w:b/>
          <w:bCs/>
        </w:rPr>
        <w:t>"camp"</w:t>
      </w:r>
      <w:r>
        <w:rPr/>
        <w:t xml:space="preserve"> means reside temporarily (whether or not in a tent, caravan, cabin, vehicle, trailer or other structure) or use any part of a park for the purpose of cam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Littering and dam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posit or leave any litter in a park except in an area or receptacle provided by the park authority for that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no area or receptacle for litter is provided by the park authority--fail to remove from the park all litter taken into or created by the person in th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eposit or leave any waste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eposit, discharge or leave in a park any offal, filth, dung or dead animal or any noisome, noxious, offensive or polluting substance, matter or t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ilfully break any article of glass, china, pottery or plastic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write or paint or otherwise mark or affix any bill, notice or advertisement on or to, or deface by painting, carving, scratching or any other means, or damage, destroy, remove or interfere with, any fixture, improvement, rock, tree, equipment, water supply or Aboriginal object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deposit, leave or abandon a vehicle or part of a vehicle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nterfere with, dig up, cut up, collect or remove for any purpose any soil, sand, gravel, clay, rock, ochre, mineral, timber (whether or not consisting of or including dead timber), gum resin, humus or other natural substance or object in a park, whether on land or on or under wa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dam, divert or pollute the water in any waters or water tank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carry or possess any soil, sand, gravel, clay, rock, ochre, mineral, timber (whether or not consisting of or including dead timber), gum resin, humus or other natural substance or object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carry, possess or use any spray cans of paint, or any bolt cutters, oxy-acetylene equipment, angle grinder or other cutting equipment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possess or have custody of any key or other similar device that is capable of opening any lock or other device securing a gate or barricade located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discharge stormwater into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under this clause for anything done or o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consent of a park authority and in accordance with any conditions to which the consent is su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act or omission occurred in or in relation to a ski resort area in Kosciuszko National Park and was necessary for the carrying ou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development in accordance with a development consent (within the meaning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 activity, whether by or pursuant to an approval of a determining authority, if the determining authority has complied with Part 5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1) if the act or omission occurred in or in relation to a place in Kosciuszko National Park (other than a ski resort area) and was necessary for the carrying out of development in accordance with a development consent that is taken to have been granted to Snowy Hydro Limited under section 41 (4) of the </w:t>
      </w:r>
      <w:r>
        <w:rPr>
          <w:i/>
          <w:iCs/>
        </w:rPr>
        <w:t>Snowy Hydro Corporatisation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act or omission was authorised by or under Part 2 of the </w:t>
      </w:r>
      <w:r>
        <w:rPr>
          <w:i/>
          <w:iCs/>
        </w:rPr>
        <w:t>Rural Fires Act 1997</w:t>
      </w:r>
      <w:r>
        <w:rPr/>
        <w:t xml:space="preserve">, the </w:t>
      </w:r>
      <w:r>
        <w:rPr>
          <w:i/>
          <w:iCs/>
        </w:rPr>
        <w:t>State Emergency and Rescue Management Act 1989</w:t>
      </w:r>
      <w:r>
        <w:rPr/>
        <w:t xml:space="preserve"> or the </w:t>
      </w:r>
      <w:r>
        <w:rPr>
          <w:i/>
          <w:iCs/>
        </w:rPr>
        <w:t>State Emergency Service Act 1989</w:t>
      </w:r>
      <w:r>
        <w:rPr/>
        <w:t xml:space="preserve"> and was reasonably necessary in order to avoid a threat to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does not commit an offence under subclause (1) (j) if the substance or object referred to in that paragra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obtained by the person from a person authorised to sell such substances or objects or from an area outside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firewo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has been provided at established visitor use areas in the park where the burning of fires is permit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comes from deadfalls of timber, if timber is not provided at established visitor use area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A) However, for the avoidance of doubt, subclause (3) (b) (ii) does not permit a person to collect deadfalls of timber for firewood in contravention of a notice (as referred to in clause 4) or an oral direction (as referred to in 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does not commit an offence under subclause (1) (k) merely because the person carries or possesses any object referred to in that subclause on a road traversing a park if the person does not stop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subclause (1) (c), </w:t>
      </w:r>
      <w:r>
        <w:rPr>
          <w:b/>
          <w:bCs/>
        </w:rPr>
        <w:t>"waste"</w:t>
      </w:r>
      <w:r>
        <w:rPr/>
        <w:t xml:space="preserve"> include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ubbish and ref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rine craft, aircraft and parts of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ousehold effects, appliances and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lo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gricultural, building, commercial and industrial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machinery, plant and equipment and parts of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hemicals, minerals and met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vegetabl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stone, sand, shells, clay, earth and a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radioactive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divert"</w:t>
      </w:r>
      <w:r>
        <w:rPr/>
        <w:t xml:space="preserve"> includes extract water (whether by means of a pump or not) otherwise than pursuant to, and in accordance with the conditions of, a water licence issued under Division 3 of Part 2 of the </w:t>
      </w:r>
      <w:r>
        <w:rPr>
          <w:i/>
          <w:iCs/>
        </w:rPr>
        <w:t>Water Act 1912</w:t>
      </w:r>
      <w:r>
        <w:rPr/>
        <w:t xml:space="preserve"> by a compet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rotection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lay or set any trap, snare or poison, or drop from an aircraft or otherwise deposit any poison bait or poisonous chemical substa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unt, shoot, poison, net, spear, pursue, interfere with, injure, hurt, capture, destroy, trap or snare, or have in the person's possession, an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ake any animal's nest or egg, or interfere with any animal's nest or egg or habitation or resting place or any beehi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et any trap or net for fish in any waters, or have in the person's possession any fish trap or fishing net other than a landing ne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f)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feed any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 person must not in a park or on any public or other road traversing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possess or use a spiked collar, a breast plate or radio tracking equipment for use on any do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ve under the person's control any dog on which a spiked collar, a breast plate or radio tracking equipment is carr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does not commit an offence under this clause in relation to netting or trapping if that netting or trapping is authorised under or by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interfere with"</w:t>
      </w:r>
      <w:r>
        <w:rPr/>
        <w:t xml:space="preserve"> includes brand, chase, harass, herd, mark and ta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Offensive cond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have in a disorderly manner or use insulting or offensive language or commit a nuisance or act of indecency or cause annoyance or inconvenience to other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use, or be affected by, any prohibited drugs (within the meaning of the </w:t>
      </w:r>
      <w:r>
        <w:rPr>
          <w:i/>
          <w:iCs/>
        </w:rPr>
        <w:t>Drug Misuse and Trafficking Act 1985</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rive, ride, operate or use any machinery, plant, radio, television, cassette player, compact disc player, record player or other equipment for relaying music or sound, or any vehicle, vessel or aircraft (including any model vehicle, vessel or aircraft) in a manner likely to interfere with or cause a nuisance to any person or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ride or use a skate board, roller skates, bicycle, scooter or other means of conveyance (other than a disability assistance aid) on a track, trail or way, or in an area, set aside in a park for pedestrian traffic only.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Lighting of fi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ight, maintain or use a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re are fireplaces designated for that purpose by a park authority--elsewhere than in such a firepl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re are no fireplaces designated for that purpose--elsewhere than in a temporary fireplace situated at least 4.5 metres from any log or stump and at least 1.5 metres from any other flammable mater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any case--in contravention of a notice erected or displayed or given to a park user by a park authority regulating the use of fire in th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when a total fire ban has been imposed under the </w:t>
      </w:r>
      <w:r>
        <w:rPr>
          <w:i/>
          <w:iCs/>
        </w:rPr>
        <w:t>Rural Fires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eave unattended, whether temporarily or otherwise, any fire that the person has lit, maintained or used before the fire is thoroughly extinguish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ail to call for help to control or extinguish a fire that the person has lit, maintained or used and that is beyond the person's power to control or extingu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andle any inflammable substance (such as petrol, matches or cigarettes) in a manner that is likely to cause a fire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does not commit an offence under subclause (1) (a) (iv) by doing anything authorised by or under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Cultural herit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deposit or leave any bone, shell, charcoal, stone or wood within an Aboriginal area or Aboriginal place.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in any Aboriginal area or Aboriginal place have in the person's posse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chalk, paint or other colouring substance, matter or t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sieve, spade, shovel, fork, mattock, pick, bar, axe, chisel, hammer or similar imp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e any metal detector or other apparatus for detecting any metal or metal o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uch or interfere with or do anything that may cause or assist the mutilation or destruction of any Aboriginal o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ake any rubbing, latex peel or impression by whatever means of any Aboriginal o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terfere with or remove or assist in the removal of any deposit, object or material evidence relating to the settlement or occupation of New South Wales or a part of New South Wales (not being Aboriginal settlement or occupation) if the deposit, object or material evidence is more than 25 years old at the date of the interference or rem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eposit or leave any Aboriginal object in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does not commit an offence under subclause (3) (d) if the interference or removal occurred in a ski resort area in Kosciuszko National Park and was necessary for the carrying ou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evelopment in accordance with a development consent (within the meaning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activity, whether by or pursuant to an approval of a determining authority, if the determining authority has complied with Part 5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does not commit an offence under subclause (3) (d) if the interference or removal occurred in a place in Kosciuszko National Park (other than a ski resort area) and was necessary for the carrying out of development in accordance with a development consent that is taken to have been granted to Snowy Hydro Limited under section 41 (4) of the </w:t>
      </w:r>
      <w:r>
        <w:rPr>
          <w:i/>
          <w:iCs/>
        </w:rPr>
        <w:t>Snowy Hydro Corporatis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Erection of struc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rect, alter, extend or occupy any building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stall, use or occupy a moveable dwelling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nstruct, operate or use any structure, installation, engineering work, plant, equipment, amusement device, fixture or improvement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rect a hoarding or notice, or exhibit any commercial or political advertising matter, sign, bill or poster, in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under this clause for anything done or o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consent of a park authority and in accordance with any conditions to which the consent is su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act or omission occurred in or in relation to a ski resort area in Kosciuszko National Park and was necessary for the carrying ou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development in accordance with a development consent (within the meaning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 activity, whether by or pursuant to an approval of a determining authority, if the determining authority has complied with Part 5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act or omission occurred in or in relation to a place in Kosciuszko National Park (other than a ski resort area) and was necessary for the carrying out of development in accordance with a development consent that is taken to have been granted to Snowy Hydro Limited under section 41 (4) of the </w:t>
      </w:r>
      <w:r>
        <w:rPr>
          <w:i/>
          <w:iCs/>
        </w:rPr>
        <w:t>Snowy Hydro Corporatis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under subclause (1) (b) if the person camps in a manner that is not prohibited by clause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moveable dwelling"</w:t>
      </w:r>
      <w:r>
        <w:rPr/>
        <w:t xml:space="preserve"> means any tent or any caravan or other van or other portable device (whether on wheels or not), used for human habi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Protection of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ather, pluck, pull up, poison, take, dig up, cut, fell, remove, damage or destroy any vegetation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ve any vegetation in the person's possession in a park, whether for removal or otherw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troduce any exotic vegetation into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under this clause for anything done or o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consent of a park authority and in accordance with any conditions to which the consent is su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act or omission occurred in or in relation to a ski resort area in Kosciuszko National Park and was necessary for the carrying ou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development in accordance with a development consent (within the meaning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 activity, whether by or pursuant to an approval of a determining authority, if the determining authority has complied with Part 5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1) if the act or omission occurred in or in relation to a place in Kosciuszko National Park (other than a ski resort area) and was necessary for the carrying out of development in accordance with a development consent that is taken to have been granted to Snowy Hydro Limited under section 41 (4) of the </w:t>
      </w:r>
      <w:r>
        <w:rPr>
          <w:i/>
          <w:iCs/>
        </w:rPr>
        <w:t>Snowy Hydro Corporatisation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act or omission was authorised by or under Part 2 of the </w:t>
      </w:r>
      <w:r>
        <w:rPr>
          <w:i/>
          <w:iCs/>
        </w:rPr>
        <w:t>Rural Fires Act 1997</w:t>
      </w:r>
      <w:r>
        <w:rPr/>
        <w:t xml:space="preserve">, the </w:t>
      </w:r>
      <w:r>
        <w:rPr>
          <w:i/>
          <w:iCs/>
        </w:rPr>
        <w:t>State Emergency and Rescue Management Act 1989</w:t>
      </w:r>
      <w:r>
        <w:rPr/>
        <w:t xml:space="preserve"> or the </w:t>
      </w:r>
      <w:r>
        <w:rPr>
          <w:i/>
          <w:iCs/>
        </w:rPr>
        <w:t>State Emergency Service Act 1989</w:t>
      </w:r>
      <w:r>
        <w:rPr/>
        <w:t xml:space="preserve"> and was reasonably necessary in order to avoid a threat to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under subclause (1) (b) if the person has in his or her possession vegetation (including firewood) that was lawfully obtained from outside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does not commit an offence under this clause by using firewo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has been provided at established visitor use areas in the park where the burning of fires is permit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comes from deadfalls of timber, if timber is not provided at established visitor use area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A) However, for the avoidance of doubt, subclause (4) (b) does not permit a person to collect or use deadfalls of timber for firewood in contravention of a notice (as referred to in clause 4) or an oral direction (as referred to in 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vegetation"</w:t>
      </w:r>
      <w:r>
        <w:rPr/>
        <w:t xml:space="preserve"> means the whole or part of any tree, shrub, fern, creeper, vine, palm, plant or seed, whether alive or d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Beeh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remove any beehive from, or place any beehive in, a park.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Weap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less the person is a police officer--carry or discharge or have in the person's possession any firearm within the meaning of the </w:t>
      </w:r>
      <w:r>
        <w:rPr>
          <w:i/>
          <w:iCs/>
        </w:rPr>
        <w:t>Firearms Act 1996</w:t>
      </w:r>
      <w:r>
        <w:rPr/>
        <w:t xml:space="preserve"> or prohibited weapon within the meaning of the </w:t>
      </w:r>
      <w:r>
        <w:rPr>
          <w:i/>
          <w:iCs/>
        </w:rPr>
        <w:t>Weapons Prohibition Act 1998</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y or discharge or have in the person's possession any airgun, speargun or other lethal weap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arry or use or have in the person's possession any explosive, flare or firewo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1) unless the person is a police officer--carry or use or have in the person's possession any ammuni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row or propel by any means any object likely to cause damage or injury to any person, animal or t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ithout reasonable excuse, carry, use, possess or have custody of a knife in a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ubclause (1) (e), a person has a reasonable excuse to carry, use, possess or have custody of a knif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ossession or custody is reasonably necessary in all the circumstances for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reparation or consumption of food or dri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articipation in a lawful entertainment, recreation or 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wearing of an official unifor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session or custody is reasonably necessary in the circumstances during travel to or from or incidental to an activity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subclause (1) (e), it is not a reasonable excuse for a person to have possession or custody of a knife, or to carry or use a knife, solely for the purpose of self defence or the defence of an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does not commit an offence under subclause (1) (b) if the person carries or possesses an unloaded speargun in a park, unless a plan of management for a park or a notice erected in the park or given to the person prohibits the carrying or possession of a speargun (whether loaded or unloaded) in a park or any part of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son does not commit an offence under subclause (1) (c) if the flare is carried in a boat as a part of the boat's safety equipment as required by or under any other Act or when used as a distress sig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this clause, </w:t>
      </w:r>
      <w:r>
        <w:rPr>
          <w:b/>
          <w:bCs/>
        </w:rPr>
        <w:t>"unloaded speargu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ssembled rubber powered speargun that does not have the shaft engaged in the trigger mechanism and the rubbers stretched and engaged in the shaf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pneumatic, spring or gas powered speargun--one that does not have the spear shaft located within the barrel of the spear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Commercial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ll or hire, attempt to sell or hire, expose for sale or hire or solicit for sale or hire any article, thing or service to any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duct, or assist in the conduct of, any amusement, entertainment, instruction, performance or activity for money or other consideration of any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mpete with or hinder the commercial operations of any person, business or corporate body possessing a lease, licence, occupancy or franchise from the Minister or the Director-General for a specific purpose or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ake any photograph, video, movie or television film for sale, hire or pro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Sporting, recreational and other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duct or take part in any sporting activity that forms part of an organised competition or tourna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rganise, attend or participate in any concert, public meeting, function, demonstration or gathering involving more than 40 persons or such other number of persons as is stated in a plan of management for the park, or stated in a notice erected in the park or given to a park user, whichever is the less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rganise, attend or participate in any group activity involving more than 40 persons, or such other number of persons as is stated in a plan of management for the park, or stated in a notice erected in the park or given to a park user, whichever is the lesser, any manoeuvre whether of a military, naval, aerial nature or otherwise, any course of training or any similar activ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ngage in any activity or recreational pursuit that involves risking the safety of the person or the safety of other persons or damaging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the generality of subclause (1) (d), the activities and recreational pursuits to which that paragraph applies include abseiling, base jumping, bungy jumping, rock climbing, caving, parachuting, white water boating, paragliding, parasailing and hang gli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does not commit an offence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nything done or omitted to be done with the consent of a park authority and in accordance with any conditions to which the consent is su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plan of management for a park makes provision for the undertaking of an activity in the park, the person undertakes the activity in the park in accordance with the plan of manag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re is no plan of management for a park, the person undertakes an activity in a park in accordance with a notice erected in the park or given to the person which permits the undertaking of the activity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clause (3) (b), a person must not undertake an activity in a park if a notice erected in the park or given to the person prohibits the undertaking of the activity in the park or any part of the park.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Research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rry out any kind of research in a park.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a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enter or remain in a cave in a park except with the consent of the park authority.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in a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hibit a number or other identifying mark in or near a cave in a manner that suggests that the number or mark has been allocated to identify the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y out any excavation, or use any explosive, in or in the vicinity of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use any string or other thing for the purpose of laying a track in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move from a ca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y rocks, soil, sand, stone or other similar substanc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flora or faun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y equi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terfere with any equipment in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smoke any substance or any cigar, cigarette, pipe or other device in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light a fire in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leave any equipment in a cave whether or not the person intends to return to the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urinate or defecate in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damage any speleothems in a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vandalise any ca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interfere with, dig or disturb in a cave or remove from a cave any Aboriginal obj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under this clause for anything done or omitted with the consent of a park authority and in accordance with any conditions to which the consen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does not commit an offence under subclause (2) (c) if the person is authorised to enter a cave and lays a track as a temporary safety measure and removes the track when the person leaves the c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Interference with park mana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stroy, damage or remove any thing that is being used or intended to be used by the park authority for the suppression or destruction of any animals in a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terfere with any thing that is being used or intended to be used by the park authority for the suppression or destruction of any animals in a park in a manner that is likely to impair its effective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move, relocate, damage, destroy or obscure by any means any sign or notice that has been erected or displayed in a park by a park authority or that has been erected or displayed in a park with the consent of the park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terfere with or obstruct any action taken by a park authority for the purpose of the care, control and management of th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ttempt to do any of the things referred to in paragraphs (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Use of snow chains in Kosciuszko National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travelling by motor vehicle on any designated snow/ice risk road within Kosciuszko National Park at any time on or after 1 June and before 11 October in any year must carry snow chains suitable for use on the tyres of the motor vehicle.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ravelling by motor vehicle within Kosciuszko National Park between 1 June and 10 October in any year must use snow chains on the tyres of the motor vehicle when directed to do so by an authorised officer or by a notice erected in the park or given to the park us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uthorised officer"</w:t>
      </w:r>
      <w:r>
        <w:rPr/>
        <w:t xml:space="preserve">, in relation to a park,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or employee of the National Parks and Wildlife Serv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who is authorised by the park authority to exercise the powers conferred by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signated snow/ice risk road"</w:t>
      </w:r>
      <w:r>
        <w:rPr/>
        <w:t xml:space="preserve"> means a road on which there is a sign, erected by or on behalf of the Director-General, requiring snow chains to be carried on the road.</w:t>
      </w:r>
      <w:r>
        <w:rPr>
          <w:b/>
          <w:bCs/>
        </w:rPr>
        <w:t>"motor vehicle"</w:t>
      </w:r>
      <w:r>
        <w:rPr/>
        <w:t xml:space="preserve"> does not include a four-wheel driv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ooring vessels within Ku-ring-gai Chase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wan Water"</w:t>
      </w:r>
      <w:r>
        <w:rPr/>
        <w:t xml:space="preserve"> includes all tributaries of Cowan Water within the boundaries of the Ku-ring-gai Chase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icence"</w:t>
      </w:r>
      <w:r>
        <w:rPr/>
        <w:t xml:space="preserve"> means a licence issued by the Minister or Director-General to permit occupation for the purpose of placing a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ublic mooring"</w:t>
      </w:r>
      <w:r>
        <w:rPr/>
        <w:t xml:space="preserve"> means a mooring set up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t up"</w:t>
      </w:r>
      <w:r>
        <w:rPr/>
        <w:t xml:space="preserve"> a mooring includes erect, construct or lay down a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ssel"</w:t>
      </w:r>
      <w:r>
        <w:rPr/>
        <w:t xml:space="preserve"> means any boat, yacht, cruiser, houseboat, barge or other floating craft used for the conveyance of persons or things that has been, or is required to be, registered by the relevant authority, but does not include a raft, kayak, canoe, dinghy or other small floatation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Setting up of moor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grant licences for marinas and moorings in Cowan Water, subject to any terms and conditions that may be impos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may revoke, or vary the terms of, any such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Except as authorised by a licence, a person must not set up a marina or mooring in Cowan Wat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direct a person by whom an unlicensed marina or mooring has been set up or used to remove the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ch a direction may be given to the person to whom it is addressed personally or by leaving it on, or attaching it to, the marina or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to whom such a direction is given must not fail to comply with the direction.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Director-General may remove from Cowan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unlicensed mooring or marin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mooring or marina that has been abandoned or has become submerged, come adrift or fallen into a state of disrepai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art of a mooring or marina that has become separated from the mooring or marina or that constitutes, in the opinion of the Director-General, a danger, hazard, impediment or menace to the use of Cowan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Director-General may, in any court of competent jurisdiction, recover the cost and expen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curred as a result of a removal authorised by subclause (7) (a)--from the person by whom the unlicensed mooring or marina was set u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curred as a result of a removal authorised by subclause (7) (b) or (c)--from the current licensee or (if the licence is no longer in force) the previous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This clause does not apply to a public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For the purposes of this clause, a marina or mooring is unlicense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 licence has been issued in relation to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licence has been issued in relation to it subject to terms and conditions that have not been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Mooring of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moor a vessel on any part of Cowan Water otherwise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 public moor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a mooring in respect of which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the licens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the hirer from the licensee of the mooring to which the licence rel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has the consent of the licensee or hirer to use the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moor a vessel at a public mooring in Cowan Water for more than 24 hours at any one time.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moor at any mooring (not being a mooring forming part of a marina) in Cowan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one vessel (whether or not secured directly to the mooring or to another vessel secured to the moor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vessel in contravention of the terms and conditions applicable to the licence in respect of the moo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holder of a licence in respect of a marina must not moor at a mooring forming part of the marina in Cowan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one vessel (whether or not secured directly to the mooring or to another vessel secured to the moor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vessel in contravention of the terms and conditions applicable to the licence in respect of the mar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authorised officer may direct a person to remove a vessel from a mooring if the vessel is moored in contravention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must not, without reasonable excuse, fail to comply with a direction given under subclause (5).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this clause:</w:t>
      </w:r>
      <w:r>
        <w:rPr>
          <w:b/>
          <w:bCs/>
        </w:rPr>
        <w:t>"authorised office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or employee of the National Parks and Wildlife Serv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who is authorised by the park authority for Ku-ring-gai Chase National Park to exercise the powers conferred by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Misrepresentation of authority to moor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falsely represent (by the display of numbers or names, the production of documents or otherwise) that the person is authorised to moor a vessel, or to permit other persons to moor vessels, in Cowan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Cons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nsent of a park authority under this Part may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means of a written stat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means of a notice referred to in clause 4,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form of a permit, licence, approval or other form of author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ch a consent may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ither generally or in a particular ca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ither unconditionally or subject to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Exercise of park authority's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unction that is conferred on a park authority by this Part may be exercised by the authority or by any person authorised by the authority to exercise that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De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does not commit an offence under this Part for anything done or o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a member of staff of a park authority in the exercise of his or her employment as suc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under the direction of a park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Second and subsequent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commits (or is, by virtue of section 159 of the Act, guilty of) a second or subsequent offence against this Part is liable to be excluded from a park by the park authority for any period of time determined by the park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 of this clause, a person is taken to have committed (or to be guilty of) an offence against this Par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urt convicts the person of the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urt makes an order under section 10 of the </w:t>
      </w:r>
      <w:r>
        <w:rPr>
          <w:i/>
          <w:iCs/>
        </w:rPr>
        <w:t>Crimes (Sentencing Procedure) Act 1999</w:t>
      </w:r>
      <w:r>
        <w:rPr/>
        <w:t xml:space="preserve"> or section 33 (1) (a) of the </w:t>
      </w:r>
      <w:r>
        <w:rPr>
          <w:i/>
          <w:iCs/>
        </w:rPr>
        <w:t>Children (Criminal Proceedings) Act 1987</w:t>
      </w:r>
      <w:r>
        <w:rPr/>
        <w:t xml:space="preserve"> in respect of the person in relation to the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enalty notice has been issued in respect of an offence and the penalty notice amount has been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has been excluded from a park under this clause must not re-enter the park before the period of exclusion ends.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apply to an offence against clause 43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ublic health in Kosciuszko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emises"</w:t>
      </w:r>
      <w:r>
        <w:rPr/>
        <w:t xml:space="preserve"> means premise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park"</w:t>
      </w:r>
      <w:r>
        <w:rPr/>
        <w:t xml:space="preserve"> means the Kosciuszko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Object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Part is to confer or impose on the Director-General, under section 155A of the Act, certain functions relating to the health of the public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unctions concerned are, in accordance with section 155A of the Act, the same (but for being modified by this Part) as certain functions conferred or imposed on a council constituted by the </w:t>
      </w:r>
      <w:r>
        <w:rPr>
          <w:i/>
          <w:iCs/>
        </w:rPr>
        <w:t>Local Government Act 1993</w:t>
      </w:r>
      <w:r>
        <w:rPr/>
        <w:t xml:space="preserve"> in relation to the health of the public in it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Orders requiring the preservation of healthy conditions in th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if any premises, vehicle or article in the park, used for the manufacture, preparation, storage, sale or transportation of food to the public are not in a clean or sanitary condition, order the occupier of the premises, or the owner or operator of the vehicle or article, to put the premises, vehicle or article into a clean or sanitary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may, if premises are not in a safe or healthy condition, order the occupier of the premises to do or refrain from doing all things that are specified in the order to ensure that the premises are placed or kept in a safe or healthy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irector-General may, if waste (other than waste that is dealt with under the </w:t>
      </w:r>
      <w:r>
        <w:rPr>
          <w:i/>
          <w:iCs/>
        </w:rPr>
        <w:t>Waste Avoidance and Resource Recovery Act 2001</w:t>
      </w:r>
      <w:r>
        <w:rPr/>
        <w:t>) is present or generated on premises and it is not being satisfactorily dealt with, order the occupier of the premises, or the person responsible for the waste or for any receptacle or container in which the waste is contained, to store, treat, process, collect, remove, dispose of or destroy the waste in the manner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if premises are not connected to any available water supply or sewerage system, order the occupier of the premises to connect the premises to an available water supply and sewerage system by a dat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rector-General may, if in the opinion of the Director-General it is necessary for the purpose of protecting the health of the public in the park, order the occupier of premises not to use or permit the use of a human waste storage facility on the premises after a dat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to whom an order under this clause is given must not fail to comply with the ord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Orders requiring the doing of things to or on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if it is necessary or expedient to do so in the interests of public health, order the occupier of premises to repair or make structural alterations to the premises (including the renewal or repair of a roof) or to erect a fence between the land on which the premises are located and an adjoining place that is open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an order under this clause is given must not fail to comply with the ord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Orders relating to premises used for shared accommod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if premises used for shared accommodation do not comply with the standards set out in Schedule 1 to the </w:t>
      </w:r>
      <w:r>
        <w:rPr>
          <w:i/>
          <w:iCs/>
        </w:rPr>
        <w:t>Local Government (Orders) Regulation 1999</w:t>
      </w:r>
      <w:r>
        <w:rPr/>
        <w:t>, order the occupier of the premises to take the action that is necessary to bring the premises into compliance with those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an order under this clause is given must not fail to comply with the ord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Orders requiring that premises not be used in specified w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if an activity conducted on premises constitutes or is likely to constitute a threat to the health of the public in the park, order the person apparently engaged in promoting, conducting or carrying out the activity not to conduct, or to cease conducting,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an order under this clause is given must not fail to comply with the order.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person fails to comply with the order, the Director-General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rder the person to cease the use of the premises or to evacuate the premi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rder any other person or persons to leave the premises or not to enter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Procedures to be observed before giving orders and provisions relating to order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ections 129, 130, 132-137, 139-141, 143-148, 152 and 153 (1) of the </w:t>
      </w:r>
      <w:r>
        <w:rPr>
          <w:i/>
          <w:iCs/>
        </w:rPr>
        <w:t>Local Government Act 1993</w:t>
      </w:r>
      <w:r>
        <w:rPr/>
        <w:t xml:space="preserve"> apply in relation to orders given by the Director-General under clauses 36-39 of this Part in the same way as they apply to orders given by a council constituted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ccordingly, references in those sections to a council are, for the purposes of this clause, to be read as references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Provision of services relating to the health of the public in th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provide public health services and facilities, and carry out activities relating to public health, appropriate to the needs of the public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icular, the Director-General may provide for, or enter into arrangements for, the collection, removal and treatment of garbage, rubbish, refuse or other forms of waste from premises in th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irector-General may, in the interests of the health of the public in the park and in whatever manner the Director-General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intain and regulate depots in the park for the disposal and destruction of garbage, rubbish, refuse or other forms of was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rol and regulate the depositing on land in the park of any material likely to give rise to a condition that will endanger public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give directions to ensure that any requirement imposed by the Director-General in connection with the Director-General's functions under this clause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Power of entry and insp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in exercising the Director-General's functions under this Part, exercise the same functions as a council may exercise under Part 2 of Chapter 8 of the </w:t>
      </w:r>
      <w:r>
        <w:rPr>
          <w:i/>
          <w:iCs/>
        </w:rPr>
        <w:t>Local Government Act 1993</w:t>
      </w:r>
      <w:r>
        <w:rPr/>
        <w:t xml:space="preserve"> for the purpose of enabling the council to exercise its functions relating to public health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ccordingly, references in that Part to a council are, for the purposes of this clause, to be read as references to the Director-General, and the reference in section 199 (2) (f) of that Act to the general manager is to be read as a reference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Functions relating to Public Health Act 19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exercise the functions of an environmental health officer under Part 4 of the </w:t>
      </w:r>
      <w:r>
        <w:rPr>
          <w:i/>
          <w:iCs/>
        </w:rPr>
        <w:t>Public Health Act 1991</w:t>
      </w:r>
      <w:r>
        <w:rPr/>
        <w:t xml:space="preserve"> (Microbial control) and the </w:t>
      </w:r>
      <w:r>
        <w:rPr>
          <w:i/>
          <w:iCs/>
        </w:rPr>
        <w:t>Public Health (Swimming Pools and Spa Pools) Regulation 2000</w:t>
      </w:r>
      <w:r>
        <w:rPr/>
        <w:t xml:space="preserve"> in relation to any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the National Parks and Wildlife Service is taken to be a local authority (within the meaning of the </w:t>
      </w:r>
      <w:r>
        <w:rPr>
          <w:i/>
          <w:iCs/>
        </w:rPr>
        <w:t>Public Health Act 1991</w:t>
      </w:r>
      <w:r>
        <w:rPr/>
        <w:t>) and the Director-General is taken to be the general manager of tha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A – Enforcement of obligations of Snowy Hydro Comp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nowy Management Plan"</w:t>
      </w:r>
      <w:r>
        <w:rPr/>
        <w:t xml:space="preserve"> means a plan of management under the Act for Kosciuszko National Park that deals, in accordance with section 38 of the </w:t>
      </w:r>
      <w:r>
        <w:rPr>
          <w:i/>
          <w:iCs/>
        </w:rPr>
        <w:t>Snowy Hydro Corporatisation Act 1997</w:t>
      </w:r>
      <w:r>
        <w:rPr/>
        <w:t>, with the activities of the Company within that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nowy park lease"</w:t>
      </w:r>
      <w:r>
        <w:rPr/>
        <w:t xml:space="preserve"> means the Snowy park lease referred to in Part 6 of the </w:t>
      </w:r>
      <w:r>
        <w:rPr>
          <w:i/>
          <w:iCs/>
        </w:rPr>
        <w:t>Snowy Hydro Corporatis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Company"</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ubject to paragraph (b), Snowy Hydro Limited (ACN 090 574 43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Snowy park lease is transferred to another body--that othe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B Company to comply with Snowy Management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pany is required to comply with the obligations imposed on the Company under the Snowy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Part, the obligations of the Company under the Snowy Management Plan include the obligations imposed on the Company by any environment management plan prepared under the Snowy Management Plan and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C Notice to comply with Snowy Management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Company fails to comply with any of its obligations under the Snowy Management Plan, the Director-General may, by written notice served on the Company, direct the Company to comply with its oblig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notice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et out the obligations of the Company that have not been complied wi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specify a time within which the obligations are to be complied wi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require the Company to take the action specified in the notice in order to comply with the oblig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y require the Company to cease the action specified in the notice that has resulted in the Company not complying with its oblig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the failure of the Company to comply with its obligations has caused damage to the Kosciuszko National Park--may require the Company to take the actions specified in the notice to remedy the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irector-General is required to consult the Environment Protection Authority before serving a notice under this clause in respect of a scheduled activity within the meaning of the </w:t>
      </w:r>
      <w:r>
        <w:rPr>
          <w:i/>
          <w:iCs/>
        </w:rPr>
        <w:t>Protection of the Environment Operations Act 1997</w:t>
      </w:r>
      <w:r>
        <w:rPr/>
        <w:t>, unless the Director-General is of the opinion that the notice is required to be served as a matter of u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notice under this clause may be amended or revoked by a subsequent notice served on the Comp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D Offence--Company failing to comply with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any is guilty of an offence if it fails, without reasonable excuse, to comply with a notice under clause 43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 and 2 penalty units for each day the offence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E Carrying out of works--Company failing to comply with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Company fails to comply with a requirement of a notice under clause 43C to carry out works, the Director-General may carry out those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may recover from the Company as a debt in a court of competent jurisdiction the reasonable costs of carrying out those works if the Company failed, without reasonable excuse, to carry out those works in accordance with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Licences and certific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Applications for licences or registra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the issue of a licence or a registration certificate under the Act must be made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form of application requires a fee or charge to accompany it, that fee or charge must be lodged with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in connection with an application for the issue of a licence or a registration certificate under the Act, make any statement or provide any information or other material that the person knows, or ought reasonably to know, is false or misle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Terms of licences or registra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licence or registration certificate issued under the Act is in force (unless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until midnight on 31 December following the date of issu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an expiry date is specified in the licence or certificate--until midnight on that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Fauna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Meaning of "authorised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r>
        <w:rPr>
          <w:b/>
          <w:bCs/>
        </w:rPr>
        <w:t>"authorised officer"</w:t>
      </w:r>
      <w:r>
        <w:rPr/>
        <w:t xml:space="preserve"> has the same meaning as in section 11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Licences and certific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Authorisation for issue of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accordance with paragraph (b) (ii) of the definition of </w:t>
      </w:r>
      <w:r>
        <w:rPr>
          <w:b/>
          <w:bCs/>
        </w:rPr>
        <w:t>"authorised officer"</w:t>
      </w:r>
      <w:r>
        <w:rPr/>
        <w:t xml:space="preserve"> in section 119 of the Act, each of the following is a prescribed office, position or rank for the purposes of the provisions of Part 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nager, Biodiversity Research and Management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nager, Biodiversity Management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Coordinator, Wildlife Licen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Issue of ta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or an officer authorised by the Director-General may (on payment of any fees or charges fixed by the Director-General) issue tags for affixing or attaching to the skin or carcase of any fauna in compliance with a condition of a licence under Part 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ommercial tags may be issued for affixing or attaching to the skins or carcases of kangaroos, wallaroos or wallabies harmed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n-commercial tags may be issued for affixing or attaching to the skins or carcases of kangaroos, wallaroos or wallabies harmed otherwise tha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eparate series of commercial tags is to be issued for each year. Commercial tags may be used only during the year for which they are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Supply of tags to trap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ccupier's licence authorising the licensee to permit a person to harm kangaroos, wallaroos or wallabies is subject to the condition that the licensee must make available to any person permitted to harm kangaroos, wallaroos or wallabies under the licence a quantity of commercial tags or non-commercial tags equal in number to the number of kangaroos, wallaroos or wallabies that the person is permitted to h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Grounds for refusing import or expor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6 (3) of the Act, the grounds on which an application for an import or export licence may be refused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at, in the opinion of the Director-General, the proposed import or export of protected fauna, if eff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could be detrimental to the protection and conservation of fauna in the 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could result in a person contravening a law of the 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could result in a person contravening a law of the place from which it is intended to import, or to which it is intended to export, the protected faun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could introduce species of protected fauna that do not normally occur in the State and that may constitute a threat to agricultural or horticultural activities in the 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could introduce species of protected fauna that cannot readily be kept in captivity or confin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could introduce a species of protected fauna that may constitute a threat to human health or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the applicant is not the holder of a licence under the Act (other than an import or export licence) that authorises dealings with the protected fauna proposed to be imported or expo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at the applicant has not given a written undertaking to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n the case of an application for an import licence--to notify an authorised officer of details of the protected fauna imported, and of the time of import, within the 48 hours immediately following that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 the case of an application for an export licence--to notify the authority (if any) responsible for the protection of fauna at the place to which the protected fauna is proposed to be exported of details of the protected fauna, and of the time of intended export, within the 48 hours immediately preceding tha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at the applicant has, within the period of 2 years immediately preceding the making of the application, been convict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 offence under a provision of Part 7 of the Act or an offence under a similar provision of the fauna protection legislation of another State or Territo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 offence under the </w:t>
      </w:r>
      <w:r>
        <w:rPr>
          <w:i/>
          <w:iCs/>
        </w:rPr>
        <w:t>Environment Protection and Biodiversity Conservation Act 1999</w:t>
      </w:r>
      <w:r>
        <w:rPr/>
        <w:t xml:space="preserve"> of the Commonw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an offence under the </w:t>
      </w:r>
      <w:r>
        <w:rPr>
          <w:i/>
          <w:iCs/>
        </w:rPr>
        <w:t>Prevention of Cruelty to Animals Act 1979</w:t>
      </w:r>
      <w:r>
        <w:rPr/>
        <w:t xml:space="preserve"> or the </w:t>
      </w:r>
      <w:r>
        <w:rPr>
          <w:i/>
          <w:iCs/>
        </w:rPr>
        <w:t>Exhibited Animals Protection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Grounds for cancelling import or expor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34 (2) of the Act, the grounds on which an import or export licence may be cancelled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at the licensee has made a statement that the licensee knows, or ought reasonably to know, is false or misleading in, or in connection with, the application fo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the licensee has been convicted of an offence under a provision of Part 7 of the Act or an offence under a similar provision of the fauna protection legislation of another State or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at the licensee has been convicted of an offence under the </w:t>
      </w:r>
      <w:r>
        <w:rPr>
          <w:i/>
          <w:iCs/>
        </w:rPr>
        <w:t>Environment Protection and Biodiversity Conservation Act 1999</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at the licensee has been convicted of an offence under the </w:t>
      </w:r>
      <w:r>
        <w:rPr>
          <w:i/>
          <w:iCs/>
        </w:rPr>
        <w:t>Prevention of Cruelty to Animals Act 1979</w:t>
      </w:r>
      <w:r>
        <w:rPr/>
        <w:t xml:space="preserve"> or the </w:t>
      </w:r>
      <w:r>
        <w:rPr>
          <w:i/>
          <w:iCs/>
        </w:rPr>
        <w:t>Exhibited Animals Protection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Payment of roy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auna dealer (kangaroo) who deals as a wholesaler must pay to the Director-General, at times determined by the Director-General, a royalty of 80 cents for each skin or carcase of a kangaroo, wallaroo or wallaby received from the holder of a trapper'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holder of a trapper's licence (birds) must, in accordance with the conditions of the licence, pay a royalty of $2.50 for each bird har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fauna dealer (kangaroo)"</w:t>
      </w:r>
      <w:r>
        <w:rPr/>
        <w:t xml:space="preserve"> means a person licensed under section 125 of the Act to deal in the skins of kangaroos, wallaroos or wallabies (but not in the skins of any other kind of fauna).</w:t>
      </w:r>
      <w:r>
        <w:rPr>
          <w:b/>
          <w:bCs/>
        </w:rPr>
        <w:t>"trapper's licence (birds)"</w:t>
      </w:r>
      <w:r>
        <w:rPr/>
        <w:t xml:space="preserve"> means a trapper's licence (issued under section 123 of the Act) that authorises a person to harm birds for the purpose of sale.</w:t>
      </w:r>
      <w:r>
        <w:rPr>
          <w:b/>
          <w:bCs/>
        </w:rPr>
        <w:t>"wholesaler"</w:t>
      </w:r>
      <w:r>
        <w:rPr/>
        <w:t xml:space="preserve"> means a person who deals in kangaroos, wallaroos or wallabies otherwise than by retail or as a skin dea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42 (2) of the Act provides that royalty is not payable in respect of a skin or carcase to which there has been affixed or attached (in compliance with a condition of a licence) a tag for which a fee or charge has been paid pursuant to regulations made under section 154 (e)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False receipts and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required as a condition of a licence to issue receipts must not issue any false receipt.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is required as a condition of a licence to keep records must not make a false entry in any record, or otherwise keep a false record.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is required as a condition of a licence to provide records or information to the Director-General must not provide false or misleading records or information.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are and protection of fau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Caging and confinement of protected fau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consigns or offers for sale any protected fauna must comply with the conditions set out in Schedule 1.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keeps any protected fauna must comply with the conditions specified in clause 1 (5)-(10) of Schedule 1.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comply with any requirement of the Director-General or an officer duly authorised by the Director-General to ring, band, microchip, obtain or permit the collection of tissue or blood samples for the purpose of analysis, or otherwise mark or identify protected fauna kept in captivity by the person.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remove or interfere with any such ring, band, microchip, mark or identification unless authorised to do so by the Director-General.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birds or reptiles being transported or consigned to, or exhibited at, a show conducted or sponsored by a recognised avicultural or herpetological association, society or other organisation that adopts internationally accepted standards for display and show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sick or injured protected fauna held temporarily in strict confinement for the purpose of trea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protected fauna being transported or consigned to, or held for treatment by, a veterinary practitioner (within the meaning of the </w:t>
      </w:r>
      <w:r>
        <w:rPr>
          <w:i/>
          <w:iCs/>
        </w:rPr>
        <w:t>Veterinary Practice Act 200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protected fauna being transported, consigned or kept under a licence issued under the Act for the purpose of scientific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Consignment or sale of young bi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onsign or offer for sale any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young bird that is (except in the case of a naturally flightless bird) incapable of flight una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young bird that cannot stand una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young bird that is incapable of feeding it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Native waterfowl not to be interbred with non-native waterfow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terbreed, or allow the interbreeding of, native ducks, geese or swans that are under the person's control with ducks, geese or swans that are not native. </w:t>
      </w:r>
      <w:r>
        <w:rPr>
          <w:sz w:val="20"/>
          <w:szCs w:val="20"/>
        </w:rPr>
        <w:t>Maximum penalty: 3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native"</w:t>
      </w:r>
      <w:r>
        <w:rPr/>
        <w:t xml:space="preserve"> means native to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A – Protection of certain marine mam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ircraft"</w:t>
      </w:r>
      <w:r>
        <w:rPr/>
        <w:t xml:space="preserve"> means any airborne craft, including a fixed wing craft, helicopter, gyrocopter, glider, hang glider, hot air balloon and ai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lf"</w:t>
      </w:r>
      <w:r>
        <w:rPr/>
        <w:t xml:space="preserve"> means a whale or dolphin that is not more than half the length of an adult of the same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ution zone"</w:t>
      </w:r>
      <w:r>
        <w:rPr/>
        <w:t xml:space="preserve"> for a marine mammal means an area around the mammal of a radius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or a dolphin (including a calf)--15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r a whale (including a calf)--3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etacean"</w:t>
      </w:r>
      <w:r>
        <w:rPr/>
        <w:t xml:space="preserve"> means an animal of the order Cetac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stant slow speed"</w:t>
      </w:r>
      <w:r>
        <w:rPr/>
        <w:t>, in relation to a marine mammal or group of marine mammals that is being approached, means a speed of approach to the marine mammal or group that is constant, slow and leaves negligible w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olphin"</w:t>
      </w:r>
      <w:r>
        <w:rPr/>
        <w:t xml:space="preserve"> means an animal of the family Delphinidae or the family Phocoenida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perate"</w:t>
      </w:r>
      <w:r>
        <w:rPr/>
        <w:t xml:space="preserve"> a vessel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determine or exercise control over the course or direction of the vessel or over the means of propulsion of the vessel (whether or not the vessel is underw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pilot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ohibited vessel"</w:t>
      </w:r>
      <w:r>
        <w:rPr/>
        <w:t xml:space="preserve"> means a vessel that is a personal motorised water craft (for example, a jet ski), parasail, hovercraft, wing-in-ground effect craft or a motorised diving aid (for example, a motorised underwater scooter) and includes a remotely operated craft (for example, a remote controlled speed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up"</w:t>
      </w:r>
      <w:r>
        <w:rPr/>
        <w:t xml:space="preserve"> means a seal or sea lion that is not more than half the length of an adult of the same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wimming"</w:t>
      </w:r>
      <w:r>
        <w:rPr/>
        <w:t xml:space="preserve"> includes snorkelling or div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hicle"</w:t>
      </w:r>
      <w:r>
        <w:rPr/>
        <w:t xml:space="preserve"> means a motor car, motor carriage, motor cycle, or other apparatus propelled on land wholly or partly by volatile spirit, steam, gas, oil or electricity or a bi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ssel"</w:t>
      </w:r>
      <w:r>
        <w:rPr/>
        <w:t xml:space="preserve"> includes a water craft of any description that is used or capable of being used as a means of transportation on water but does not include an aircraft that is capable of landing on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hale"</w:t>
      </w:r>
      <w:r>
        <w:rPr/>
        <w:t xml:space="preserve"> means a cetacean other than a dolph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A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be convicted of an offence under this Division if the person proves that the act constituting the offence w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used solely by a marine mammal approaching the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ction taken by the person that was reasonably necessary to prevent a risk to human health or to deal with a serious threat to human life or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ction taken by the person as an officer of or person acting on behalf of a law enforcement agency that was reasonably necessary for the purposes of law enforc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action taken by an officer of the Department of Primary Industries who had been appointed as a fisheries officer under the </w:t>
      </w:r>
      <w:r>
        <w:rPr>
          <w:i/>
          <w:iCs/>
        </w:rPr>
        <w:t>Fisheries Management Act 1994</w:t>
      </w:r>
      <w:r>
        <w:rPr/>
        <w:t xml:space="preserve"> that was reasonably necessary for the purposes of exercising a law enforcement function conferred on the officer under that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 action taken by the person that occurred as a result of an unavoidable accident, other than an accident caused by the person's negligent or reckless behaviou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 action taken by a person that occurred as a result of the person being given a direction by an officer of the Department of Environment and Conservation and that was taken in accordance with that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e convicted of an offence under this Division if the person proves that the act constituting the offence was done under and in accordance with or by virtue of the authority conferr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general licence under section 120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cientific licence under section 132C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licence under Part 6 of the </w:t>
      </w:r>
      <w:r>
        <w:rPr>
          <w:i/>
          <w:iCs/>
        </w:rPr>
        <w:t>Threatened Species Conservation Act 1995</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licence, permit or approval under the </w:t>
      </w:r>
      <w:r>
        <w:rPr>
          <w:i/>
          <w:iCs/>
        </w:rPr>
        <w:t>Exhibited Animals Protection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law enforcement agency"</w:t>
      </w:r>
      <w:r>
        <w:rPr/>
        <w:t xml:space="preserve"> means each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SW Police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lice force of another State or a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w South Wales Crim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ustralian Federal Pol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Australian Crim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Australian Quarantine and Inspection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Marine Park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Department of Environment and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B Prescribed approach distances to marine mam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2G of the Act, the following distance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300 metres, if the person is approaching a cetacean and is on, or using, a prohibited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00 metres, if the person is approaching a whale and is on, or using, a vessel other than a prohibited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50 metres, if the person is approaching a dolphin and is on, or using, a vessel other than a prohibited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30 metres, if the person is approaching a cetacean and is swimm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height lower than 300 metres within a horizontal radius of 300 metres, if the person is operating an aircraft (other than a helicopter or gyroco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height lower than 500 metres within a horizontal radius of 500 metres, if the person is operating a helicopter or gyroco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10 metres, if the person is approaching a seal or sea lion (other than a pup) that is in the water and the person is in, or on,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10 metres, if the person is approaching a seal or sea lion (other than a pup) that is in the water and the person is swimming or is a pedestr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40 metres, if the person is approaching a seal or sea lion (other than a pup) that is hauled out on land and the person is swimming, operating a vessel or vehicle or is a pedestr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80 metres, if the person is approaching a p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person who approaches a marine mammal any closer than the distances prescribed above is guilty of an offence under section 112G of the Act that is punishable by a maximum penalty of 1,000 penalty units or imprisonment for 2 years, 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escription of a distance under this clause does not apply to a person approaching a marine mammal in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is approaching in the course of taking action that is reasonably necessary to prevent a risk to human health or to deal with a serious threat to human life or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is approaching in the course of taking action in the person's capacity as an officer of or person acting on behalf of a law enforcement agency and the action is reasonably necessary for the purposes of law enforc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erson is approaching in the course of taking an action in the person's capacity as an officer of the Department of Primary Industries who has been appointed as a fisheries officer under the </w:t>
      </w:r>
      <w:r>
        <w:rPr>
          <w:i/>
          <w:iCs/>
        </w:rPr>
        <w:t>Fisheries Management Act 1994</w:t>
      </w:r>
      <w:r>
        <w:rPr/>
        <w:t xml:space="preserve"> and the action is reasonably necessary for the purposes of exercising a law enforcement function conferred on the officer under that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erson is approaching in the course of taking action that is a result of an unavoidable accident, other than an accident caused by the person's negligent or reckless behaviou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erson is approaching in the course of taking any action as a result of the person being given a direction by an officer of the Department of Environment and Conservation and that is being taken in accordance with that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C Operation of prohibited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rohibited vessel that is being approached by a cetacean must be moved away from the cetacean at a constant slow speed so that the vessel remains at least 300 metres away from the ceta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operates a prohibited vessel in a way that contravenes subclause (1)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D Operation of vessels that are not prohibited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in the caution zone for a cetacean (other than a calf), a person operating a vessel that is not a prohibited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operate the vessel at a constant slow speed and in a manner that consistently minimises noi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make sure that the vessel does not drift closer to the cetacean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dolphin--50 met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 whale--100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f the cetacean shows signs of being disturbed--must immediately withdraw the vessel from the caution zone at a constant slow speed, and </w:t>
      </w:r>
      <w:r>
        <w:rPr>
          <w:sz w:val="20"/>
          <w:szCs w:val="20"/>
        </w:rPr>
        <w:t>Signs of being disturbed include regular changes in direction or speed of swimming, hasty dives, changes in breathing patterns, changes in acoustic behaviour or aggressive behaviour such as tail slashing and trumpet b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re is more than one person on the vessel--must post a lookout for cetace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without limiting paragraph (b), must approach a cetacean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rom the rear, at an angle of no closer than 30 degrees to its observed direction of trav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y positioning the vessel ahead of the cetacean at more than 30 degrees from its observed direction of tra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must make sure the vessel does not restrict the path of the cetace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must make sure the vessel is not used to pursue the ceta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operating a vessel that is not a prohibited vessel must not allow the vessel to enter the caution zone of a ca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calf brings a vessel that is not a prohibited vessel within the caution zone of the calf by appearing within the area in which the vessel is being operated, the person operating the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immediately stop the vess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urn off the vessel's eng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isengage the vessel's gea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ithdraw the vessel from the caution zone at a constant slow sp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operating a vessel that is not a prohibited vessel must not enter the caution zone of a cetacean if there are more than 2 vessels in the cau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whale (other than a calf) approaches a vessel that is not a prohibited vessel or comes within the limits mentioned in subclause (1) (b), the person operating the vessel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sengage the vessel's gears and let the whale approac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duce the speed of the vessel and continue on a course away from the wh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 dolphin (other than a calf) approaches a vessel that is not a prohibited vessel or comes within the limits mentioned in subclause (1) (b), the person operating the vessel must not change the course or speed of the vessel sudde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E Operation of aircraft in vicinity of marine mam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operate any aircraft so as to approach a marine mammal from head on for the purpose of observing a marine mam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land an aircraft on water for the purpose of observing a marine mam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F Feeding marine mam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tentionally feed or attempt to feed a marine mammal that is in its natural environment.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the routine discarding of bycatch by a commercial fisher within the meaning of the </w:t>
      </w:r>
      <w:r>
        <w:rPr>
          <w:i/>
          <w:iCs/>
        </w:rPr>
        <w:t>Fisheries Management Act 1994</w:t>
      </w:r>
      <w:r>
        <w:rPr/>
        <w:t xml:space="preserve"> if he or she makes reasonable efforts to avoid discarding bycatch near a marine mam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feed"</w:t>
      </w:r>
      <w:r>
        <w:rPr/>
        <w:t xml:space="preserve"> a marine mammal includes throwing food or rubbish in the water near a marine mam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G Swimming with cetac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nter water within 100 metres of a whale or within 50 metres of a dolph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ny cetacean comes within 30 metres of a person who is in the water,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move slowly to avoid startling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not touch the cetacean or move towards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H Approaching special interest marine mam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clare a marine mammal or group of marine mammals described in the order to be a marine mammal or group of marine mammals to which this clause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pecify the approach distance for that marine mammal or group of marine mammals for the purposes of this clause (the </w:t>
      </w:r>
      <w:r>
        <w:rPr>
          <w:b/>
          <w:bCs/>
        </w:rPr>
        <w:t>"special protection approach distance"</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escribe the area of the State to which this claus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make an order under this clause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marine mammal is, or the group is a group that is or include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dugong or other rarely sighted species of marine mam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morphological or colour-variant marine mam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 female marine mammal that has recently given, or is about to give,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 calf separated from a mother or group of marine mam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a sick or injured marine mam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is satisfied that the marine mammal or group of marine mammals is at risk of harassment, injury or dea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s soon as practicable after making an order under this clause, the Minist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ause notice of the order to be broadcast by a television or radio station transmitting to the area of the State concerned and to be published in a newspaper circulating in that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cause a copy of the order to be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order under this clause has effect for a period of 6 months on and from the day on which notice of it is first published as referred to in subclause (3)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without reasonable excuse or the Minister's written permission or the permission of an authorised officer, approach a marine mammal or group of marine mammals to which this clause applies in an area to which this clause applies at any distance that is closer than the special protection approach distance for the marine mammal or group of marine mammals.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Notification of possession of certain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s 101 (5) (c) (ii) and 118B (5) (b) (ii)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escribed manner of notification is by a notice in writing to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cribed time is the period ending 7 days after the animal comes into the person's pos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Prescribed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0 of the Act (Use of certain substances for harming fauna), the following substance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substances stated in the Poisons List (proclaimed under section 8 of the </w:t>
      </w:r>
      <w:r>
        <w:rPr>
          <w:i/>
          <w:iCs/>
        </w:rPr>
        <w:t>Poisons and Therapeutic Goods Act 1966</w:t>
      </w:r>
      <w:r>
        <w:rPr/>
        <w:t>) as in force for the time be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lue, gel and other adhesive substances and visci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authorised to use a prescribed substance by the Director-General (or an officer of the National Parks and Wildlife Service authorised by the Director-General) is exempt from the provisions of section 110 (1) and (2) of the Act if the person uses the prescribed substance in accordance with the author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using taste aversion substances to deter birds is exempt from the provisions of section 110 (1) and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Notice of preparation of plan of management for marine mam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2D (1) of the Act, the prescribed notice is a notification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Proceedings for offences--prescribed officers who may issue evidentiary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81 (5) of the Act, the following are prescrib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puty Director-General, Parks and Wildlife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irector, Reserve and Wildlife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nager, Conservation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oordinator, Wildlife Licen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eputy Director-General, Environment Protection and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irector, North West Bran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Manager, Kangaroo Management Pro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hief Investig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Manager, Lit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Principal Legal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applies to and in respect of matters arising under the fauna provisions of the Act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fauna provisions of the Act"</w:t>
      </w:r>
      <w:r>
        <w:rPr/>
        <w:t xml:space="preserve"> means Parts 7, 7A and 9 of the Act and, to the extent to which any other provisions of the Act relate to fauna, those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Exemptions in favour of Aboriginal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Exemption: section 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clause is to exempt Aboriginal people from the provisions of section 70 (1) of the Act that prohibit a person from harming fauna within a wildlife district, wildlife refuge, wildlife management area, conservation area, wilderness area or area subject to a wilderness protection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boriginal people are exempted from the provisions of section 70 (1) of the Act to the extent to which those provisions would, but for this subclause, prohibit Aboriginal people from hunting fauna for their own domest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xemption does not apply to raptors, parrots or threatened species, populations and ecological communities within the meaning of the </w:t>
      </w:r>
      <w:r>
        <w:rPr>
          <w:i/>
          <w:iCs/>
        </w:rPr>
        <w:t>Threatened Species Conservation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applies to and in respect of any dependants (whether Aboriginal or not) of Aboriginal people in the same way as it applies to and in respect of Aboriginal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Exemption: section 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clause is to exempt Aboriginal people from the provisions of section 71 (1) of the Act that prohibit a person from picking native plants, or having native plants in the person's possession, within a wildlife refuge, wildlife management area, conservation area, wilderness area or area subject to a wilderness protection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boriginal people are exempted from the provisions of section 71 (1) of the Act to the extent to which those provisions would, but for this subclause, prohibit Aboriginal people from gathering or harvesting the fruit, flowers or other parts of a native plant for their own domest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applies to and in respect of any dependants (whether Aboriginal or not) of Aboriginal people in the same way as it applies to and in respect of Aboriginal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Exemption: section 9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relevant provisions"</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 98 (2) (a), which prohibits a person from harming any protected faun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o much of section 98 (2) (b) as prohibits the use of any animal, firearm, net, trap or hunting device for the purpose of harming any protected fau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boriginal people are exempted from the relevant provisions to the extent to which the relevant provisions would, but for this subclause, prohibit Aboriginal people from harming fauna for their own domest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in respect of raptors or parr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applies to and in respect of any dependants (whether Aboriginal or not) of Aboriginal people in the same way as it applies to and in respect of Aboriginal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Exemption: section 1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clause is to exempt Aboriginal people from the provisions of section 117 (1) of the Act that prohibit a person from picking protected native plants, or having protected native plants in the person's pos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boriginal people are exempted from the provisions of section 117 (1) of the Act to the extent to which those provisions would, but for this subclause, prohibit Aboriginal people from gathering or harvesting the fruit, flowers or other parts of a protected native plant for their own domest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xemption applies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oody species of protected native plants only if the gathering or harvesting is done in a way that does not significantly harm the plant or interfere unreasonably with its means of propag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erbaceous species of protected native plants only if the gathering or harvesting is done in a way that does not significantly deplete the local population or interfere unreasonably with its means of propa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applies to and in respect of any dependants (whether Aboriginal or not) of Aboriginal people in the same way as it applies to and in respect of Aboriginal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Aboriginal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Boards of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board of management"</w:t>
      </w:r>
      <w:r>
        <w:rPr/>
        <w:t xml:space="preserve"> means a board of management established under Part 4A (Aboriginal land)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a member of a board of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Appointment of deputies of members of boards of mana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from time to time, appoint a person to be the deputy of a member, and the Minister may revoke any such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appointed must be selected from the same category of persons specified in section 71AN (3) of the Act, and in accordance with the terms of any relevant lease, as the member for whom the person is to deput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e absence of a member, the member's deputy may, if available, act in the place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ile acting in the place of a member, a person has all the functions of the member and is taken to be a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this clause, a vacancy in the office of a member is taken to be an absence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Chairing of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t the first meeting of a board of management after the commencement of this clause, the members of the board are to elect as deputy chairperson of the board a person referred to in section 71AN (3)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absence of the chairperson, the deputy chairperson may, if available, act in the place of the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both the chairperson and the deputy chairperson are absent from a meeting of a board of management, the members present are to elect another person referred to in section 71AN (3) (a) of the Act to chair the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ile acting in the place of the chairperson, the deputy chairperson or person elected under subclause (3) has all the functions of the chairperson and is taken to be the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Plans of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Land for community development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velopment (by the Aboriginal Land Council, the Local Aboriginal Land Council, Aboriginal owners or the board of management for the area concerned) for the purpose of the following facilities is prescribed under section 72AA (6) (c) of the Act in respect of Mutawintji Historic Site, Mutawintji National Park and Mutawintji Nature Reserve if the facilities are for the use (but not necessarily the exclusive use) of Aboriginal ow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esidential housing facilities (whether for permanent or temporary accommo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amping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eeting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dministra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ourism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recrea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cultural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cemet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 facilities for the following ser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utilities (energy, water and waste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health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ele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roads, tracks and airstr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ancillary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72AA (6) (c) of the Act provides that a plan of management for lands reserved under Part 4A of the Act may provide for the use of lands for any community development purpose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Advisory 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and in respect of an advisory committee constituted under section 2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Meetings to be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dvisory committee must hold an annual general meeting before the end of February each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irst annual general meeting of an advisory committee must be held within 3 months of the constitution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dvisory committee must also hold ordinary meetings at least once every 3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eeting (including an annual general meeting) must be held when and where convened by the chairperson or, in the chairperson's absence, by the deputy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Appointment of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t each annual general meeting, the members must appoint a chairperson, deputy chairperson and secret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airperson is to be elected from among the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eputy chairperson is to be elected from among the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ecretary may be elected from among the members or, with the concurrence of the Director-General, may be a person who is not a member appointed by the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Except as otherwise provided by the Act or this Part, a person elected or appointed as a chairperson, deputy chairperson or secret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olds office until a successor is elected or appoi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eligible for re-election or re-appointment at the next annual general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elected chairperson, deputy chairperson or secretary ceases to hold office as such if he or she ceases to be a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vacancy in any office must be filled at the next meeting after the vacancy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Presiding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or in the chairperson's absence the deputy chairperson, is to preside at the meetings of an advisory committee, but if both are absent, the members are to elect a person from among the members to preside as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esiding member has a deliberative vote on any matter before the meeting and, in the case of an equality of votes, a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Administrative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ecretary must circulate to each member an agenda and associated business papers at least 7 days before any meeting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ecretary (or a member on the secretary's behalf) must keep minutes of each meeting and must supply the members with a copy of the minutes of the meeting not later than one calendar month after the date of the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ecretary of an advisory committee is responsible for the care of all business papers and correspon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ecretary must forward to the Director-General not later than 31 December in each year particulars of the dates of, and of members attending at, each meeting during that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and in respect of trustees appointed to trust boards for state conservation areas and regional park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Meetings to be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trustees must hold an annual general meeting before the end of May each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rustees must also meet at least 10 times a year at intervals not exceeding 2 months or such number of times and at such intervals as the Minister deter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eeting must be held when and where convened by the chairperson or, in the chairperson's absence, by the deputy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Special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2 trustees may, by notice in writing, request the chairperson to call a special meeting for a purpos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receiving such a request, the chairperson must call a special meeting to be held within 28 days after the chairperson receives the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Appointment of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t each annual general meeting, the trustees must appoint a chairperson, deputy chairperson, secretary, treasurer and audi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airperson and deputy chairperson are to be elected from among the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ecretary, treasurer and auditor may be elected from among the members or may be persons who are not members appointed by the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xcept as otherwise provided by the Act or this Part, a person elected or appointed as chairperson, deputy chairperson, secretary, treasurer or audi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olds office until a successor is elected or appoi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eligible for re-election or re-appointment at the next annual general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vacancy in any office must be filled at the next meeting after the vacancy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Presiding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or in the chairperson's absence the deputy chairperson, is to preside at meetings of the trustees, but if both are absent, the trustees are to elect a person from among their number to pre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presiding at a meeting of the trustees has a deliberative vote and, in the case of an equality of votes, a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Conduct of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Meetings of the trustees must be conducted, as far as is practicable, in accordance with the procedures set out in the </w:t>
      </w:r>
      <w:r>
        <w:rPr>
          <w:i/>
          <w:iCs/>
        </w:rPr>
        <w:t>Local Government (Meetings)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solution that has been passed by the trustees must not be altered or rescinded except by a motion to that effect of which at least 7 days' written notice has been given to each trus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trustees may appoint one or more committees to carry out any work or perform any duties that the trustees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mittee may consist of trustees, of persons who are not trustees or of both trustees and persons who are not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Common s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on seal of the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y be affixed to an instrument or a document only following a resolution to do so passed at a meeting of the truste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affixed in the presence of a trustee and either the secretary or treasurer, each of whom must attest the fact of the affixing of the common seal by signing the instrument or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Administrative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must circulate to each trustee an agenda and associated business papers at least 10 days before any meeting of the trus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a special meeting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hairperson believes that the meeting should be held as soon as possi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is impracticable to circulate an agenda and associated business papers before the start of the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which case the chairperson may give notice of the meeting and of the agenda for the meeting in the manner that the chairperson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ecretary must keep minutes of each meeting and is responsible to the trustees for the keeping of proper financial records in collaboration with the treasu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no chairperson has been appointed or there is a vacancy in the office of chairperson, the Director-General may perform the functions of the chairperson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Financial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money received by the trustees must be paid into the National Parks and Wildlife Fund referred to in section 137 of the Act except money allocated to the trustees by the Minister for wages, for associated ancillary costs or for other specif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Money allocated to the trustees by the Minister under this clause must be paid into an authorised deposit-taking institution in New South Wales to the credit of an account in the name of the state conservation area or regional park for which the trustees are appoi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terest earned on money standing to the credit of such an account must be expended only for the purposes for which the money was allocated by the Minister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 reallocation of money or variation of staff establishments on which an allocation under this clause is based may be made without the approval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Each item of expenditure must be authorised, or the payment of such an item of expenditure must be confirmed, at a duly constituted meeting of the trustees through tabling and approval of a treasurer's report relating to that item of expendi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Cheques drawn on a trustees' account kept under this clause must be sign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wo truste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trustee, and the secretary or treasurer to the truste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trustee, and the manager, assistant manager or deputy manager of the state conservation area or regional park for which the trustees are appoi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trustees' financial year ends on 30 June each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0 – Penalty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60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offence created by a provision specified in Column 1 of Schedule 2 is a prescribed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scribed penalty for such an offence is the amount specified in Column 2 of Schedule 2 or, if the person alleged to have committed the offence is a corporation and a penalty is specified in Column 3 of Schedule 2, the amount specified in Column 3 of Schedule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ach person referred to in subclause (2) is a prescrib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If the reference to a provision in Column 1 of Schedule 2 is qualified by words that restrict its operation to specified kinds of offences or to offences committed in specified circumstances, an offence created by the provision is a prescribed offence only if it is an offence of a kind so specified or is committed in the circumstanc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60 of the Act, the following persons are prescribed persons for all offences referred to in Schedul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fficer or employee of the National Parks and Wildlife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fficer or employee of a government department in respect of which an arrangement has been made under section 11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officer, employee or servant of a statutory corporation or council, or of trustees, in respect of whom or which an arrangement has been made under section 11 (2) or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Ex-officio rang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6 (2) of the Act, the following classes and descriptions of officers and employees of State Forests (the Forestry Commission)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eneral Mana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eputy General Mana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ales and Harvesting Mana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perations Mana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lanning Mana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Fore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Forest Assist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Foremen under the </w:t>
      </w:r>
      <w:r>
        <w:rPr>
          <w:i/>
          <w:iCs/>
        </w:rPr>
        <w:t>Forestry Employees (Forestry Commission of New South Wales) Award</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Forest Rangers under the </w:t>
      </w:r>
      <w:r>
        <w:rPr>
          <w:i/>
          <w:iCs/>
        </w:rPr>
        <w:t>Forestry Employees (Forestry Commission of New South Wales) Award</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Regional Ecologi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Scientific Officers (Research Officers, Research Scienti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Project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Technical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9 (1) of the Act, an ex-officio ranger (whether a police officer, a fisheries officer within the meaning of the </w:t>
      </w:r>
      <w:r>
        <w:rPr>
          <w:i/>
          <w:iCs/>
        </w:rPr>
        <w:t>Fisheries Management Act 1994</w:t>
      </w:r>
      <w:r>
        <w:rPr/>
        <w:t xml:space="preserve"> or an ex-officio ranger prescribed by subclause (1)) has the powers, authorities, duties and functions conferred or imposed on officers of the National Parks and Wildlife Service by or under sections 157 (1) and (2) and 15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Notice of preparation of plans of mana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73A of the Act, notice of the preparation of a plan of management is to be given in the form of an advertisement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Transfer of Aboriginal 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85A (1) (c) of the Act, the following ar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Aboriginal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organisation representing Aboriginal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85A of the </w:t>
      </w:r>
      <w:r>
        <w:rPr>
          <w:i/>
          <w:iCs/>
          <w:sz w:val="20"/>
          <w:szCs w:val="20"/>
        </w:rPr>
        <w:t>National Parks and Wildlife Act 1974</w:t>
      </w:r>
      <w:r>
        <w:rPr>
          <w:sz w:val="20"/>
          <w:szCs w:val="20"/>
        </w:rPr>
        <w:t xml:space="preserve"> enables the Director-General of the National Parks and Wildlife Service to dispose of Aboriginal objects (within the meaning of that Act) that are the property of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by returning the Aboriginal objects to an Aboriginal owner or Aboriginal owners entitled to, and willing to accept possession, custody or control of the Aboriginal objects in accordance with Aboriginal tradi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by otherwise dealing with the Aboriginal objects in accordance with any reasonable directions of an Aboriginal owner or Aboriginal owners referred to in paragraph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c) if there is or are no such Aboriginal owner or Aboriginal owners--by transferring the Aboriginal objects to a person, or a person of a class, prescribed by the regulations for safekee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Appeal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90 (7) (b) of the Act, an application for consent under section 90 (1) is taken to be refused (unless the consent is earlier granted or refused) on the expiration of the period of 60 days after the date on which the application was recei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90 or 135 of the Act, the period within which an appeal is to be made is 28 days after the date of the refusal, cancellation or attaching of the condition or restriction against which the appeal is br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Ap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eal under section 90 or 135 of the Act is to be made by delivering a written statement to the Director-General, conta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ellant's name and addr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rticulars of any application, consent, licence, certificate, condition or restriction relevant to the appe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grounds of the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statement is delivered to the Director-General under this clause, the Director-General must as soon as practicable deliver the statement to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Notification of site of Aboriginal 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91 of the Act, the prescribed manner of notifying the Director-General of the location of an Aboriginal object is by means of a written notice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Terms of interim protection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91B (3) of the Act, an interim protection order may contain terms of either or both of the following ki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erms that prohibit the owner or occupier of land subject to the order from doing any one or more of the things listed in subclause (2) or from causing or permitting them to be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erms that allow the owner or occupier to do any one or more of those things (or to cause or permit them to be done) only with the consent of the Minister or only subject to other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things that may be prohibited or regulated by an interim protection order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otal or partial demolition, damaging, defacing, destruction, pulling down or removal of any building, structure or work o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maging or despoiling of the land or any part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arrying on of any activity on the land that would constitute the carrying out of development (within the meaning of Division 7 of Part 4 of the Act) if the land were within a conservation area, whether or not it is within such 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exhibition of any notice or advertisement o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amaging or destruction of any tree or other vegetation on, or the removal of any tree or other vegetation from,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carrying on (whether or not within a park) of any activity that may affect the preservation, protection or maintenance of the land or any threatened species, population or ecological community, or its habitat (within the meaning of the </w:t>
      </w:r>
      <w:r>
        <w:rPr>
          <w:i/>
          <w:iCs/>
        </w:rPr>
        <w:t>Threatened Species Conservation Act 1995</w:t>
      </w:r>
      <w:r>
        <w:rPr/>
        <w:t>), or any fauna, plant, Aboriginal object or place on or within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Interest on overdue mon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rate of interest prescribed for the purposes of section 144A (2) (a) of the Act is the rate for the time being prescribed under section 101 of the </w:t>
      </w:r>
      <w:r>
        <w:rPr>
          <w:i/>
          <w:iCs/>
        </w:rPr>
        <w:t>Civil Procedure Act 2005</w:t>
      </w:r>
      <w:r>
        <w:rPr/>
        <w:t xml:space="preserve"> for payment of interest on a judgment de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Evidence of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s 164 and 165 of the Act, the prescribed evidence of a person's authority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written instrument of authority signed by the Director-General that identifies the person so authorised (unless the person has been provided with an identification card as referred to in paragraph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identification card provided to the person in respect of the person's appointment as an authorised officer under section 189 of the </w:t>
      </w:r>
      <w:r>
        <w:rPr>
          <w:i/>
          <w:iCs/>
        </w:rPr>
        <w:t>Protection of the Environment Operations Act 1997</w:t>
      </w:r>
      <w:r>
        <w:rPr/>
        <w:t xml:space="preserve"> (as applying under section 156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64 (1) (a) (iii) of the Act, the prescribed form of receipt is a receipt in Form 1 of Schedule 3 or in any other form that may be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Disposal of property seized or delivered 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68 (1) (c) of the Act, the court making the conviction is the prescribed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68 (2) of the Act, if the proceedings referred to in section 168 (2)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ve been dismissed--the court dismissing the proceedings is the prescribed cou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ve not been commenced within 2 years after the seizure or delivering up of the property--the Local Court is the prescribed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168 of the </w:t>
      </w:r>
      <w:r>
        <w:rPr>
          <w:i/>
          <w:iCs/>
          <w:sz w:val="20"/>
          <w:szCs w:val="20"/>
        </w:rPr>
        <w:t>National Parks and Wildlife Act 1974</w:t>
      </w:r>
      <w:r>
        <w:rPr>
          <w:sz w:val="20"/>
          <w:szCs w:val="20"/>
        </w:rPr>
        <w:t xml:space="preserve"> provides for the making of applications to a "court prescribed" for an order that property seized under section 164 of the Act or delivered up under section 165 of the Act be delivered to a specifi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Limitations on routine farming practice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outine farming practice activity referred to in section 118G (1) (b) of the Act is limited by excluding the activities of buying, selling, possessing or controlling any animal or plant that is, or is part of, a threatened species or endangered pop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outine farming practice activity referred to in section 118G (1) (b) of the Act is limited by excluding any activity carried out for the purpose of preventing, reducing, minimising or elimina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amage to or loss of crops, livestock or farming infrastructure (such as dams, fences, buildings, sheds, windmills, bores, air strips, stockyards and farm roa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jury to the health of livest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the activity results in or is likely to result in the harming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rotected fauna within the meaning of section 98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animal that is of, or is part of, a threatened species, an endangered population or an endangered ecological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Repeal and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regulations are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w:t>
      </w:r>
      <w:r>
        <w:rPr>
          <w:i/>
          <w:iCs/>
        </w:rPr>
        <w:t>National Parks and Wildlife (Land Management) Regulation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w:t>
      </w:r>
      <w:r>
        <w:rPr>
          <w:i/>
          <w:iCs/>
        </w:rPr>
        <w:t>National Parks and Wildlife (Fauna Protection) Regulation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w:t>
      </w:r>
      <w:r>
        <w:rPr>
          <w:i/>
          <w:iCs/>
        </w:rPr>
        <w:t>National Parks and Wildlife (Administration) Regulation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 matter or thing that, immediately before the repeal of the </w:t>
      </w:r>
      <w:r>
        <w:rPr>
          <w:i/>
          <w:iCs/>
        </w:rPr>
        <w:t>National Parks and Wildlife (Land Management) Regulation 1995</w:t>
      </w:r>
      <w:r>
        <w:rPr/>
        <w:t xml:space="preserve">, the </w:t>
      </w:r>
      <w:r>
        <w:rPr>
          <w:i/>
          <w:iCs/>
        </w:rPr>
        <w:t>National Parks and Wildlife (Fauna Protection) Regulation 2001</w:t>
      </w:r>
      <w:r>
        <w:rPr/>
        <w:t xml:space="preserve"> or the </w:t>
      </w:r>
      <w:r>
        <w:rPr>
          <w:i/>
          <w:iCs/>
        </w:rPr>
        <w:t>National Parks and Wildlife (Administration) Regulation 1995</w:t>
      </w:r>
      <w:r>
        <w:rPr/>
        <w:t xml:space="preserve"> had effect under those Regulations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Caging of protected fau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Conditions for caging of protected fau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ages used for the housing of birds offered for sale must contain a removable tray having a flat b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Birds offered for sale in cages must be housed in cages of a box type enclosed all over (with the exception of the front, which must be w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Birds consigned for sale in cages must be housed in cages of a box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Birds must be housed in cages and aviaries so as to provide adequate ventilation (to the satisfaction of the Director-General or an officer authorised by the Director-General) with direct or indirect draughts avoided as far as reasonably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Cages and aviaries used in the housing of birds must be maintained in an adequate sanitary state to the satisfaction of the Director-General or an officer authoris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Cages and aviaries used in the housing of birds must contain (in addition to roosting perches) one or two perches for the purpose of steps, but one perch is sufficient for one bi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sufficient number of roosting perches of a size adequate for the bird or birds housed must be provided in a cage or aviary, the perches being so situat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bird has sufficient room to turn around and sit without any part of its plumage touching the cage or avia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bird's tail does not rub the sides or bottom of the cage or aviary nor its head touch the top when it is perc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rinking vessels and food receptacles in the cage or aviary will not be fou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Sufficient space must be provided in each cage and aviary to enable the birds in it to roost comfortably without overcrow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Mammals such as kangaroos or wallabies, and large birds such as emus, being consigned or offered for sale in cages must be given sufficient room to enable them to turn completely around, stand erect at full height and have free mov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Drinking vessels and food receptacles containing sufficient clean water and food to sustain the fauna in the cage or aviary must be placed in each cage and avi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407"/>
        <w:gridCol w:w="3549"/>
        <w:gridCol w:w="1404"/>
      </w:tblGrid>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for individuals (and corporations where no penalty in Column 3) $</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for corporations $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s under</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f)</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g)</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 (2) (h)</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f)</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g)</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h)</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2</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j)</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k)</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l)</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m)</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n)</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o)</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p)</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2</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4)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4)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4)</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6)</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f)</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g)</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h)</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j)</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k)</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l)</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m)</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 (g)</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2)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2)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3)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3)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3)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3)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3)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 (c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4)</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d) (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d) (i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d) (ii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f)</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g)</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h)</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j)</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k)</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l)</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6)</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3)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3)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4)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4)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6)</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6 (6)</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7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8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9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3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4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4)</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5</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6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C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3)</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4)</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5)</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6)</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E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E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F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G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G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H (5)</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s under</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6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6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6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6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6 (1)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7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7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H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H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H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H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H (1)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I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I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Q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Q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Q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Q (1)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Q (1)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R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8R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0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0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0 (2)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0 (2)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0 (2)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1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d)</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e)</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8 (2)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8 (2) (a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8 (2)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2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3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4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4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4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5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5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5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5A (1)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5A (1)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5A (1) (c)</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6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7</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9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9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0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0 (2)</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2G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7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A (1), in respect of any endangered species, population or ecological community</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A (1), in respect of any vulnerable specie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A (2), in respect of any endangered species, population or ecological community</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A (2), in respect of any vulnerable specie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B (1), in respect of any endangered species or endangered population</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B (1), in respect of any vulnerable specie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C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D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3 (4)</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7 (3)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7 (3)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8 (2) (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8 (2) (b)</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 – Seizure Recei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izure Recei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knowledge receipt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002" w:type="dxa"/>
        <w:jc w:val="left"/>
        <w:tblInd w:w="-2" w:type="dxa"/>
        <w:tblLayout w:type="fixed"/>
        <w:tblCellMar>
          <w:top w:w="0" w:type="dxa"/>
          <w:left w:w="0" w:type="dxa"/>
          <w:bottom w:w="0" w:type="dxa"/>
          <w:right w:w="0" w:type="dxa"/>
        </w:tblCellMar>
      </w:tblPr>
      <w:tblGrid>
        <w:gridCol w:w="858"/>
        <w:gridCol w:w="1143"/>
        <w:gridCol w:w="858"/>
        <w:gridCol w:w="1143"/>
      </w:tblGrid>
      <w:tr>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umber</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escription</w:t>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escription </w:t>
            </w:r>
          </w:p>
        </w:tc>
      </w:tr>
      <w:tr>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ized by me 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me/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wner/Person pre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National Parks and Wildlife Regulation 2002</w:t>
      </w:r>
      <w:r>
        <w:rPr/>
        <w:t xml:space="preserve"> published in Gazette No 135 of 30.8.2002, p 7232 and amended as follows:</w:t>
      </w:r>
      <w:r>
        <w:rPr>
          <w:i/>
          <w:iCs/>
        </w:rPr>
        <w:t>National Parks and Wildlife Amendment Regulation 2002</w:t>
      </w:r>
      <w:r>
        <w:rPr/>
        <w:t xml:space="preserve"> (GG No 263 of 20.12.2002, p 10782) (The amendment made by Sch 1 [3] to cl 92 (1) (f) was without effect, see </w:t>
      </w:r>
      <w:r>
        <w:rPr>
          <w:i/>
          <w:iCs/>
        </w:rPr>
        <w:t>Statute Law (Miscellaneous Provisions) Act 2003 No 40</w:t>
      </w:r>
      <w:r>
        <w:rPr/>
        <w:t>)</w:t>
      </w:r>
      <w:r>
        <w:rPr>
          <w:i/>
          <w:iCs/>
        </w:rPr>
        <w:t>Statute Law (Miscellaneous Provisions) Act 2003 No 40</w:t>
      </w:r>
      <w:r>
        <w:rPr/>
        <w:t>. Assented to 22.7.2003. Date of commencement of Sch 2.21, assent, sec 2 (2).</w:t>
      </w:r>
      <w:r>
        <w:rPr>
          <w:i/>
          <w:iCs/>
        </w:rPr>
        <w:t>National Parks and Wildlife Amendment (Snowy Hydro) Regulation 2003</w:t>
      </w:r>
      <w:r>
        <w:rPr/>
        <w:t xml:space="preserve"> (GG No 169 of 27.10.2003, p 10239)</w:t>
      </w:r>
      <w:r>
        <w:rPr>
          <w:i/>
          <w:iCs/>
        </w:rPr>
        <w:t>Veterinary Practice Act 2003 No 87</w:t>
      </w:r>
      <w:r>
        <w:rPr/>
        <w:t>. Assented to 5.12.2003. Date of commencement of Sch 3.16, 1.9.2006, sec 2 (1) and GG No 111 of 1.9.2006, p 7064.</w:t>
      </w:r>
      <w:r>
        <w:rPr>
          <w:i/>
          <w:iCs/>
        </w:rPr>
        <w:t>Filming Approval Act 2004 No 38</w:t>
      </w:r>
      <w:r>
        <w:rPr/>
        <w:t>. Assented to 15.6.2004. Date of commencement, 16.7.2004, sec 2 and GG No 120 of 16.7.2004, p 5876.</w:t>
      </w:r>
      <w:r>
        <w:rPr>
          <w:i/>
          <w:iCs/>
        </w:rPr>
        <w:t>Threatened Species Legislation Amendment Act 2004 No 88</w:t>
      </w:r>
      <w:r>
        <w:rPr/>
        <w:t xml:space="preserve">. Assented to 30.11.2004. Date of commencement of Sch 3.2, assent, sec 2 (2).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ivil Procedure Act 2005</w:t>
            </w:r>
            <w:r>
              <w:rPr/>
              <w:t xml:space="preserve">. Assented to 1.6.2005. Date of commencement of Sch 5.35, 15.8.2005, sec 2 (1) and GG No 100 of 10.8.2005, p 420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2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onal Parks and Wildlife Amendment Regulation 2005</w:t>
            </w:r>
            <w:r>
              <w:rPr/>
              <w:t xml:space="preserve">. GG No 102 of 12.8.2005, p 4336.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8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onal Parks and Wildlife Amendment (Threatened Species) Regulation 2005</w:t>
            </w:r>
            <w:r>
              <w:rPr/>
              <w:t xml:space="preserve">. GG No 132 of 28.10.2005, p 8966. Date of commencement, 31.10.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7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tional Parks and Wildlife Amendment (Marine Mammals) Regulation 2006</w:t>
            </w:r>
            <w:r>
              <w:rPr/>
              <w:t xml:space="preserve">. GG No 72 of 2.6.2006, p 3739.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20</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6</w:t>
            </w:r>
            <w:r>
              <w:rPr/>
              <w:t xml:space="preserve">. Assented to 4.12.2006. Date of commencement of Sch 2,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4,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1602"/>
        <w:gridCol w:w="7758"/>
      </w:tblGrid>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2004 No 38, Sch 1; 2005 (425), Sch 1 [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2] [3].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4].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5].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2005 (425), Sch 1 [6]-[8].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9] [10].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1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2005 (425), Sch 1 [12] [13].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14] [15].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16]-[18].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19].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20].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10.2003.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A (cll 43A-43E)</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7.10.2003.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4</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3 No 87, Sch 3.16.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 Div 3A</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71), Sch 1 [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7</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6 (271), Sch 1 [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7A</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71), Sch 1 [1]. Am 2007 No 27, Sch 4.19.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57B-57G</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71), Sch 1 [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7H</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71), Sch 1 [1]. Am 2006 No 120, Sch 2.63.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1</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25), Sch 1 [2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9</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9, note</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12.200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75, 84</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5</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681), Sch 1 [1] [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7</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12.200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88, 91</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2</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3 No 40, Sch 2.21.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3</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28, Sch 5.35.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4</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88, Sch 3.2.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6</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12.2002. Ins 2005 (681), Sch 1 [3]. </w:t>
            </w:r>
          </w:p>
        </w:tc>
      </w:tr>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7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12.2002; 27.10.2003; 2005 (425), Sch 1 [22]-[24]; 2005 (681), Sch 1 [4]-[6]; 2006 (271), Sch 1 [2] [3].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06:00Z</dcterms:created>
  <dc:creator>Tomassi, Alessandra (CONSLEGB)</dc:creator>
  <dc:description/>
  <dc:language>en-US</dc:language>
  <cp:lastModifiedBy>Tomassi, Alessandra (CONSLEGB)</cp:lastModifiedBy>
  <dcterms:modified xsi:type="dcterms:W3CDTF">2007-11-22T11:06:00Z</dcterms:modified>
  <cp:revision>1</cp:revision>
  <dc:subject/>
  <dc:title>      </dc:title>
</cp:coreProperties>
</file>