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Marine Parks Regulation 1999</w:t>
      </w:r>
    </w:p>
    <w:p>
      <w:pPr>
        <w:pStyle w:val="Normal"/>
        <w:widowControl w:val="false"/>
        <w:autoSpaceDE w:val="false"/>
        <w:rPr/>
      </w:pPr>
      <w:r>
        <w:rPr/>
      </w:r>
    </w:p>
    <w:p>
      <w:pPr>
        <w:pStyle w:val="Normal"/>
        <w:widowControl w:val="false"/>
        <w:autoSpaceDE w:val="false"/>
        <w:rPr>
          <w:b/>
          <w:b/>
          <w:bCs/>
        </w:rPr>
      </w:pPr>
      <w:r>
        <w:rPr>
          <w:b/>
          <w:bCs/>
        </w:rPr>
        <w:t>See also:</w:t>
      </w:r>
    </w:p>
    <w:p>
      <w:pPr>
        <w:pStyle w:val="Normal"/>
        <w:widowControl w:val="false"/>
        <w:autoSpaceDE w:val="false"/>
        <w:rPr>
          <w:i/>
          <w:i/>
          <w:iCs/>
        </w:rPr>
      </w:pPr>
      <w:r>
        <w:rPr>
          <w:i/>
          <w:iCs/>
        </w:rPr>
        <w:t>Statute Law (Miscellaneous Provisions) Bill (No 2) 2007</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Marine Parks Regulation 1999</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March 1999.</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quaculture"</w:t>
      </w:r>
      <w:r>
        <w:rPr/>
        <w:t xml:space="preserve"> has the same meaning as in section 142 of the </w:t>
      </w:r>
      <w:r>
        <w:rPr>
          <w:i/>
          <w:iCs/>
        </w:rPr>
        <w:t>Fisheries Management Act 1994</w:t>
      </w:r>
      <w:r>
        <w:rPr/>
        <w:t>.</w:t>
      </w:r>
      <w:r>
        <w:rPr>
          <w:b/>
          <w:bCs/>
        </w:rPr>
        <w:t>"bait"</w:t>
      </w:r>
      <w:r>
        <w:rPr/>
        <w:t xml:space="preserve"> means any animal or plant, or part of any animal or plant, rigged on a fishing hook but does not include an artificial lure or artificial fly.</w:t>
      </w:r>
      <w:r>
        <w:rPr>
          <w:b/>
          <w:bCs/>
        </w:rPr>
        <w:t>"clean"</w:t>
      </w:r>
      <w:r>
        <w:rPr/>
        <w:t xml:space="preserve"> a fish includes to remove or discard part of a fish.</w:t>
      </w:r>
      <w:r>
        <w:rPr>
          <w:b/>
          <w:bCs/>
        </w:rPr>
        <w:t>"commercial fisher"</w:t>
      </w:r>
      <w:r>
        <w:rPr/>
        <w:t xml:space="preserve"> has the same meaning as in the </w:t>
      </w:r>
      <w:r>
        <w:rPr>
          <w:i/>
          <w:iCs/>
        </w:rPr>
        <w:t>Fisheries Management Act 1994</w:t>
      </w:r>
      <w:r>
        <w:rPr/>
        <w:t>.</w:t>
      </w:r>
      <w:r>
        <w:rPr>
          <w:b/>
          <w:bCs/>
        </w:rPr>
        <w:t>"commercial fishing"</w:t>
      </w:r>
      <w:r>
        <w:rPr/>
        <w:t xml:space="preserve"> means taking, or attempting to take, fish for sale.</w:t>
      </w:r>
      <w:r>
        <w:rPr>
          <w:b/>
          <w:bCs/>
        </w:rPr>
        <w:t>"domesticated animal"</w:t>
      </w:r>
      <w:r>
        <w:rPr/>
        <w:t xml:space="preserve"> includes a pet.</w:t>
      </w:r>
      <w:r>
        <w:rPr>
          <w:b/>
          <w:bCs/>
        </w:rPr>
        <w:t>"exotic animal"</w:t>
      </w:r>
      <w:r>
        <w:rPr/>
        <w:t>, in relation to a marine park, means any living animal that is not indigenous to the marine park.</w:t>
      </w:r>
      <w:r>
        <w:rPr>
          <w:b/>
          <w:bCs/>
        </w:rPr>
        <w:t>"exotic plant"</w:t>
      </w:r>
      <w:r>
        <w:rPr/>
        <w:t>, in relation to a marine park, means any plant (whether or not living) that is not indigenous to the marine park, but does not include food for human consumption.</w:t>
      </w:r>
      <w:r>
        <w:rPr>
          <w:b/>
          <w:bCs/>
        </w:rPr>
        <w:t>"fish"</w:t>
      </w:r>
      <w:r>
        <w:rPr/>
        <w:t xml:space="preserve"> has the same meaning as in section 5 of the </w:t>
      </w:r>
      <w:r>
        <w:rPr>
          <w:i/>
          <w:iCs/>
        </w:rPr>
        <w:t>Fisheries Management Act 1994</w:t>
      </w:r>
      <w:r>
        <w:rPr/>
        <w:t xml:space="preserve">. </w:t>
      </w:r>
      <w:r>
        <w:rPr>
          <w:sz w:val="20"/>
          <w:szCs w:val="20"/>
        </w:rPr>
        <w:t xml:space="preserve">Under the </w:t>
      </w:r>
      <w:r>
        <w:rPr>
          <w:i/>
          <w:iCs/>
          <w:sz w:val="20"/>
          <w:szCs w:val="20"/>
        </w:rPr>
        <w:t>Fisheries Management Act 1994</w:t>
      </w:r>
      <w:r>
        <w:rPr>
          <w:sz w:val="20"/>
          <w:szCs w:val="20"/>
        </w:rPr>
        <w:t xml:space="preserve">, </w:t>
      </w:r>
      <w:r>
        <w:rPr>
          <w:b/>
          <w:bCs/>
          <w:sz w:val="20"/>
          <w:szCs w:val="20"/>
        </w:rPr>
        <w:t>"fish"</w:t>
      </w:r>
      <w:r>
        <w:rPr>
          <w:sz w:val="20"/>
          <w:szCs w:val="20"/>
        </w:rPr>
        <w:t xml:space="preserve"> means marine, estuarine or freshwater fish or other aquatic animal life at any stage of their life history (whether alive or dead), including oysters and other aquatic molluscs, crustaceans, echinoderms, beachworms and other aquatic polychaetes.</w:t>
      </w:r>
      <w:r>
        <w:rPr>
          <w:b/>
          <w:bCs/>
        </w:rPr>
        <w:t>"general use zone"</w:t>
      </w:r>
      <w:r>
        <w:rPr/>
        <w:t xml:space="preserve"> means an area in a marine park that is classified by the zoning plan for the marine park as a general use zone.</w:t>
      </w:r>
      <w:r>
        <w:rPr>
          <w:b/>
          <w:bCs/>
        </w:rPr>
        <w:t>"habitat"</w:t>
      </w:r>
      <w:r>
        <w:rPr/>
        <w:t xml:space="preserve"> means any area occupied, or periodically or occasionally occupied, by animals or plants (or both), and includes any biotic or abiotic component.</w:t>
      </w:r>
      <w:r>
        <w:rPr>
          <w:b/>
          <w:bCs/>
        </w:rPr>
        <w:t>"habitat protection zone"</w:t>
      </w:r>
      <w:r>
        <w:rPr/>
        <w:t xml:space="preserve"> means an area in a marine park that is classified by the zoning plan for the marine park as a habitat protection zone.</w:t>
      </w:r>
      <w:r>
        <w:rPr>
          <w:b/>
          <w:bCs/>
        </w:rPr>
        <w:t>"harm"</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y animal--take, interfere with, injure or otherwise harm the ani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plant--gather, cut, pull up, destroy, poison, dig up, remove, injure or otherwise harm the plant (or any part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oor"</w:t>
      </w:r>
      <w:r>
        <w:rPr/>
        <w:t xml:space="preserve"> a vessel includes attach the vessel to a mooring by any means.</w:t>
      </w:r>
      <w:r>
        <w:rPr>
          <w:b/>
          <w:bCs/>
        </w:rPr>
        <w:t>"mooring"</w:t>
      </w:r>
      <w:r>
        <w:rPr/>
        <w:t xml:space="preserve"> means any post, stake, pile, float, pontoon or any other object (other than a vessel's anchor that is retrieved by the vessel when not in use) secured by any direct or indirect means to the waters' bed for the purpose of attaching a vessel to the bed.</w:t>
      </w:r>
      <w:r>
        <w:rPr>
          <w:b/>
          <w:bCs/>
        </w:rPr>
        <w:t>"permit"</w:t>
      </w:r>
      <w:r>
        <w:rPr/>
        <w:t xml:space="preserve"> means a permit under Part 3A.</w:t>
      </w:r>
      <w:r>
        <w:rPr>
          <w:b/>
          <w:bCs/>
        </w:rPr>
        <w:t>"personal watercraft"</w:t>
      </w:r>
      <w:r>
        <w:rPr/>
        <w:t xml:space="preserve"> means a power-driven vessel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a fully enclosed hul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oes not retain water taken on if it capsiz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designed to be operated by a person standing, sitting astride or kneeling on the vessel but not seated within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creational fishing"</w:t>
      </w:r>
      <w:r>
        <w:rPr/>
        <w:t xml:space="preserve"> means taking, or attempting to take, fish otherwise than for sale.</w:t>
      </w:r>
      <w:r>
        <w:rPr>
          <w:b/>
          <w:bCs/>
        </w:rPr>
        <w:t>"sanctuary zone"</w:t>
      </w:r>
      <w:r>
        <w:rPr/>
        <w:t xml:space="preserve"> means an area in a marine park that is classified by the zoning plan for the marine park as a sanctuary zone.</w:t>
      </w:r>
      <w:r>
        <w:rPr>
          <w:b/>
          <w:bCs/>
        </w:rPr>
        <w:t>"set line"</w:t>
      </w:r>
      <w:r>
        <w:rPr/>
        <w:t xml:space="preserve"> has the same meaning as it has in the </w:t>
      </w:r>
      <w:r>
        <w:rPr>
          <w:i/>
          <w:iCs/>
        </w:rPr>
        <w:t>Fisheries Management (General) Regulation 2002</w:t>
      </w:r>
      <w:r>
        <w:rPr/>
        <w:t>.</w:t>
      </w:r>
      <w:r>
        <w:rPr>
          <w:b/>
          <w:bCs/>
        </w:rPr>
        <w:t>"special purpose zone"</w:t>
      </w:r>
      <w:r>
        <w:rPr/>
        <w:t xml:space="preserve"> means an area in a marine park that is classified by the zoning plan for the marine park as a special purpose zone.</w:t>
      </w:r>
      <w:r>
        <w:rPr>
          <w:b/>
          <w:bCs/>
        </w:rPr>
        <w:t>"take"</w:t>
      </w:r>
      <w:r>
        <w:rPr/>
        <w:t xml:space="preserve"> an animal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tch, capture or kill an ani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gather or collect an ani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move an animal from any rock or other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he Act"</w:t>
      </w:r>
      <w:r>
        <w:rPr/>
        <w:t xml:space="preserve"> means the </w:t>
      </w:r>
      <w:r>
        <w:rPr>
          <w:i/>
          <w:iCs/>
        </w:rPr>
        <w:t>Marine Parks Act 1997</w:t>
      </w:r>
      <w:r>
        <w:rPr/>
        <w:t>.</w:t>
      </w:r>
      <w:r>
        <w:rPr>
          <w:b/>
          <w:bCs/>
        </w:rPr>
        <w:t>"traditional use"</w:t>
      </w:r>
      <w:r>
        <w:rPr/>
        <w:t xml:space="preserve"> means a use that satisfies personal, domestic or non-commercial communal needs of Aboriginal people.</w:t>
      </w:r>
      <w:r>
        <w:rPr>
          <w:b/>
          <w:bCs/>
        </w:rPr>
        <w:t>"vessel"</w:t>
      </w:r>
      <w:r>
        <w:rPr/>
        <w:t xml:space="preserve"> has the same meaning as it has in the </w:t>
      </w:r>
      <w:r>
        <w:rPr>
          <w:i/>
          <w:iCs/>
        </w:rPr>
        <w:t>Marine Safety Act 1998</w:t>
      </w:r>
      <w:r>
        <w:rPr/>
        <w:t>.</w:t>
      </w:r>
      <w:r>
        <w:rPr>
          <w:b/>
          <w:bCs/>
        </w:rPr>
        <w:t>"zoning plan"</w:t>
      </w:r>
      <w:r>
        <w:rPr/>
        <w:t xml:space="preserve"> means a zoning plan for a marine park, as set out in Schedule 1. </w:t>
      </w:r>
      <w:r>
        <w:rPr>
          <w:sz w:val="20"/>
          <w:szCs w:val="20"/>
        </w:rPr>
        <w:t>Certain words and terms used in this Regulation are defined in the Act and accordingly have the same meaning as in the Act. These include the following:</w:t>
      </w:r>
      <w:r>
        <w:rPr>
          <w:b/>
          <w:bCs/>
          <w:sz w:val="20"/>
          <w:szCs w:val="20"/>
        </w:rPr>
        <w:t>"animal"</w:t>
      </w:r>
      <w:r>
        <w:rPr>
          <w:sz w:val="20"/>
          <w:szCs w:val="20"/>
        </w:rPr>
        <w:t xml:space="preserve"> means any animal-life (other than human), whether vertebrate or invertebrate and in any stage of biological development, and includes a dead animal.</w:t>
      </w:r>
      <w:r>
        <w:rPr>
          <w:b/>
          <w:bCs/>
          <w:sz w:val="20"/>
          <w:szCs w:val="20"/>
        </w:rPr>
        <w:t>"plant"</w:t>
      </w:r>
      <w:r>
        <w:rPr>
          <w:sz w:val="20"/>
          <w:szCs w:val="20"/>
        </w:rPr>
        <w:t xml:space="preserve"> means any plant-life, whether vascular or non-vascular and in any stage of biological development, and includes fungi, lichens and dead pl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chedule 1, a zone of a marine park does not adjoin another zone of the marine park if the zone only has a single corner point on its boundary that is common to the boundary of the other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A Regulation applies subject to other legis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Regulation has effect subject to section 22 of the Act. </w:t>
      </w:r>
      <w:r>
        <w:rPr>
          <w:sz w:val="20"/>
          <w:szCs w:val="20"/>
        </w:rPr>
        <w:t xml:space="preserve">Section 22 of the Act provides that any requirements made by or under Part 3 of the Act are in addition to any requirement in any other Act or statutory instrument, such as requirements under the </w:t>
      </w:r>
      <w:r>
        <w:rPr>
          <w:i/>
          <w:iCs/>
          <w:sz w:val="20"/>
          <w:szCs w:val="20"/>
        </w:rPr>
        <w:t>Fisheries Management Act 1994</w:t>
      </w:r>
      <w:r>
        <w:rPr>
          <w:sz w:val="20"/>
          <w:szCs w:val="20"/>
        </w:rPr>
        <w:t xml:space="preserve"> and the </w:t>
      </w:r>
      <w:r>
        <w:rPr>
          <w:i/>
          <w:iCs/>
          <w:sz w:val="20"/>
          <w:szCs w:val="20"/>
        </w:rPr>
        <w:t>National Parks and Wildlife Act 1974</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hing in this Regulation is to be construed as authorising the harming of any particular species of plant or fish, or the harming of any plants or fish by a particular method, in contravention of the </w:t>
      </w:r>
      <w:r>
        <w:rPr>
          <w:i/>
          <w:iCs/>
        </w:rPr>
        <w:t>Fisheries Management Act 1994</w:t>
      </w:r>
      <w:r>
        <w:rPr/>
        <w:t xml:space="preserve">, the </w:t>
      </w:r>
      <w:r>
        <w:rPr>
          <w:i/>
          <w:iCs/>
        </w:rPr>
        <w:t>National Parks and Wildlife Act 1974</w:t>
      </w:r>
      <w:r>
        <w:rPr/>
        <w:t xml:space="preserve"> or statutory instruments made under those 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addition, nothing in this Regulation is to be construed as authorising the carrying out of any activity in contravention of a marine park closure under section 20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B Reference to relevant Mini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Regulation, a reference to </w:t>
      </w:r>
      <w:r>
        <w:rPr>
          <w:b/>
          <w:bCs/>
        </w:rPr>
        <w:t>"the relevant Ministers"</w:t>
      </w:r>
      <w:r>
        <w:rPr/>
        <w:t xml:space="preserve"> is a reference to the Minister administering the </w:t>
      </w:r>
      <w:r>
        <w:rPr>
          <w:i/>
          <w:iCs/>
        </w:rPr>
        <w:t>National Parks and Wildlife Act 1974</w:t>
      </w:r>
      <w:r>
        <w:rPr/>
        <w:t xml:space="preserve"> and the Minister administering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provision of this Regulation requires or authorises the relevant Ministers to take any action or decide any matter, the provision is taken only to require or authorise the relevant Ministers to take the action jointly or decide the matter joi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Marine park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In addition to the provisions set out in this Regulation, Division 2 of Part 3 of the Act also provides for the regulation of development and activities in a marine park. Those provisions apply in respect of development or activities that are subject to Part 4 or 5 of the </w:t>
      </w:r>
      <w:r>
        <w:rPr>
          <w:i/>
          <w:iCs/>
          <w:sz w:val="20"/>
          <w:szCs w:val="20"/>
        </w:rPr>
        <w:t>Environmental Planning and Assessment Act 1979</w:t>
      </w:r>
      <w:r>
        <w:rPr>
          <w:sz w:val="20"/>
          <w:szCs w:val="20"/>
        </w:rPr>
        <w:t>. The provisions require the objects and permissible uses of a zone to be taken into consideration before any development application for the carrying out of development in a marine park is determined under Part 4 of that Act or any activity under Part 5 of that Act is carried out or approved. They also require consultation with or the concurrence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Zones in marine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Zoning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chedule 1 sets out the zoning plan for each marine park specified in that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zoning plan for a marine park may include any number of sanctuary, habitat protection, general use and special purpose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16 of the Act provides that the regulations may make provision for or with respect to classifying areas within a marine park for different uses by means of zoning plans set out in the regulations. At the commencement of this Regulation, Schedule 1 will not contain any zoning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Objects of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bjects of the sanctuary zone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provide the highest level of protection for biological diversity, habitat, ecological processes, natural features and cultural features (both Aboriginal and non-Aboriginal) 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re consistent with paragraph (a), to provide opportunities for the following activities in th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recreational, educational and other activities that do not involve harming any animal or plant or causing any damage to or interference with natural or cultural features or any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scientific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Protection of animals, plants and habitat in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the sanctuary zone of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rm, or attempt to harm, any ani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rm, or attempt to harm, any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amage, take or interfere with, or attempt to damage, take or interfere with, any part of the habitat (including soil, sand, shells or other material occurring naturally within the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clean any fish or fishing g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onsent is only to be given under subclause (1) for research, environmental protection, public health, traditional use or public safety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17A of the Act, a contravention of subclause (1)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Aquaculture not permitted in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quaculture is not permissible in the sanctuary zone of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12 (2) of the Act provides that an aquaculture lease applying to any area within a marine park must not be extended or renewed (except as provided for by section 12 (3) of the Act), unless the regulations provide that aquaculture is permissible in the relevant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A Dredging and beach replenishment activities not permitted in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rry out any dredging activity or beach replenishment activity in the sanctuary zone of a marine park.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against this clause if the dredging activity or beach replenishment activity is carried ou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onsent is not to be given to the carrying out of a dredging activity or beach replenishment activity in the sanctuary zone of a marine park unless the relevant Ministers are satisfied that the activity is necessary to prevent a serious risk of injury to a person, damage to property or harm to the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ubclause (3) does not prevent the relevant Ministers from consenting to any dredging activity being carried out as part of an organised research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beach replenishment activity"</w:t>
      </w:r>
      <w:r>
        <w:rPr/>
        <w:t xml:space="preserve"> means the excavation of or extraction of sand or other material for the purpose of replenishing a beach.</w:t>
      </w:r>
      <w:r>
        <w:rPr>
          <w:b/>
          <w:bCs/>
        </w:rPr>
        <w:t>"dredging activity"</w:t>
      </w:r>
      <w:r>
        <w:rPr/>
        <w:t xml:space="preserve"> means any activity that involves the excavation of land submerged (whether permanently or intermittently) by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Vessels to be anchored or moored only at designated si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the sanctuary zone of a marine park, anchor or moor a vessel except in an area, or at a mooring, (if any) designated for that purpose by the relevant Ministers or by the relevant zoning plan.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a person may anchor or moor a vessel in an area or at a mooring that has not been designated by the relevant Ministers for that purpose in an emergency, where the action is necessary to protect life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A Fishing not permitted from moor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ake, or attempt to take, fish from a mooring, or a vessel attached to a mooring, in the sanctuary zone of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Objects of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bjects of the habitat protection zone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provide a high level of protection for biological diversity, habitat, ecological processes, natural features and cultural features (both Aboriginal and non-Aboriginal) 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re consistent with paragraph (a), to provide opportunities for recreational and commercial activities (including fishing), scientific research, educational activities and other activities, so long as they are ecologically sustainable, do not have a significant impact on fish populations within the zone and have a negligible impact on other animals, plants and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Protection of animals, plants and habitat in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the habitat protection zone of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rm, or attempt to harm, any animal (other than f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rm, or attempt to harm, any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amage, take or interfere with, or attempt to damage, take or interfere with, any part of the habitat (including soil, sand, shells or other material occurring naturally within th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with the consent of the relevant Minis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nsent is only to be given under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research, environmental protection, public health, traditional use or public safety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the purposes of an ecologically sustainable use that does not have a significant impact on fish populations within the zone and has a negligible impact on other animals, plants and habit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Limited fishing activities in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ach of the following fishing activities is permitted in the habitat protection zone of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king of fish by use of a hook and hand held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aking of fish by h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aking of fish by use of a scoop net or land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aking of fish by use of a spear or spear 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aking of fish by any other method permitted by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hile in the habitat protection zone of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any fish unless the person is engaging in a permitted fishing activity (as referred to in subclaus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or attempt to take any fish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against this clause for anything done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AA) Consent is only to be given under subclause (3) for research, environmental protection, public health or public safety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A) This clause does not apply to aqua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hand held line"</w:t>
      </w:r>
      <w:r>
        <w:rPr/>
        <w:t xml:space="preserve"> means a hand line or rod and line.</w:t>
      </w:r>
      <w:r>
        <w:rPr>
          <w:b/>
          <w:bCs/>
        </w:rPr>
        <w:t>"landing net"</w:t>
      </w:r>
      <w:r>
        <w:rPr/>
        <w:t xml:space="preserve"> has the same meaning as in the </w:t>
      </w:r>
      <w:r>
        <w:rPr>
          <w:i/>
          <w:iCs/>
        </w:rPr>
        <w:t>Fisheries Management (General) Regulation 1995</w:t>
      </w:r>
      <w:r>
        <w:rPr/>
        <w:t>.</w:t>
      </w:r>
      <w:r>
        <w:rPr>
          <w:b/>
          <w:bCs/>
        </w:rPr>
        <w:t>"scoop net"</w:t>
      </w:r>
      <w:r>
        <w:rPr/>
        <w:t xml:space="preserve"> means a net referred to as a dip or scoop net (prawns) in the </w:t>
      </w:r>
      <w:r>
        <w:rPr>
          <w:i/>
          <w:iCs/>
        </w:rPr>
        <w:t>Fisheries Management (General) Regulation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w:t>
      </w:r>
      <w:r>
        <w:rPr>
          <w:i/>
          <w:iCs/>
          <w:sz w:val="20"/>
          <w:szCs w:val="20"/>
        </w:rPr>
        <w:t>Fisheries Management Act 1994</w:t>
      </w:r>
      <w:r>
        <w:rPr>
          <w:sz w:val="20"/>
          <w:szCs w:val="20"/>
        </w:rPr>
        <w:t xml:space="preserve"> and the regulations under that Act also set out specific requirements relating to the methods of fishing referred to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quaculture is permissible in the habitat protection zone of a marine park, but only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the provisions of the zoning plan for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w:t>
      </w:r>
      <w:r>
        <w:rPr>
          <w:i/>
          <w:iCs/>
          <w:sz w:val="20"/>
          <w:szCs w:val="20"/>
        </w:rPr>
        <w:t>Fisheries Management Act 1994</w:t>
      </w:r>
      <w:r>
        <w:rPr>
          <w:sz w:val="20"/>
          <w:szCs w:val="20"/>
        </w:rPr>
        <w:t xml:space="preserve"> regulates the conduct of aquaculture. In particular, it prohibits a person from undertaking aquaculture except under the authority of a permit issued under that Act and in accordance with the conditions of tha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Objects of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bjects of the general use zone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provide protection for biological diversity, habitat, ecological processes, natural features and cultural features (both Aboriginal and non-Aboriginal) in th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re consistent with paragraph (a), to provide opportunities for recreational and commercial activities (including fishing), scientific research, educational activities and other activities so long as they are ecologically sustain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Protection of animals, plants and habitat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the general use zone of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rm, or attempt to harm, any animal (other than f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rm, or attempt to harm, any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amage, take or interfere with, or attempt to damage, take or interfere with, any part of the habitat (including soil, sand, shells or other material occurring naturally within th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with the consent of the relevant Minis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nsent is only to be given under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research, environmental protection, public health, traditional use or public safety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the purposes of an ecologically sustainable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Limited fishing activities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ishing is permitted in the general use zone of a marine park, but only in accordance with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hile in the general use zone of a marine park, take, or attempt to take, any fish in contravention of the zoning plan for the marine park.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against this clause for anything done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Consent is only to be given under subclause (3) for research, environmental protection, public health, traditional use or public safety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quaculture is permissible in the general use zone of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w:t>
      </w:r>
      <w:r>
        <w:rPr>
          <w:i/>
          <w:iCs/>
          <w:sz w:val="20"/>
          <w:szCs w:val="20"/>
        </w:rPr>
        <w:t>Fisheries Management Act 1994</w:t>
      </w:r>
      <w:r>
        <w:rPr>
          <w:sz w:val="20"/>
          <w:szCs w:val="20"/>
        </w:rPr>
        <w:t xml:space="preserve"> regulates the conduct of aquaculture. In particular, it prohibits a person from undertaking aquaculture except under the authority of a permit issued under that Act and in accordance with the conditions of tha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Objects of special purpo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bjects of the special purpose zone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provide for the management of biological diversity, habitat, ecological processes and natural and cultural features in the zone, where phenomena, sites or items in the zone warrant special manag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cater for special facilities and features in the zone such as slipways, breakwaters, berthing facilities and shipwrec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such objects as may be set out in the zoning plan for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t the commencement of this Regulation, this Part does not contain special provisions relating to activities that may be carried out in a special purpose zone. This may be provided for in the zoning plan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A Protection of animals, plants and habitat in special purpo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the special purpose zone of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rm, or attempt to harm, any animal (other than f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rm, or attempt to harm, any pl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amage, take or interfere with, or attempt to damage, take or interfere with, any part of the habitat (including soil, sand, shells or other material occurring naturally within th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with the consent of the relevant Minis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nsent is only to be given under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research, environmental protection, public health, traditional use or public safety purpos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the purposes of an ecologically sustainable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B Limi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the special purpose zone of a marine park, take or attempt to take any fish in contravention of the zoning plan for the marine park.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against this clause for anything done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onsent is only to be given under subclause (2) for research, environmental protection, public health, traditional use or public safety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C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quaculture is permissible in the special purpose zone of a marine park, but only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w:t>
      </w:r>
      <w:r>
        <w:rPr>
          <w:i/>
          <w:iCs/>
          <w:sz w:val="20"/>
          <w:szCs w:val="20"/>
        </w:rPr>
        <w:t>Fisheries Management Act 1994</w:t>
      </w:r>
      <w:r>
        <w:rPr>
          <w:sz w:val="20"/>
          <w:szCs w:val="20"/>
        </w:rPr>
        <w:t xml:space="preserve"> regulates the conduct of aquaculture. In particular, it prohibits a person from undertaking aquaculture except under the authority of a permit issued under that Act and in accordance with the conditions of tha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Regulation of activities in marine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 prohib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Possession of animals or plants or of equipment used to take animals or pl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in possession of any animal or plant that has been taken in contravention of a provision of this Regulation is guilty of an offenc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 person who is in possession of an animal or plant in a part of a marine park in which the possession of the animal or plant is prohibited by the zoning plan for the marine park is guilty of an offenc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while in any part of a marine park, is in possession of any equipment (including fishing gear) that is used, or is designed to be used, for the purposes of taking an animal or plant is guilty of an offence if the taking of the animal or plant in that part of the park, at that time, is prohibited by law.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A person who, while in any part of a marine park, is in possession of any equipment (including fishing gear) that is used, or designed to be used, for the purpose of taking an animal or plant is guilty of an offence if the use by that person of that equipment for taking an animal or plant from that part of the park, at that time, is prohibited by law.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B) For the purposes of this clause, a person who is on board a boat is taken to be in possession of any equipment (including fishing gear) found in the boat and any plant or animal found in the bo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C) It is a defence to a prosecution for an offence under subclause (1) if the person charged satisfies the court that the person could not reasonably have known that the animal or plant had been taken in contravention of a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D) It is a defence to a prosecution for an offence under subclause (1A) in respect of an animal or plant found in a boat if the person charged satisfies the court that the person could not reasonably have known that the animal or plant was on board the boat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t is a defence to a prosecution for an offence under subclause (2) or (2A) if the person charged satisfies the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the equipment concerned was fishing gear--that the fishing gear was being transported to or from any place where the person could lawfully use the equipment to take fish and was in the authorised st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equipment concerned was not fishing gear--that the equipment was being transported to or from any place where the person could lawfully use the equipment to take animals or plants, and was in a state in which it could not have been used to take animals or plan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1) if the equipment concerned was a fishing line--that the fishing line was on board a vessel within a sanctuary zone, the vessel was anchored, moored or aground and the fishing line was in the unrigged sta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at the person could not reasonably have known that the equipment was on board the boat concern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at the equipment was in the person's possession for a purpose that was lawful in the part of the marine park that the person was 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ubclause (3) (a), the </w:t>
      </w:r>
      <w:r>
        <w:rPr>
          <w:b/>
          <w:bCs/>
        </w:rPr>
        <w:t>"authorised state"</w:t>
      </w:r>
      <w:r>
        <w:rPr/>
        <w:t xml:space="preserv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 fishing line--no part of the line was immersed in the waters of the marine park and no hook was bai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fishing net--no part of the net was immersed in the waters of the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fishing gear not referred to in paragraph (a) or (b)--the gear was stowed a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subclause (3) (b1), the </w:t>
      </w:r>
      <w:r>
        <w:rPr>
          <w:b/>
          <w:bCs/>
        </w:rPr>
        <w:t>"unrigged state"</w:t>
      </w:r>
      <w:r>
        <w:rPr/>
        <w:t>, in relation to a fishing line, means no part of the fishing line is attached to any hook, artificial lure, artificial fly, swivel or other piece of fishing tackle (other than any reel the fishing line was spool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rotection of marine park moorings, buoys, signs and fac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except with the consent of the relevant Mini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move, move, damage or interfere with a mooring in a marine park (being a mooring that is provided by or on behalf of the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move, move, damage or interfere with a zone or boundary marker or sign owned or erected by the Authority in or adjacent to a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place any mooring, buoy or sign in a marine park (unless the placement is authorised by an occupation licence or other authorisation issued under the </w:t>
      </w:r>
      <w:r>
        <w:rPr>
          <w:i/>
          <w:iCs/>
        </w:rPr>
        <w:t>Maritime Services Act 1935</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amage, deface or interfere with any property or facility in a marine park (being any property or facility that is owned, managed or operated by the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ttach a vessel to any marker buoy in a marine park that is owned or managed by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contravene the conditions of use displayed on a mooring in a marine park that is provided by or on behalf of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attach a vessel to another vessel that is attached to a mooring in a marine park that is provided by or on behalf of the Authority. </w:t>
      </w:r>
      <w:r>
        <w:rPr>
          <w:sz w:val="20"/>
          <w:szCs w:val="20"/>
        </w:rPr>
        <w:t>See also clause 28 (1)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t is not an offence against subclause (3) to attach a vessel to the vessel's t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A Heavily fouled hul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arine park ranger may direct the master of a vessel to remove the vessel from the marine park if the ranger reasonably believes that the vessel's hull or machinery is so heavily fouled by marine organisms as to pose a significant risk of the introduction of exotic animals or plants into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master of a vessel must comply with a direction made under this claus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B Discharge from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discharge ballast water, drawn from waters outside a marine park, with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Exotic animals and pl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ring any exotic animal or exotic plant into a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use or allow any exotic animal to be released into a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ause or allow any exotic plant to be introduced into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subclause (1) (a) by bringing a domesticated animal into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Domesticated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ring any domesticated animal into a marine park except with the consent of the relevant Minis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eave a domesticated animal unattended in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Maximum penalty: 100 penalty units.</w:t>
      </w:r>
      <w:r>
        <w:rPr/>
        <w:t xml:space="preserve"> </w:t>
      </w:r>
      <w:r>
        <w:rPr>
          <w:sz w:val="20"/>
          <w:szCs w:val="20"/>
        </w:rPr>
        <w:t xml:space="preserve">Section 59 of the </w:t>
      </w:r>
      <w:r>
        <w:rPr>
          <w:i/>
          <w:iCs/>
          <w:sz w:val="20"/>
          <w:szCs w:val="20"/>
        </w:rPr>
        <w:t>Companion Animals Act 1998</w:t>
      </w:r>
      <w:r>
        <w:rPr>
          <w:sz w:val="20"/>
          <w:szCs w:val="20"/>
        </w:rPr>
        <w:t xml:space="preserve"> entitles a person with a disability to be accompanied by an assistance animal being used bona fide by the person to assist the person into or onto any place open to or used by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 person who brings a domesticated animal into a marine park must collect any faeces deposited by that animal and remove the faeces from the marine park. </w:t>
      </w: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a domesticated animal is </w:t>
      </w:r>
      <w:r>
        <w:rPr>
          <w:b/>
          <w:bCs/>
        </w:rPr>
        <w:t>"unattended"</w:t>
      </w:r>
      <w:r>
        <w:rPr/>
        <w:t xml:space="preserve"> whenever it is not under the control of a responsibl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 dog being used by a police officer on official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A Protect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any species of fish or plant identified as a protected species in the zoning plan for the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rm, or attempt to harm, any species of fish or plant identified as a protected species in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17A of the Act, a contravention of subclause (1)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Organised research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carry out any organised research activity in a marine park except with the consent of the relevant Minis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an </w:t>
      </w:r>
      <w:r>
        <w:rPr>
          <w:b/>
          <w:bCs/>
        </w:rPr>
        <w:t>"organised research activity"</w:t>
      </w:r>
      <w:r>
        <w:rPr/>
        <w:t xml:space="preserve"> is any research activity that is organised or conducted for purposes other than for the personal interest or enjoyment of the individual who is carrying out th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Commercial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in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ll or hire, attempt to sell or hire, expose for sale, hire or profit or solicit for sale, hire or profit any article, thing or service to any pers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duct, or assist in the conduct of, any amusement, entertainment, instruction, performance or activity for money or other consideration of any k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with the consent of the relevant Minis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under this clause by taking fish in a marine park for the purposes of sale or by assisting in the conduct of tha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against this clause if the person carries out an activity described in subclause (1) (a) or (b) in a marine park without the consent of the relevant Ministers within 12 months after the declaration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does not commit an offence against subclause (1) (b) if the person carries out an activity described in that paragraph in a marine park without the consent of the relevant Ministers if the activity only involves a commercial vessel passing through a marine park to a destination outside the marine park by the most direct and expeditious route 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does not undertake any commercial activities within the marine park other than those required to safely navigate and operate the vessel through the marine p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does not specifically advertise passing through the marine park as part of the person's commercial activ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assage through the marine park does not include anchoring, mooring or docking within the marine park except where required for safety reas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passage through the marine park does not include onboard commercial activities relating to the provision of any information concerning the marine park and its values, including scenic tours and environmental interpretation activ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assage through the marine park does not involve the use of hovercraft vessels, personal watercraft or air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Although this clause does not prohibit commercial fishing activities, such activities must be carried out in accordance with the </w:t>
      </w:r>
      <w:r>
        <w:rPr>
          <w:i/>
          <w:iCs/>
          <w:sz w:val="20"/>
          <w:szCs w:val="20"/>
        </w:rPr>
        <w:t>Fisheries Management Act 1994</w:t>
      </w:r>
      <w:r>
        <w:rPr>
          <w:sz w:val="20"/>
          <w:szCs w:val="20"/>
        </w:rPr>
        <w:t xml:space="preserve"> and the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A Film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ake any photograph, or film any video, movie or television film, in a marine park, if the photographing or film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equires the use of structures (other than portable tripods), film sets or machin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volves actors or professional mode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has the potential to impact on marine biodiversity or habita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has the potential to exclude an area of the marine park from use by other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Provision of information to Authority regarding commercial fish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Authority may, by notice in writing, require any person who carries out any commercial fishing operation in a marine park to provide the Authority, within such reasonable time as may be specified in the notice, with such information in relation to those commercial fishing operations as may be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il to comply with the requirements of a notice served on the person under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ovide any information required by a notice under this clause that the person knows is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commercial fishing operation"</w:t>
      </w:r>
      <w:r>
        <w:rPr/>
        <w:t xml:space="preserve"> means any activity involving the taking of any fish for purposes of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Organised sporting, educational and recreational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rganise or conduct any sporting competition or tournament in a marine park (such as a fishing competition or tourna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rganise or conduct any concert, public meeting, function, event, demonstration or similar gathering in a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rganise or conduct any training manoeuvre or similar activity or event in a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organise or conduct any educational program involving the taking of animals or plants from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with the consent of the relevant Minis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against this clause if the person carries out an activity described in subclause (1) (a), (b), (c) or (d) in a marine park without the consent of the relevant Ministers within 12 months after the declaration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Use, mooring or anchoring of vessels, motorised vehicles and motorised equip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use, mooring and anchoring of vessels, motorised vehicles and motorised equipment is permitted in a marine park, but only in accordance with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except with the consent of the relevant Ministers, use, moor or anchor any vessel, motorised vehicle or motorised equipment in a marine park in contravention of the zoning plan for the marine park. </w:t>
      </w: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motorised"</w:t>
      </w:r>
      <w:r>
        <w:rPr/>
        <w:t xml:space="preserve"> means powered by a motor, whether or not the motor is in use at th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A Fish f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feed fish in any part of a marine park, except with the consent of the relevant Ministers or as permitted by the relevant zoning plan.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Consent is not to be given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rcial shark feeding in any part of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ish feeding in the sanctuary zone of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does not commit an offence against this clause in respect of berleying in the course of fishing activities permitted by or under the Act in the part of the marine park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B Cleaning of fish or fishing ge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clean a fish or any fishing gear in any part of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7 (d) of this Regulation prohibits the cleaning of fish or fishing gear in the sanctuary zone of a marine park without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Camping or residing in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mp in any part of a marine park other than in an area set aside by the Authority for camp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tach a vessel, for a period of more than 12 hours, to a mooring or other facility in a marine park that is owned or managed by the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side permanently in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xcept with the consent of the relevant Ministers.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camp"</w:t>
      </w:r>
      <w:r>
        <w:rPr/>
        <w:t xml:space="preserve"> means reside temporarily (whether or not in a tent, caravan, cabin, vehicle, trailer or other structure).</w:t>
      </w:r>
      <w:r>
        <w:rPr>
          <w:b/>
          <w:bCs/>
        </w:rPr>
        <w:t>"vessel"</w:t>
      </w:r>
      <w:r>
        <w:rPr/>
        <w:t xml:space="preserve"> includes a houseboat or any other structure that is capable of flo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Fish attracting dev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leave any floating device or floating structure unattended in a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Lighting fi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light any fire on any beach, reef or other emergent land within a marine park except with the consent of the relevant Ministers or as permitted by the relevant zoning plan.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the lighting of fi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board any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any barbecue area established by the public or local authority having the care, control and management of the land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A – Consent of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Various provisions of this Regulation prohibit a person from carrying out certain activities in a marine park except with the consent of the relevant Ministers. This Part sets out the process for applying for consent (which is given in the form of a permit) and makes provision regarding the granting, variation, suspension, cancellation and surrender of per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Principal assessment criter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the purposes of this Part, the following matters are the </w:t>
      </w:r>
      <w:r>
        <w:rPr>
          <w:b/>
          <w:bCs/>
        </w:rPr>
        <w:t>"principal assessment criteria"</w:t>
      </w:r>
      <w:r>
        <w:rPr/>
        <w:t xml:space="preserve"> in relation to any proposed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objects of the Act (as specified in section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objects of the zone in which the activity is proposed to be carried out (as specified in the relevant zon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activities that are permissible in the zone in which the activity is proposed to be carried out (as specified in the relevant zon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ny operational plan for the marine park adopted by the relevant Ministers pursuant to section 25 (7)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e) any threatened species or other protected flora or fauna under the </w:t>
      </w:r>
      <w:r>
        <w:rPr>
          <w:i/>
          <w:iCs/>
        </w:rPr>
        <w:t>Fisheries Management Act 1994</w:t>
      </w:r>
      <w:r>
        <w:rPr/>
        <w:t xml:space="preserve">, the </w:t>
      </w:r>
      <w:r>
        <w:rPr>
          <w:i/>
          <w:iCs/>
        </w:rPr>
        <w:t>National Parks and Wildlife Act 1974</w:t>
      </w:r>
      <w:r>
        <w:rPr/>
        <w:t xml:space="preserve"> or the </w:t>
      </w:r>
      <w:r>
        <w:rPr>
          <w:i/>
          <w:iCs/>
        </w:rPr>
        <w:t>Threatened Species Conservation Act 1995</w:t>
      </w:r>
      <w:r>
        <w:rPr/>
        <w:t xml:space="preserve"> that may be affected by the proposed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any cultural aspects of the marine park, either Aboriginal or non-Aborig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natural resource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the form of transport to be used to gain access to the zone in which the activity is proposed to be carried out or on or from which the activity is proposed to be carried out, having regard to the adequacy of facilities for parking, mooring and landing vehicles, vessels and aircraft, and for loading and unloading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the type of equipment to be used in connection with the proposed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the arrangements that have been made for the making good of any damage to the marine park that arises from the proposed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k) the requirements of any other law with respect to the carrying out of the proposed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l) such other requirements as the relevant Ministers consider appropriate to the proposed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Restriction of number of permits that may be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levant Ministers may from time to time determine, in relation to a marine park or a zone within a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ximum number of permits that may be in force at any one time in relation to the marine park or zone, either generally or in relation to specified activities or classes of activi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each activity in respect of which a maximum number has been determined, the priority to be given to different classes of applicant in the consideration of any application for a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making a determination under this clause, the relevant Ministers must have regard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existing use within the marine park or zone as at the time the marine park or zone came into exist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environmental, cultural or social impact of any such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ther or not any such use is consistent with the principal assessment crite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A Applications for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lication for the consent of the relevant Ministers to the carrying out of an activity in a marine park must be made in the form approved by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307A of the </w:t>
      </w:r>
      <w:r>
        <w:rPr>
          <w:i/>
          <w:iCs/>
          <w:sz w:val="20"/>
          <w:szCs w:val="20"/>
        </w:rPr>
        <w:t>Crimes Act 1900</w:t>
      </w:r>
      <w:r>
        <w:rPr>
          <w:sz w:val="20"/>
          <w:szCs w:val="20"/>
        </w:rPr>
        <w:t xml:space="preserve"> makes it an offence to make a false or misleading statement in, or a misleading omission from, an application for a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B Relevant Ministers may ask for further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levant Ministers may make a written request to any person who has made an application for consent to carry out any activity, asking for further information to assist the Ministers in considering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levant Ministers do not have to consider an application if any request for further information is not complied with within the time specified by the relevant Ministers in the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C Relevant Ministers must take into account principal assessment criter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levant Ministers must have regard to the principal assessment criteria in deciding whether or not to give consent to the carrying out of any activity in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applications for consent to carry out activities that the relevant Ministers consider will have minimal impact on the biodiversity, enjoyment or us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limit the factors that the relevant Ministers may have regard to when considering an application for consent to carry out an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D Relevant Ministers must refuse consent in certain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levant Ministers must not give consent to the carrying out of any activity in a marine park that, in the opinion of the relevant Ministers, is inconsistent with the object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in emergencies, the relevant Ministers must not give consent to the carrying out of any activity in a zone of a marine park that, in the opinion of the relevant Ministers, is inconsistent with the objects of th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levant Ministers must not give consent to the carrying out of any activity contrary to the provisions of any determination in force under clause 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E Relevant Ministers may refuse consent in certain other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levant Ministers may refuse to give consent to the carrying out of any activity in a marine park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tion for consent was not made in the approved for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nt has failed to respond to a request for further information made under clause 32B or has responded in a way that the relevant Ministers consider is unsatisfacto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pplicant has been convicted of an offence under the Act or this Regulation, or under similar legislation of another jurisdiction, in the 12 months before the application was ma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pplicant has been issued with 2 or more penalty notices for offences under the Act or this Regulation in the 12 months before the application was made, being penalty notices that were not later dismissed by a cou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proposed activity is inconsistent with the principal assessment criteria (to the extent that those criteria are applicable to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limit the factors that the relevant Ministers may take into account when considering an application for consent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F Consent to be given in form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nsent of the relevant Ministers to the carrying out of an activity in a marine park is to be given in the form of a written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G Permit may be granted subject to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mit is subject to any conditions that are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holder of a permit who contravenes any condition of the permit is guilty of an offence.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H Permit may authorise ot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mit may authorise specified persons or a specified class of persons in addition to the person to whom the permit is granted to carry out the activities to which the permi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any such case, the specified persons, or class of persons, are taken to be holders of the permit for the purposes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I Term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less sooner suspended or cancelled, a permit remains in force for such period as is specified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J Variation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levant Ministers may, by written notice to the holder of a permit, vary the conditions of the permit, or add conditions to a permit granted without conditions, for any of the following rea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holder has not complied with a condition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holder has made a statement or an omission in, or in connection with, the holder's application for the permit that was, in the opinion of the relevant Ministers, false or misle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due to circumstances that were not foreseen, and were not reasonably foreseeable at the time the permit was granted, the activity has resulted in damage, degradation or disruption to the physical environment, or the living resource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due to circumstances that were not foreseen, and were not reasonably foreseeable at the time the permit was granted, there is a likely or imminent threat that the activity will result in damage, degradation or disruption to the physical environment, to the living resources of the marine park or to the appreciation, understanding and enjoyment of the marine park by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carrying out of activities in accordance with the permit would be inconsistent with the object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K Suspension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mit granted under this Part may be suspended by the relevant Ministers for any of the following rea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 has not complied with a condition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ue to circumstances that were not foreseen, and were not reasonably foreseeable at the time the permit was granted, the activity to which the permit relates has resulted in damage, degradation or disruption to the physical environment, or the living resource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ue to circumstances that were not foreseen, and were not reasonably foreseeable at the time the permit was granted, there is a likely or imminent threat that the activity will result in damage, degradation or disruption to the physical environment, to the living resources of the marine park or to the appreciation, understanding and enjoyment of the marine park by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other reason that the relevant Ministers consider appropriate having regard to the object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levant Ministers may include in the notice suspending a permit a warning that the permit will be cancelled if the action specified in the notice is not taken within the time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uspension of a permit takes effect on the date specified in the notice of the suspension (being a date occurring on or after the date on which the notic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ile a suspension is in force, the holder of the permit is taken not to have the consent of the relevant Ministers to carry out the activity to which the permi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levant Ministers may, at any time, remove a suspension of a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L Cancellation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mit under this Part may be cancelled by the relevant Ministers for any of the following rea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 has not complied with a condition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has been convicted of an offence under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older has made a statement or an omission in, or in connection with, the holder's application for the permit that was, in the opinion of the relevant Ministers, false or misle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relevant Ministers have included in a notice suspending a permit a warning that the permit will be cancelled if the action specified in the notice is not taken within the time specified in the notice and that action has not been taken within tha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ue to circumstances that were not foreseen, and were not reasonably foreseeable at the time the permit was granted, the activity to which the permit relates has resulted in damage, degradation or disruption to the physical environment or to the living resource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ue to circumstances that were not foreseen, and were not reasonably foreseeable at the time the permit was granted, there is a likely or imminent threat that the activity to which the permit relates will result in damage, degradation or disruption to the physical environment, to the living resources of the marine park or to the appreciation, understanding and enjoyment of the marine park by other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1) the carrying out of the activity to which the permit relates did not commence within the period of 120 days dating from the date of the grant of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y other reason that the relevant Ministers consider appropriate having regard to the object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ancellation of a permit takes effect on the date specified in the notice of the cancellation (being a date occurring on or after the date on which the notic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M Surrender of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mit under this Part may be surrendered at any time by the holder of the permit giving written notice to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N Consent by relevant Ministers not required for certain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rovision of this Regulation (other than clause 7, 8A, 11, 12, 15, 16, 18A or 18B) does not require the consent of the relevant Ministers to the carrying out of any activity if planning approval has been given with respect to that activity in accordance with section 1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planning approval"</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evelopment consent under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pproval of a determining authority under Part 5 of the </w:t>
      </w:r>
      <w:r>
        <w:rPr>
          <w:i/>
          <w:iCs/>
        </w:rPr>
        <w:t>Environmental Planning and Assessment Act 197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pproval to the carrying out of a project under Part 3A of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19 of the Act makes specific provision in relation to the application of the </w:t>
      </w:r>
      <w:r>
        <w:rPr>
          <w:i/>
          <w:iCs/>
          <w:sz w:val="20"/>
          <w:szCs w:val="20"/>
        </w:rPr>
        <w:t>Environmental Planning and Assessment Act 1979</w:t>
      </w:r>
      <w:r>
        <w:rPr>
          <w:sz w:val="20"/>
          <w:szCs w:val="20"/>
        </w:rPr>
        <w:t xml:space="preserve"> to development within marine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Removal of persons from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arine park ranger may direct a person to leave a marine park or any part of a marine park if, in the opinion of the marine park ranger,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ausing annoyance or inconvenience to any other person in the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committed an offence under the Act or this Regulation or is likely to commit such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fail to comply with such a direction.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arine park ranger may remove from a marine park, or any part of a marine park, any person who fails to comply with a direction under this clause and any vehicle, vessel, animal or other property in the possession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A Removal of property from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marine park ranger may direct the owner of any property (such as any vehicle, vessel or mooring) to remove the property from a marine park or any part of a marine park if, in the opinion of the marine park ranger, the prope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causing annoyance or inconvenience to any other person in the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causing a significant impact on species or habita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s likely to create an environmental haz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fail to comply with such a direction. </w:t>
      </w:r>
      <w:r>
        <w:rPr>
          <w:sz w:val="20"/>
          <w:szCs w:val="20"/>
        </w:rPr>
        <w:t>Maximum penalty: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arine park ranger may remove from a marine park, or any part of a marine park, any property that is not removed by its owner in accordance with a direction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3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ach offence created by a provision of the Act or this Regulation specified in Column 1 of Schedule 2 is prescribed as a penalty notic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escribed penalty for such an offence is the amount specified in Column 2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uthority may delegate the exercise of any of its functions under this Regulation (other than this power of delegation) to any of the following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member of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marine park r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public ser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person of a class approved by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37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General de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does not commit an offence under this Regulation for anything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a marine park ranger in the exercise of his or her functions as a marine park rang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under the direction of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A Defences relating to harm to animals, plants or habit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t is a defence to a prosecution for an offence under this Regulation relating to the taking of fish in a habitat protection zone, general use zone or special purpose zone of a marine park if the person charged satisfies the cour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king of the fish occurred in the carrying out of an activity that was a lawful activity for that part of the marine p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becoming aware of the taking of the fish, the person took immediate steps to return the fish to its natural environment with the least possible inj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under this Regulation relating to the harm of any animal or plant, or damaging, taking or interfering with any habitat, in a marine park if the person charged satisfies the court that the act or omission constituting the offence was a routine activity in connection with a lawful activity (unless it is an activity of a kind the zoning plan for the marine park concerned declares is not a routine activity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B Offences under Fisheries Management Act 199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cannot be convicted of both an offence under this Regulation and an offence under the </w:t>
      </w:r>
      <w:r>
        <w:rPr>
          <w:i/>
          <w:iCs/>
        </w:rPr>
        <w:t>Fisheries Management Act 1994</w:t>
      </w:r>
      <w:r>
        <w:rPr/>
        <w:t xml:space="preserve"> (or the regulations under that Act) in respect of the same act or o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Exemption for Defence Force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Regulation does not apply to or in respect of any activity carried out by or under the direction of the Commonwealth Department of Defence (including any arm of the Defence Force of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prevent the Authority from entering into an arrangement with the Commonwealth with respect to the activities of the Defence Force of Australia in marine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Marine Parks Advisory Council members (marine conservation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2 (2) (b) of the Act, the Nature Conservation Council (the </w:t>
      </w:r>
      <w:r>
        <w:rPr>
          <w:b/>
          <w:bCs/>
        </w:rPr>
        <w:t>"NCC"</w:t>
      </w:r>
      <w:r>
        <w:rPr/>
        <w:t>) is the peak group or body to represent the interests of marine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vacancy arises in the office of the member of the Marine Parks Advisory Council appointed on the nomination of the NCC (the </w:t>
      </w:r>
      <w:r>
        <w:rPr>
          <w:b/>
          <w:bCs/>
        </w:rPr>
        <w:t>"NCC member"</w:t>
      </w:r>
      <w:r>
        <w:rPr/>
        <w:t>), the relevant Ministers must call on the NCC to nominate (within such period as the relevant Ministers may specify) at least 2 candidates from whom a new NCC member is to be appoi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levant Ministers are to appoint, as the new NCC member, whichever of the candidates nominated by the NCC the relevant Ministers consider most suitable for appointment as the NCC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f the NC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ils to nominate candidates when called on to do so by the relevant Minist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ails to nominate a candidate who the relevant Ministers consider suitable for appointment as the NCC me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relevant Ministers may call on some other group or body to nominate candidates (an </w:t>
      </w:r>
      <w:r>
        <w:rPr>
          <w:b/>
          <w:bCs/>
        </w:rPr>
        <w:t>"alternative peak group"</w:t>
      </w:r>
      <w:r>
        <w:rPr/>
        <w:t>) and, in that event, the alternative peak group is taken to be the peak group or body to represent the interests of marine conservation for the purposes of section 32 (2)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clauses (3) and (4) apply in relation to an alternative peak group in the same way as they apply in relation to the NC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amendments to section 32 of the Act made by the </w:t>
      </w:r>
      <w:r>
        <w:rPr>
          <w:i/>
          <w:iCs/>
        </w:rPr>
        <w:t>Marine Parks Amendment Act 2000</w:t>
      </w:r>
      <w:r>
        <w:rPr/>
        <w:t xml:space="preserve"> do not affect the positions held by the members of the Marine Parks Advisory Council immediately before that commencement, and those members continue to hold office (subject to the other provisions of the Act) until the end of the terms for which they were appoi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Zoning plans for marine p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Solitary Islands Marine Park Zon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GPS coordinates used to describe the boundaries of the Solitary Islands Marine Park in Part 2 of Schedule 4 to the Act are in datum AGD 66. The GPS coordinates used to describe the boundaries of the zones of the marine park in this Part are in datum WGS 84, which is the datum more commonly used by marine park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map"</w:t>
      </w:r>
      <w:r>
        <w:rPr/>
        <w:t xml:space="preserve"> means a map set out in Division 10.</w:t>
      </w:r>
      <w:r>
        <w:rPr>
          <w:b/>
          <w:bCs/>
        </w:rPr>
        <w:t>"marine park"</w:t>
      </w:r>
      <w:r>
        <w:rPr/>
        <w:t xml:space="preserve"> means the Solitary Islands Marine Park, as described in Part 2 of Schedule 4 to the Act. </w:t>
      </w:r>
      <w:r>
        <w:rPr>
          <w:sz w:val="20"/>
          <w:szCs w:val="20"/>
        </w:rPr>
        <w:t>Map 1 provides an overview of the zoning plan for the marine park.</w:t>
      </w:r>
      <w:r>
        <w:rPr>
          <w:b/>
          <w:bCs/>
        </w:rPr>
        <w:t>"net"</w:t>
      </w:r>
      <w:r>
        <w:rPr/>
        <w:t xml:space="preserve"> --see subclause (2).</w:t>
      </w:r>
      <w:r>
        <w:rPr>
          <w:b/>
          <w:bCs/>
        </w:rPr>
        <w:t>"table"</w:t>
      </w:r>
      <w:r>
        <w:rPr/>
        <w:t xml:space="preserve"> means a table set out in Division 9.</w:t>
      </w:r>
      <w:r>
        <w:rPr>
          <w:b/>
          <w:bCs/>
        </w:rPr>
        <w:t>"trap"</w:t>
      </w:r>
      <w:r>
        <w:rPr/>
        <w:t xml:space="preserve"> --see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Part, a reference to a net or trap is a reference to that net or trap as described in the </w:t>
      </w:r>
      <w:r>
        <w:rPr>
          <w:i/>
          <w:iCs/>
        </w:rPr>
        <w:t>Fisheries Management (General) Regulation 1995</w:t>
      </w:r>
      <w:r>
        <w:rPr/>
        <w:t xml:space="preserve">. </w:t>
      </w:r>
      <w:r>
        <w:rPr>
          <w:sz w:val="20"/>
          <w:szCs w:val="20"/>
        </w:rPr>
        <w:t xml:space="preserve">The </w:t>
      </w:r>
      <w:r>
        <w:rPr>
          <w:i/>
          <w:iCs/>
          <w:sz w:val="20"/>
          <w:szCs w:val="20"/>
        </w:rPr>
        <w:t>Fisheries Management (General) Regulation 1995</w:t>
      </w:r>
      <w:r>
        <w:rPr>
          <w:sz w:val="20"/>
          <w:szCs w:val="20"/>
        </w:rPr>
        <w:t xml:space="preserve"> contains descriptions of the following nets and traps (which are referred to in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a) nets--spanner crab net, scoop net (prawns), landing net, push or scissors net (prawns), hoop or lift net, submersible lift net (bait), purse sein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b) traps--fish trap, crab trap, bait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scription of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anctuary zone of the marine park is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of Toumbaal Creek, including all its creeks, bays and tributaries upstream of point 2A at 29Â° 40â€² 09.08â€³S, 153Â° 19â€² 00.08â€³E and a line drawn generally east of that point to the eastern bank, to the mean high water mark, as shown on map 2. The whole of the tidal waters and tidal lands of the Sandon River arm of the Sandon River, including all its creeks, bays and tributaries upstream of point 2B at 29Â° 41â€² 08.29â€³S, 153Â° 18â€² 08.52â€³E and a line drawn generally north east of that point to the eastern bank, being the junction of the Sandon River and Candole Creek, to the mean high water mark, as shown on map 2. The whole of the tidal waters and tidal lands incorporating the island/mudflat area in the main section of the Sandon River, to the mean high water mark, east of a line drawn between point 2C at 29Â° 40â€² 37.69â€³S, 153Â° 18â€² 55.90â€³E and point 2D at 29Â° 40â€² 43.49â€³S, 153Â° 18â€² 52.62â€³E, then following the western side of the estuarine islands to point 2E at 29Â° 40â€² 48.91â€³S, 153Â° 18â€² 46.05â€³E, then from a line between point 2E and 2F at 29Â° 40â€² 56.25â€³S, 153Â° 18â€² 46.64â€³E,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3A at 29Â° 42â€² 55.50â€³S, 153Â° 18â€² 55.15â€³E, approximately 1 kilometre (0.5 nautical miles) seaward of Sandon Beach, due east approximately 6 kilometres (3 nautical miles) to the marine park boundary at point 3B at 29Â° 42â€² 55.50â€³S, 153Â° 22â€² 36.19â€³E, then generally south approximately 5 kilometres (2.6 nautical miles) following the boundary of the marine park to point 3C, in line with Rocky Point, at 29Â° 45â€² 39.44â€³S, 153Â° 21â€² 35.32â€³E then due west approximately 4 kilometres (2.1 nautical miles) to point 3D at 29Â° 45â€² 39.44â€³S, 153Â° 18â€² 55.15â€³E approximately 1.7 kilometres (0.9 nautical miles) east of Rocky Point, then due north to point 3A, as described above and shown on map 3. From the mean high water mark at point 3E on Minnie Water Back Beach (approximately 480m south of the northern tip of the beach) at 29Â° 47â€² 09.17â€³S, 153Â° 17â€² 37.06â€³E, due east approximately 6 kilometres (3 nautical miles) to the boundary of the marine park to point 3F at 29Â° 47â€² 09.17â€³S, 153Â° 21â€² 36.14â€³E, then generally south approximately 2 kilometres (1.2 nautical miles) following the boundary of the marine park to point 3G at 29Â° 48â€² 22.95â€³S, 153Â° 21â€² 06.56â€³E, then due west approximately 6 kilometres (3 nautical miles) to the southern tip of Minnie Water Back Beach at point 3H (29Â° 48â€² 22.95â€³S, 153Â° 17â€² 12.65â€³E), then returning north to point 3E, along the mean high water mark,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of the northern arm of the Wooli Wooli River and central basin, including all its creeks, bays and tributaries upstream from a line drawn between point 4A at 29Â° 50â€² 22.95â€³S, 153Â° 13â€² 58.57â€³E and point 4B at 29Â° 50â€² 26.99â€³S, 153Â° 13â€² 56.09â€³E, at the forks, to the mean high water mark, as shown on ma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of Station Creek including all its creeks, bays and tributaries upstream from a line drawn between point 5A at 29Â° 56â€² 51.86â€³S, 153Â° 14â€² 45.89â€³E and point 5B at 29Â° 56â€² 52.70â€³S, 153Â° 14â€² 47.25â€³E, approximately 1.2 kilometres upstream of the mouth of the creek, to the mean high water mark, as shown on ma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of the Corindi River (lower reaches), north of the main channel from a line drawn between point 6A on the northern bank of the mouth of the river at 29Â° 58â€² 43.81â€³S, 153Â° 13â€² 57.29â€³E to point 6B at the south eastern point of the main island at 29Â° 58â€² 50.25â€³S, 153Â° 13â€² 39.15â€³E, then following the southern and western part of the island to the northern point at 6C at 29Â° 58â€² 38.11â€³S, 153Â° 13â€² 38.45â€³E, then generally north to the eastern point of the small island at 6D at 29Â° 58â€² 30.41â€³S, 153Â° 13â€² 36.01â€³E, then following the southern bank of the small island to the western side of the small island to point 6E at 29Â° 58â€² 29.50â€³S, 153Â° 13â€² 32.70â€³E, then due west upstream to point 6F on the northern bank of the river at 29Â° 58â€² 28.85â€³S, 153Â° 13â€² 29.87â€³E, then following the northern bank of the river to point 6G at 29Â° 58â€² 27.26â€³S, 153Â° 13â€² 16.53â€³E, then upstream to point 6H on a second small island at 29Â° 58â€² 35.06â€³S, 153Â° 13â€² 14.08â€³E, and continues upstream to point 6I at the junction of the Corindi River and Mullet Creek at 6I at 29Â° 58â€² 40.30â€³S, 153Â° 13â€² 16.47â€³E, and includes the whole of the tidal waters and tidal lands of Saltwater Creek, Mullet Creek and other creeks, bays and tributaries north of the area described above, to the mean high water mark, as shown on ma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north western part extends from the mean high water mark at point 7A at 29Â° 54â€² 31.36â€³S, 153Â° 16â€² 19.27â€³E, approximately 1.5 kilometres (0.8 nautical miles) south of Jones Point, due east approximately 1.5 kilometres (0.8 nautical miles) to point 7B at 29Â° 54â€² 31.36â€³S, 153Â° 17â€² 13.41â€³E, then due south approximately 3.6 kilometres (1.9 nautical miles) to point 7C at 29Â° 56â€² 26.88â€³S, 153Â° 17â€² 13.41â€³E, then due west approximately 2 kilometres (1 nautical mile) to point 7D at 29Â° 56â€² 26.88â€³S, 153Â° 16â€² 01.14â€³E (500 metres east of Pebbly Beach northern headland) then generally north for 1 kilometre (0.5 nautical miles) at 500 metres from the mean high water mark to point 7E at 29Â° 55â€² 52.15â€³S, 153Â° 15â€² 57.90â€³E, then due west 500 metres to point 7F at 29Â° 55â€² 52.15â€³S, 153Â° 15â€² 39.25â€³E at the mean high water mark at the southern tip of Freshwater Beach, then due north along the mean high water mark to point 7A described above, as shown on map 7. The south eastern part extends from point 7C at 29Â° 56â€² 26.88â€³S, 153Â° 17â€² 13.41â€³E, approximately 2.5 kilometres (1.3 nautical miles) due east of Pebbly Beach northern headland, and extends due east approximately 2.7 kilometres (1.4 nautical miles) to point 7G at 29Â° 56â€² 26.88â€³S, 153Â° 19â€² 01.99â€³E, then due south approximately 3.5 kilometres (1.9 nautical miles) to point 7H at 29Â° 58â€² 23.07â€³S, 153Â° 19â€² 01.99â€³E, then due west approximately 2.7 kilometres (1.4 nautical miles), in line with the northern tip of North Rock, to point 7I at 29Â° 58â€² 23.07â€³S, 153Â° 17â€² 13.41â€³E, then due north approximately 3.5 kilometres (1.9 nautical miles) to point 7C, as described above, as shown on ma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at the eastern tip of the southern breakwall, generally south to point 7J at 29Â° 53â€² 24.16â€³S, 153Â° 16â€² 19.50â€³E, approximately 200 metres from the mean high water mark, then at 200 metres from the mean high water mark along Jones Beach and Jones Point to point 7K on the southern side of Jones Point at 29Â° 53â€² 38.09â€³S, 153Â° 16â€² 27.46â€³E, at a bearing of 107Â°, as shown on ma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8E, at 30Â° 07â€² 39.67â€³S, 153Â° 12â€² 21.40â€³E then following Flat Top Point from the mean high water mark to 200 metres around Flat Top Point to point 8F at 30Â° 07â€² 57.37â€³S, 153Â° 12â€² 21.40â€³E, then returning due north to point 8E, as shown on ma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at the eastern tip of Bare Bluff at point 9A, at 30Â° 09â€² 23.28â€³S, 153Â° 12â€² 24.16â€³E, then generally east approximately 1.3 kilometres (0.7 nautical miles) in a line of sight with the northern most point of South West Solitary Island to point 9B at 500 metres from the mean high water mark of South West Solitary Island at 30Â° 09â€² 29.78â€³S, 153Â° 13â€² 12.62â€³E, and encompasses South West Solitary Island from the mean high water mark to 500 metres, then due south from point 9C at 30Â° 09â€² 58.66â€³S, 153Â° 13â€² 43.56â€³E, in line with the eastern most point of South West Solitary Island, approximately 5.3 kilometres (2.8 nautical miles) to point 9D at 30Â° 12â€² 51.62â€³S, 153Â° 13â€² 43.56â€³E, then due west approximately 5.6 kilometres (3 nautical miles), in line with Green Bluff to point 9E at 30Â° 12â€² 51.61â€³S, 153Â° 10â€² 12.47â€³E, at approximately 500 metres from the mean high water mark, then follows the mean high water mark at approximately 500 metres north around Green Bluff to point 9F at 30Â° 12â€² 24.32â€³S, 153Â° 09â€² 52.84â€³E, then extends generally north following the mean high water mark at 200 metres along Moonee Beach to point 9G at 30Â° 11â€² 53.57â€³S, 153Â° 10â€² 08.68â€³E, then due west to point 9H at 30Â° 11â€² 53.57â€³S, 153Â° 10â€² 01.20â€³E, at the mean high water mark, approximately 1.5 kilometres north of the northern side of Moonee Creek. The sanctuary zone then extends from point 9H at 30Â° 11â€² 53.57â€³S, 153Â° 10â€² 01.20â€³E, generally north approximately 2.5 kilometres along the mean high water mark on Moonee Beach to point 9I at 30Â° 10â€² 48.96â€³S, 153Â° 10â€² 53.98â€³E, approximately 500 metres south of the northern tip of Moonee Beach, then follows Look at Me Now Headland at approximately 500 metres from the mean high water mark north to point 9J at 30Â° 10â€² 19.77â€³S, 153Â° 11â€² 38.96â€³E, at 200 metres from the mean high water mark at Dammerels Headland, then follows the shoreline north at 200 metres from the mean high water mark to point 9K at 30Â° 09â€² 53.33â€³S, 153Â° 11â€² 48.13â€³E at 200 metres from the mean high water mark at the northern tip of Fiddamans Beach, then due west to the northern tip of Fiddamans Beach to point 9L at the mean high water mark at 30Â° 09â€² 53.33â€³S, 153Â° 11â€² 41.56â€³E, then follows the mean high water mark north along Diggers Point, Back Sandy Beach and southern side of Bare Bluff to return to point 9A, as shown on map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at point 11A at 29Â° 55â€² 23.45â€³S, 153Â° 23â€² 20.51â€³E, on the eastern side of Anemone Bay, due north approximately 50 metres to point 11B at 29Â° 55â€² 21.82â€³S, 153Â° 23â€² 20.51â€³E, then due west approximately 500 metres to point 11C at 29Â° 55â€² 21.82â€³S, 153Â° 22â€² 59.64â€³E, then in a direct line south east approximately 1.3 kilometres to point 11D at 29Â° 55â€² 58.70â€³S, 153Â° 23â€² 23.44â€³E, then due east approximately 200 metres to the most south westerly point of North Solitary Island at point 11E at 29Â° 55â€² 58.70â€³S, 153Â° 23â€² 31.76â€³E, then returning along the mean high water mark on the western side of the island to point 11A, as shown on ma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to 100 metres seaward around North West Rock, as shown on ma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at point 12A at 30Â° 00â€² 58.05â€³S, 153Â° 16â€² 17.76â€³E, on the most northerly point of North West Solitary Island, generally north west approximately 500 metres to point 12B at 30Â° 00â€² 45.48â€³S, 153Â° 16â€² 05.59â€³E, then in a direct line generally south approximately 1 kilometre to point 12C at 30Â° 01â€² 19.37â€³S, 153Â° 16â€² 02.90â€³E, and then generally north east approximately 370 metres to the mean high water mark at the southern end of North West Solitary Island at point 12D at 30Â° 01â€² 10.29â€³S, 153Â° 16â€² 14.88â€³E, and returning along the mean high water mark on the western side of the island to point 12A, as shown on map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to 500 metres seaward around South West Solitary Island (Groper Islet), as shown on map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at point 14A at 30Â° 12â€² 26.71â€³S, 153Â° 15â€² 59.59â€³E, on the most south westerly point of the main island, due west approximately 200 metres to point 14B at 30Â° 12â€² 26.71â€³S, 153Â° 15â€² 52.11â€³E, then in a direct line generally north west 500 metres to point 14C at 30Â° 12â€² 13.13â€³S, 153Â° 15â€² 48.81â€³E, 200 metres from the most south westerly point of "Birdie", then due east to point 14D at 30Â° 12â€² 13.13â€³S, 153Â° 15â€² 52.55â€³E, 100 metres from the mean high water mark at "Birdie", then follows "Birdie" at 100 metres from the mean high water mark, around "Birdie" to point 14E at 30Â° 12â€² 15.61â€³S, 153Â° 16â€² 02.60â€³E, and returning along the mean high water mark on the northern and western sides of the island to point 14A, as shown on ma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at point 15A at 30Â° 14â€² 23.71â€³S, 153Â° 10â€² 47.76â€³E, to 200 metres seaward to point 15B at 30Â° 14â€² 18.07â€³S, 153Â° 10â€² 43.81â€³E, then follows Split Solitary Island at 200 metres from the mean high water mark south west of the split through the island to point 15C at 30Â° 14â€² 33.61â€³S, 153Â° 10â€² 55.43â€³E, at 200 metres seaward of the mean high water mark, then to point 15D at the mean high water mark at 30Â° 14â€² 28.11â€³S, 153Â° 10â€² 51.45â€³E, and returning along the mean high water mark on the southern and western sides of the island to point 15A, as shown on maps 10 and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Fish clea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clean any fish or any fishing gear while in the sanctuary zone of the marine park except at a fish cleaning facility (if any) designated by the relevant Ministers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prohibit the cleaning of fish or fishing gear while on a vessel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4 Description of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abitat protection zone of the marine park is comprised of the following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at the most easterly point of Plover Island at point 1A at 29Â° 40â€² 17.70â€³S, 153Â° 19â€² 50.71â€³E, due east approximately 6 kilometres (3 nautical miles) to the marine park boundary at point 1B at 29Â° 40â€² 17.70â€³S, 153Â° 23â€² 28.61â€³E, then generally south along the marine park boundary to point 1C at 29Â° 48â€² 55.76â€³S, 153Â° 21â€² 07.72â€³E, generally in line with Diggers Camp Rock Platform, then due west to point 1D at 29Â° 48â€² 55.76â€³S, 153Â° 18â€² 54.42â€³E, then due south to point 1E at 29Â° 53â€² 18.28â€³S, 153Â° 18â€² 54.42â€³E, then due east to point 1F at 29Â° 53â€² 18.28â€³S, 153Â° 23â€² 55.84â€³E, then due south to point 1G at 29Â° 56â€² 26.88â€³S, 153Â° 23â€² 55.84â€³E, then due west to point 1H at 29Â° 56â€² 26.88â€³S, 153Â° 20â€² 02.11â€³E, then in a north westerly direction, following the boundary of the marine park to point 1I at 29Â° 56â€² 10.51â€³S, 153Â° 19â€² 57.37â€³, then in a south westerly direction to point 1J as 29Â° 56â€² 26.88â€³S, 153Â° 19â€² 50.47â€³E, then due west to point 1K at 29Â° 56â€² 26.88â€³S, 153Â° 19â€² 01.99â€³E, then due south to point 1L at 30Â° 01â€² 49.87â€³S, 153Â° 19â€² 01.99â€³E, then due west to point 1M at 30Â° 01â€² 49.87â€³S, 153Â° 14â€² 36.70â€³E, then due south to point 1N at 30Â° 09â€² 22.29â€³S, 153Â° 14â€² 36.70â€³E, then due east to point 1O at 30Â° 09â€² 22.29â€³S, 153Â° 15â€² 37.60â€³E, then south east to point 1P at 30Â° 10â€² 17.42â€³S, 153Â° 16â€² 37.99â€³E, then due south to point 1Q at 30Â° 13â€² 34.74â€³S, 153Â° 16â€² 37.99â€³E, then south west to point 1R at 30Â° 14â€² 27.51â€³S, 153Â° 15â€² 37.60â€³E, then due west to point 1S at 30Â° 14â€² 27.51â€³S, 153Â° 11â€² 37.16â€³E, then due south to point 1T at 30Â° 18â€² 18.29â€³S, 153Â° 11â€² 37.16â€³E, at the southern boundary of the marine park, then due west to point 1U at 30Â° 18â€² 18.29â€³S, 153Â° 09â€² 16.29â€³E, at the mean high water mark at the eastern point of Muttonbird Island, then along the coast at the mean high water mark to point 1A, described above, including all rivers, estuaries, bays and lagoons and inlets upstream to their tidal limits and tidal lands, except those waters and tidal lands zoned as either sanctuary zone (as specified in Division 2) or special purpose zone (as specified in Division 5),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Taking of certain plants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take living plants of a species listed in table A in the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take seaweed from a beach in the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apply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ggers Camp Rock Platform, between point 4C at 29Â° 48â€² 56.30â€³S, 153Â° 17â€² 25.64â€³E and point 4D at 29Â° 49â€² 07.78â€³S, 153Â° 17â€² 28.38â€³E, as shown on map 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one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applies despite clause 11 (Protection of animals, plants and habitat in habitat protection zone) of this Regulation. </w:t>
      </w:r>
      <w:r>
        <w:rPr>
          <w:sz w:val="20"/>
          <w:szCs w:val="20"/>
        </w:rPr>
        <w:t>Clause 11 of this Regulation makes it an offence to harm a plant or damage, take or interfere with any part of the habitat in a habitat protection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Permit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2 (1) of this Regulation makes it an offence to take or attempt to take fish in a habitat protection zone unless the person is engaging in a permitted fishing activity referred to in that subclause. A permitted fishing activity includes the taking of fish by a method that is permitted by the zoning plan for a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lause 12 (1) of this Regulation (relating to permitted fishing activities) applies to the habitat protection zone of the marine park subject to the provisions of this Part. Accordingly, that subclause is not to be construed as authorising any fishing activity that would contravene a provision of this Part. </w:t>
      </w:r>
      <w:r>
        <w:rPr>
          <w:sz w:val="20"/>
          <w:szCs w:val="20"/>
        </w:rPr>
        <w:t>For example, clause 7 of this Part lists the species of fish that may be taken in the habitat protection zone, and Division 6 sets out general restrictions on fishing in the marine park that extend to the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 12 (1) (e) of this Regulation, the following fishing activities are permitted in the habitat protection zone of the marine park (in addition to those set out in clause 12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aking of fish by use of a submersible lift net (bait), but only if the fish are taken for use as bait by the fisher (and not for the purposes of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aking of fish by use of a bait trap, but only if the fish are taken for use as bait by the fisher (and not for the purposes of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taking of fish of a kind that may lawfully be taken in the habitat protection zone by the method known as beach hauling, but only at the following bea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rrawarra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Park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and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Station Creek Beach (south of the access track to Station Creek Beach from Station Creek Road, approximately 1.8km from the southern end of th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Woolgoolga Front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See also clause 23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taking of any fish of a kind that may lawfully be taken in the habitat protection zone by use of one of the following nets, if the use of the net to take that fish is lawful under the </w:t>
      </w:r>
      <w:r>
        <w:rPr>
          <w:i/>
          <w:iCs/>
        </w:rPr>
        <w:t>Fisheries Management Act 199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ush or scissors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oop or lif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panner crab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taking of any fish of a kind that may lawfully be taken in the habitat protection zone by use of a trap, if use of the trap to take that fish is lawful under the </w:t>
      </w:r>
      <w:r>
        <w:rPr>
          <w:i/>
          <w:iCs/>
        </w:rPr>
        <w:t>Fisheries Management Act 1994</w:t>
      </w:r>
      <w:r>
        <w:rPr/>
        <w:t xml:space="preserve">. </w:t>
      </w:r>
      <w:r>
        <w:rPr>
          <w:sz w:val="20"/>
          <w:szCs w:val="20"/>
        </w:rPr>
        <w:t>Table B lists the kinds of fish that may lawfully be taken in a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clause (2) is also subject to the other provisions of this Part. Accordingly, that subclause is not to be construed as authorising any fishing activity that would contravene another provision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pecies prot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any fish in the habitat protection zone of the marine park ex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ish of a species listed in table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ish taken for use as bait by any method that is otherwise permitted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hing in this clause permits a person to take or attempt to take a fish of a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aking of which is prohibited under the </w:t>
      </w:r>
      <w:r>
        <w:rPr>
          <w:i/>
          <w:iCs/>
        </w:rPr>
        <w:t>Fisheries Management Act 199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isted in table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does not apply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ggers Camp Rock Platform, between point 4C at 29Â° 48â€² 56.30â€³S, 153Â° 17â€² 25.64â€³E and point 4D at 29Â° 49â€² 07.78â€³S, 153Â° 17â€² 28.38â€³E, as shown on map 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one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pecies protection--Diggers Camp and Moonee Bea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any fish in the area to which this clause applies except fish of the following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infish (Class Osteichthyes)--all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rks and rays (Class Chondrichthyes)--all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astern rock lobster (Jasus verreaux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lipper lobster (Scyllarus sp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painted rock lobster (Panulirus sp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applies to the following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ggers Camp Rock Platform, between point 4C at 29Â° 48â€² 56.30â€³S, 153Â° 17â€² 25.64â€³E and point 4D at 29Â° 49â€² 07.78â€³S, 153Â° 17â€² 28.38â€³E, as shown on map 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oone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Nothing in this clause permits a person to take or attempt to take a fish of a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aking of which is prohibited under the </w:t>
      </w:r>
      <w:r>
        <w:rPr>
          <w:i/>
          <w:iCs/>
        </w:rPr>
        <w:t>Fisheries Management Act 199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listed in table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Fish trapping prohibited in certain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the following parts of the habitat protection zone of the marine park, take or attempt to take fish by use of a fish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area bound by the coordinates 29Â° 41â€² 37.83â€³S, 153Â° 20â€² 28.18â€³E and 29Â° 41â€² 37.83â€³S, 153Â° 22â€² 09.37â€³E and 29Â° 42â€² 55.50â€³S, 153Â° 22â€² 09.37â€³E and 29Â° 42â€² 55.50â€³S, 153Â° 20â€² 28.18â€³E, being the area that encompasses Sandon Shoals, as shown on ma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area bound by the coordinates 29Â° 59â€² 54.30â€³S, 153Â° 14â€² 48.71â€³E and 29Â° 59â€² 54.30â€³S, 153Â° 16â€² 37.18â€³E and 30Â° 01â€² 29.44â€³S, 153Â° 16â€² 37.18â€³E and 30Â° 01â€² 29.44â€³S, 153Â° 14â€² 48.71â€³E, being the area that encompasses Chopper Rock, Surgeons Reef and North West Solitary Island, as shown on ma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ithin 500 metres of the mean high water mark of North Solitary Island, North West Rock, North West Solitary Island, South West Solitary Island, South Solitary Island or Split Solitary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Crab trapping prohibited in Wooli Wooli River crab protection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the Wooli Wooli River crab protection area, take or attempt to take crabs by use of a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Wooli Wooli River crab protection area"</w:t>
      </w:r>
      <w:r>
        <w:rPr/>
        <w:t xml:space="preserve"> means that part of the habitat protection zone starting from one kilometre downstream of "the forks", from point 4E at 29Â° 50â€² 24.24â€³S, 153Â° 14â€² 36.40â€³E, then upstream to include the entire upper reaches of the Wooli Wooli River to the tidal limit, as shown on ma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Fish cleaning at Minnie Water Lago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clean any fish or any fishing gear while in Minnie Water Lagoon except at a fish cleaning facility (if any) designated by the relevant Ministers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prohib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leaning of fish while on a vessel if the fish (including any parts that are removed or discarded) are retained on the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leaning of fishing gear while on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Minnie Water Lagoon"</w:t>
      </w:r>
      <w:r>
        <w:rPr/>
        <w:t xml:space="preserve"> means the tidal waters and tidal lands between 29Â° 46â€² 20.61â€³S, 153Â° 17â€² 55.57â€³E and 29Â° 46â€² 37.36â€³S, 153Â° 18â€²07.60â€³E, extending seawards to include the exposed rocky re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13 (Aquaculture) of this Regulation, aquaculture is not permissible in the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Description of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eneral use zone of the marine park is comprised of all parts of the marine park that are not included in the sanctuary zone, the habitat protection zone or the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Taking of seaweed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take seaweed from a beach (if any) in the general use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applies despite clause 15 ((Protection of animals, plants and habitat in general use zone) of this Regulation. </w:t>
      </w:r>
      <w:r>
        <w:rPr>
          <w:sz w:val="20"/>
          <w:szCs w:val="20"/>
        </w:rPr>
        <w:t>Clause 15 of this Regulation makes it an offence to harm a plant or damage, take or interfere with any part of the habitat in the general use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Fishing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ay take fish in the general use zone of the marine park if the taking of the fish, and the method used to take the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the other provisions of this Part. Accordingly, this clause is not to be construed as authorising any fishing activity that would contravene another provision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Division 6 sets out some general restrictions on fishing in the marine park. Those provisions apply to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Description of special purpo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pecial purpose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pecial purpose zone 1 (Sandon River Oyster Aquaculture) is comprised of all oyster leases located in the Sandon River as identified in the NSW Fisheries aquaculture database at the commencement of this Part,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pecial purpose zone 2 (Wooli Wooli River Oyster Aquaculture) is comprised of all oyster leases located in the Wooli Wooli River as identified in the NSW Fisheries aquaculture database at the commencement of this Part, as shown on ma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pecial purpose zone 3 (Pipe Clay Lake Habitat Rehabilitation) comprises the whole of the tidal waters from the mouth of Pipe Clay Lake, upstream, including all of its creeks, bays and tributaries, as shown on ma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pecial purpose zone 4 (Arrawarra Headland) is comprised of the area from the mean high water mark at the northern side of Arrawarra Headland at point 8A at 30Â° 03â€² 34.14â€³S, 153Â° 12â€² 06.66â€³E, seaward to point 8B at 30Â° 03â€² 29.03â€³S, 153Â° 12â€² 02.05â€³E, approximately 200 metres from the mean high water mark, then follows Arrawarra Headland at 200 metres from the mean high water to point 8C at 30Â° 03â€² 40.30â€³S, 153Â° 12â€² 14.85â€³E on the southern side of Arrawarra Headland, then to point 8D at the mean high water mark at Arrawarra Headland at 30Â° 03â€² 34.38â€³S, 153Â° 12â€² 11.81â€³E, as shown on ma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Zone 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special purpose zone 1 (Sandon River Oyster Aquaculture) and special purpose zone 2 (Wooli Wooli River Oyster Aquaculture) is to provide for the management of aqua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bject of special purpose zone 3 (Pipe Clay Lake Habitat Rehabilitation) is to provide for rehabilitation, traditional use and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bject of special purpose zone 4 (Arrawarra Headland) is to provide for traditional use and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Fishing in special purpose zones 1 and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special purpose zone 1 (Sandon River Oyster Aquaculture) or special purpose zone 2 (Wooli Wooli River Oyster Aqua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ake or attempt to take any fish by any method that cannot lawfully be used to take fish in the habitat protection zone of the marine pa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ake or attempt to take any fish that cannot lawfully be taken in the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For the relevant restrictions, see clause 12 of this Regulation, clauses 6 and 7 of this Part and table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Fishing in special purpose zones 3 and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special purpose zone 3 (Pipe Clay Lake Habitat Rehabilitation) or special purpose zone 4 (Arrawarra Headland), take or attempt to take any fish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18C (Aquaculture) of this Regulation, aquaculture is not permissible in special purpose zone 3 (Pipe Clay Lake Habitat Rehabilitation) or special purpose zone 4 (Arrawarra Head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 prohibitions--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Identification of protect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species of fish are identified as protected species for the purposes of clause 22A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pecies listed in table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species the harming of which is prohibit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2A of this Regulation prohibits a person in a marine park from taking or harming, or attempting to take or harm, any species identified in a zoning plan as a protected species. A contravention of that prohibition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Setlining, purse seine netting and drift-l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any part of the marine park, take or attempt to take fish,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use of a set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y use of a purse sein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by use of a drift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Beach hauling prohibited at certain tim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any part of the marine park, take or attempt to take fish by the method known as beach hau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nigh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a Saturday, Sunday or public holi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a shot may be held on a Sunday night, but the net must not be cast during the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night"</w:t>
      </w:r>
      <w:r>
        <w:rPr/>
        <w:t xml:space="preserve"> means the period between sunset and sun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Fish trapp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mmercial fisher must not set more than 10 fish traps within the boundaries of the marine park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Spearfishing not permitted in estua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take or attempt to take fish from an estuary in the marine park by use or a spear or spear 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estuary"</w:t>
      </w:r>
      <w:r>
        <w:rPr/>
        <w:t xml:space="preserve"> means the waters of any lake, river, creek or lagoon that are ordinarily subject to tidal influ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Wire traces not permitted near South Solitary Island and North Solitary Is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ny part of the marine park that is within 500 metres of the mean high water mark of South Solitary Island or North Solitary Island, take or attempt to take fish, while demersal fishing, using any fishing gear that has attached to it a wire t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in respect of the use of a wire trace for trolling purposes from a vessel that is under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purpose of this clause is to protect the grey nurse shark. The use of a wire trace makes it easier to catch and land sharks, and difficult to release them without inju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Taking fish for aquarium collec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ny part of the marine park, take or attempt to take any fish for aquarium collection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in respect of a contravention of subclause (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 the subject of the charge were taken while in the habitat protection zone or general us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ctivity was not carried out for a commercial purpo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ctivity was carried ou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Domesticated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Areas in which domesticated animal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bring a domesticated animal into the marine park, except as provided by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ring a domesticated animal into the following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andon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innie Water Back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orth Wooli Beach (adjacent to Yuraygir National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Jones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Freshwater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Pebbl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Station Creek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Woolgoolga Beach--south of Woolgoolga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Sand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Back Sandy Beach (Fiddamans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Emerald Beach--south of Fiddamans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Shelly Beach (Serenit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Diggers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Park Beach--north of Coffs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2), a person may bring a domesticated animal into any part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nimal remains confined to a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applies despite clause 22 (Domesticated animals) of this Regulation. </w:t>
      </w:r>
      <w:r>
        <w:rPr>
          <w:sz w:val="20"/>
          <w:szCs w:val="20"/>
        </w:rPr>
        <w:t>Clause 22 of this Regulation makes it an offence to bring a domesticated animal into a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is clause is subj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rovisions of the </w:t>
      </w:r>
      <w:r>
        <w:rPr>
          <w:i/>
          <w:iCs/>
        </w:rPr>
        <w:t>Companion Animals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notice relating to the use of animals erected by a council under section 632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Sections 14 and 30 of the </w:t>
      </w:r>
      <w:r>
        <w:rPr>
          <w:i/>
          <w:iCs/>
          <w:sz w:val="20"/>
          <w:szCs w:val="20"/>
        </w:rPr>
        <w:t>Companion Animals Act 1998</w:t>
      </w:r>
      <w:r>
        <w:rPr>
          <w:sz w:val="20"/>
          <w:szCs w:val="20"/>
        </w:rPr>
        <w:t xml:space="preserve"> prohibit cats and dogs in certain public places.</w:t>
      </w:r>
      <w:r>
        <w:rPr/>
        <w:t xml:space="preserve"> </w:t>
      </w:r>
      <w:r>
        <w:rPr>
          <w:sz w:val="20"/>
          <w:szCs w:val="20"/>
        </w:rPr>
        <w:t xml:space="preserve">Section 632 of the </w:t>
      </w:r>
      <w:r>
        <w:rPr>
          <w:i/>
          <w:iCs/>
          <w:sz w:val="20"/>
          <w:szCs w:val="20"/>
        </w:rPr>
        <w:t>Local Government Act 1993</w:t>
      </w:r>
      <w:r>
        <w:rPr>
          <w:sz w:val="20"/>
          <w:szCs w:val="20"/>
        </w:rPr>
        <w:t xml:space="preserve"> gives a council power to prohibit the bringing of domestic animals into public areas. The council is required to erect notices in the area concerned indicating that domestic animals are prohibited in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59 of the </w:t>
      </w:r>
      <w:r>
        <w:rPr>
          <w:i/>
          <w:iCs/>
          <w:sz w:val="20"/>
          <w:szCs w:val="20"/>
        </w:rPr>
        <w:t>Companion Animals Act 1998</w:t>
      </w:r>
      <w:r>
        <w:rPr>
          <w:sz w:val="20"/>
          <w:szCs w:val="20"/>
        </w:rPr>
        <w:t xml:space="preserve"> entitles a person with a disability to be accompanied by an assistance animal being used bona fide by the person to assist the person into or onto any place open to or used by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Use of vessels and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Use of personal watercraft in estuarie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motorised vessel that is a personal watercraft in any estuary 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a person may use a personal watercraft in an estuary if the use is solely for the purpose of travelling, at a speed not exceeding 4 knots, between the ocean and the lowest boat ramp on the Sandon River, Wooli Wooli River or Corindi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this clause, a boat ramp is the lowest boat ramp on a river if it is the farthest downstream of all boat ramps on the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vessel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Areas in which use of vehicle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use a motorised vehicle on any of the following beaches in such a manner as to exceed a speed of 25 kilometres per hour, when within 100 metres of pedestrians, or 50 kilometres per hour at other tim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andon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innie Water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ooli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tation Creek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oolgoolga Back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Hearns Lak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harlesworth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use a motorised vehicle on the following beaches, except for the purpose of launching a bo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ggers Camp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ebbly Beach (within 200 metres from Station Creek Head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rrawarra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oolgoolga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and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Emerald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in respect of an authorised vehicle, a police vehicle or an emergenc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is subject to any notice relating to the use of vehicles erect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park authority under clause 4 of the </w:t>
      </w:r>
      <w:r>
        <w:rPr>
          <w:i/>
          <w:iCs/>
        </w:rPr>
        <w:t>National Parks and Wildlife (Land Management) Regulation 1995</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uncil under section 632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Section 632 of the </w:t>
      </w:r>
      <w:r>
        <w:rPr>
          <w:i/>
          <w:iCs/>
          <w:sz w:val="20"/>
          <w:szCs w:val="20"/>
        </w:rPr>
        <w:t>Local Government Act 1993</w:t>
      </w:r>
      <w:r>
        <w:rPr>
          <w:sz w:val="20"/>
          <w:szCs w:val="20"/>
        </w:rPr>
        <w:t xml:space="preserve"> gives a council power to prohibit the use of vehicles in public places. The council is required to erect notices in the area concerned indicating that the use of vehicles in the area is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authorised vehicle"</w:t>
      </w:r>
      <w:r>
        <w:rPr/>
        <w:t xml:space="preserve"> means a vehicle being used by an officer, employee or other authorised person acting on behalf of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ational Parks and Wildlife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SW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istine Waters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offs Harbour Cit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y other government a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 surf life saving clu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emergency vehicle"</w:t>
      </w:r>
      <w:r>
        <w:rPr/>
        <w:t xml:space="preserve"> has the meaning given by the </w:t>
      </w:r>
      <w:r>
        <w:rPr>
          <w:i/>
          <w:iCs/>
        </w:rPr>
        <w:t>Road Transport (Vehicle Registration) Regulation 1998</w:t>
      </w:r>
      <w:r>
        <w:rPr/>
        <w:t>.</w:t>
      </w:r>
      <w:r>
        <w:rPr>
          <w:b/>
          <w:bCs/>
        </w:rPr>
        <w:t>"police vehicle"</w:t>
      </w:r>
      <w:r>
        <w:rPr/>
        <w:t xml:space="preserve"> has the meaning given by the </w:t>
      </w:r>
      <w:r>
        <w:rPr>
          <w:i/>
          <w:iCs/>
        </w:rPr>
        <w:t>Road Transport (Vehicle Registration) Regulation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T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A--Plants that may be taken in habitat protection zone</w:t>
      </w:r>
    </w:p>
    <w:tbl>
      <w:tblPr>
        <w:tblW w:w="5004" w:type="dxa"/>
        <w:jc w:val="left"/>
        <w:tblInd w:w="-2" w:type="dxa"/>
        <w:tblLayout w:type="fixed"/>
        <w:tblCellMar>
          <w:top w:w="0" w:type="dxa"/>
          <w:left w:w="0" w:type="dxa"/>
          <w:bottom w:w="0" w:type="dxa"/>
          <w:right w:w="0" w:type="dxa"/>
        </w:tblCellMar>
      </w:tblPr>
      <w:tblGrid>
        <w:gridCol w:w="1458"/>
        <w:gridCol w:w="1248"/>
        <w:gridCol w:w="2298"/>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lettuce</w:t>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Ulva lactuca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it weed</w:t>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nteromorpha intestinali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B--Fish that may be taken in habitat protection zone</w:t>
      </w:r>
    </w:p>
    <w:tbl>
      <w:tblPr>
        <w:tblW w:w="9360" w:type="dxa"/>
        <w:jc w:val="left"/>
        <w:tblInd w:w="-2" w:type="dxa"/>
        <w:tblLayout w:type="fixed"/>
        <w:tblCellMar>
          <w:top w:w="0" w:type="dxa"/>
          <w:left w:w="0" w:type="dxa"/>
          <w:bottom w:w="0" w:type="dxa"/>
          <w:right w:w="0" w:type="dxa"/>
        </w:tblCellMar>
      </w:tblPr>
      <w:tblGrid>
        <w:gridCol w:w="2568"/>
        <w:gridCol w:w="2013"/>
        <w:gridCol w:w="4779"/>
      </w:tblGrid>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fish</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Osteichthyes</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arks and ray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Chondrichthyes</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stern rock lobst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Jasus verreauxi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lipper lobst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yllarus spp.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inted rock lobster</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anulirus spp.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awn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naeidae</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quid</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epiidae</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pi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Donacidae</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ach worm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nuphidae</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el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Anguillidae</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grove worm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eredo spp.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d crab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cylla serrata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swimmer crab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Portunus pelagicus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anner crab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anina ranina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rine yabbies (nipp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allianassa spp.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yster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accostrea spp. and Crassostera spp.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ban shell (Googoombull)</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urbinadae</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rbo spp.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balone</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aliotis rubra </w:t>
            </w:r>
          </w:p>
        </w:tc>
      </w:tr>
      <w:tr>
        <w:trPr/>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iwinkles</w:t>
            </w:r>
          </w:p>
        </w:tc>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47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ustrocochlea spp.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C--Protected fish</w:t>
      </w:r>
    </w:p>
    <w:tbl>
      <w:tblPr>
        <w:tblW w:w="6972" w:type="dxa"/>
        <w:jc w:val="left"/>
        <w:tblInd w:w="-2" w:type="dxa"/>
        <w:tblLayout w:type="fixed"/>
        <w:tblCellMar>
          <w:top w:w="0" w:type="dxa"/>
          <w:left w:w="0" w:type="dxa"/>
          <w:bottom w:w="0" w:type="dxa"/>
          <w:right w:w="0" w:type="dxa"/>
        </w:tblCellMar>
      </w:tblPr>
      <w:tblGrid>
        <w:gridCol w:w="168"/>
        <w:gridCol w:w="2538"/>
        <w:gridCol w:w="2118"/>
        <w:gridCol w:w="2148"/>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Order</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al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Anthozo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ft corals and gorgonian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class Octocoralli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rd coral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Scleractini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ck coral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Antipathari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anemone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Actinari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Zoanthid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Zoanthide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allimorph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Corallimorpharia</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pipefishes and seahorse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yngnathidae</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iant clam</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ridacnidae</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oad-banded anemone fish</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1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mphiprion latezonatu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0 – M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1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Transitio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any other provision of this Regulation, the relevant Ministers may, for the purpose of assisting in the transition consequent on the commencement of the provisions of this Part, consent to any person or class of persons carrying out any activity 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lause 37A of this Regulation (relating to permits) applies in respect of the consent of the relevant Ministers, subject to sub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mit granted pursuant to a consent given by the relevant Ministers under this clause is to specify the period in which it remains in force. The period is not to exceed 12 months after the commencement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avoidance of doubt, subclause (3) does not apply in respect of a permit granted pursuant to a consent given by the relevant Ministers under another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t is a defence to a prosecution for an offence against this Regulation if the person charged proves that the act or omission constituting the offence was authorised by, and was done or omitted in accordance with, a permit granted pursuant to a consent given by the relevant Ministers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Jervis Bay Marine Park Zon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GPS coordinates used to describe the boundaries of the Jervis Bay Marine Park in Part 1 of Schedule 4 to the Act are in datum AGD 66. The GPS coordinates used to describe the boundaries of the zones of the marine park in this Part are in datum WGS 84, which is the datum more commonly used by marine park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extensive aquaculture"</w:t>
      </w:r>
      <w:r>
        <w:rPr/>
        <w:t xml:space="preserve"> has the same meaning as it has in the </w:t>
      </w:r>
      <w:r>
        <w:rPr>
          <w:i/>
          <w:iCs/>
        </w:rPr>
        <w:t>Fisheries Management (Aquaculture) Regulation 2002</w:t>
      </w:r>
      <w:r>
        <w:rPr/>
        <w:t>.</w:t>
      </w:r>
      <w:r>
        <w:rPr>
          <w:b/>
          <w:bCs/>
        </w:rPr>
        <w:t>"intensive aquaculture"</w:t>
      </w:r>
      <w:r>
        <w:rPr/>
        <w:t xml:space="preserve"> has the same meaning as it has in the </w:t>
      </w:r>
      <w:r>
        <w:rPr>
          <w:i/>
          <w:iCs/>
        </w:rPr>
        <w:t>Fisheries Management (Aquaculture) Regulation 2002</w:t>
      </w:r>
      <w:r>
        <w:rPr/>
        <w:t>.</w:t>
      </w:r>
      <w:r>
        <w:rPr>
          <w:b/>
          <w:bCs/>
        </w:rPr>
        <w:t>"map"</w:t>
      </w:r>
      <w:r>
        <w:rPr/>
        <w:t xml:space="preserve"> means a map set out in Division 11.</w:t>
      </w:r>
      <w:r>
        <w:rPr>
          <w:b/>
          <w:bCs/>
        </w:rPr>
        <w:t>"marine park"</w:t>
      </w:r>
      <w:r>
        <w:rPr/>
        <w:t xml:space="preserve"> means the Jervis Bay Marine Park, as described in Part 1 of Schedule 4 to the Act.</w:t>
      </w:r>
      <w:r>
        <w:rPr>
          <w:b/>
          <w:bCs/>
        </w:rPr>
        <w:t>"table"</w:t>
      </w:r>
      <w:r>
        <w:rPr/>
        <w:t xml:space="preserve"> means a table set out in Division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Part, a reference to a net or trap is a reference to that net or trap as describ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ivision 2 – Sanctuary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scription of sanctuary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anctuary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2A at 34Â° 58â€² 34â€³S, 150Â° 47â€² 09â€³E 500 metres due east of the southern side of Bulls Waterhole, then generally south following the shoreline at 500 metres from the mean high water mark to point 2B at 34Â° 59â€² 18â€³S, 150Â° 47â€² 29â€³E, then due east approximately 0.9 km to point 2C at 34Â° 59â€² 18â€³S, 150Â° 48â€² 03â€³E, then due south approximately 1.2 kilometres to point 2D at 34Â° 59â€² 59â€³S, 150Â° 48â€² 03â€³E then due west to point 2E at the intersection of 34Â° 59â€² 59â€³S latitude and the mean high water mark, then generally north following the mean high water mark to point 2F intersecting 34Â° 58â€² 34â€³S latitude, returning to point 2A,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of Blacks Cave Creek, including all its creeks, bays and tributaries upstream of the intersection of 35Â° 01â€² 10â€³S latitude and the mean high water mark on the western bank at point 3A and the eastern bank at point 3B,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to 50 metres seaward around Drum and Drum Sticks, as shown on ma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5A at the intersection of 35Â° 04â€² 35â€³S latitude and the marine park boundary, approximately 1.5 kilometres east of the mean high water mark of the south-eastern extremity of Crocodile Head, then generally south-west approximately 3 kilometres to point 5B at the intersection of 35Â° 05â€² 41â€³S latitude and the marine park boundary, then due west to the southern extremity of Point Perpendicular to point 5C at the intersection of 35Â° 05â€² 41â€³S latitude and the mean high water mark, then generally north-east following the mean high water mark to point 5D intersecting 35Â° 04â€² 35â€³S latitude, returning to point 5A, as shown on ma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6A at 35Â° 04â€² 59â€³S, 150Â° 47â€² 45â€³E, then generally north-west on a bearing of 312Â° to the intersection of the mean high water mark at point 6B (on the southern extremity of the headland, approximately 400 metres west of Bream Creek - Boat Harbour), then generally south-east following the mean high water mark to point 6C (on the northern side of Gardeners Gully), at the intersection of a bearing of 132Â° from point 6A, including all creeks, bays and tributaries to the mean high water mark and the tidal limits then, returning generally north-west to point 6A, as shown on ma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7A at 35Â° 03â€² 34â€³S, 150Â° 46â€² 21â€³E, then due east 300 metres to point 7B intersecting 35Â° 03â€² 34â€³S latitude and the mean high water mark (approximately 200 metres south of Honeymoon Bay), then generally south following the shoreline at the mean high water mark to the southern-most part of Dart Point to point 7C intersecting 35Â° 04â€² 43â€³S latitude, then 300 metres due west to point 7D at 35Â°04â€²44â€³S, 150Â°46â€²15â€³E then generally north at a distance of 300 metres from the mean high water mark returning to point 7A, as shown on ma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8A at 35Â° 01â€² 42â€³S, 150Â° 44â€² 57â€³E (approximately 3.3 kilometres west of "the Ladders"), then approximately 4.1 kilometres due north to the mean high water mark at Red Point at point 8B intersecting 150Â° 44â€² 57â€³E longitude, then following the mean high water mark generally south-east, including all creeks, bays and tributaries of Carama Inlet to the mean high water mark and to the tidal limits, to point 8C intersecting 35Â° 01â€² 42â€³S latitude at "the Ladders", approximately 250 metres south of Montagu Point, then due west returning to point 8A, as shown on ma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the mean high water mark on the western bank of Wowly Gully at point 9A at 34Â° 59â€² 43â€³S, 150Â° 43â€² 42â€³E then generally north-east to the mean high water mark on the eastern bank to point 9B at 34Â° 59â€² 42â€³S, 150Â° 43â€² 45â€³E including all creeks, bays and tributaries to the mean high water mark and tidal limits, as shown on map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to the mean high water mark of Upper Currambene Creek, including all its creeks, bays and tributaries upstream of the intersection of 150Â° 38â€² 37â€³E longitude and the mean high water mark on the northern bank at point 10A and the southern bank at point 10B, as shown on map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a port navigation marker at point 11A at 35Â° 01â€² 33â€³S, 150Â° 40â€² 05â€³E in Currambene Creek, then generally south east to a port navigation marker at point 11B at 35Â° 01â€² 34â€³S, 150Â° 40â€² 09â€³E, then continuing south east to a port navigation marker at point 11C at 35Â° 01â€² 36â€³S, 150Â° 40â€² 16â€³E, then generally south to a port navigation marker at point 11D at 35Â° 01â€² 41â€³S, 150Â° 40â€² 21â€³E, then generally south to a port navigation mark at point 11E at 35Â° 01â€² 49â€³S, 150Â° 40â€² 19â€³E, then generally south to a port navigation maker at point 11F at 35Â° 01â€² 52â€³S, 150Â° 40â€² 17â€³E, then generally south to point 11G at 35Â° 02â€² 01â€³S, 150Â° 40â€² 13â€³E, then due west to intersect 35Â° 02â€² 01â€³S latitude and the mean high water mark at point 11H (in line with the channel draining the Fish Reserve at the Lady Denman Heritage Complex), then generally north following the mean high water mark to point 11I (approximately 100 metres downstream of the Woollamia Regional Boat Ramp) intersecting with a line bearing 230Â° from point 11A, then returning generally north east to point 11A, as shown on ma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1J at 35Â° 01â€² 46â€³S, 150Â° 40â€² 52â€³E (approximately 1.1 kilometres north east of the southern bank of the entrance to Currambene Creek), then due east approximately 1 km to point 11K at 35Â° 01â€² 46â€³S, 150Â° 41â€² 32â€³E, then due south approximately 1.3 kilometres to point 11L at 35Â° 02â€² 28â€³S, 150Â° 41â€² 32â€³E, then generally south-west approximately 1.3 km to point 11M at 35Â° 02â€² 44â€³S, 150Â° 40â€² 43â€³E, then generally north-west to point 11N at the intersection of a bearing of 325Â° from point 11M to the mean high water mark, then following the mean high water mark to the southern bank of the entrance to Currambene Creek to point 11O at the intersection of a bearing of 220Â° from point 11J and the mean high water mark, then returning generally north-east to point 11J, described above, as shown on ma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lands and tidal waters to mean high water mark, including all creeks, bays and tributaries of Moona Moona Creek upstream of a line from point 12A 35Â° 03â€² 05â€³S, 150Â° 40â€² 27â€³E (approximately 50 metres upstream of the western side of the road bridge) generally north-west on a bearing of 330Â° to the intersection of the mean high water mark on the northern bank of Moona Moona Creek at point 12B, then generally south-east on a bearing of 150Â° to the intersection of the mean high water mark on the southern bank to point 12C, as shown on map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a navigation marker approximately 1 kilometre east of Plantation Point at point 13A at 35Â° 04â€² 22â€³S, 150Â° 42â€² 24â€³E. then due east approximately 2 kilometres to point 13B at 35Â° 04â€² 22â€³S, 150Â° 43â€² 44â€³E, then due south to the intersection of 150Â° 43â€² 44â€³E longitude and the Commonwealth waters boundary at point 13C, then generally south-west along the Commonwealth boundary to the intersection of HMAS Creswell special purpose zone at point 13D, described below, then following the boundary of the special purpose zone to point 13E, described below, at the intersection of the Commonwealth waters boundary, then generally northwards following the shoreline at a distance of 100 metres from the mean high water mark along Sailors Beach, Hyams Beach and Chinamans Beach to point 13F at an intersection with 35Â° 05â€² 34â€³S latitude, then due west 100 metres to point 13G at the intersection of 35Â° 05â€² 34â€³S latitude and the mean high water mark, then generally north following the mean high water mark to point 13H at the intersection of a bearing of 240Â° from point 13A and the mean high water mark, then returning to point 13A, described above, as shown on map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4A,100 metres due east of the mean high water mark at "the Tumbledown" on latitude 35Â° 07â€² 10â€³S, then generally south-west at a distance of 100 metres from the mean high water mark then the Commonwealth waters boundary to point 14B at the intersection with the mean high water mark on Governor Head, then generally north following the shoreline at the mean high water mark to point 14C at the intersection of the mean high water mark and the Commonwealth waters boundary, then following the Commonwealth boundary generally north-east and at the mean high water mark on Bowen Island to point 14D at the intersection of the mean high water mark and 35Â° 07â€² 10â€³S latitude, then returning to point 14A, described above, as shown on ma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5A due south of the eastern extremity of Steamers Head at the intersection of 150Â° 44â€² 18â€³ longitude and the marine park boundary, then generally south-west following the marine park boundary to point 15B at 35Â° 12â€² 48.3â€³S, 150Â° 41â€² 46.2â€³E, then due north to St Georges Head to point 15C at the intersection of 150Â° 41â€² 46.2â€³E longitude and the mean high water mark, then following the mean high water mark generally north-east to the eastern extremity of Brooks Rock to point 15D at the intersection of 35Â° 10â€² 44â€³S latitude and the mean high water mark, then on a bearing of 89Â° to the western extremity of Steamers Head to intersect with mean high water mark at point 15E, then following the shoreline at the mean high water mark to the eastern extremity of Steamers Head to point 15F at the intersection of 150Â° 44â€² 18â€³E longitude and the mean high water mark, then returning to point 15A, described above, as shown on map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3 Description of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abitat protection zone of the marine park is comprised of all parts of the marine park that are not included in a sanctuary zone, general use zone or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Taking of certain plants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1 of this Regulation makes it an offence to harm a plant or damage, take or interfere with any part of the habitat in a habitat protection zone except with the consent of the relevant Ministers or in accordance with the zoning plan for the marine park. This clause makes it clear that taking of sea lettuce, baitweed and seaweed is permitted in the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take plants of a species listed in table A in the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take seaweed from a beach in the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applies despite clause 11 (Protection of animals, plants and habitat in habitat protection zone)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taking of plants in a habitat protection zone of the marine park is subject to the provisions of the </w:t>
      </w:r>
      <w:r>
        <w:rPr>
          <w:i/>
          <w:iCs/>
          <w:sz w:val="20"/>
          <w:szCs w:val="20"/>
        </w:rPr>
        <w:t>Fisheries Management Act 1994</w:t>
      </w:r>
      <w:r>
        <w:rPr>
          <w:sz w:val="20"/>
          <w:szCs w:val="20"/>
        </w:rPr>
        <w:t xml:space="preserve"> and the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Permit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2 of this Regulation makes it an offence to take or attempt to take fish in a habitat protection zone unless the person is engaging in a permitted fishing activity referred to in that clause. A permitted fishing activity includes the taking of fish by a method that is permitted by the zoning plan for a marine park. This clause sets out such permitted fishing activities (in addition to those described in clause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12 (1) of this Regulation (relating to permitted fishing activities) applies to the habitat protection zone of the marine park subject to the provisions of this Part. Accordingly, that subclause is not to be construed as authorising any fishing activity that would contravene a provision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ject to clause 6 of this Part, the following fishing activities are permitted in the habitat protection zone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aking of any fish of a kind that may lawfully be taken in the habitat protection zone by use of one of the following nets, if the use of the net to take that fish is lawful under the </w:t>
      </w:r>
      <w:r>
        <w:rPr>
          <w:i/>
          <w:iCs/>
        </w:rPr>
        <w:t>Fisheries Management Act 199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ush or scissors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oop or lif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panner crab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aking of fish by use of a bait trap, but only if the fish are taken for use as bait by the fisher (and not for the purposes of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aking of fish by the use of a fish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aking of eels by use of an eel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aking of lobsters by use of a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taking of mud crabs and blue swimmer crabs by use of a tr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taking of fish in a habitat protection zone of the marine park is subject to the provisions of the </w:t>
      </w:r>
      <w:r>
        <w:rPr>
          <w:i/>
          <w:iCs/>
          <w:sz w:val="20"/>
          <w:szCs w:val="20"/>
        </w:rPr>
        <w:t>Fisheries Management Act 1994</w:t>
      </w:r>
      <w:r>
        <w:rPr>
          <w:sz w:val="20"/>
          <w:szCs w:val="20"/>
        </w:rPr>
        <w:t xml:space="preserve"> and the regulations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Prohibi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1 Clause 12 (2) of this Regulation makes it an offence to take or attempt to take fish while in the habitat protection zone unless the person complies with any restrictions imposed on that activity by the zoning plan for the marine park. This clause imposes such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2 Clause 12 (3) of this Regulation provides that a person does not commit an offence under clause 12 for anything done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the habitat protection zone, take or attempt to t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fish the harming of which is prohibited under the </w:t>
      </w:r>
      <w:r>
        <w:rPr>
          <w:i/>
          <w:iCs/>
        </w:rPr>
        <w:t>Fisheries Management Act 199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ish of a species not listed in table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while in the habitat protection zone, take or attempt to take a fish by the use of any hauling net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is the holder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 permit issued under section 37 of the </w:t>
      </w:r>
      <w:r>
        <w:rPr>
          <w:i/>
          <w:iCs/>
        </w:rPr>
        <w:t>Fisheries Management Act 1994</w:t>
      </w:r>
      <w:r>
        <w:rPr/>
        <w:t xml:space="preserve"> that expressly permits commercial hauling at a location that is in the habitat protection zone and the person was first issued with a permit of that kind within 12 months after 1 October 200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 current commercial fishing licence endorsed for the taking of fish in the ocean hauling fishery under the </w:t>
      </w:r>
      <w:r>
        <w:rPr>
          <w:i/>
          <w:iCs/>
        </w:rPr>
        <w:t>Fisheries Management Act 199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1) the person is the holder of a current commercial fishing licence endorsed for the taking of fish in the ocean hauling fishery under the </w:t>
      </w:r>
      <w:r>
        <w:rPr>
          <w:i/>
          <w:iCs/>
        </w:rPr>
        <w:t>Fisheries Management Act 1994</w:t>
      </w:r>
      <w:r>
        <w:rPr/>
        <w:t xml:space="preserve"> who is taking or attempting to take fish while assisting, and in the presence of, a person referred to in paragraph (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is taking or attempting to take fish at one of the following bea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urrarong Beach (outside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Long Beach (outside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North Western Hare Bay Beach (between Wowly Gully and Red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Callala Beach (but not within 300 metres of Currambene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Whiting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Mar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Bherwerre Beach (but not within 300 metres of the north-eastern end of th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in the habitat protection zone, take or attempt to take fish by the method known as gar fish net (hauling) or bull ringing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is the holder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a permit issued under section 37 of the </w:t>
      </w:r>
      <w:r>
        <w:rPr>
          <w:i/>
          <w:iCs/>
        </w:rPr>
        <w:t>Fisheries Management Act 1994</w:t>
      </w:r>
      <w:r>
        <w:rPr/>
        <w:t xml:space="preserve"> that expressly permits gar fishing at a location that is in the habitat protection zone and the person was first issued with a permit of that kind within 12 months after 1 October 200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i) a current commercial fishing licence endorsed for the taking of fish in the ocean hauling fishery under the </w:t>
      </w:r>
      <w:r>
        <w:rPr>
          <w:i/>
          <w:iCs/>
        </w:rPr>
        <w:t>Fisheries Management Act 199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1) the person is the holder of a current commercial fishing licence endorsed for the taking of fish in the ocean hauling fishery under the </w:t>
      </w:r>
      <w:r>
        <w:rPr>
          <w:i/>
          <w:iCs/>
        </w:rPr>
        <w:t>Fisheries Management Act 1994</w:t>
      </w:r>
      <w:r>
        <w:rPr/>
        <w:t xml:space="preserve"> who is taking or attempting to take fish while assisting, and in the presence of, a person referred to in paragraph (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person is taking gar fish only in one of the following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Longnose Point to the western edge of The Docks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etween Currarong Creek and Gum Getters In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in the habitat protection zone, take or attempt to take fish by use of a submersible lift net (bait)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holds a permit issued under section 37 of the </w:t>
      </w:r>
      <w:r>
        <w:rPr>
          <w:i/>
          <w:iCs/>
        </w:rPr>
        <w:t>Fisheries Management Act 1994</w:t>
      </w:r>
      <w:r>
        <w:rPr/>
        <w:t xml:space="preserve"> that expressly permits the taking of fish by use of a submersible lift net (bait) at a location that is in a habitat protection zone in the marine park and the person was first issued with a permit of that kind within 12 months after the commencement of this subclau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takes the fish for use as bait by the fisher (and not for the purposes of sa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is taking or attempting to take the fish in a designated area described in table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in the habitat protection zone, take or attempt to take fish by use of a purse seine net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erson holds a permit issued under section 37 of the </w:t>
      </w:r>
      <w:r>
        <w:rPr>
          <w:i/>
          <w:iCs/>
        </w:rPr>
        <w:t>Fisheries Management Act 1994</w:t>
      </w:r>
      <w:r>
        <w:rPr/>
        <w:t xml:space="preserve"> that expressly permits the taking of fish by use of a purse seine net at a location that is in a habitat protection zone in the marine p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ish are taken for use as bait by the fisher (and not for the purposes of sa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takes or attempts to take fish in a designated area described in table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person must not, in the Hyams Beach habitat protection zone, take or attempt to take fish by spear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13 (Aquaculture) of this Regulation, aquaculture is not permissible in the habitat protection zone of the marine park, except extensive aquaculture of shellfish on long-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w:t>
      </w:r>
      <w:r>
        <w:rPr>
          <w:i/>
          <w:iCs/>
          <w:sz w:val="20"/>
          <w:szCs w:val="20"/>
        </w:rPr>
        <w:t>Jervis Bay Marine Park Operational Plan</w:t>
      </w:r>
      <w:r>
        <w:rPr>
          <w:sz w:val="20"/>
          <w:szCs w:val="20"/>
        </w:rPr>
        <w:t xml:space="preserve"> made under Part 4 of the Act provides for operational matters in relation to the carrying out of aquaculture activities 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scription of general u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eneral use zones of the marine park comprise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6A at 34Â° 57â€² 48â€³S, 150Â° 47â€² 16â€³E, at the boundary of the marine park, then generally south-east, following the boundary of the marine park, to point 16B at 34Â° 59â€² 30â€³S, 150Â° 50â€² 34â€³E, then due south to point 16C at 34Â° 59â€² 58â€³S, 150Â° 50â€² 34â€³E, then generally west and north following the shoreline at a distance of 500 metres from the mean high water mark, then following the eastern boundary of Hammer Head sanctuary zone, as described above, then generally north following the shoreline at a distance of 500 metres from the mean high water mark returning to point 16A, as described above,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6D at the intersection of 150Â° 39â€² 56â€³E longitude and the southern boundary of the marine park, then generally north and west following the shoreline at a distance of 2.5 kilometres from the mean high water mark from the southern extremity of St Georges Head around Kittys Point, Blacks Harbour, Shelleys Point, Summercloud Bay, Mary Bay, Cave Beach, Bherwerre Beach and Sussex Inlet to the intersection of 150Â° 37â€² 30â€³E longitude and the boundary of the marine park at point 16E, then returning generally south-east to point 16D, described above,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Fishing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fish in the general use zone of the marine park if the taking of the fish, and the method used to take the fish, is un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the other provisions of this Part. Accordingly, this clause is not to be construed as authorising any fishing activity that would contravene another provision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escription of special purpo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pecial purpose zones of the marine park comprise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1H described above, then generally south following the shoreline at the mean high water mark to the entrance of Currambene Creek to point 11O described above, then on a bearing of 337Â° intersecting the mean high water mark of the northern bank of Currambene Creek at point 11P, then generally north following the mean high water mark on the eastern bank of Currambene Creek to point 11Q, at the intersection of 35Â° 02â€² 01â€³S latitude and the mean high water mark, then returning due west to point 11H, as described above, as shown on ma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3I 35Â° 07â€² 19â€³S, 150Â° 42â€² 20â€³E (HMAS Creswell boat harbour) on the Commonwealth boundary, then generally north-east 500 metres following the boundary of Commonwealth waters to point 13D 35Â° 07â€² 17â€³S, 150Â° 42â€² 36â€³E, then generally north then west at approximately 500 metres radius around the HMAS Creswell boat harbour, to point 13E 35Â° 07â€² 22â€³S, 150Â° 42â€² 04â€³E at the intersection of the boundary of Commonwealth waters and Hyams Beach sanctuary zone, then following the boundary of Commonwealth waters generally north-east returning to point 13I, described above, as shown on map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Zone 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e Huskinson Wharf special purpose zone is to provide for the management of boating and wharf related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bject of the HMAS Creswell special purpose zone is to provide for the safe operations and maintenance of naval infra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Permit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 special purpose zone in the marine park, take, or attempt to take, any fish unless the person is engaging in a permitted fishing activity (as referred to in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ishing activities that are permitted in a special purpose zone of the marine park are the fishing activities that are permitted in a habitat protection zone of the marine park, subject to clauses 13 and 15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nchoring vessels prohibited in HMAS Creswell special purpo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anchor a vessel in HMAS Creswell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8C of this Regulation permits aquaculture in a special purpose zone of a marine park, but only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quaculture is not permitted in the Huskisson Wharf special purpose zone or HMAS Creswell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 prohib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Drift-lining, estuary mesh netting and scallop dredg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any part of the marine park, take or attempt to fish,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use of a drift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y use of an estuary mesh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by dredging for scallo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Beach hauling prohibited at certain tim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any part of the marine park, take or attempt to take fish by the method known as beach hau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nigh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a Saturday, Sunday or public holi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a shot may be held on a Sunday night, but the net must not be cast during the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night"</w:t>
      </w:r>
      <w:r>
        <w:rPr/>
        <w:t xml:space="preserve"> means the period between sunset and sun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Fish trapp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mmercial fisher must not set more than 10 fish traps within the boundaries of the marine park at any on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Spearfishing not permitted in lakes, rivers, creeks or lago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ake or attempt to take fish from a lake, river, creek or lagoon in the marine park by use of a spear or spear 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Shell, shell grit and fossil collecting restri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collect shell or shell grit for recreational purposes while in the marine park, other than in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collect fossils only for research purposes while 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clause (1) is subject to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Pursuant to clause 23 (Organised research activities) of this Regulation a person requires the consent of the Minister before carrying out research referred to in subclause (2) if the research is for any purpose other than the person's personal interest or enj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Taking fish for aquarium collec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ny part of the marine park, take or attempt to take any fish for aquarium collection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against subclause (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 were taken while in the habitat protection zone or general us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ctivity was not carried out for a commercial purpo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ctivity was carried ou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Species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Identification of protect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species of fish are identified as protected species for the purposes of clause 22A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pecies listed in table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species the harming of which is prohibit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2A of this Regulation prohibits a person in a marine park from taking or harming, or attempting to take or harm, any species identified in a zoning plan as a protected species. A contravention of that prohibition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Domesticated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Areas in which domesticated animal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bring a domesticated animal into the marine park, except as provided by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ring a domesticated animal into the following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ock platform at Green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urrambene Creek Mudflats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and spit at the southern end of Callala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2), a person may bring a domesticated animal into any part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nimal remains confined to a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applies despite clause 22 (Domesticated animals) of this Regulation. </w:t>
      </w:r>
      <w:r>
        <w:rPr>
          <w:sz w:val="20"/>
          <w:szCs w:val="20"/>
        </w:rPr>
        <w:t>Clause 22 of this Regulation makes it an offence to bring a domesticated animal into a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is clause is subj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rovisions of the </w:t>
      </w:r>
      <w:r>
        <w:rPr>
          <w:i/>
          <w:iCs/>
        </w:rPr>
        <w:t>Companion Animals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notice relating to the use of animals erected by a council under section 632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1 Sections 14 and 30 of the </w:t>
      </w:r>
      <w:r>
        <w:rPr>
          <w:i/>
          <w:iCs/>
          <w:sz w:val="20"/>
          <w:szCs w:val="20"/>
        </w:rPr>
        <w:t>Companion Animals Act 1998</w:t>
      </w:r>
      <w:r>
        <w:rPr>
          <w:sz w:val="20"/>
          <w:szCs w:val="20"/>
        </w:rPr>
        <w:t xml:space="preserve"> prohibit cats and dogs in certain public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2 Section 632 of the </w:t>
      </w:r>
      <w:r>
        <w:rPr>
          <w:i/>
          <w:iCs/>
          <w:sz w:val="20"/>
          <w:szCs w:val="20"/>
        </w:rPr>
        <w:t>Local Government Act 1993</w:t>
      </w:r>
      <w:r>
        <w:rPr>
          <w:sz w:val="20"/>
          <w:szCs w:val="20"/>
        </w:rPr>
        <w:t xml:space="preserve"> gives a council power to prohibit the bringing of domestic animals into public areas. The council is required to erect notices in the area concerned indicating that domestic animals are prohibited in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3 Section 59 of the </w:t>
      </w:r>
      <w:r>
        <w:rPr>
          <w:i/>
          <w:iCs/>
          <w:sz w:val="20"/>
          <w:szCs w:val="20"/>
        </w:rPr>
        <w:t>Companion Animals Act 1998</w:t>
      </w:r>
      <w:r>
        <w:rPr>
          <w:sz w:val="20"/>
          <w:szCs w:val="20"/>
        </w:rPr>
        <w:t xml:space="preserve"> entitles a person with a disability to be accompanied by an assistance animal being used bona fide by the person to assist the person into or onto any place open to or used by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Use of vessels and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Areas in which personal watercraft are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vessel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clause 27 of this Regulation, a person must not use a motorised vessel that is a personal watercraft in a sanctuary zone in the marine park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ersonal watercraft is transiting directly to or from the location where it was launc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ersonal watercraft is being used in such a manner as not to exceed a speed of 10 knots per h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Cruise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vessel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clause 27 of this Regulation, a person must not use a motorised vessel that is a cruise ship in the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Hovercraf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vessel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clause 27 of this Regulation, a person must not use a motorised vessel that is a hovercraft in the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Areas in which use of vehicle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motorised vehicle in the marine park, except for the purpose of launching and retrieving vessels from designated boat-launching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or in respe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uthorised vehicle, a police vehicle or an emergency vehicl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mmercial fisher (within the meaning of the </w:t>
      </w:r>
      <w:r>
        <w:rPr>
          <w:i/>
          <w:iCs/>
        </w:rPr>
        <w:t>Fisheries Management Act 1994</w:t>
      </w:r>
      <w:r>
        <w:rPr/>
        <w:t>) who may lawfully use a vehicle on a beach in connection with his or her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uthorised vehicle"</w:t>
      </w:r>
      <w:r>
        <w:rPr/>
        <w:t xml:space="preserve"> means a vehicle being used by an officer, employee or other authorised person acting on behalf of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ational Parks and Wildlife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SW Fishe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hoalhaven City Counc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Department of Land and Water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Commonwealth Department of De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signated boat-launching facility"</w:t>
      </w:r>
      <w:r>
        <w:rPr/>
        <w:t xml:space="preserve"> means a facility in the marine park designated by the Authority or another relevant government agency as appropriate for boat-launching.</w:t>
      </w:r>
      <w:r>
        <w:rPr>
          <w:b/>
          <w:bCs/>
        </w:rPr>
        <w:t>"emergency vehicle"</w:t>
      </w:r>
      <w:r>
        <w:rPr/>
        <w:t xml:space="preserve"> has the meaning given by the </w:t>
      </w:r>
      <w:r>
        <w:rPr>
          <w:i/>
          <w:iCs/>
        </w:rPr>
        <w:t>Road Transport (Vehicle Registration) Regulation 1998</w:t>
      </w:r>
      <w:r>
        <w:rPr/>
        <w:t>.</w:t>
      </w:r>
      <w:r>
        <w:rPr>
          <w:b/>
          <w:bCs/>
        </w:rPr>
        <w:t>"police vehicle"</w:t>
      </w:r>
      <w:r>
        <w:rPr/>
        <w:t xml:space="preserve"> has the meaning given by the </w:t>
      </w:r>
      <w:r>
        <w:rPr>
          <w:i/>
          <w:iCs/>
        </w:rPr>
        <w:t>Road Transport (Vehicle Registration) Regulation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Anchoring and moo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anchor a vessel within a sanctuary zone in the marine park, except in a designated anchoring area described in table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is permitted to moor a vessel in a sanctuary zone at a mooring provided by the Authority or the Waterways Authority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moor a vessel at a mooring owned by the Authority for more than 24 hours. </w:t>
      </w:r>
      <w:r>
        <w:rPr>
          <w:sz w:val="20"/>
          <w:szCs w:val="20"/>
        </w:rPr>
        <w:t>Subclause (3) applies despite clause 28 (1) (b) of this Regulation which provides that a person must not attach a vessel, for a period of more than 12 hours, to a mooring or other facility in a marine park that is owned or managed by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Vessels not to be anchored at certain si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anchor a vessel within The Tubes Seasonal Anchoring Area from 1 November to 30 April in any year (both dates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The Tubes Seasonal Anchoring Area"</w:t>
      </w:r>
      <w:r>
        <w:rPr/>
        <w:t xml:space="preserve"> is comprised of an area from point 6A described above generally south-east to point 6C described above, then generally south following the mean high water mark to the intersection of 35Â° 05â€² 23â€³S latitude and the mean high water mark at point 6D, then due west to point 6E at 35Â° 05â€² 23â€³S, 150Â° 47â€² 45â€³E, then due north returning to point 6A, described above, as shown on ma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0 – T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b/>
          <w:bCs/>
        </w:rPr>
        <w:t>Table A--P</w:t>
      </w:r>
      <w:r>
        <w:rPr/>
        <w:t>lants that may be taken in habitat protection zone</w:t>
      </w:r>
    </w:p>
    <w:tbl>
      <w:tblPr>
        <w:tblW w:w="5019" w:type="dxa"/>
        <w:jc w:val="left"/>
        <w:tblInd w:w="-2" w:type="dxa"/>
        <w:tblLayout w:type="fixed"/>
        <w:tblCellMar>
          <w:top w:w="0" w:type="dxa"/>
          <w:left w:w="0" w:type="dxa"/>
          <w:bottom w:w="0" w:type="dxa"/>
          <w:right w:w="0" w:type="dxa"/>
        </w:tblCellMar>
      </w:tblPr>
      <w:tblGrid>
        <w:gridCol w:w="1458"/>
        <w:gridCol w:w="1203"/>
        <w:gridCol w:w="2358"/>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lettuce</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Ulva lactuca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itweed</w:t>
            </w:r>
          </w:p>
        </w:tc>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Enteromorpha intestinali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B--Fish that may be taken in habitat protection zone</w:t>
      </w:r>
    </w:p>
    <w:tbl>
      <w:tblPr>
        <w:tblW w:w="9360" w:type="dxa"/>
        <w:jc w:val="left"/>
        <w:tblInd w:w="-2" w:type="dxa"/>
        <w:tblLayout w:type="fixed"/>
        <w:tblCellMar>
          <w:top w:w="0" w:type="dxa"/>
          <w:left w:w="0" w:type="dxa"/>
          <w:bottom w:w="0" w:type="dxa"/>
          <w:right w:w="0" w:type="dxa"/>
        </w:tblCellMar>
      </w:tblPr>
      <w:tblGrid>
        <w:gridCol w:w="3459"/>
        <w:gridCol w:w="1731"/>
        <w:gridCol w:w="4170"/>
      </w:tblGrid>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fish</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Osteichthyes</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arks and ray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Chondrichthyes</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ach worm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Eunic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stern rock lobsters, Southern rock lobster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alinur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asus verreauxi Jasus edwardsii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d crabs, Blue swimmer crab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ortun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ylla serrata Portunus pelagicu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d crab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Graps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lagusia chabru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awn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nae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host shrimp, marine yabbies, nipper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allianass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row squid, Southern calamari</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Loligin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otodarus gouldi Sepioteuthis australi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balone</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Haliot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ban shell</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urbina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pi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Donac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nax deltoide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ercial scallops, Doughboy scallop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ctin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cten fumatus Chlamys asperrimu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mussel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Mytil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ytilus planulatus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ydney cockle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Arc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nadara trapezia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d oyster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stre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strea angasi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urchins</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Echinoidea</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ntrostephanus rodgersii Heliocidaris erythrogramma </w:t>
            </w:r>
          </w:p>
        </w:tc>
      </w:tr>
      <w:tr>
        <w:trPr/>
        <w:tc>
          <w:tcPr>
            <w:tcW w:w="34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anner crab</w:t>
            </w:r>
          </w:p>
        </w:tc>
        <w:tc>
          <w:tcPr>
            <w:tcW w:w="17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Raninidae</w:t>
            </w:r>
          </w:p>
        </w:tc>
        <w:tc>
          <w:tcPr>
            <w:tcW w:w="41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nina ranina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C--Protected fish</w:t>
      </w:r>
    </w:p>
    <w:tbl>
      <w:tblPr>
        <w:tblW w:w="5637" w:type="dxa"/>
        <w:jc w:val="left"/>
        <w:tblInd w:w="-2" w:type="dxa"/>
        <w:tblLayout w:type="fixed"/>
        <w:tblCellMar>
          <w:top w:w="0" w:type="dxa"/>
          <w:left w:w="0" w:type="dxa"/>
          <w:bottom w:w="0" w:type="dxa"/>
          <w:right w:w="0" w:type="dxa"/>
        </w:tblCellMar>
      </w:tblPr>
      <w:tblGrid>
        <w:gridCol w:w="168"/>
        <w:gridCol w:w="2538"/>
        <w:gridCol w:w="2118"/>
        <w:gridCol w:w="813"/>
      </w:tblGrid>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Order</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al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Anthozoa</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oft corals and gorgonian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class Octocorallia</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rd coral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Scleractinia</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ck coral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Antipatharia</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anemone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Actinaria</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Zoanthid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Zoanthidea</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allimorph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Corallimorpharia</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1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seahorses and pipefishes</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yngnathidae</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D--Designated anchoring areas within sanctuary zone</w:t>
      </w:r>
    </w:p>
    <w:tbl>
      <w:tblPr>
        <w:tblW w:w="9360" w:type="dxa"/>
        <w:jc w:val="left"/>
        <w:tblInd w:w="-2" w:type="dxa"/>
        <w:tblLayout w:type="fixed"/>
        <w:tblCellMar>
          <w:top w:w="0" w:type="dxa"/>
          <w:left w:w="0" w:type="dxa"/>
          <w:bottom w:w="0" w:type="dxa"/>
          <w:right w:w="0" w:type="dxa"/>
        </w:tblCellMar>
      </w:tblPr>
      <w:tblGrid>
        <w:gridCol w:w="2387"/>
        <w:gridCol w:w="6973"/>
      </w:tblGrid>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nctuary zone name</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esignated area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mmer Head</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ire zone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um and Drum Sticks</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ire zone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int Perpendicular-Crocodile Head</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ire zone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Docks</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ire zone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oper Coast</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ire zone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re Bay</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areas described below as Hare Bay designated anchoring area and Red Point designated anchoring area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uskisson</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area described below as Shark Net Beach designated anchoring area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ams Beach</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reas outside the prohibited anchoring area as designated on Chart AUS 193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wen Island</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ire zone </w:t>
            </w:r>
          </w:p>
        </w:tc>
      </w:tr>
      <w:tr>
        <w:trPr/>
        <w:tc>
          <w:tcPr>
            <w:tcW w:w="2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 Georges-Steamers Head</w:t>
            </w:r>
          </w:p>
        </w:tc>
        <w:tc>
          <w:tcPr>
            <w:tcW w:w="69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ire zon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are Bay designated anchoring area From point 16F at 35Â° 00â€² 48â€³S, 150Â° 45â€² 49â€³E, due east to the intersection of 35Â° 00â€² 48â€³S latitude and the mean high water mark at point 16G, then generally south-east following the shoreline at the mean high water mark to point 16H described above, then due west to point 16I at 35Â° 01â€² 42â€³S, 150Â° 45â€² 49â€³E, then returning due north to point 16F,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Red Point designated anchoring area The area from the mean high water mark at the most eastern extremity of Red Point at point 16J at the intersection of 150Â° 45â€² 02â€³E longitude and the mean high water mark, then generally north-east 200 metres to the intersection of 150Â° 45â€² 04â€³E longitude and the mean high water mark at point 16K, then generally south then west in a radius of 200 metres from point 16J to the intersection of the boundary of Hare Bay sanctuary zone at point 16L, 34Â° 59â€² 36â€³S, 150Â° 44â€² 57â€³E then due north to the intersection of 150Â° 44â€² 57â€³E longitude and the mean high water mark at point 16M, then returning generally east to point 16J, described above,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hark Net Beach designated anchoring area The area adjacent to Shark Net Beach from the mean high water mark at point 16N at 35Â° 02â€² 24â€³S, 150Â° 40â€² 25â€³E, then generally north following the mean high water mark to point 16O which is 200 metres from point 16N, then generally east then south in a radius of 200 metres from point 16N to the intersection of the mean high water mark at point 16P, then returning generally north following the mean high water mark to point 16N, described above,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able E--Designated areas for purse seining and lift netting in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From point 16Q 35Â° 03â€² 23â€³S, 150Â° 44â€² 12â€³E, then generally south-west to point 16R 35Â° 04â€² 09â€³S, 150Â° 42â€² 32â€³E, then generally north to point 16S 35Â° 02â€² 59â€³S, 150Â° 42â€² 35â€³E, then generally north-east to point 16T 35Â° 01â€² 42â€³S, 150Â° 44â€² 0â€³E, then back to point 16Q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From point 16U 35Â° 06â€² 23â€³S, 150Â° 45â€² 53â€³E, then due south to point 16V at the intersection of 150Â° 45â€² 53â€³E longitude and the boundary of Commonwealth waters, then generally south-west to point 16W at the intersection of 150Â° 44â€² 50â€³E longitude and the boundary of Commonwealth waters, then due north to point 16X 35Â° 06â€² 23â€³S 150Â° 44â€² 50â€³E, then back to point 16U, 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1 – M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2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 xml:space="preserve">29 Transitional arrangements for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who immediately before the commencement of this Part carried out aquaculture in the marine park under a permit issued under the </w:t>
      </w:r>
      <w:r>
        <w:rPr>
          <w:i/>
          <w:iCs/>
        </w:rPr>
        <w:t>Fisheries Management Act 1994</w:t>
      </w:r>
      <w:r>
        <w:rPr/>
        <w:t xml:space="preserve"> may continue to carry out the activity in the marine park for a period ending 18 months after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Lord Howe Island Marine Park Zon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GPS co-ordinates used in this Part to describe the boundaries of the zones of the Lord Howe Island Marine Park and other areas are given in degrees and decimal minutes using the GDA94 dat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p 1 of the maps set out in Division 10 provides an overview of the zoning plan for the Lord Howe Island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ps 2-6 provide more de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ord Howe Island Lagoon"</w:t>
      </w:r>
      <w:r>
        <w:rPr/>
        <w:t xml:space="preserve"> means that part of the marine park that is bounded by the mean high water mark on the western coast of Lord Howe Island and the line of partially emergent reefs that lie between North Head and Little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rine park"</w:t>
      </w:r>
      <w:r>
        <w:rPr/>
        <w:t xml:space="preserve"> means the Lord Howe Island Marine Park, as described in Part 3 of Schedule 4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anctuary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scription of sanctuary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anctuary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a point near the centre of the emergent rock known as the Bombora (31Â° 31.431â€²S, 159Â° 02.41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west to a point at the mean high water mark at North Head (31Â° 31.365â€²S, 159Â° 02.3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east, north east and south east following the mean high water mark along the coast of Lord Howe Island to a point at the navigation marker for North Passage (31Â° 31.339â€²S, 159Â° 03.02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west to the point of commencement described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excluding an area bounded by a line encircling the wreck of the "Favourite" at a radius of 50 metres from that wreck at 31Â° 31.311â€²S, 159Â° 02.73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area contained within a circle with a radius of 50 metres centred on a point at 31Â° 31.240â€²S, 159Â° 03.279â€²E near the middle of Sylphs Ho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a point at the mean high water mark on the coast of Lord Howe Island approximately 120 metres east of Curio Point at 31Â° 30.752â€²S, 159Â° 02.71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east to a point at the mean high water mark on the coast of Roach Island at the westernmost part of that island (31Â° 29.846â€²S, 159Â° 03.93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east along the coast of Roach Island at the mean high water mark to a point at the southernmost part of Roach Island at the mean high water mark (31Â° 30.132â€²S, 159Â° 04.20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 to a point at the mean high water mark on the coast of Lord Howe Island at Searles Point (31Â° 31.086â€²S, 159Â° 04.35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following the mean high water mark along the coast of Lord Howe Island to the point of commencement described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excluding that area which is seaward of the mean high water mark, contained within a circle of radius 50 metres centred on a point at the northernmost corner of the Neds Beach picnic shelter at 31Â° 31.129â€²S, 159Â° 04.0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a point 50 metres west of the mean high water mark on the coast of Lord Howe Island at the rock-concrete interface at the western end of the airport (31Â° 32.173â€²S, 159Â° 04.2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west to a position between North Head and South Head at 31Â° 32.055â€²S, 159Â° 02.60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east along the alignment of North and South Heads to a position at 31Â° 33.534â€²S, 159Â° 03.20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 east to a position 50 metres south west of a point at the mean high water mark on the coast of Lord Howe Island near the navigational marker trees for Erscotts Passage (31Â° 32.894â€²S, 159Â° 04.44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 offset 50 metres seaward of the mean high water mark along the coast of Lord Howe Island to the point of commencement described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excluding the area that is bounded by a circle of radius 50 metres centred on a position within Erscotts Hole at 31Â° 32.794â€²S, 159Â° 03.66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a point at the mean high water mark on the coast of Lord Howe Island 290 metres generally north west of East Point (31Â° 33.689â€²S, 159Â° 06.24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east to a position on the outer boundary of the marine park at 31Â° 30.667â€²S, 159Â° 09.45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following the outer boundary of the marine park generally south east, south and south west to a position on the boundary at 31Â° 35.833â€²S, 159Â° 09.50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a point at the mean high water mark on the coast of Lord Howe Island near King Point at 31Â° 35.833â€²S, 159Â° 04.45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following the mean high water mark along the coast of Lord Howe Island to the point of commencement described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ll parts of the marine park south of the latitude 31Â° 46.833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ll parts of the marine park within a line surrounding Observatory Rock at a distance of 50 metres seaward of the mean high water mark along the coast of Observatory Rock (such that Observatory Rock includes two rocks separated by a narrow chan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Fish clea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clean any fish or any fishing gear in a sanctuary zone except at such fish cleaning facilities (if any) as are designated by the relevant Ministers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prohibit the cleaning of fish or fishing gear while on a vessel and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nchor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essels that are less than 10 metres long may anchor in the following parts of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where within 100 metres of the eastern end of the beach at North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where within the Admiralty Islands and Neds Beach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ywhere within the East Coast and Shelf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nywhere within 250 metres of a point at the mean high water mark on the coast of Lord Howe Island near the navigational marker trees for Erscotts Passage at 31Â°32.882â€²S, 159Â°04.47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5 Description of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abitat protection zone of the marine park is comprised of all parts of the marine park that are not included in a sanctuary zone or a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Permit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fishing activities are permitted in the habitat protection zone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creational fishing, including recreational charter fishing, for any species of fish listed in table A, subject to bag limits described in table B, and using only one or more of the permitted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mmercial fishing for any species of fish listed in table C, but excluding those listed in table D, and using only one or more of the permitted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llection of dead shells and dead coral (in quantities not exceeding 1 kilogram per person per day) other than any shell or coral that is occupied by an animal or attached to a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permitted methods"</w:t>
      </w:r>
      <w:r>
        <w:rPr/>
        <w:t xml:space="preserve"> means such of the following methods as are permitted by the regulations under the </w:t>
      </w:r>
      <w:r>
        <w:rPr>
          <w:i/>
          <w:iCs/>
        </w:rPr>
        <w:t>Fisheries Management Act 199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t lines and hand held lines, provided they are not left unatt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ait tr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landing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dip or scoop nets, but only for taking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by hand, but only for taking rock lob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y hand, knife, spade, fork or pump, but only for taking yabbies, squirt worms, blood worms, beachworms, pipis or other intertidal inverteb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taking of fish in a habitat protection zone of the marine park is subject to the provisions of the </w:t>
      </w:r>
      <w:r>
        <w:rPr>
          <w:i/>
          <w:iCs/>
          <w:sz w:val="20"/>
          <w:szCs w:val="20"/>
        </w:rPr>
        <w:t>Fisheries Management Act 1994</w:t>
      </w:r>
      <w:r>
        <w:rPr>
          <w:sz w:val="20"/>
          <w:szCs w:val="20"/>
        </w:rPr>
        <w:t xml:space="preserve"> and the regulations under that Act which, among other things, set bag and size li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13 of this Regulation, aquaculture is not permissible in the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Special purpose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Description of special purpo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pecial purpose zones of the marine park comprise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ll parts of the marine park encompassed by a circle of 50 metres radius centred on a point near the wreck of the "Favourite" in North Bay at 31Â° 31.311â€²S, 159Â° 02.73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ll parts of the marine park encompassed by a circle of 50 metres radius centred on a point within Erscotts Hole at 31Â° 32.794â€²S, 159Â° 03.66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ll parts of the marine park encompassed by a circle of 50 metres radius centred on a point near the north western corner of the picnic shelter at Neds Beach at 31Â° 31.129â€²S, 159Â° 04.0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Zone object of special purpo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object of the special purpose zones of the marine park is to allow for fish feeding without the need for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Fish f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feed fish in a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permit a person to use more than 300 grams of fish feed per day for the purpose of feeding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General prohib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Prohibi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engage in commercial fishing in the marine park for any species of fish listed in table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engage in commercial fishing in the marine park for any species of fish for use anywhere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n Lord Howe Is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12 nautical miles of the mean high water mark on the coast of Lord Howe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Aquarium collec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engage in commercial fishing in the marine park for any species of fish for aquarium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engage in recreational fishing in the marine park for any species of fish for aquarium purposes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Spears and speargu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in the marine park take or attempt to take fish by means of a spear, speargun or similar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Cleaning of fish in Lord Howe Island Lago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lean any fis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iscard the wastes and offal from fish clea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any part of the Lord Howe Island Lagoon other than the area between Dawsons Point and North Pass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fish taken from Lord Howe Island Lagoon for recreational purposes, other than fish taken in the course of recreational fishing from charter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Species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Identification of protect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species of fish are identified as protected species for the purposes of clause 22A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species not listed in table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species the harming of which is prohibit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2A of this Regulation prohibits a person in a marine park from taking or harming, or attempting to take or harm, any species identified in a zoning plan as a protected species. A contravention of that prohibition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Domesticated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Prohibition on domesticated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bring a domesticated animal into the emergent lands exposed to lowest astronomical tide that are below mean high water mark of the marine park other than the following foresho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tween Little Island at 31Â° 34.109â€²S, 159Â° 04.519â€²E, generally north along the coast to the slipway at 31Â° 31.539â€²S, 159Â° 03.74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tween Signal Point at 31Â° 31.498â€²S, 159Â° 03.612â€²E, generally north along the coast to the western end of Old Settlement Beach at 31Â° 31.155â€²S, 159Â° 03.22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tween the east end of Neds Beach at 31Â° 31.074â€²S, 159Â° 04.110â€²E, generally south along the coast to the southern end of Blinkey Beach at 31Â° 32.608â€²S, 159Â° 05.07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ring a domesticated animal into any other part of the marine park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nimal remains confined to a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has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applies despite clause 22 of this Regulation. </w:t>
      </w:r>
      <w:r>
        <w:rPr>
          <w:sz w:val="20"/>
          <w:szCs w:val="20"/>
        </w:rPr>
        <w:t>Clause 22 of this Regulation makes it an offence to bring a domesticated animal into a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is subj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provisions of the </w:t>
      </w:r>
      <w:r>
        <w:rPr>
          <w:i/>
          <w:iCs/>
        </w:rPr>
        <w:t>Companion Animals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notice relating to the use of animals erected by the Lord Howe Islan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s 14 and 30 of the </w:t>
      </w:r>
      <w:r>
        <w:rPr>
          <w:i/>
          <w:iCs/>
          <w:sz w:val="20"/>
          <w:szCs w:val="20"/>
        </w:rPr>
        <w:t>Companion Animals Act 1998</w:t>
      </w:r>
      <w:r>
        <w:rPr>
          <w:sz w:val="20"/>
          <w:szCs w:val="20"/>
        </w:rPr>
        <w:t xml:space="preserve"> prohibit dogs and cats in certain public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59 of the </w:t>
      </w:r>
      <w:r>
        <w:rPr>
          <w:i/>
          <w:iCs/>
          <w:sz w:val="20"/>
          <w:szCs w:val="20"/>
        </w:rPr>
        <w:t>Companion Animals Act 1998</w:t>
      </w:r>
      <w:r>
        <w:rPr>
          <w:sz w:val="20"/>
          <w:szCs w:val="20"/>
        </w:rPr>
        <w:t xml:space="preserve"> entitles a person with a disability to be accompanied by an assistance animal being used bona fide by the person to assist the person into or onto any place open to or used by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Use, mooring and anchoring of vessels, vehicles and air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moor or anchor any vessel or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Personal watercraft, hovercraft and aircraf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personal watercraft or a hovercraft in any part of the marine park except for the purpose of exercising the functions of a public or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use an aircraft on the waters of the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Anchoring at Lord Howe Island Lago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bject to clause 4, a person must not anchor a vessel that is longer than 5 metres within Lord Howe Island Lagoon except with the consent of the relevant Ministers. </w:t>
      </w:r>
      <w:r>
        <w:rPr>
          <w:sz w:val="20"/>
          <w:szCs w:val="20"/>
        </w:rPr>
        <w:t>Clause 4 permits the anchoring of vessels that are less than 10 metres long anywhere within 100 metres of the eastern end of the beach at North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prohibit a person from anchoring a vessel that is less than 10 metres long at the following lo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the North Passage or South Passage, provided that the vessel is anchored at a location where the water depth exceeds 3 metres at low tide h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50 metres of the mean high water mark along the northern coast of Blackburn Island between the westernmost extent of that island at 31Â°32.089â€²S, 159Â°03.490â€²E and the easternmost extent of that island at 31Â°32.089â€²S, 159Â°03.66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ithin 50 metres of the mean high water mark at a point on the coast of Lord Howe Island at the boat launching ramp at 31Â°31.356â€²S, 159Â°03.46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ithin 250 metres of a point at the mean high water mark on the coast of Lord Howe Island near the navigational marker trees for Erscotts Passage at 31Â°32.882â€²S, 159Â°04.47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 xml:space="preserve">19 Vessels not to be anchored except at certain si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anchor a vessel that is longer than 25 metres within the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the anchoring of a vessel at the following lo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where within 200 metres of a position at 31Â° 31.650â€²S, 159Â° 02.430â€²E marked as LH1 on Chart AUS 6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where within 200 metres of a position at 31Â° 30.660â€²S, 159Â° 02.960â€²E marked as LH2 on Chart AUS 6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where within 200 metres of a position at 31Â° 30.780â€²S, 159Â° 04.240â€²E marked as LH3 on Chart AUS 6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where within 200 metres of a position at 31Â° 31.450â€²S, 159Â° 04.660â€²E marked as LH4 on Chart AUS 6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where within 200 metres of a position at 31Â° 33.350â€²S, 159Â° 03.390â€²E marked as LH5 on Chart AUS 6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ywhere within 200 metres of a position at 31Â° 32.450â€²S, 159Â° 02.790â€²E marked as LH6 on Chart AUS 6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Chart AUS 610"</w:t>
      </w:r>
      <w:r>
        <w:rPr/>
        <w:t xml:space="preserve"> means the charts published under that title by the Australian Hydrographic Service on 10 November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Moor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occupy or use a mooring in the marine park that is provided by the Authority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clause applies despite clause 28 (1) (b) of this Regulation which provides that a person must not attach a vessel, for a period of more than 12 hours, to a mooring or other facility in a marine park that is owned or managed by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Motorised wheeled vehic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motorised wheeled vehicle in any part of the marine park, otherwise than at a location designated by the Lord Howe Island Board as a jetty or vessel launching facility,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police vehicles or emergency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T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A--Fish that may be taken from habitat protection zone for recreational purposes</w:t>
      </w:r>
    </w:p>
    <w:tbl>
      <w:tblPr>
        <w:tblW w:w="9360" w:type="dxa"/>
        <w:jc w:val="left"/>
        <w:tblInd w:w="-2" w:type="dxa"/>
        <w:tblLayout w:type="fixed"/>
        <w:tblCellMar>
          <w:top w:w="0" w:type="dxa"/>
          <w:left w:w="0" w:type="dxa"/>
          <w:bottom w:w="0" w:type="dxa"/>
          <w:right w:w="0" w:type="dxa"/>
        </w:tblCellMar>
      </w:tblPr>
      <w:tblGrid>
        <w:gridCol w:w="2372"/>
        <w:gridCol w:w="1383"/>
        <w:gridCol w:w="5605"/>
      </w:tblGrid>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fish (fish with fins and scale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Osteichthyes</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those prohibited from taking by the </w:t>
            </w:r>
            <w:r>
              <w:rPr>
                <w:i/>
                <w:iCs/>
              </w:rPr>
              <w:t>Fisheries Management (General) Regulation 2002</w:t>
            </w:r>
            <w:r>
              <w:rPr/>
              <w:t xml:space="preserve">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orm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Polychaeta</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ab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der Brachyura</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bster, crayfish</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alinuridae</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host shrimp, marine yabbies, nipper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allianassidae</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napping shrimp</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Alpheidae</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lipper lobster, shovel nosed lobster or bug</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cyllaridae</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awn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naeidae</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quid and octopu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Cephalopoda</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ban shell</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urbinadae</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ack snail</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Neritidae</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erita atramentosa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urchin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Echinoidea</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ntrostephanus rodgersii Heliocidaris tuberculata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arks and rays</w:t>
            </w:r>
          </w:p>
        </w:tc>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Chondrichthyes</w:t>
            </w:r>
          </w:p>
        </w:tc>
        <w:tc>
          <w:tcPr>
            <w:tcW w:w="5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those prohibited from taking by the </w:t>
            </w:r>
            <w:r>
              <w:rPr>
                <w:i/>
                <w:iCs/>
              </w:rPr>
              <w:t>Fisheries Management (General) Regulation 2002</w:t>
            </w: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B--Bag limits for species that may be taken from habitat protection zone for recreational purposes only</w:t>
      </w:r>
    </w:p>
    <w:tbl>
      <w:tblPr>
        <w:tblW w:w="9360" w:type="dxa"/>
        <w:jc w:val="left"/>
        <w:tblInd w:w="-2" w:type="dxa"/>
        <w:tblLayout w:type="fixed"/>
        <w:tblCellMar>
          <w:top w:w="0" w:type="dxa"/>
          <w:left w:w="0" w:type="dxa"/>
          <w:bottom w:w="0" w:type="dxa"/>
          <w:right w:w="0" w:type="dxa"/>
        </w:tblCellMar>
      </w:tblPr>
      <w:tblGrid>
        <w:gridCol w:w="2738"/>
        <w:gridCol w:w="2601"/>
        <w:gridCol w:w="4021"/>
      </w:tblGrid>
      <w:tr>
        <w:trPr/>
        <w:tc>
          <w:tcPr>
            <w:tcW w:w="2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ecies</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aximum number allowed to be taken per person per day </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uble Header</w:t>
            </w:r>
          </w:p>
        </w:tc>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ris bulbifrons</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fish</w:t>
            </w:r>
          </w:p>
        </w:tc>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irella cyanea</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angled Emperor</w:t>
            </w:r>
          </w:p>
        </w:tc>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thrinus nebulosus</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orpionfish, red rock cod, bucket head</w:t>
            </w:r>
          </w:p>
        </w:tc>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orpaena cookii Scorpaena cardinalis</w:t>
            </w:r>
          </w:p>
        </w:tc>
        <w:tc>
          <w:tcPr>
            <w:tcW w:w="40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in total comprised of one species or a combination of both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C--Species that may be taken for sale from the habitat protection zone</w:t>
      </w:r>
    </w:p>
    <w:tbl>
      <w:tblPr>
        <w:tblW w:w="9360" w:type="dxa"/>
        <w:jc w:val="left"/>
        <w:tblInd w:w="-2" w:type="dxa"/>
        <w:tblLayout w:type="fixed"/>
        <w:tblCellMar>
          <w:top w:w="0" w:type="dxa"/>
          <w:left w:w="0" w:type="dxa"/>
          <w:bottom w:w="0" w:type="dxa"/>
          <w:right w:w="0" w:type="dxa"/>
        </w:tblCellMar>
      </w:tblPr>
      <w:tblGrid>
        <w:gridCol w:w="1634"/>
        <w:gridCol w:w="1593"/>
        <w:gridCol w:w="6133"/>
      </w:tblGrid>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order</w:t>
            </w:r>
          </w:p>
        </w:tc>
        <w:tc>
          <w:tcPr>
            <w:tcW w:w="6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fish (fish with fins and scales)</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Osteichthyes</w:t>
            </w:r>
          </w:p>
        </w:tc>
        <w:tc>
          <w:tcPr>
            <w:tcW w:w="6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those listed in Table D, and those prohibited from taking by the </w:t>
            </w:r>
            <w:r>
              <w:rPr>
                <w:i/>
                <w:iCs/>
              </w:rPr>
              <w:t>Fisheries Management (General) Regulation 2002</w:t>
            </w:r>
            <w:r>
              <w:rPr/>
              <w:t xml:space="preserve"> </w:t>
            </w:r>
          </w:p>
        </w:tc>
      </w:tr>
      <w:tr>
        <w:trPr/>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arks and rays</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Chondrichthyes</w:t>
            </w:r>
          </w:p>
        </w:tc>
        <w:tc>
          <w:tcPr>
            <w:tcW w:w="6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those prohibited by the </w:t>
            </w:r>
            <w:r>
              <w:rPr>
                <w:i/>
                <w:iCs/>
              </w:rPr>
              <w:t>Fisheries Management (General) Regulation 2002</w:t>
            </w: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D--Species prohibited from taking for sale</w:t>
      </w:r>
    </w:p>
    <w:tbl>
      <w:tblPr>
        <w:tblW w:w="4704" w:type="dxa"/>
        <w:jc w:val="left"/>
        <w:tblInd w:w="-2" w:type="dxa"/>
        <w:tblLayout w:type="fixed"/>
        <w:tblCellMar>
          <w:top w:w="0" w:type="dxa"/>
          <w:left w:w="0" w:type="dxa"/>
          <w:bottom w:w="0" w:type="dxa"/>
          <w:right w:w="0" w:type="dxa"/>
        </w:tblCellMar>
      </w:tblPr>
      <w:tblGrid>
        <w:gridCol w:w="1458"/>
        <w:gridCol w:w="1713"/>
        <w:gridCol w:w="1533"/>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order</w:t>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uble Header</w:t>
            </w:r>
          </w:p>
        </w:tc>
        <w:tc>
          <w:tcPr>
            <w:tcW w:w="1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Labridae</w:t>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ris bulbifrons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fish</w:t>
            </w:r>
          </w:p>
        </w:tc>
        <w:tc>
          <w:tcPr>
            <w:tcW w:w="1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Girellidae</w:t>
            </w:r>
          </w:p>
        </w:tc>
        <w:tc>
          <w:tcPr>
            <w:tcW w:w="15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Girella cyanea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0 – M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Cape Byron Marine Park Zon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GPS coordinates used in this Part to describe the boundaries of the zones of the Cape Byron Marine Park are given in degrees and decimal minutes using the Geocentric Datum of Australia 1994 (GDA 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extensive aquaculture"</w:t>
      </w:r>
      <w:r>
        <w:rPr/>
        <w:t xml:space="preserve"> has the same meaning as it has in the </w:t>
      </w:r>
      <w:r>
        <w:rPr>
          <w:i/>
          <w:iCs/>
        </w:rPr>
        <w:t>Fisheries Management (Aquaculture)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hand held line"</w:t>
      </w:r>
      <w:r>
        <w:rPr/>
        <w:t xml:space="preserve"> has the same meaning as it has in clause 12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intensive aquaculture"</w:t>
      </w:r>
      <w:r>
        <w:rPr/>
        <w:t xml:space="preserve"> has the same meaning as it has in the </w:t>
      </w:r>
      <w:r>
        <w:rPr>
          <w:i/>
          <w:iCs/>
        </w:rPr>
        <w:t>Fisheries Management (Aquaculture)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landing net"</w:t>
      </w:r>
      <w:r>
        <w:rPr/>
        <w:t xml:space="preserve"> has the same meaning as it has in clause 12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p"</w:t>
      </w:r>
      <w:r>
        <w:rPr/>
        <w:t xml:space="preserve"> means a map set out in Division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rine park"</w:t>
      </w:r>
      <w:r>
        <w:rPr/>
        <w:t xml:space="preserve"> means the Cape Byron Marine Park as described in Part 2 of the Proclamation made under sections 6 and 7 of the Act and published in Gazette No 189 on 25 October 2002 at page 90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gulatory authority"</w:t>
      </w:r>
      <w:r>
        <w:rPr/>
        <w:t xml:space="preserve"> means each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council of an area (within the meaning of the </w:t>
      </w:r>
      <w:r>
        <w:rPr>
          <w:i/>
          <w:iCs/>
        </w:rPr>
        <w:t>Local Government Act 1993</w:t>
      </w:r>
      <w:r>
        <w:rPr/>
        <w:t>) that adjoins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Department of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Department of Environment and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Department of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NSW Police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Waterways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 Department of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coop net"</w:t>
      </w:r>
      <w:r>
        <w:rPr/>
        <w:t xml:space="preserve"> has the same meaning as it has in clause 12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spear gun"</w:t>
      </w:r>
      <w:r>
        <w:rPr/>
        <w:t xml:space="preserve"> includes a spear, bow and arrow or other similar de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able"</w:t>
      </w:r>
      <w:r>
        <w:rPr/>
        <w:t xml:space="preserve"> means a table set out in Division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idal lands"</w:t>
      </w:r>
      <w:r>
        <w:rPr/>
        <w:t xml:space="preserve"> means any area of land that is covered from time to time by tidal waters, and that is above the lowest astronomical tide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idal waters"</w:t>
      </w:r>
      <w:r>
        <w:rPr/>
        <w:t xml:space="preserve"> means any area of waters of the sea or subject to tidal influ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anctuary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scription of sanctuary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anctuary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A on Tyagarah Beach, approximately 2 kilometres south of the Brunswick River southern training wall at the intersection of the mean high water mark and 28Â°33.376â€²S latitude, then due east approximately 100 metres to point 1B at 28Â°33.376â€²S, 153Â°33.601â€²E, then following the coastline generally north at 100 metres seaward from the mean high water mark to the northern boundary of the marine park at point 1C at 28Â°32.251â€²S, 153Â°33.538â€²E, then following the northern boundary of the marine park due east approximately 825 metres to point 1D at 28Â°32.251â€²S, 153Â°34.045â€²E, then generally in a south-easterly direction in a direct line of sight with the Cape Byron Lighthouse approximately 8.8 kilometres to point 1E at 28Â°36.337â€²S, 153Â°36.833â€²E, then due east approximately 7.1 kilometres to point 1F at 28Â°36.337â€²S, 153Â°41.207â€²E at the eastern boundary of the marine park, then following the marine park boundary generally south approximately 4.7 kilometres to point 1G at 28Â°38.780â€²S, 153Â°41.690â€²E, then due west approximately 1.7 kilometres to point 1J at 28Â°38.780â€²S, 153Â°40.683â€²E, then due north approximately 885 metres to point 1K at 28Â°38.313â€²S, 153Â°40.683â€²E, then due west approximately 3.9 kilometres to point 1L at Cape Byron, in line with the Cape Byron Lighthouse, at the intersection of the mean high water mark and 28Â°38.313â€²S latitude, then following the mean high water mark generally north to point 1A, as shown on map 1, but not including the Cape Byron, Little Wategos Beach, Main Beach, Belongil Beach, Tyagarah Beach or Wilsons Reef and Bait Reef habitat protection zones as described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whole of the tidal waters and tidal lands to the mean high water mark of Marshalls Creek, including all its creeks, bays and tributaries, upstream of a line (being the junction of the Brunswick River and Marshalls Creek) bearing 135Â° from point 2A (at the intersection of the mean high water mark on the north-western bank of Marshalls Creek and 153Â°32.772â€²E longitude), to the intersection of the line with the mean high water mark on the south-eastern bank of Marshalls Creek, as shown on map 2, but not including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the tidal waters and tidal lands to the mean high water mark of the stretch of Marshalls Creek that is bo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upstream of a line bearing due west from point 2B, at the intersection of the mean high water mark on the eastern bank and 28Â°30.665â€²S latitude, approximately 250 metres south of the New Brighton Post Office, to the intersection of the line with the mean high water mark on the west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downstream of a line bearing 045Â° from point 2C, at the intersection of the mean high water mark and 28Â°30.553â€²S latitude at the western end of Casons Lane, to the intersection of the line with the mean high water mark on the east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e tidal waters and tidal lands to the mean high water mark of Billinudgel Creek (Capricornia Canal) upstream of a line (being the line of the upstream edge of the North Ocean Shores bridge) bearing generally north-west from point 2D, at the intersection of the mean high water mark on the southern bank and 153Â°32.503â€²E longitude, to point 2E, at the intersection of the mean high water mark on the northern bank and 153Â°32.496â€²E longit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special purpose zone 2 (Marshalls Creek Oyster Leases),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to the mean high water mark of Simpsons Creek, including all its creeks, bays and tributaries, upstream of a line bearing due east from point 2F, at the intersection of 28Â°32.967â€²S latitude and the mean high water mark on the western bank, to the intersection of the line with the mean high water mark on the eastern bank, located near the Brunswick Heads Bowling Club,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4A at the northern end of Kings Beach at the intersection of the mean high water mark and 28Â°42.528â€²S latitude, then due east approximately 215 metres to point 4B at 28Â°42.528â€²S, 153Â°37.184â€²E, then due north approximately 640 metres to point 4C at 28Â°42.181â€²S, 153Â°37.184â€²E (which is approximately 200 metres north of Cocked Hat Rocks), then due east approximately 1.2 kilometres to point 4D at 28Â°42.181â€²S, 153Â°37.923â€²E, then generally south south-west approximately 2.7 kilometres to point 4E at 28Â°43.621â€²S, 153Â°37.578â€²E, then due west approximately 945 metres to point 4F, located approximately 100 metres seaward from the mean high water mark at the south-eastern extremity of Jews Point, at 28Â°43.621â€²S, 153Â°36.997â€²E, then following the shoreline generally north at 100 metres seaward from the mean high water mark to point 4G at 28Â°43.315â€²S, 153Â°37.177â€²E, then due west approximately 100 metres to point 4H located approximately 100 metres north of the easternmost rock outcrop at Snapper Rock, at the intersection of the mean high water mark and 28Â°43.315â€²S latitude, then following the mean high water mark generally north to point 4A, as shown on ma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5A on the southern side of the Lennox Head boat channel at the intersection of the mean high water mark and 28Â°47.962â€²S latitude, then following the southern side of the boat channel generally east approximately 160 metres to point 5B at 28Â°47.932â€²S, 153Â°35.847â€²E, then generally south south-east to point 5C at the intersection of the mean high water mark and 153Â°35.924â€²E longitude then generally north, following the shoreline at the mean high water mark to point 5A, as shown on map 5 but not including special purpose zone 5 (Lennox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5D at the intersection of the mean high water mark and 153Â°36.129â€²E longitude, then due north approximately 100 metres to point 5E at 28Â°48.264â€²S, 153Â°36.129â€²E, then following the shoreline for approximately 500 metres generally north-west at 100 metres seaward from the mean high water mark to point 5F at 28Â°48.116â€²S, 153Â°35.974â€²E, then generally north to point 5G at 28Â°47.931â€²S, 153Â°35.908â€²E, then generally north approximately 590 metres, to point 5H at 28Â°47.622â€²S, 153Â°35.830â€²E, approximately 235 metres seaward from the mean high water mark, then due east approximately 1.3 kilometres to point 5I at 28Â°47.622â€²S, 153Â°36.598â€²E, then generally south south-west approximately 1.8 kilometres to point 5J at the intersection of the mean high water mark and 28Â°48.571â€²S latitude (being the intersection of the mean high water mark and the southern boundary of the marine park), then generally north-west following the mean high water mark to point 5D, as shown on ma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Fish clea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clean any fish or any fishing gear while in a sanctuary zone of the marine park except at a fish cleaning facility (if any) designated by the relevant Ministers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prohibit the cleaning of fish or fishing gear while on a vessel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Vessels not to be anchored at certain sites in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despite clause 9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ay anchor a vessel in a sanctuary zon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either the anchor nor the vessel are within 700 metres of the trigonometrical station on Julian Rock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 part of the vessel (including the vessel's anchor and anchor line) is touching a reef,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choring the vessel in such a place would not contravene any provision of this Regulation other than clause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ay anchor a vessel in a sanctuary zone if such anchoring is permitted by a permit issued under Part 3A of this Regulation to authorise the carrying out of an activity referred to in clause 23, 24 or 26 (1) (d)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peed restri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operate a vessel within 200 metres of the trigonometrical station on Julian Rocks at a speed exceeding 4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in respect of a contravention of subclause (1) if the person charged satisfies the court that the operation of the vessel at the speed the vessel was used at was in an emergency and was necessary to protect life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n officer or employee of a regulatory authority operating a vessel in the course of the regulatory authority's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Habitat protection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6 Description of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abitat protection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whole of the tidal waters and tidal lands to the mean high water mark of the Brunswick River, including its creeks, bays and tributaries, as shown on map 2, but not inclu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Marshalls Creek or Simpsons Creek sanctuary zone, as described in Division 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special purpose zone 1 (Brunswick River Boat Harbour) or 2 (Marshalls Creek Oyster Leases),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2G, approximately 925 metres from the easternmost point of the Brunswick River northern training wall, on the northern boundary of the marine park at 28Â°32.251â€²S, 153Â°34.045â€²E, then due east approximately 3.3 kilometres to point 2H at 28Â°32.251â€²S, 153Â°36.104â€²E, then due south approximately 5.6 kilometres to point 2I at 28Â°35.269â€²S, 153Â°36.104â€²E, then generally north-west approximately 6.5 kilometres to point 2G,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2J on Tyagarah Beach, approximately 2 kilometres south of the Brunswick River southern training wall at the intersection of the mean high water mark and 28Â°33.376â€²S latitude, then due east approximately 100 metres to point 2K at 28Â°33.376â€²S, 153Â°33.601â€²E, then following the coastline generally north at 100 metres seaward from the mean high water mark to the northern boundary of the marine park to point 2L at 28Â°32.251â€²S, 153Â°33.538â€²E, then due west to the easternmost point of the Brunswick River northern training wall to point 2M at the intersection of the mean high water mark and 28Â°32.251â€²S latitude, then generally south, adjoining the Brunswick River habitat protection zone (as described in this Division), and following the mean high water mark to point 2J,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2N, approximately 2 kilometres north of the Grays Lane access on Tyagarah Beach, at the intersection of the mean high water mark and 28Â°35.277â€²S latitude, due east approximately 100 metres to point 2O at 28Â°35.277â€²S, 153Â°34.126â€²E, then generally south approximately 4.1 kilometres at 100 metres seaward from the mean high water mark to point 2P at 28Â°37.209â€²S, 153Â°35.298â€²E, then due west approximately 100 metres to point 2Q at the intersection of the mean high water mark and 28Â°37.209â€²S latitude, then following the mean high water mark generally north to point 2N,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3A, approximately 500 metres south of Belongil Creek at the intersection of the mean high water mark and 28Â°37.776â€²S latitude, due east approximately 100 metres to point 3B at 28Â°37.776â€²S, 153Â°35.792â€²E, then generally south-east approximately 3 kilometres at 100 metres seaward of the mean high water mark to point 3C at 28Â°38.399â€²S, 153Â°37.437â€²E, then due south approximately 100 metres to point 3D at the intersection of the mean high water mark and 153Â°37.437â€²E longitude, then following the mean high water mark generally north-west to point 3A,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3E on the western rocky shore of Little Wategos Beach, at the intersection of the mean high water mark and 153Â°38.180â€²E longitude, then due north approximately 100 metres to point 3F at 28Â°37.999â€²S, 153Â°38.180â€²E, then generally east and then generally south around Cape Byron at 100 metres seaward from the mean high water mark for approximately 830 metres to point 3G at 28Â°38.179â€²S, 153Â°38.348â€²E, then due west approximately 100 metres to the easternmost point of Cape Byron to point 3H at the intersection of the mean high water mark and 28Â°38.179â€²S latitude, then generally north and then generally west along the mean high water mark to point 3E,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3I at 28Â°37.516â€²S, 153Â°36.296â€²E, then due east approximately 1.3 kilometres to point 3J at 28Â°37.516â€²S, 153Â°37.093â€²E, then due south approximately 500 metres to point 3K at 28Â°37.783â€²S, 153Â°37.093â€²E, then due west approximately 1.3 kilometres to point 3L at 28Â°37.783â€²S, 153Â°36.296â€²E, then due north to point 3I,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3M at 28Â°36.337â€²S, 153Â°36.833â€²E, then generally north-east for approximately 1.7 kilometres to point 3N at 28Â°35.900â€²S, 153Â°37.708â€²E, then generally south-east approximately 1.7 kilometres to point 3O at 28Â°36.337â€²S, 153Â°38.589â€²E, then due west approximately 2.9 kilometres to point 3M,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G at 28Â°38.780â€²S, 153Â°41.690â€²E, generally south approximately 1.5 kilometres following the boundary of the marine park to point 1H at 28Â°39.576â€²S, 153Â°41.466â€²E, then due west approximately 1.3 kilometres to point 1I at 28Â°39.576â€²S, 153Â°40.683â€²E, then due north approximately 1.5 kilometres to point 1J at 28Â°38.780â€²S, 153Â°40.683â€²E, then due east approximately 1.7 kilometres to point 1G, as shown on ma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L, in line with the Cape Byron Lighthouse, at the intersection of the mean high water mark and 28Â°38.313â€²S latitude, then due east approximately 1.1 kilometres to point 1M at 28Â°38.313â€²S, 153Â°38.877â€²E, then generally south south-west approximately 7.3 kilometres to point 1N at 28Â°42.181â€²S, 153Â°37.923â€²E, then due west approximately 1.2 kilometres to point 1O, approximately 540 metres seaward from the mean high water mark and approximately 200 metres north of Cocked Hat Rocks at 28Â°42.181â€²S, 153Â°37.184â€²E, then due south approximately 640 metres to point 1P at 28Â°42.528â€²S, 153Â°37.184â€²E then due west approximately 215 metres to the northern point of Kings Beach at point 1Q at the intersection of the mean high water mark and 28Â°42.528â€²S latitude, then following the mean high water mark generally north along Tallow Beach to point 1L, as shown on ma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1R, approximately 100 metres north of the easternmost rock outcrop at Snapper Rock, at the intersection of the mean high water mark and 28Â°43.315â€²S latitude, then due east approximately 100 metres to point 1S at 28Â°43.315â€²S, 153Â°37.177â€²E, then following the shoreline generally south at 100 metres seaward from the mean high water mark to point 1T at 28Â°43.621â€²S, 153Â°36.997â€²E, then due east approximately 945 metres to point 1U at 28Â°43.621â€²S, 153Â°37.578â€²E, then generally south south-west approximately 7.6 kilometres to point 1V at 28Â°47.622â€²S, 153Â°36.598â€²E, then due west approximately 1.3 kilometres to point 1W at 28Â°47.622â€²S, 153Â°35.830â€²E, then generally south approximately 590 metres to point 1X at 28Â°47.931â€²S, 153Â°35.908â€²E, then generally west approximately 160 metres along the southern boundary of the Lennox Head boat channel to point 1Y at the intersection of the mean high water mark and 28Â°47.962â€²S latitude, then following the mean high water mark generally north along Seven Mile Beach to point 1R, as shown on ma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point 5D at the intersection of the mean high water mark and 153Â°36.129â€²E longitude, then due north approximately 100 metres to point 5E at 28Â°48.264â€²S, 153Â°36.129â€²E, then following the shoreline for approximately 500 metres generally north-west at 100 metres seaward from the mean high water mark to point 5F at 28Â°48.116â€²S, 153Â°35.974â€²E, then generally north to point 5G at 28Â°47.931â€²S, 153Â°35.908â€²E, then due west approximately 100 metres to point 5B at 28Â°47.932â€²S, 153Â°35.847â€²E, then generally south approximately 390 metres along the eastern margin of the oceanic lagoon (the Moat) to point 5C at the intersection of the mean high water mark and 153Â°35.924â€²E longitude, then generally south-east along the mean high water mark to point 5D, as shown on ma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Taking of certain plants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take a plant of a species listed in table A, by hand or using a knife, a spade, a fork or a pump, for recreational purposes, in all habitat protection zones other than Mackerel Boulder, Wilsons Reef and Bait Reef or Lennox Head Boulder Fore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take a plant of a species listed in table A, by hand or using a knife, a spade, a fork or a pump, for commercial purposes, but only in the Grays Lane or Seven Mile Beach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clause applies despite clause 11 of this Regulation. </w:t>
      </w:r>
      <w:r>
        <w:rPr>
          <w:sz w:val="20"/>
          <w:szCs w:val="20"/>
        </w:rPr>
        <w:t>Clause 11 of this Regulation makes it an offence to harm a plant or damage, take or interfere with any part of the habitat in a habitat protection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ermit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2 of this Regulation makes it an offence to take or attempt to take fish in a habitat protection zone unless the person is engaging in a permitted fishing activity referred to in that clause. A permitted fishing activity includes the taking of fish by a method that is permitted by the zoning plan for a marine park. This clause sets out such permitted fishing activities (in addition to those described in clause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12 (1) of this Regulation (relating to permitted fishing activities) applies to the habitat protection zone of the marine park subject to the provisions of this Part. Accordingly, that subclause is not to be construed as authorising any fishing activity that would contravene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ject to clause 9 of this Part, the following fishing activities are permitted in a habitat protection zone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aking, other than in the Mackerel Boulder, Wilsons Reef and Bait Reef or Lennox Head Boulder Foreshore habitat protection zone of the marine park, of any fish of a kind that may lawfully be taken in the habitat protection zone by use of one of the following nets, if the use of the net to take that fish is lawful under the </w:t>
      </w:r>
      <w:r>
        <w:rPr>
          <w:i/>
          <w:iCs/>
        </w:rPr>
        <w:t>Fisheries Management Act 199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ush or scissors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oop or lif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panner crab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submersible lift net (bait), but only if it is used to take fish for use as bait (and not for the purposes of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aking, in the part of the Seven Mile Beach habitat protection zone between Byron Street at Lennox Head and Jews Point, of any fish of a kind that may lawfully be taken in the habitat protection zone by use of one of the following nets, if the use of the net to take that fish is lawful under the </w:t>
      </w:r>
      <w:r>
        <w:rPr>
          <w:i/>
          <w:iCs/>
        </w:rPr>
        <w:t>Fisheries Management Act 199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hauling net (general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garfish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pilchard, anchovy and bait net (hau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aking of fish by use of a fish trap or lobster trap in all habitat protection zones other than Mackerel Boulder, Wilsons Reef and Bait Reef or Lennox Head Boulder Fore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taking of fish by use of an eel trap or crab trap in all habitat protection zones other than Mackerel Boulder, Wilsons Reef and Bait Reef, Lennox Head Boulder Foreshore or those parts of Marshalls Creek or Simpsons Creek that are part of the Brunswick River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taking of species listed in table B, by hand or using a knife, a spade, a fork or a pump, for recreational purposes, in all habitat protection zones other than Mackerel Boulder, Wilsons Reef and Bait Reef or Lennox Head Boulder Foreshore. The taking of species listed in table B, by hand or using a knife, a spade, a fork or a pump, for commercial purposes, but only in the Grays Lane or Seven Mile Beach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taking of fish in a habitat protection zone of the marine park is subject to the provisions of the </w:t>
      </w:r>
      <w:r>
        <w:rPr>
          <w:i/>
          <w:iCs/>
          <w:sz w:val="20"/>
          <w:szCs w:val="20"/>
        </w:rPr>
        <w:t>Fisheries Management Act 1994</w:t>
      </w:r>
      <w:r>
        <w:rPr>
          <w:sz w:val="20"/>
          <w:szCs w:val="20"/>
        </w:rPr>
        <w:t xml:space="preserve"> and the regulations under that Act. Part 3 of the </w:t>
      </w:r>
      <w:r>
        <w:rPr>
          <w:i/>
          <w:iCs/>
          <w:sz w:val="20"/>
          <w:szCs w:val="20"/>
        </w:rPr>
        <w:t>Fisheries Management (General) Regulation 2002</w:t>
      </w:r>
      <w:r>
        <w:rPr>
          <w:sz w:val="20"/>
          <w:szCs w:val="20"/>
        </w:rPr>
        <w:t xml:space="preserve"> also sets out requirements in relation to the lawful use of fishing gear such as traps and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rohibi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1 Clause 12 (2) of this Regulation makes it an offence to take or attempt to take fish while in the habitat protection zone unless the person complies with any restrictions imposed on that activity by the zoning plan for the marine park. This clause imposes such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2 Clause 12 (3) of this Regulation provides that a person does not commit an offence under clause 12 for anything done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while in a habitat protection zone of the marine park, take or attempt to tak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fish the harming of which is prohibited under the </w:t>
      </w:r>
      <w:r>
        <w:rPr>
          <w:i/>
          <w:iCs/>
        </w:rPr>
        <w:t>Fisheries Management Act 199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ish of a species not listed in table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while in a habitat protection zone of the marine park, take or attempt to take any species of shark or ray (Class Chondrichth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while in the Wilsons Reef and Bait Reef habitat protection zone of the marine park, take or attempt to take any fish of a species not listed in table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must not, while in the Mackerel Boulder habitat protection zone between 1 May and 31 December in any year (both dates inclusive), take or attempt to tak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while in the Mackerel Boulder, Wilsons Reef and Bait Reef or Lennox Head Boulder Foreshore habitat protection zone of the marine park take or attempt to take fish by the use of a net (other than by the use of a landing net and only if such use of the landing net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person must not, while in the Mackerel Boulder, Wilsons Reef and Bait Reef or Lennox Head Boulder Foreshore habitat protection zone, take, or attempt to take, a fish by hand or using a knife, a spade, a fork or a pu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person must not, while in any habitat protection zone in the marine park except the Grays Lane or Seven Mile Beach habitat protection zone, take, or attempt to take, a fish by hand or using a knife, a spade, a fork or a pump, for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A person must not, while in the Brunswick River, Tyagarah Beach (north), Belongil Beach, Main Beach and Clarkes Beach, or Lennox Head Boulder Foreshore habitat protection zone, take or attempt to take fish by use of a spear 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13 of this Regulation, aquaculture is not permissible in the habitat protection zone of the marine park, except extensive aquaculture of shell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Special purpose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Description of special purpo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pecial purpose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Lot 1, Deposited Plan 811063, being approximately 1 kilometre from the mouth of the Brunswick River, 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ll oyster leases within Marshalls Creek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were the subject, immediately before the commencement of this Part, of an aquaculture permit issued under the </w:t>
      </w:r>
      <w:r>
        <w:rPr>
          <w:i/>
          <w:iCs/>
        </w:rPr>
        <w:t>Fisheries Management Act 1994</w:t>
      </w:r>
      <w:r>
        <w:rPr/>
        <w: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re bounded by the Marshall's Creek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to the mean high water mark of Belongil Creek, including all its creeks, bays and tributaries,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whole of the tidal waters and tidal lands to the mean high water mark of Tallow Creek, including all its creeks, bays and tributaries, 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area adjacent to and within 50 metres of the Lennox Head boardwalk, as shown on map 5, but not including The Moat/Bream Hol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Special purpose zones--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special purpose zone 1 (Brunswick River Boat Harbour) is to provide for the management of port and harbour facilities and boating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bject of special purpose zone 2 (Marshalls Creek Oyster Leases) is to provide for the management of aqua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bject of special purpose zones 3 (Belongil Creek) and 4 (Tallow Creek) is to provide for rehabilitation and traditional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object of special purpose zone 5 (Lennox Head) is to provide for recreational fishing by disabled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s 18A and 18B of this Regulation create offences relating to the taking or harming of plants, animals, fish and other materials in a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Special purpose zones--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take or attempt to take fish in special purpose zone 1 (Brunswick River Boat Harbour) unless the taking of the fish, and the method used to take the fish, is permitted in the Brunswick River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take or attempt to take fish in special purpose zone 2 (Marshalls Creek Oyster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A person may carry out oyster aquaculture in special purpose zone 2 (Marshalls Creek Oyster Leases) in accordance with a permit issu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take or attempt to take fish in special purpose zone 3 (Belongil Creek) or 4 (Tallow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take or attempt to take fish in special purpose zone 5 (Lennox Head) unless the person does so with the consent of the relevant Ministers and is, or is accompany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disabled person for whose use a mobility parking scheme authority has been issued under Division 2 of Part 6 of the </w:t>
      </w:r>
      <w:r>
        <w:rPr>
          <w:i/>
          <w:iCs/>
        </w:rPr>
        <w:t>Road Transport (Safety and Traffic Management) (Road Rules) Regulation 1999</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isabled person conveyed to the zone by an organisation for whose use a mobility parking scheme authority has been issued under Division 2 of Part 6 of that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person who is a disabled person within the meaning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8B of this Regulation creates an offence of taking or attempting to take fish in contravention of the zoning plan for a marine park. However, a person may obtain the consent of the relevant Ministers to take or attempt to take fish for research, environmental protection, public health, traditional use or public safety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A Aquaculture in Marshalls Creek Oyster L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8C of this Regulation, a person may carry out aquaculture in special purpose zone 2 (Marshalls Creek Oyster Leases) in accordance with a permit issu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Description of general u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eneral use zone of the marine park is comprised of all parts of the marine park that are not included in a sanctuary zone, a habitat protection zone or a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Fishing permit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fish in the general use zone of the marine park unless the taking of the fish, and the method used to take the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the other provisions of this Regulation. Accordingly, this clause is not to be construed as authorising any fishing activity that would contravene another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Division 6 of this Part sets out some general restrictions on fishing in the marine park. Those provisions apply to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 prohib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any other provision of this Regulation, intensive aquaculture is not permissible 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Taking fish or plants for aquarium collec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ny part of the marine park, take or attempt to take any fish or plant for aquarium collection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in respect of a contravention of subclause (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 or plant the subject of the charge was taken while in the habitat protection zone or general us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ctivity was not carried out for a commercial purpos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activity was carried ou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Setlining, droplining, drift lining, estuary mesh netting and purse seine net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any part of the marine park take, or attempt to take, fish by the follow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use of a set line, dropline or drift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use of an estuary mesh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use of a purse seine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Species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Identification of protect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clause 22A of this Regulation, any species of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not listed in table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harming of which is prohibit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identified as a protected species for the purpose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2A of this Regulation prohibits a person in a marine park from taking or harming, or attempting to take or harm, any species identified in a zoning plan as a protected species. A contravention of that prohibition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Domesticated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rohibition on domesticated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bring a domesticated animal into the marine park except as provided by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must not bring a domesticated animal into any tidal lands in the marine park if such lands are directly seaward of a nature reserve or national park dedicated or reserved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2), a person may bring a domesticated animal into any part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nimal remains confined to a vesse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animal is a horse and the horse is brought into the marine park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is clause applies despite clause 22 of this Regulation. </w:t>
      </w:r>
      <w:r>
        <w:rPr>
          <w:sz w:val="20"/>
          <w:szCs w:val="20"/>
        </w:rPr>
        <w:t>Clause 22 of this Regulation makes it an offence to bring a domesticated animal into a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is clause is subject to the provisions of the </w:t>
      </w:r>
      <w:r>
        <w:rPr>
          <w:i/>
          <w:iCs/>
        </w:rPr>
        <w:t>Companion Animals Act 1998</w:t>
      </w:r>
      <w:r>
        <w:rPr/>
        <w:t xml:space="preserve">. </w:t>
      </w:r>
      <w:r>
        <w:rPr>
          <w:sz w:val="20"/>
          <w:szCs w:val="20"/>
        </w:rPr>
        <w:t xml:space="preserve">Sections 14 and 30 of the </w:t>
      </w:r>
      <w:r>
        <w:rPr>
          <w:i/>
          <w:iCs/>
          <w:sz w:val="20"/>
          <w:szCs w:val="20"/>
        </w:rPr>
        <w:t>Companion Animals Act 1998</w:t>
      </w:r>
      <w:r>
        <w:rPr>
          <w:sz w:val="20"/>
          <w:szCs w:val="20"/>
        </w:rPr>
        <w:t xml:space="preserve"> prohibit cats and dogs in certain public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59 of the </w:t>
      </w:r>
      <w:r>
        <w:rPr>
          <w:i/>
          <w:iCs/>
          <w:sz w:val="20"/>
          <w:szCs w:val="20"/>
        </w:rPr>
        <w:t>Companion Animals Act 1998</w:t>
      </w:r>
      <w:r>
        <w:rPr>
          <w:sz w:val="20"/>
          <w:szCs w:val="20"/>
        </w:rPr>
        <w:t xml:space="preserve"> entitles a person with a disability to be accompanied by an assistance animal being used bona fide by the person to assist the person into or onto any place open to or used by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Use, mooring and anchoring of vessels and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Clause 27 of this Regulation makes it an offence to use, anchor or moor any vessel or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Anchoring large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anchor a vessel that is longer than 25 metres in the marine park between latitude 28Â°36.609â€²S (Julian Rocks) and latitude 28Â°38.594â€²S (Cape Byron),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under clause 27 of this Regulation in respect of a contravention of subclause (1) if the person charged satisfies the court that the anchoring of the vessel was in an emergency and was necessary to protect life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Personal watercraft and hovercraf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personal watercraft or motorised vessel that is a hovercraft in any part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icer or employee of a regulatory authority using the personal watercraft or hovercraft in the course of the regulatory authority's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carrying out an activity referred to in clause 26 (1) (a), (b), (c) or (d) of this Regulation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t is a defence to a prosecution for an offence under clause 27 of this Regulation in respect of a contravention of subclause (1) if the person charged satisfies the court that the person was in an emergency and the use of the personal watercraft or hovercraft was necessary to protect life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Areas in which use of vehicle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motorised vehicle in the marine park, except for the purpose of launching and retrieving vessels from designated boat-launching fac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or in respect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uthorised vehicle, a police vehicle or an emergenc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mmercial fisher (within the meaning of the </w:t>
      </w:r>
      <w:r>
        <w:rPr>
          <w:i/>
          <w:iCs/>
        </w:rPr>
        <w:t>Fisheries Management Act 1994</w:t>
      </w:r>
      <w:r>
        <w:rPr/>
        <w:t>) lawfully using a vehicle on a beach in connection with his or her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vehicle being used in an area in the marine park in respect of which the use of such a vehicle has been authorised by a council (within the meaning of the </w:t>
      </w:r>
      <w:r>
        <w:rPr>
          <w:i/>
          <w:iCs/>
        </w:rPr>
        <w:t>Local Govern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person using a vehicle in the marine park who has been authorised by a council (within the meaning of the </w:t>
      </w:r>
      <w:r>
        <w:rPr>
          <w:i/>
          <w:iCs/>
        </w:rPr>
        <w:t>Local Government Act 1993</w:t>
      </w:r>
      <w:r>
        <w:rPr/>
        <w:t>) to use such a vehicle with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uthorised vehicle"</w:t>
      </w:r>
      <w:r>
        <w:rPr/>
        <w:t xml:space="preserve"> means a vehicle being used by an officer, employee or other authorised person acting on behalf of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government department or public or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rf life saving clu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signated boat-launching facility"</w:t>
      </w:r>
      <w:r>
        <w:rPr/>
        <w:t xml:space="preserve"> means a facility in the marine park designated by the Authority or another relevant government department or public or local authority as appropriate for boat-launching.</w:t>
      </w:r>
      <w:r>
        <w:rPr>
          <w:b/>
          <w:bCs/>
        </w:rPr>
        <w:t>"emergency vehicle"</w:t>
      </w:r>
      <w:r>
        <w:rPr/>
        <w:t xml:space="preserve"> has the meaning given by the </w:t>
      </w:r>
      <w:r>
        <w:rPr>
          <w:i/>
          <w:iCs/>
        </w:rPr>
        <w:t>Road Transport (Vehicle Registration) Regulation 1998</w:t>
      </w:r>
      <w:r>
        <w:rPr/>
        <w:t>.</w:t>
      </w:r>
      <w:r>
        <w:rPr>
          <w:b/>
          <w:bCs/>
        </w:rPr>
        <w:t>"police vehicle"</w:t>
      </w:r>
      <w:r>
        <w:rPr/>
        <w:t xml:space="preserve"> has the meaning given by the </w:t>
      </w:r>
      <w:r>
        <w:rPr>
          <w:i/>
          <w:iCs/>
        </w:rPr>
        <w:t>Road Transport (Vehicle Registration) Regulation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0 – M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p 1 provides an overview of the zoning scheme for the Cape Byron Marine Park. Maps 2-5 provide additional de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1 – T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A--Plants that may be taken in habitat protection zones</w:t>
      </w:r>
    </w:p>
    <w:tbl>
      <w:tblPr>
        <w:tblW w:w="5304" w:type="dxa"/>
        <w:jc w:val="left"/>
        <w:tblInd w:w="-2" w:type="dxa"/>
        <w:tblLayout w:type="fixed"/>
        <w:tblCellMar>
          <w:top w:w="0" w:type="dxa"/>
          <w:left w:w="0" w:type="dxa"/>
          <w:bottom w:w="0" w:type="dxa"/>
          <w:right w:w="0" w:type="dxa"/>
        </w:tblCellMar>
      </w:tblPr>
      <w:tblGrid>
        <w:gridCol w:w="1458"/>
        <w:gridCol w:w="1548"/>
        <w:gridCol w:w="2298"/>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lettuce</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Ulvacea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lva lactuca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it weed</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Ulvacea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eromorpha intestinali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B--Fish that may be taken in habitat protection zones</w:t>
      </w:r>
    </w:p>
    <w:tbl>
      <w:tblPr>
        <w:tblW w:w="9360" w:type="dxa"/>
        <w:jc w:val="left"/>
        <w:tblInd w:w="-2" w:type="dxa"/>
        <w:tblLayout w:type="fixed"/>
        <w:tblCellMar>
          <w:top w:w="0" w:type="dxa"/>
          <w:left w:w="0" w:type="dxa"/>
          <w:bottom w:w="0" w:type="dxa"/>
          <w:right w:w="0" w:type="dxa"/>
        </w:tblCellMar>
      </w:tblPr>
      <w:tblGrid>
        <w:gridCol w:w="1977"/>
        <w:gridCol w:w="1503"/>
        <w:gridCol w:w="5880"/>
      </w:tblGrid>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fish</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Osteichthyes</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bster, crayfish</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alinur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awn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nae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quid</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epi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pi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Donac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ck and beach worm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nuph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rine yabbies (nipper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allianass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llianassa spp.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d crab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Graps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ylla serrata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swimmer crab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ortun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unus pelagicus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ck crab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Graps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anner crab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Ranin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nina ranina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yster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stre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ccostrea spp. and Crassostrea spp.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ban shell (Googoombull)</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urbina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rbo spp.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balone</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Haliot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liotis rubra </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iwinkles</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rochidae</w:t>
            </w:r>
          </w:p>
        </w:tc>
        <w:tc>
          <w:tcPr>
            <w:tcW w:w="588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ustrocochlea spp.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Bag and size limits apply and are specified in the </w:t>
      </w:r>
      <w:r>
        <w:rPr>
          <w:i/>
          <w:iCs/>
          <w:sz w:val="20"/>
          <w:szCs w:val="20"/>
        </w:rPr>
        <w:t>Fisheries Management Act 1994</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C--Fish that may be taken from Wilsons Reef and Bait Reef habitat protection zone</w:t>
      </w:r>
    </w:p>
    <w:tbl>
      <w:tblPr>
        <w:tblW w:w="6939" w:type="dxa"/>
        <w:jc w:val="left"/>
        <w:tblInd w:w="-2" w:type="dxa"/>
        <w:tblLayout w:type="fixed"/>
        <w:tblCellMar>
          <w:top w:w="0" w:type="dxa"/>
          <w:left w:w="0" w:type="dxa"/>
          <w:bottom w:w="0" w:type="dxa"/>
          <w:right w:w="0" w:type="dxa"/>
        </w:tblCellMar>
      </w:tblPr>
      <w:tblGrid>
        <w:gridCol w:w="2658"/>
        <w:gridCol w:w="2103"/>
        <w:gridCol w:w="2178"/>
      </w:tblGrid>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llet</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Mugil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rfish</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Hemiramph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pike, snook</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phyraen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ardyheads</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Atherin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kerels, wahoo, tuna</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combr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evallies, kingfish, scad, etc</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arang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lchards, herring, sprats etc</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lupe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bia</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Rachycentr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Rachycentron canadum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lphinfish</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oryphaen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ryphaena hippurus </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ilor</w:t>
            </w:r>
          </w:p>
        </w:tc>
        <w:tc>
          <w:tcPr>
            <w:tcW w:w="21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omatomidae</w:t>
            </w:r>
          </w:p>
        </w:tc>
        <w:tc>
          <w:tcPr>
            <w:tcW w:w="21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matomus saltatrix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Bag and size limits apply and are specified in the </w:t>
      </w:r>
      <w:r>
        <w:rPr>
          <w:i/>
          <w:iCs/>
          <w:sz w:val="20"/>
          <w:szCs w:val="20"/>
        </w:rPr>
        <w:t>Fisheries Management Act 1994</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Port Stephens-Great Lakes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GPS coordinates used in this Part to describe the boundaries of the zones of the Port Stephens-Great Lakes Marine Park are given in degrees and decimal minutes using the Geocentric Datum of Australia 1994 (GDA 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Chart AUS 362"</w:t>
      </w:r>
      <w:r>
        <w:rPr/>
        <w:t xml:space="preserve"> means the charts published under that title by the Australian Hydrographic Service on 4 February 1992.</w:t>
      </w:r>
      <w:r>
        <w:rPr>
          <w:b/>
          <w:bCs/>
        </w:rPr>
        <w:t>"extensive aquaculture"</w:t>
      </w:r>
      <w:r>
        <w:rPr/>
        <w:t xml:space="preserve"> has the same meaning as it has in the </w:t>
      </w:r>
      <w:r>
        <w:rPr>
          <w:i/>
          <w:iCs/>
        </w:rPr>
        <w:t>Fisheries Management (Aquaculture) Regulation 2002</w:t>
      </w:r>
      <w:r>
        <w:rPr/>
        <w:t>.</w:t>
      </w:r>
      <w:r>
        <w:rPr>
          <w:b/>
          <w:bCs/>
        </w:rPr>
        <w:t>"hand held line"</w:t>
      </w:r>
      <w:r>
        <w:rPr/>
        <w:t xml:space="preserve"> has the same meaning as it has in clause 12 of this Regulation.</w:t>
      </w:r>
      <w:r>
        <w:rPr>
          <w:b/>
          <w:bCs/>
        </w:rPr>
        <w:t>"intensive aquaculture"</w:t>
      </w:r>
      <w:r>
        <w:rPr/>
        <w:t xml:space="preserve"> has the same meaning as it has in the </w:t>
      </w:r>
      <w:r>
        <w:rPr>
          <w:i/>
          <w:iCs/>
        </w:rPr>
        <w:t>Fisheries Management (Aquaculture) Regulation 2002</w:t>
      </w:r>
      <w:r>
        <w:rPr/>
        <w:t>.</w:t>
      </w:r>
      <w:r>
        <w:rPr>
          <w:b/>
          <w:bCs/>
        </w:rPr>
        <w:t>"map"</w:t>
      </w:r>
      <w:r>
        <w:rPr/>
        <w:t xml:space="preserve"> means a map set out in Division 8.</w:t>
      </w:r>
      <w:r>
        <w:rPr>
          <w:b/>
          <w:bCs/>
        </w:rPr>
        <w:t>"marine park"</w:t>
      </w:r>
      <w:r>
        <w:rPr/>
        <w:t xml:space="preserve"> means the Port Stephens-Great Lakes Marine Park described in Part 2 of the Proclamation made under sections 6 and 7 of the Act and published in Gazette No 147 on 1 December 2005 at page 9851 (as varied by the Proclamation made under section 9 of the Act and published in Gazette No 63 on 12 May 2006 at page 3016).</w:t>
      </w:r>
      <w:r>
        <w:rPr>
          <w:b/>
          <w:bCs/>
        </w:rPr>
        <w:t>"oyster depuration"</w:t>
      </w:r>
      <w:r>
        <w:rPr/>
        <w:t xml:space="preserve"> means the extraction of seawater from the waters of the marine park, the discharge of seawater into the waters of the marine park and the conveyance of seawater across tidal waters or tidal lands of the marine park by way of depuration lines for the purposes of depuration of oysters.</w:t>
      </w:r>
      <w:r>
        <w:rPr>
          <w:b/>
          <w:bCs/>
        </w:rPr>
        <w:t>"regulatory authority"</w:t>
      </w:r>
      <w:r>
        <w:rPr/>
        <w:t xml:space="preserve"> means each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ouncil of an area (within the meaning of the </w:t>
      </w:r>
      <w:r>
        <w:rPr>
          <w:i/>
          <w:iCs/>
        </w:rPr>
        <w:t>Local Government Act 1993</w:t>
      </w:r>
      <w:r>
        <w:rPr/>
        <w:t>) that adjoins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partment of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partment of Environment and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epartment of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NSW Police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Maritime Authority of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Department of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pear gun"</w:t>
      </w:r>
      <w:r>
        <w:rPr/>
        <w:t xml:space="preserve"> includes a spear, bow and arrow or other similar device.</w:t>
      </w:r>
      <w:r>
        <w:rPr>
          <w:b/>
          <w:bCs/>
        </w:rPr>
        <w:t>"table"</w:t>
      </w:r>
      <w:r>
        <w:rPr/>
        <w:t xml:space="preserve"> means a table set out in Division 9.</w:t>
      </w:r>
      <w:r>
        <w:rPr>
          <w:b/>
          <w:bCs/>
        </w:rPr>
        <w:t>"tidal lands"</w:t>
      </w:r>
      <w:r>
        <w:rPr/>
        <w:t xml:space="preserve"> means any area of land that is covered from time to time by tidal waters, and that is above the lowest astronomical tide level.</w:t>
      </w:r>
      <w:r>
        <w:rPr>
          <w:b/>
          <w:bCs/>
        </w:rPr>
        <w:t>"tidal waters"</w:t>
      </w:r>
      <w:r>
        <w:rPr/>
        <w:t xml:space="preserve"> means any area of waters of the sea or subject to tidal influ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Part, a reference to a net, line or trap that is also referred to in the </w:t>
      </w:r>
      <w:r>
        <w:rPr>
          <w:i/>
          <w:iCs/>
        </w:rPr>
        <w:t>Fisheries Management (General) Regulation 2002</w:t>
      </w:r>
      <w:r>
        <w:rPr/>
        <w:t xml:space="preserve"> is a reference to that net, line or trap within the meaning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General defence of emerg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t is a defence to a prosecution for an offence in respect of a contravention of this Part if the person charged satisfies the court that the conduct constituting the offence was carried out in an emergency and was necessary to protect life or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anctuary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scription of sanctuary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anctuary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Cape Hawke at the point (point 2a) on the mean high water mark nearest to 32Â°12.991â€²S, 152Â°34.25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approximately 500 metres to 32Â°12.991â€²S, 152Â°34.533â€²E (point 2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west to 32Â°12.516â€²S, 152Â°34.280â€²E (point 2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east to the intersection of latitude 32Â°12.516â€²S with the eastern boundary of the marine park (point 2d), at or about 32Â°12.516â€²S, 152Â°37.76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 along the boundary of the marine park, to 32Â°15.180â€²S, 152Â°37.116â€²E (point 2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north-west to Cape Hawke at the point (point 2f) on the mean high water mark nearest to 32Â°13.742â€²S, 152Â°34.00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western entrance to Tarbuck Bay at the point (point 3a) on the mean high water mark nearest to 32Â°22.399â€²S, 152Â°28.50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Little Island at the point (point 3b) on the mean high water mark nearest to 32Â°22.399â€²S, 152Â°28.81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nd south-east, along the mean high water mark of the south-western shore of Little Island, to the southern tip of Little Island at the point (point 3c) on the mean high water mark nearest to 32Â°22.672â€²S, 152Â°29.03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west to Horse Point at the point (point 3d) on the mean high water mark nearest to 32Â°23.643â€²S, 152Â°28.7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west to the point on the mean high water mark nearest to 32Â°23.975â€²S, 152Â°28.453â€²E (point 3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west, north and 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coast south of Sandbar at the point (point 4a) on the mean high water mark nearest to 32Â°24.124â€²S, 152Â°31.16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32Â°24.124â€²S, 152Â°31.422â€²E (point 4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to 32Â°25.343â€²S, 152Â°31.422â€²E (point 4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point (point 4d) on the mean high water mark nearest to 32Â°25.343â€²S, 152Â°31.10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pproximately 500 metres due east of Sugarloaf Point, at 32Â°26.477â€²S, 152Â°32.696â€²E (point 5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point (point 5b) on the marine park boundary nearest to 32Â°26.477â€²S, 152Â°36.41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nd south-west, along the marine park boundary, to the intersection of longitude 152Â°31.239â€²S with the eastern boundary of the marine park (point 5c), at or about 32Â°31.155â€²S, 152Â°31.23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north to 32Â°27.566â€²S, 152Â°31.239â€²E (point 5d), approximately 500 metres south of Treachery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to 32Â°26.923â€²S, 152Â°32.696â€²E (point 5e), approximately 200 metres generally south-east of Seagull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nor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Fiona Beach at the point (point 6a) on the mean high water mark nearest to 32Â°27.492â€²S, 152Â°29.41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south to 32Â°27.773â€²S, 152Â°29.415â€²E (point 6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to 32Â°29.488â€²S, 152Â°24.721â€²E (point 6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west to the point (point 6d) on the mean low water mark nearest to 32Â°29.292â€²S, 152Â°24.56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along the mean low water mark to the point (point 6e) on the mean low water mark nearest to 32Â°27.753â€²S, 152Â°28.50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north to the point (point 6f) on the mean high water mark nearest to 32Â°27.739â€²S, 152Â°28.50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eastern side of Corrigans Bay at the point (point 7a) on the mean high water mark nearest to 32Â°24.111â€²S, 152Â°26.79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west to the eastern side of Corrigans Head at the point (point 7b) on the mean high water mark nearest to 32Â°24.235â€²S, 152Â°25.28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west, east and south-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Reedy Point at the point (point 7c) on the mean high water mark nearest to 32Â°25.723â€²S, 152Â°26.7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west and north-west along the mean high water mark of Kataway Bay to the point (point 7d) on the mean high water mark nearest to 32Â°26.162â€²S, 152Â°24.79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Boulders Point at the point (point 7e) on the mean high water mark nearest to 32Â°24.722â€²S, 152Â°22.77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west to, adjacent to McGraths Bay, the point (point 7f) on the mean high water mark nearest to 32Â°25.879â€²S, 152Â°20.31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 east and sou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djacent to Violet Hill Campground at the point (point 8a) on the mean high water mark nearest to 32Â°28.335â€²S, 152Â°19.35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east, across Violet Hill Passage, to the point (point 8b) on the mean high water mark nearest to 32Â°28.492â€²S, 152Â°19.623â€²E on the opposite 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along the mean high water mark of the southern shore of Boolambayte Lake to the point (point 8c) on the mean high water mark nearest to 32Â°26.586â€²S, 152Â°17.4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adjacent to the northern side of Korsemans Landing jetty, the point (point 8d) on the mean high water mark nearest to 32Â°28.586â€²S, 152Â°17.16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 and east along the mean high water mark of Boolambayte Lake, including the tidal waters and tidal lands to the mean high water mark of Boolambayte Creek and its creeks, bays and tributaries,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shore of Bombah Point at the point (point 9a) on the mean high water mark nearest to 32Â°30.487â€²S, 152Â°18.30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port navigation marker No 431 (point 9b) at or about 32Â°30.487â€²S, 152Â°18.44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to the port navigation marker No 428 (point 9c) at or about 32Â°31.189â€²S, 152Â°18.01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west to port navigation marker No 426 (point 9d) at or about 32Â°31.608â€²S, 152Â°17.68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west to port navigation marker No 422 (point 9e) at or about 32Â°31.962â€²S, 152Â°17.40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west to port navigation marker No 420 (point 9f) at or about 32Â°32.081â€²S, 152Â°16.93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west to isolated danger mark No 419 (point 9g) at or about 32Â°32.102â€²S, 152Â°16.81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generally west to starboard navigation marker No 418 (point 9h) at or about 32Â°32.106â€²S, 152Â°16.70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n generally west to starboard navigation marker No 417 (point 9i) at or about 32Â°32.062â€²S, 152Â°16.43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n generally west to starboard navigation marker No 416 (point 9j) at or about 32Â°31.912â€²S, 152Â°16.05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n generally west to starboard navigation marker No 457 (point 9k) at or about 32Â°31.735â€²S, 152Â°15.3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then generally north-west to the southern end of Bulahdelah Point at the point (point 9l) on the mean high water mark nearest to 32Â°31.473â€²S, 152Â°15.20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then generally 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rn shore of Broughton Island at the point (point 10a) on the mean high water mark nearest to 32Â°36.909â€²S, 152Â°19.42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east to 32Â°36.045â€²S, 152Â°20.292â€²E (point 10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east to 32Â°36.000â€²S, 152Â°20.962â€²E (point 10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south to 32Â°37.502â€²S, 152Â°20.962â€²E (point 10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 to 32Â°37.800â€²S, 152Â°20.917â€²E (point 10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south-west to 32Â°38.148â€²S, 152Â°20.614â€²E (point 10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south-west to 32Â°38.500â€²S, 152Â°19.896â€²E (point 10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generally north-west to 32Â°37.854â€²S, 152Â°18.847â€²E (point 10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n due north to Broughton Island at the point (point 10i) on the mean high water mark nearest to 32Â°37.453â€²S, 152Â°18.84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n generally east, north, east and south-east along the mean high water mark of Broughton Island to 32Â°37.677â€²S, 152Â°19.151â€²E (point 10j),</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n generally north-east to 32Â°37.525â€²S, 152Â°20.151â€²E (point 10k), off Little Broughton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then generally north-west to Little Broughton Island at the point on the mean high water mark nearest to 32Â°37.490â€²S, 152Â°20.131â€²E (point 10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then generally east, north and west, along the mean high water mark of the eastern side of Little Broughton Island, to the point on the mean high water mark nearest to 32Â°37.138â€²S, 152Â°19.846â€²E (point 10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then generally north-west to Broughton Island at the point (point 10n) on the mean high water mark nearest to 32Â°37.047â€²S, 152Â°19.7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then generally north-west, along the mean high water mark of Broughton Islan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rn end of Cabbage Tree Island at the point on the mean high water mark (point 11a) nearest to 32Â°41.036â€²S, 152Â°13.40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north approximately 500 metres to 32Â°40.761â€²S, 152Â°13.404â€²E (point 11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east approximately 1 kilometre to 32Â°40.761â€²S, 152Â°14.031â€²E (point 11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south to 32Â°42.082â€²S, 152Â°14.031â€²E (point 11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east to Yacaaba Head at the point (point 11e) on the mean high water mark nearest to 32Â°42.082â€²S, 152Â°12.29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north-east and north-west, along the mean high water mark of Yacaaba Head, to the point (point 11f) on the mean high water mark nearest to 32Â°41.646â€²S, 152Â°12.23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due north approximately 200 metres to 32Â°41.543â€²S, 152Â°12.233â€²E (point 11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due east to the southern end of Cabbage Tree Island at the point (point 11h) on the mean high water mark nearest to 32Â°41.543â€²S, 152Â°13.45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n generally east, north and north-west, along the mean high water mark of the eastern side of Cabbage Tree Islan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Zenith Beach at the point (point 12a) on the mean high water mark nearest to 32Â°43.121â€²S, 152Â°11.12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east to 32Â°43.192â€²S, 152Â°11.296â€²E (point 12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to the southern headland of Wreck Beach at the point (point 12c) on the mean high water mark nearest to 32Â°43.636â€²S, 152Â°11.07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Fingal Island at the point (point 13a) on the mean high water mark nearest to 32Â°44.932â€²S, 152Â°12.12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south to the point (point 13b) on the 40 metre depth contour line, as shown on Chart AUS 362, nearest to 32Â°45.666â€²S, 152Â°12.12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along the 40 metre depth contour line, to the point on the 40 metre depth contour line nearest to 32Â°46.087â€²S, 152Â°11.097â€²E (point 13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north to Fingal Island at the point on the mean high water mark nearest to 32Â°44.977â€²S, 152Â°11.097â€²E (point 13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east and north-east along the mean high water mark of Fingal Islan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32Â°40.810â€²S, 152Â°09.919â€²E (point 14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south to 32Â°41.130â€²S, 152Â°09.919â€²E (point 14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west to 32Â°41.130â€²S, 152Â°09.554â€²E (point 14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north to 32Â°40.915â€²S, 152Â°09.554â€²E (point 14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side of Fly Point at the point (point 15a) on the mean high water mark nearest to 32Â°42.892â€²S, 152Â°09.05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west to starboard navigation marker No 007 (point 15b) at or about 32Â°42.652â€²S, 152Â°08.71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west to starboard navigation marker No 008 (point 15c) at or about 32Â°42.516â€²S, 152Â°08.35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west to starboard navigation marker No 014 (point 15d) at or about 32Â°42.377â€²S, 152Â°07.96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west to starboard navigation marker No 015 (point 15e) at or about 32Â°42.273â€²S, 152Â°07.55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north to starboard navigation marker No 064 (point 15f) at or about 32Â°41.736â€²S, 152Â°07.37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north to starboard navigation marker No 062 (point 15g) at or about 32Â°41.143â€²S, 152Â°07.20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generally north to starboard navigation marker No 063 (point 15h) at or about 32Â°40.530â€²S, 152Â°07.43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n generally north-east to starboard navigation marker No 065 (point 15i) at or about 32Â°40.346â€²S, 152Â°07.85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n generally east to starboard navigation marker No 69 (point 15j) at or about 32Â°40.259â€²S, 152Â°08.10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n generally east to starboard navigation marker No 201 (point 15k) at or about 32Â°40.237â€²S, 152Â°08.3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then generally east to starboard navigation marker No 202 (point 15l) at or about 32Â°40.224â€²S, 152Â°08.42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then generally east to starboard navigation marker No 203 (point 15m) at or about 32Â°40.243â€²S, 152Â°08.53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then generally south-east to starboard navigation marker No 204 (point 15n) at or about 32Â°40.287â€²S, 152Â°08.76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 then generally south-east to starboard navigation marker No 205 (point 15o) at or about 32Â°40.319â€²S, 152Â°08.89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p) then due south to the north-eastern end of Corrie Island at the point (point 15p) on the mean high water mark nearest to 32Â°40.326â€²S, 152Â°08.89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q) then generally south-east and south, along the mean high water mark of the eastern shore of Corrie Island, to the point (point 15q) on the mean high water mark nearest to 32Â°40.570â€²S, 152Â°08.71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r) then generally south-west to 32Â°40.625â€²S, 152Â°08.644â€²E (point 15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s) then generally south-west to 32Â°40.953â€²S, 152Â°08.406â€²E (point 15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 then generally south-west to 32Â°41.082â€²S, 152Â°08.297â€²E (point 15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u) then generally south-east to cardinal mark No 005 (point 15u) at or about 32Â°42.199â€²S, 152Â°09.45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v) then generally south-east to Nelson Head at the point (point 15v) on the mean high water mark nearest to 32Â°42.582â€²S, 152Â°09.70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 then generally south-we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5, but not including the Little Beach habitat protection zone, the Fly Point Cove special purpose zone or the Little Beach special purpose zone as described in Division 3 or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Salamander Bay at the point (point 16a) on the mean high water mark nearest to 32Â°43.635â€²S, 152Â°06.09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west, along the mean high water mark, to the point (point 16b) on the mean high water mark nearest to 32Â°43.654â€²S, 152Â°05.33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east to 32Â°43.547â€²S, 152Â°05.655â€²E (point 16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east to 32Â°43.547â€²S, 152Â°05.955â€²E (point 16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rnmost tip of Mud Point at the point (point 17a) on the mean high water mark nearest to 32Â°42.969â€²S, 152Â°03.52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eastern bank of Cromartys Bay at the point on the mean high water mark nearest to 32Â°42.969â€²S, 152Â°03.913â€²E (point 17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west and north, along the mean high water mark of Cromartys Bay, to the point of commencement (including along the mean high water mark of all intervening creeks, bay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tidal waters and tidal lands to the mean high water mark of Wallis Creek and its creeks, bays and tributaries and Fenninghams Island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point 18a) on the mean high water mark nearest to 32Â°44.457â€²S, 152Â°03.458â€²E on Taylors Bea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point 18b) on the mean high water nearest to 32Â°44.600â€²S, 152Â°03.133â€²E on the northern end of Fenninghams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18, but not including the Port Stephens Fisheries Centre special purpose zone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west of Mallabula Point at the point (point 19a) on the mean high water mark nearest to 32Â°43.289â€²S, 152Â°01.01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east to the navigation marker (also used as a sailing turn buoy) at or about 32Â°43.059â€²S, 152Â°01.120â€²E (point 19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east to 32Â°43.059â€²S, 152Â°01.766â€²E (point 19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south to the point (point 19d) on the mean high water mark nearest to 32Â°43.391â€²S, 152Â°01.76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we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welve Mile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point 20a) on the mean high water mark nearest to 32Â°44.218â€²S, 151Â°56.337â€²E on the eastern shorel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point 20b) on the mean high water mark nearest to 32Â°44.205â€²S, 151Â°56.220â€²E on the western shore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20 but not including the area removed from the marine park by the Proclamation made under section 9 of the Act and published in Gazette No 63 on 12 May 2006 at page 30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shore of the Karuah River, north of Swan Island, at the point (point 21a) on the mean high water mark nearest to 32Â°40.049â€²S, 151Â°57.98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northern end of Swan Island at the point (point 21b) on the mean high water mark nearest to 32Â°40.049â€²S, 151Â°58.19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along the mean high water mark of the western shore of Swan Island, to the southern end of Swan Island at the point (point 21c) on the mean high water mark nearest to 32Â°40.815â€²S, 151Â°58.48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east to port navigation marker No 038 (point 21d) at or about 32Â°41.416â€²S, 152Â°59.38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east to the northern end of Snapper Island at the point (point 21e) on the mean high water mark nearest to 32Â°42.000â€²S, 151Â°59.85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south and south-east, along the mean high water mark along the western shore of Snapper Island, to the southern end of Snapper Island at the point on the mean high water mark nearest to 32Â°42.345â€²S, 152Â°00.202â€²E (point 21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south to starboard navigation marker No 121 (point 21g) at or about 32Â°42.488â€²S, 152Â°00.17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generally west to starboard navigation marker No 151 (point 21h) at or about 32Â°42.552â€²S, 151Â°59.70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n generally west to the southern tip of Orobillah Island at the point (point 21i) on the mean high water mark nearest to 32Â°42.530â€²S, 151Â°58.86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n generally south-west to Cockle Shell Point at the point (point 21j) on the mean high water mark nearest to 32Â°41.888â€²S, 151Â°58.15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hen generally north, east, north, west, north and north-east, along the mean high water mark, to the point of commencement (including along the mean high water mark of all intervening creeks, bay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ut not including the Evens Point habitat protection zone as described in Division 3. </w:t>
      </w:r>
      <w:r>
        <w:rPr>
          <w:sz w:val="20"/>
          <w:szCs w:val="20"/>
        </w:rPr>
        <w:t>The Evens Point habitat protection zone is not shown on map 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Karuah River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point 22a) on the mean high water mark nearest to 32Â°31.804â€²S, 151Â°58.257â€²E on the east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point 22b) on the mean high water mark nearest to 32Â°31.804â€²S, 151Â°58.127â€²E on the west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Little Branch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point 23a) on the mean high water mark nearest to 32Â°34.850â€²S, 151Â°59.723â€²E on the north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point 23b) on the mean high water mark nearest to 32Â°34.881â€²S, 151Â°59.673â€²E on the south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Yalimbah Creek (also known as Number One Cov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point 24a) on the mean high water mark nearest to 32Â°39.828â€²S, 151Â°59.403â€²E on the east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point 24b) on the mean high water mark nearest to 32Â°39.767â€²S, 151Â°59.169â€²E on the west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North Arm Cov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point 25a) on the mean high water mark nearest to 32Â°39.555â€²S, 152Â°03.617â€²E on the east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point 25b) on the mean high water mark nearest to 32Â°39.216â€²S, 152Â°03.002â€²E on the west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end of Piggys Beach at the point (point 26a) on the mean high water mark nearest to 32Â°41.348â€²S, 152Â°04.3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east, along the mean high water mark, to the point (point 26b) on the mean high water mark nearest to 32Â°41.252â€²S, 152Â°04.9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to starboard navigation marker No 129 (point 26c) at or about 32Â°41.421â€²S, 152Â°04.9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south to 32Â°41.682â€²S, 152Â°04.970â€²E (point 26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west to 32Â°41.682â€²S, 152Â°04.327â€²E (point 26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nor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at much of Fame Cove and its creeks, bays and tributaries (including Nanabah Creek)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point 27a) on the mean high water mark nearest to 32Â°41.033â€²S, 152Â°03.967â€²E on the eastern shore of Fame Cov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port navigation marker No 054 (point 27b) at or about 32Â°41.033â€²S, 152Â°03.833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the point (point 27c) on the mean high water mark nearest to 32Â°40.980â€²S, 152Â°03.787â€²E on the western shore of Fame C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Myall River and its creeks, bays and tributaries, that are bo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a) down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point (point 28a) on the mean high water mark nearest to 32Â°37.050â€²S, 152Â°11.777â€²E on the south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point (point 28b) on the mean high water mark nearest to 32Â°37.014â€²S, 152Â°11.777â€²E on the north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the point (point 28c) on the mean high water mark nearest to 32Â°38.221â€²S, 152Â°10.217â€²E on the south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the point (point 28d) on the mean high water mark nearest to 32Â°38.179â€²S, 152Â°10.217â€²E on the north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s shown on map 28 but not including the Myall River Camp habitat protection zone described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clause 7 of this Regulation, a person may carry out oyster depuration (other than the operation of a depuration tank) in a sanctuary zone of the marine park if the oyster depuration is carried out in a designated area and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a </w:t>
      </w:r>
      <w:r>
        <w:rPr>
          <w:b/>
          <w:bCs/>
        </w:rPr>
        <w:t>"designated area"</w:t>
      </w:r>
      <w:r>
        <w:rPr/>
        <w:t xml:space="preserve"> means any tidal waters and tidal lands of a sanctuary zone of the marine park on which, immediately before the commencement of this Part, depuration lines were being used for oyster depuration by the holder of a licence under the </w:t>
      </w:r>
      <w:r>
        <w:rPr>
          <w:i/>
          <w:iCs/>
        </w:rPr>
        <w:t>Food Act 2003</w:t>
      </w:r>
      <w:r>
        <w:rPr/>
        <w:t xml:space="preserve"> that authorised the operation of a depuration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Fish clea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s 7 and 19 of this Regulation, a person may clean fish or fishing gear while in a sanctuary zone of the marine park at a fish cleaning facility (if any) designated by the relevant Ministers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clauses 7 and 19 of this Regulation, a person may clean a fishing net in a sanctuary zone of the marine park whi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et is being transported to or from any place where the net could lawfully be used for commercial fish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d-end of the net is ope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none of the otter boards of the net are in th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Sanctuary zone speed restri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operate a vessel within a speed restricted area at a speed exceeding 4 kno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each of the following areas is a </w:t>
      </w:r>
      <w:r>
        <w:rPr>
          <w:b/>
          <w:bCs/>
        </w:rPr>
        <w:t>"speed restricted area"</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Jimmys Beach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area within the Fly Point--Corrie Island sanctuary zone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ommencing at starboard navigation marker No 064 (point 15f as shown on map 15) at or about 32Â°41.736â€²S, 152Â°07.37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n due east to the point on the eastern boundary of the sanctuary zone nearest to 32Â°41.736â€²S, 152Â°08.978'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n generally south-east to cardinal mark No 005 (point 15u as shown on map 15) at or about 32Â°42.199â€²S, 152Â°09.45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n generally west to starboard navigation marker No 015 (point 15e as shown on map 15) at or about 32Â°42.273â€²S, 152Â°07.55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n generally nor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n officer or employee of a regulatory authority operating a vessel in the course of the regulatory authority's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Permissible u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ithout limiting clause 6 of this Regulation, a further object of a sanctuary zone in the marine park is, where consistent with clause 6 (a) of this Regulation, to allow any activity to be carried out in the zone if it is a permissible use with respect to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each of the following activities is a </w:t>
      </w:r>
      <w:r>
        <w:rPr>
          <w:b/>
          <w:bCs/>
        </w:rPr>
        <w:t>"permissible use"</w:t>
      </w:r>
      <w:r>
        <w:rPr/>
        <w:t xml:space="preserve"> with respect to each of the sanctuary zones in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ctivity that is necessary for the purposes of replacing a work used before the commencement of this Part with a work that has the same or less environmental impact and that is capable of safe and ecologically sustainable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ctivity that is necessary for the purposes of maintaining a work used before the commencement of this Part in a state that enables safe and ecologically sustainable use of the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clause 7 of this Regulation, the consent of the relevant Ministers may be given for an activity that would otherwise contravene that clause if that activity is a permissible use with respect to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work"</w:t>
      </w:r>
      <w:r>
        <w:rPr/>
        <w:t xml:space="preserve"> includes a jetty, wharf, pontoon, groyne, retaining wall, boat ramp, mooring, aquaculture facility, boardwalk, navigation marker, regulatory authority sign and stormwater d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Habitat protection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8 Description of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abitat protection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southern end of One Mile Beach at the intersection of the coastal mean high water mark and the segment of the marine park boundary that follows latitude 32Â°11.793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along the northern boundary of the marine park, to the intersection of the northern boundary with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the eastern boundary of the marine park to the point on the marine park boundary nearest to 32Â°15.830â€²S, 152Â°36.57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west to the point on the 40 metre depth contour line, as shown on Chart AUS 362, nearest to 32Â°14.772â€²S, 152Â°34.30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west, along the 40 metre depth contour line, as shown on Chart AUS 362, to, due south of the northern end of Stockton Beach, the intersection of the contour line with the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north, along the segment of the marine park boundary that follows longitude 152Â°04.417â€²E, to the northern end of Stockton Beach at the intersection of that segment of the boundary with the coastal mean high 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east and north-east along the coastal mean high water mark to the point on the mean high water mark of Tomaree Head nearest to 32Â°42.669â€²S, 152Â°11.15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generally north-east to the point on the mean high water mark of Yacaaba Head nearest to 32Â°41.995â€²S, 152Â°11.43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n generally north-east along the coastal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1, but not including any sanctuary zone or special purpose zone of the marine park as described in Division 2 or 4 and not including the Smiths Lake, Sawtooth, Edith Breakers, Fiona Beach, Broughton Island, Open Ocean or Cabbage Tree Island habitat protection zone as described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western entrance to Tarbuck Bay at the point on the mean high water mark nearest to 32Â°22.399â€²S, 152Â°28.50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east and south, along the mean high water mark of Tarbuck Bay, to the point on the mean high water mark nearest to 32Â°22.414â€²S, 152Â°29.0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west to Little Island at the point on the mean high water mark nearest to 32Â°22.414â€²S, 152Â°28.94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west, along the mean high water mark, to the point on the mean high water mark nearest to 32Â°22.399â€²S, 152Â°28.81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we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southern shore of Smiths Lake at the point on the mean high water mark nearest to 32Â°23.755â€²S, 152Â°30.33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to the northern shore of Smiths Lake at the point on the mean high water mark nearest to 32Â°23.407â€²S, 152Â°30.3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 east, south and west, along the mean high water mark of the closed lake,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Sugarloaf Point at the point on the mean high water mark nearest to 32Â°26.477â€²S, 152Â°32.38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approximately 500 metres, to 32Â°26.477â€²S, 152Â°32.69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to 32Â°26.923â€²S, 152Â°32.696â€²E, approximately 200 metres generally south-east of Seagull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west to 32Â°27.117â€²S, 152Â°32.25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north to Sugar Loaf Point (Lighthouse Beach) at the point on the mean high water nearest to 32Â°26.537â€²S, 152Â°32.25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east and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32Â°27.566â€²S, 152Â°31.239â€²E, approximately 500 metres south of Treachery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south to the point on the 40 metre depth contour line, as shown on Chart AUS 362, nearest to 32Â°29.255â€²S, 152Â°31.23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west along the contour line to the point on the line nearest to 32Â°29.549â€²S, 152Â°29.4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north to 32Â°27.773â€²S, 152Â°29.4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east, along a line parallel to, but 500 metres seaward of, the coastal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Fiona Beach at the point on the mean high water mark nearest to 32Â°27.739â€²S, 152Â°28.50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south to the point on the mean low water mark nearest to 32Â°27.753â€²S, 152Â°28.50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along the mean low water mark to the point on the mean low water mark nearest to 32Â°29.292â€²S, 152Â°24.56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west to the point on the mean high water mark nearest to 32Â°29.278â€²S, 152Â°24.55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Nerong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2Â°31.300â€²S, 152Â°14.476â€²E on the eastern shoreline of the entrance of Nerong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2Â°31.335â€²S, 152Â°14.413â€²E on the western shoreline of the entrance of Nerong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ut not including the Nerong Harbour special purpose zone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Myall River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2Â°31.213â€²S, 152Â°14.835â€²E on the western shoreline of the Myall Riv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2Â°31.236â€²S, 152Â°14.935â€²E on the eastern shoreline of the Myall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Broughton Island at 32Â°37.677â€²S, 152Â°19.15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along the mean high water mark, to the point on the mean high water mark nearest to 32Â°37.422â€²S, 152Â°19.06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east across Esmeralda Cove to the north-eastern shoreline of Esmeralda Cove at the point on the mean high water mark nearest to 32Â°37.313â€²S, 152Â°19.22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east and north, along the mean high water mark of Broughton Island, to the point on the mean high water mark nearest to 32Â°37.047â€²S, 152Â°19.7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east to Little Broughton Island at the point on the mean high water mark nearest to 32Â°37.138â€²S, 152Â°19.84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south-east, along the mean high water mark of the western side of Little Broughton Island, to the point on the mean high water mark nearest to 32Â°37.490â€²S, 152Â°20.13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south-east to 32Â°37.525â€²S, 152Â°20.151â€²E, off Little Broughton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generally we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32Â°36.568â€²S, 152Â°20.96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east to the point on the eastern boundary of the marine park boundary nearest to 32Â°36.770â€²S, 152Â°23.72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the eastern boundary of the marine park to the point on the boundary nearest to 32Â°39.945â€²S, 152Â°22.25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west to 32Â°38.500â€²S, 152Â°19.89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east to 32Â°38.148â€²S, 152Â°20.6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north-east to 32Â°37.800â€²S, 152Â°20.91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north to 32Â°37.502â€²S, 152Â°20.96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due nor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rn end of Cabbage Tree Island at the point on the mean high water mark nearest to 32Â°41.036â€²S, 152Â°13.40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 along the mean high water mark of the western side of Cabbage Tree Island, to the southern end of Cabbage Tree Island at the point on the mean high water mark nearest to 32Â°41.543â€²S, 152Â°13.45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west approximately 1,000 metres to 32Â°41.543â€²S, 152Â°12.8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north to 32Â°40.761â€²S, 152Â°12.8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east to 32Â°40.761â€²S, 152Â°13.40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sou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Little Beach, adjacent to the disabled access jetty, at the point on the mean high water mark nearest to 32Â°42.816â€²S, 152Â°09.443â€²E (point 29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north approximately 15 metres to the marine pile (point 29b), adjacent to the northern end of the disabled access jetty, at or about 32Â°42.808â€²S, 152Â°09.44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east to the marine pile (point 29c) at or about 32Â°42.790â€²S, 152Â°09.44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east to 32Â°42.675â€²S, 152Â°09.491â€²E (point 29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east to Little Beach at the point (point 29e) on the mean high water mark nearest to 32Â°42.675â€²S, 152Â°09.52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south-west, along the mean high water mark of Little Beac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shown on map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side of Fly Point at the point on the mean high water mark nearest to 32Â°42.892â€²S, 152Â°09.05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west and west, along the mean high water mark, to, adjacent to the western side of Redpatch Point, the point on the mean high water mark nearest to 32Â°43.207â€²S, 152Â°07.78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 to starboard navigation marker No 015 at or about 32Â°42.273â€²S, 152Â°07.55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east to starboard navigation marker No 014 at or about 32Â°42.377â€²S, 152Â°07.96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east to starboard navigation marker No 008 at or about 32Â°42.516â€²S, 152Â°08.35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south-east to starboard navigation marker No 007 at or about 32Â°42.652â€²S, 152Â°08.71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sou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not including the Nelson Bay Marina special purpose zone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illigerry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2Â°44.600â€²S, 152Â°03.133â€²E on the northern end of Fenninghams Is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2Â°34.305â€²S, 152Â°02.455â€²E on the southern entrance to Lemon Tree Pass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shore of Swan Bay south of Carcair Point at the point on the mean high water mark nearest to 32Â°41.887â€²S, 151Â°58.70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to the point 100m due east of the point described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parallel to the shoreline 100 metres seaward of the mean high water to the point 100 metres due east of the point on the mean high water mark nearest to 32Â°42.356â€²S, 151Â°58.681â€²E on Evens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point on the mean high water mark nearest to 32Â°42.356â€²S, 151Â°58.681â€²E on Evens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 followi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Karuah River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2Â°37.323â€²S, 151Â°57.485â€²E on the west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2Â°37.274â€²S, 151Â°57.723â€²E on the east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ut not including the Karuah River or Little Branch Creek sanctuary zone as described in Divis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eastern entrance to Fame Cove at the point on the mean high water mark nearest to 32Â°41.156â€²S, 152Â°03.50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east, along the mean high water mark, to the western end of Piggys Beach at the point on the mean high water mark nearest to 32Â°41.348â€²S, 152Â°04.3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to Kangaroo Point at the point on the mean high water mark nearest to 32Â°42.423â€²S, 152Â°04.3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west and north, along the mean high water mark of Soldiers Point, to the point on the mean high water mark nearest to 32Â°41.913â€²S, 152Â°03.80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west to 32Â°41.913â€²S, 152Â°03.50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nor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shoreline of the Myall River at the point on the mean high water mark nearest to 32Â°39.521â€²S, 152Â°09.56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east to the eastern shoreline of the Myall River at the point on the mean high water mark nearest to 32Â°39.624â€²S, 152Â°09.88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and south-east along the mean high water mark to the point on the mean high water mark nearest to 32Â°40.073â€²S, 152Â°10.12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west to 32Â°40.146â€²S, 152Â°10.00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west, along a line parallel to, but 40 metres east of, the mean high water mark of the western bank of the Myall River to the point on that line nearest to 32Â°39.616â€²S, 152Â°09.47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west to the point on the mean high water mark of the western bank of the Myall River nearest to 32Â°39.616â€²S, 152Â°09.47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point on the mean high water mark nearest to 32Â°38.105â€²S, 152Â°10.75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eastern shoreline of the Myall River at the point on the mean high water mark nearest to 32Â°38.105â€²S, 152Â°10.8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the mean high water mark of the eastern shoreline of the Myall River, to the point on the mean high water mark nearest to 32Â°38.425â€²S, 152Â°10.49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north to the point on the mean high water mark nearest to 32Â°38.385â€²S, 152Â°10.49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east and north-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Taking of certain plants permitted in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 11 of this Regulation, a person may take a plant of a species listed in table A, by the method of hand picking (whether or not while wearing a glove), for recreational purposes, in a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clause 11 of this Regulation, a person may take marine seaweed (in quantities not exceeding 20 litres per person per day), for recreational purposes, from above the mean low water mark on a beach in a habitat protection zone of the marine park. </w:t>
      </w:r>
      <w:r>
        <w:rPr>
          <w:sz w:val="20"/>
          <w:szCs w:val="20"/>
        </w:rPr>
        <w:t>Clause 11 of this Regulation makes it an offence to harm a plant or damage, take or interfere with any part of the habitat in a habitat protection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s (1) and (2), a person must not, while in the Little Beach or the Fiona Beach habitat protection zone, take or attempt to take any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Habitat protection zone permit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2 of this Regulation makes it an offence to take or attempt to take fish in a habitat protection zone unless the person is engaging in a permitted fishing activity referred to in that clause. A permitted fishing activity includes the taking of fish by a method that is permitted by the zoning plan for a marine park. This clause sets out such permitted fishing activities (in addition to those described in clause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12 (1) of this Regulation (relating to permitted fishing activities) applies to a habitat protection zone of the marine park subject to the provisions of this Part. Accordingly, that subclause is not to be construed as authorising any fishing activity that would contravene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ject to clause 11 of this Part, the following fishing activities are permitted in a habitat protection zone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aking of any fish of a kind that may lawfully be taken in the habitat protection zone by use of one of the following nets, if the use of the net to take that fish is lawful under the </w:t>
      </w:r>
      <w:r>
        <w:rPr>
          <w:i/>
          <w:iCs/>
        </w:rPr>
        <w:t>Fisheries Management Act 199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ush or scissors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oop or lif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aking of any fish of a kind that may lawfully be taken in the habitat protection zone by use of a submersible lift net (bait) or a purse seine net, if the use of the net to take that fish is lawful under the </w:t>
      </w:r>
      <w:r>
        <w:rPr>
          <w:i/>
          <w:iCs/>
        </w:rPr>
        <w:t>Fisheries Management Act 1994</w:t>
      </w:r>
      <w:r>
        <w:rPr/>
        <w:t xml:space="preserve">, but only in the following locations within a habitat protection zone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at part of the Coastal habitat protection zone that is within 1 kilometre of the mean high water mark around Broughton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Cabbage Tree Island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ithin 1 kilometre of the mean high water mark of Elizabeth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coastal waters, lying between 32Â°42.669â€²S and 32Â°43.121â€²S (near Tomaree Head) that are not more than 500 metres seaward of the coastal mean high 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within 2 kilometres of 32Â°44.900â€²S, 152Â°12.066â€²E (Point Stephe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taking of any fish of a kind that may lawfully be taken in the habitat protection zone by use of a prawn net (set pocket), if the use of the net to take that fish is lawful under the </w:t>
      </w:r>
      <w:r>
        <w:rPr>
          <w:i/>
          <w:iCs/>
        </w:rPr>
        <w:t>Fisheries Management Act 1994</w:t>
      </w:r>
      <w:r>
        <w:rPr/>
        <w:t xml:space="preserve">, but only in the following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Smiths Lake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Myall River Camp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taking of any fish of a kind that may lawfully be taken in the habitat protection zone by use of a hauling net (general purpose) or a pilchard, anchovy and bait net (hauling), if the use of the net to take that fish is lawful under the </w:t>
      </w:r>
      <w:r>
        <w:rPr>
          <w:i/>
          <w:iCs/>
        </w:rPr>
        <w:t>Fisheries Management Act 1994</w:t>
      </w:r>
      <w:r>
        <w:rPr/>
        <w:t xml:space="preserve">, but only from the following beach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oat Harbour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ne Mil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Samurai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Fingal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Fingal Sp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Bennetts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Mungo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i) Boat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x) Number On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x) Shelly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xi) Elizabeth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xii) Seven Mil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xiii) Lighthous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taking of any fish of a kind that may lawfully be taken in the habitat protection zone by use of a garfish net (hauling), if the use of the net to take that fish is lawful under the </w:t>
      </w:r>
      <w:r>
        <w:rPr>
          <w:i/>
          <w:iCs/>
        </w:rPr>
        <w:t>Fisheries Management Act 1994</w:t>
      </w:r>
      <w:r>
        <w:rPr/>
        <w:t>, but only in habitat protection zone waters that are not estuarin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taking of any fish of a kind that may lawfully be taken in the habitat protection zone by use of a fish trap or lobster trap, if the use of the trap to take that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taking of any fish of a kind that may lawfully be taken in the habitat protection zone by use of an eel trap or crab trap, if the use of the trap to take that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The taking of any fish of a kind that may lawfully be taken in the habitat protection zone by hand picking (within the meaning of the </w:t>
      </w:r>
      <w:r>
        <w:rPr>
          <w:i/>
          <w:iCs/>
        </w:rPr>
        <w:t>Estuary General Share Management Plan</w:t>
      </w:r>
      <w:r>
        <w:rPr/>
        <w:t xml:space="preserve">, as set out in the </w:t>
      </w:r>
      <w:r>
        <w:rPr>
          <w:i/>
          <w:iCs/>
        </w:rPr>
        <w:t>Fisheries Management (Estuary General Share Management Plan) Regulation 2006</w:t>
      </w:r>
      <w:r>
        <w:rPr/>
        <w:t xml:space="preserve">), if the use of that method to take that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e taking of fish in a habitat protection zone of the marine park is subject to the provisions of the </w:t>
      </w:r>
      <w:r>
        <w:rPr>
          <w:i/>
          <w:iCs/>
          <w:sz w:val="20"/>
          <w:szCs w:val="20"/>
        </w:rPr>
        <w:t>Fisheries Management Act 1994</w:t>
      </w:r>
      <w:r>
        <w:rPr>
          <w:sz w:val="20"/>
          <w:szCs w:val="20"/>
        </w:rPr>
        <w:t xml:space="preserve"> and the regulations under that Act. Part 3 of the </w:t>
      </w:r>
      <w:r>
        <w:rPr>
          <w:i/>
          <w:iCs/>
          <w:sz w:val="20"/>
          <w:szCs w:val="20"/>
        </w:rPr>
        <w:t>Fisheries Management (General) Regulation 2002</w:t>
      </w:r>
      <w:r>
        <w:rPr>
          <w:sz w:val="20"/>
          <w:szCs w:val="20"/>
        </w:rPr>
        <w:t xml:space="preserve"> also sets out requirements in relation to the lawful use of fishing gear such as traps and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Prohibited activities relating to 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1 Clause 12 (2) of this Regulation makes it an offence to take or attempt to take fish while in the habitat protection zone unless the person complies with any restrictions imposed on that activity by the zoning plan for the marine park. This clause imposes such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2 Clause 12 (3) of this Regulation provides that a person does not commit an offence under clause 12 for anything done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 habitat protection zone of the marine park, take or attempt to take any fish of a species not listed in table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while in the Cabbage Tree Island habitat protection zone, take or attempt to take any fish of a species not listed in table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while in the Edith Breakers habitat protection zone, take or attempt to take fish other than by way of artificial lure, artificial fly, fish trap, lobster trap, hand picking or spear 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must not, while in the Sawtooth or Broughton Island habitat protection zone, take or attempt to take fish other than by way of artificial lure, artificial fly, fish trap, lobster trap, hand picking or spear g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must not, while in the Sawtooth or Broughton Island habitat protection zone, take or attempt to take fish if the person is using a vessel in connection with the taking, or the attempt to take, fish and the vessel is anchored or moored in the Sawtooth or Broughton Island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person must not, while in the Fiona Beach habitat protection zone, take or attempt to take any fish other than by way of hand picking for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person must not, while in the Dutchmans Beach habitat protection zone, take or attempt to take any invertebrate fish by hand pick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A person must not, while in the Little Beach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ake or attempt to take any invertebrate fish by hand pick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ake or attempt to take fish other than by use of a hook and hand held line used while the person is on either of the 2 public jetties on Little Beach or on tidal lands between the jetti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rley the waters of th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 person must not, while in the Open Ocean habitat protection zone, take or attempt to take fish unless the person does so by trolling while engaged in recreation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A person must not, while in the Open Ocean habitat protection zone, take or attempt to take fish by any method between 1 May and 30 November (inclusive) in any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1) In this clause:</w:t>
      </w:r>
      <w:r>
        <w:rPr>
          <w:b/>
          <w:bCs/>
        </w:rPr>
        <w:t>"hand picking"</w:t>
      </w:r>
      <w:r>
        <w:rPr/>
        <w:t xml:space="preserve"> has the same meaning as it has in the </w:t>
      </w:r>
      <w:r>
        <w:rPr>
          <w:i/>
          <w:iCs/>
        </w:rPr>
        <w:t>Estuary General Share Management Plan</w:t>
      </w:r>
      <w:r>
        <w:rPr/>
        <w:t xml:space="preserve">, as set out in the </w:t>
      </w:r>
      <w:r>
        <w:rPr>
          <w:i/>
          <w:iCs/>
        </w:rPr>
        <w:t>Fisheries Management (Estuary General Share Management Plan) Regulation 2006</w:t>
      </w:r>
      <w:r>
        <w:rPr/>
        <w:t>.</w:t>
      </w:r>
      <w:r>
        <w:rPr>
          <w:b/>
          <w:bCs/>
        </w:rPr>
        <w:t>"trolling"</w:t>
      </w:r>
      <w:r>
        <w:rPr/>
        <w:t xml:space="preserve"> means the method of taking fish by trailing a hand held line behind an underway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Cabbage Tree Island habitat protection zone fish possession prohib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9 (1A) of this Regulation makes it an offence to be in possession of an animal in a part of the marine park in which the possession of the animal is prohibited. This clause imposes such a prohib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the Cabbage Tree Island habitat protection zone, be in possession of any fish of a species not listed in table C unless the person is engaged in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t is a defence to a prosecution for an offence in respect of a contravention of subclause (1) if the person charged satisfies the court that the person brought the fish into the zone as packaged ba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tensive cultivation of fish or marine vegetation and fish ranching, within the meaning of clause 30 of the </w:t>
      </w:r>
      <w:r>
        <w:rPr>
          <w:i/>
          <w:iCs/>
        </w:rPr>
        <w:t>Fisheries Management (Aquaculture) Regulation 2002</w:t>
      </w:r>
      <w:r>
        <w:rPr/>
        <w:t>, are not permissible in the estuarine waters of a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1 of this Regulation, a person may carry out oyster depuration (other than the operation of a depuration tank) in a habitat protection zone of the marine park if the oyster depuration is carried out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Use of lights in Cabbage Tree Island habitat protection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ithin the Cabbage Tree Island habitat protection zone, use a light or lights for longer than 5 minutes in any 60 minute period between sunset and sun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use of the following lights does not contravene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light required to be used under the </w:t>
      </w:r>
      <w:r>
        <w:rPr>
          <w:i/>
          <w:iCs/>
        </w:rPr>
        <w:t>Navigation Act 1901</w:t>
      </w:r>
      <w:r>
        <w:rPr/>
        <w:t xml:space="preserve"> or the </w:t>
      </w:r>
      <w:r>
        <w:rPr>
          <w:i/>
          <w:iCs/>
        </w:rPr>
        <w:t>Marine Safety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mitted l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a </w:t>
      </w:r>
      <w:r>
        <w:rPr>
          <w:b/>
          <w:bCs/>
        </w:rPr>
        <w:t>"permitted light"</w:t>
      </w:r>
      <w:r>
        <w:rPr/>
        <w:t xml:space="preserve"> is a light that is situated no higher than 5 metres above sea-level and shrouded or otherwise designed so that the beam of light it projects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jected downward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 greater than 20 metres wide at its widest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Special purpose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Area descrip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pecial purpose zones of the marine park are comprised of the zones and groups of zones set out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oup 1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Class 1 lease special purpose zone An area comprised of the following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a) the leased area of any class 1 lease, within the meaning of the </w:t>
      </w:r>
      <w:r>
        <w:rPr>
          <w:i/>
          <w:iCs/>
        </w:rPr>
        <w:t>Fisheries Management (Aquaculture) Regulation 2002</w:t>
      </w:r>
      <w:r>
        <w:rPr/>
        <w:t>, in force immediately before the commencement of this Part that is bounded by a sanctuary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b) any priority oyster aquaculture area, within the meaning of the </w:t>
      </w:r>
      <w:r>
        <w:rPr>
          <w:i/>
          <w:iCs/>
        </w:rPr>
        <w:t>NSW Oyster Industry Sustainable Aquaculture Strategy</w:t>
      </w:r>
      <w:r>
        <w:rPr/>
        <w:t xml:space="preserve"> as adopted by </w:t>
      </w:r>
      <w:r>
        <w:rPr>
          <w:i/>
          <w:iCs/>
        </w:rPr>
        <w:t>State Environmental Planning Policy No 62--Sustainable Aquaculture</w:t>
      </w:r>
      <w:r>
        <w:rPr/>
        <w:t>, that is bounded by a sanctuary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Class 3 lease special purpose zone An area comprised of the leased area of any class 3 lease, within the meaning of the </w:t>
      </w:r>
      <w:r>
        <w:rPr>
          <w:i/>
          <w:iCs/>
        </w:rPr>
        <w:t>Fisheries Management (Aquaculture) Regulation 2002</w:t>
      </w:r>
      <w:r>
        <w:rPr/>
        <w:t>, in force immediately before the commencement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oup 2 (Fish fee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Fly Point Cove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in the vicinity of Fly Point at the point on the mean high water mark nearest to 32Â°42.839â€²S, 152Â°09.18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generally south-west along the mean high water mark to the point on the mean high water mark nearest to 32Â°42.864â€²S, 152Â°09.08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generally nor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oup 3 (Vessel related facil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Little Beach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on the coast of Little Beach adjacent to the Little Beach disabled access jetty at the point on the mean high water mark nearest to 32Â°42.822â€²S, 152Â°09.4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generally west along the mean high water mark to, adjacent to the western side of the Little Beach Marina, the point on the mean high water mark nearest to 32Â°42.818â€²S, 152Â°09.38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due north to 32Â°42.791â€²S, 152Â°09.38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due east to 32Â°42.791â€²S, 152Â°09.4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due sou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Nelson Bay Marina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immediately outside the eastern wall of the D'Albora marina at the point on the mean high water mark nearest to 32Â°43.077â€²S, 152Â°08.92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generally west, along the mean high water mark, to, immediately outside the western wall of the marina, the point on the mean high water mark nearest to 32Â°43.083â€²S, 152Â°08.46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due north to 32Â°43.013â€²S, 152Â°08.46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due east to 32Â°43.013â€²S, 152Â°08.92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due sou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Anchorage Marina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immediately outside the eastern wall of Anchorage Marina Port Stephens at the point on the mean high water mark nearest to 32Â°43.074â€²S, 152Â°06.38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generally west along the mean high water mark to, immediately outside the western wall of the marina, the point on the mean high water mark nearest to 32Â°43.041â€²S, 152Â°06.18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due north to 32Â°42.964â€²S, 152Â°06.18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due east to 32Â°42.964â€²S, 152Â°06.38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due sou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Soldiers Point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on Soldiers Point at the point on the mean high water mark nearest to 32Â°41.913â€²S, 152Â°03.80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generally south-west and south along the mean high water mark to immediately south of â€˜The Moorings' jetty at the point on the mean high water mark nearest to 32Â°42.330â€²S, 152Â°03.77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due west to 32Â°42.330â€²S, 152Â°03.50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generally north-east to 32Â°42.125â€²S, 152Â°03.57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generally north-west to 32Â°41.913â€²S, 152Â°03.50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then due 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Lemon Tree Passage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at the point on the mean high water mark nearest to 32Â°43.701â€²S, 152Â°02.37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due east to 32Â°43.701â€²S, 152Â°02.56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generally south along the western edge of the mangrove trees of Bulls Island to 32Â°44.120â€²S, 152Â°02.64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due west to the point on the mean high water mark nearest to 32Â°44.120â€²S, 152Â°02.51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Oyster Cove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at the point on the mean high water mark nearest to 32Â°44.004â€²S, 151Â°57.14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generally south-west, along the mean high water mark, to the point on the mean high water mark nearest to 32Â°44.298â€²S, 151Â°56.84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generally north-west to 32Â°44.218â€²S, 151Â°56.79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generally north-east to the starboard navigation marker at or about 32Â°44.169â€²S, 151Â°56.88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generally north-east to the starboard navigation marker at or about 32Â°44.116â€²S, 151Â°56.9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then generally north-east to the starboard navigation marker at or about 32Â°43.963â€²S, 151Â°57.11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g) then generally sou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oup 4 (Commercial and residential precin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Tea Gardens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on the western bank of the Myall River at the point on the mean high water mark nearest to 32Â°39.616â€²S, 152Â°09.47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due east to the point 40 metres due east of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generally south-east, along a line parallel to, but 40 metres east of, the mean high water mark of the western bank of the Myall River to the point on that line nearest to 32Â°40.146â€²S, 152Â°10.00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generally north-east to the eastern bank of the Myall River at the point on the mean high water mark nearest to 32Â°40.073â€²S, 152Â°10.12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generally south-east along the mean high water mark of the eastern bank of the Myall River to the point on the mean high water mark nearest to 32Â°40.116â€²S, 152Â°10.16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f) then generally south-west to the western bank of the Myall River at the point on the mean high water mark nearest to 32Â°40.216â€²S, 152Â°09.99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g) then generally north, north-east and north-west along the mean high water mark of the western bank of the Myall River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Nerong Harbour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 xml:space="preserve">the whole of the tidal waters and tidal lands to the mean high water mark of Nerong Harbour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a) the point on the mean high water mark nearest to 32Â°30.566â€²S, 152Â°12.976â€²E on the east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0" w:hanging="0"/>
        <w:rPr/>
      </w:pPr>
      <w:r>
        <w:rPr/>
        <w:t>(b) the point on the mean high water mark nearest to 32Â°30.583â€²S, 152Â°12.921â€²E on the west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oup 5 (Fisheries and aquaculture resear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Port Stephens Fisheries Centre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at the point on the mean high water mark nearest to 32Â°44.816â€²S, 152Â°03.32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to the point 50 metres due west of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generally north, east and south, along a line parallel to, but 50 metres seaward of, the coastal mean high water mark to 32Â°44.676â€²S, 152Â°03.55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d) then generally east to the point on the mean high water nearest to 32Â°44.683â€²S, 152Â°03.62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e) then generally south-east, south, north-west and sou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roup 6 (Edu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Smiths Lake special purpose zone 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a) commencing on Horse Point at the point on the mean high water mark nearest to 32Â°23.643â€²S, 152Â°28.7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b) then generally south and south-west, along the mean high water mark, to the point on the mean high water mark nearest to 32Â°23.975â€²S, 152Â°28.45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c) then generally nor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Special purpose zones--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bject of the special purpose zones that comprise group 1, as referred to in clause 16, is to provide for the management of the kinds of aquaculture in respect of which a class 1, 2, or 3 lease may be granted under the </w:t>
      </w:r>
      <w:r>
        <w:rPr>
          <w:i/>
          <w:iCs/>
        </w:rPr>
        <w:t>Fisheries Management (Aquaculture)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bject of the special purpose zone that comprises group 2, as referred to in clause 16, is to provide for fish fee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bject of the special purpose zones that comprise group 3, as referred to in clause 16, is to provide for marinas and other maritime facilities and for the management of the kinds of aquaculture in respect of which a class 1 or 2 lease may be granted under the </w:t>
      </w:r>
      <w:r>
        <w:rPr>
          <w:i/>
          <w:iCs/>
        </w:rPr>
        <w:t>Fisheries Management (Aquaculture)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object of the special purpose zone that comprises group 4, as referred to in clause 16, is to provide for commercial and residential facilities of the type and scale provided, in the relevant zone, immediately before the commencement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object of the special purpose zone that comprises group 5, as referred to in clause 16, is to provide for fisheries and aquaculture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object of the special purpose zone that comprises group 6, as referred to in clause 16, is to provide for education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8A of this Regulation, a person may carry out oyster depuration (other than the operation of a depuration tank) in a special purpose zone of the marine park if the oyster depuration is carried out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Special purpose zones--pl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18A of this Regulation, a person may take a plant by a particular method while in a special purpose zone of the marine park if the person is permitted under this Part to take that species of plant by that method in a zone that adjoins the special purpose zon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8A of this Regulation makes it an offence to harm a plant or damage, take or interfere with any part of the habitat in a special purpose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Special purpose zones--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clause 18B of this Regulation, a person must not take or attempt to take fish in a special purpose zone unless the taking of that species of fish by the method used is permitted in a zone that adjoins the special purpose zon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8B of this Regulation creates an offence of taking or attempting to take fish in a special purpose zone in contravention of the zoning plan for a marine park. However, a person may obtain the consent of the relevant Ministers to take or attempt to tak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Intensive aquaculture and fish ranching not permissible in estuarine waters in special purpo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8C of this Regulation, intensive cultivation of fish or marine vegetation and fish ranching, within the meaning of clause 30 of the </w:t>
      </w:r>
      <w:r>
        <w:rPr>
          <w:i/>
          <w:iCs/>
        </w:rPr>
        <w:t>Fisheries Management (Aquaculture) Regulation 2002</w:t>
      </w:r>
      <w:r>
        <w:rPr/>
        <w:t>, are not permissible in the estuarine waters of a special purpose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Description of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eneral use zone of the marine park is comprised of all parts of the marine park that are not included in a sanctuary zone, a habitat protection zone or a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5 of this Regulation, a person may carry out oyster depuration (other than the operation of a depuration tank) in a general use zone of the marine park if the oyster depuration is carried out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Taking of certain plants permitted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 15 of this Regulation, a person may take a plant of a species listed in table A, by the method of hand picking (whether or not while wearing a glove), for recreational purposes, in the general use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clause 15 of this Regulation, a person may take marine seaweed (in quantities not exceeding 20 litres per person per day), for recreational purposes, from above the mean low water mark on a beach in the general use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5 of this Regulation makes it an offence to harm a plant or damage, take or interfere with any part of the habitat in the general use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Fishing permitted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fish in the general use zone of the marine park unless the taking of the fish, and the method used to take the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the other provisions of this Regulation. Accordingly, this clause is not to be construed as authorising any fishing activity that would contravene another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Division 6 of this Part sets out some general restrictions on fishing in the marine park. Those provisions apply to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Seasonal closure to netting in Bombah Broad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ake or attempt to take fish, in the course of commercial fishing, by way of any net between 1 May and 31 August (inclusive) in any year in the area within the general use zone bound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commencing on the western shoreline of the entrance of Nerong Creek at the point on the mean high water mark nearest to 32Â°31.335â€²S, 152Â°14.41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n generally east to the eastern shoreline of the entrance of Nerong Creek at the point on the mean high water mark nearest to 32Â°31.300â€²S, 152Â°14.47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n generally north-east, along the mean high water mark, to the western shoreline of the Myall River at the point on the mean high water mark nearest to 32Â°31.213â€²S, 152Â°14.83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n generally east to the eastern shoreline of the Myall River at the point on the mean high water mark nearest to 32Â°31.236â€²S, 152Â°14.93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n generally south-east, along the mean high water mark, to the southern end of Bulahdelah Point at the point on the mean high water mark nearest to 32Â°31.473â€²S, 152Â°15.20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n generally south-east to starboard navigation marker No 457 at or about 32Â°31.735â€²S, 152Â°15.3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then generally west to the point on the mean high water mark nearest to 32Â°31.744â€²S, 152Â°15.40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then generally north along the mean high water mark of Bombah Broadwater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Trawling prohibited in estuarine waters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take or attempt to take fish in estuarine waters within the general use zone of the marine park by way of traw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Intensive aquaculture and fish ranching not permissible in estuarine waters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7 of this Regulation, intensive cultivation of fish or marine vegetation and fish ranching, within the meaning of clause 30 of the </w:t>
      </w:r>
      <w:r>
        <w:rPr>
          <w:i/>
          <w:iCs/>
        </w:rPr>
        <w:t>Fisheries Management (Aquaculture) Regulation 2002</w:t>
      </w:r>
      <w:r>
        <w:rPr/>
        <w:t>, are not permissible in estuarine waters within the general use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 permissions and prohib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Permits not required for 12 months after commencement of zoning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does not commit an offence against clause 24 of this Regulation if the person carries out an activity described in clause 24 (1) (a) or (b) of this Regulation in the marine park without the consent of the relevant Ministers within 12 months after the commencement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4 (1) of this Regulation makes it an offence to sell or hire any thing or service or conduct any activity for money in a marine park, except with the consent of the relevant Ministers. Clause 24 (2) excludes commercial fishing from the prohib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Taking fish or plants for aquarium collec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ny part of the marine park, take or attempt to take any fish or plant for aquarium collection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mmit an offence in respect of a contravention of subclause (1) if the activity was carried ou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Shell collection for recreational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any other provision of this Regulation, a person may collect shells (in quantities not exceeding 5 shells per species per person per day or as otherwise permitted under the </w:t>
      </w:r>
      <w:r>
        <w:rPr>
          <w:i/>
          <w:iCs/>
        </w:rPr>
        <w:t>Fisheries Management Act 1994</w:t>
      </w:r>
      <w:r>
        <w:rPr/>
        <w:t xml:space="preserve">) for recreational purposes while in the following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habitat protection zone (other than the Cabbage Tree Island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pecial purpose zone that adjoins a habitat protection zone or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permit the taking of shells by hand picking (within the meaning of clause 11 of this Part) in the Dutchmans Beach or Little Beach habitat protection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Set lining and dropli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any part of the marine park, take or attempt to take fish by use of a set line or drop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Cultivation of Pacific oys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ultivation of Pacific oysters (Crassostrea gigas) that is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waters of the marine park in which such aquaculture is permitted by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accordance with an aquaculture permit or other authority issu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d any activity reasonably incidental to such cultivation is not a contravention of clause 21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Identification of protect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clause 22A of this Regulation, any species of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not listed in table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taking or harming of which is prohibited under section 19 or 220ZA of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identified as a protected species for the purpose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2A of this Regulation prohibits a person in a marine park from taking or harming, or attempting to take or harm, any species identified in a zoning plan as a protected species. A contravention of that prohibition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Prohibition on domesticated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22 (1) of this Regulation, a person may bring a domesticated animal into the following part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idal lands of the marine park that are not directly seaward from lands reserved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aters of the marine park that are not part of lands reserved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Use, mooring and anchoring of vessels and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chor or moor any vessel or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Anchoring within a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 9 (1) of this Regulation, a person may anchor a vessel within a sanctuary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anchoring, or has anchored, a vessel within a sanctuary zone must not cause or allow the anchor or any other part of the vessel or its gear to come into contact with a seagrass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t is a defence to a prosecution for an offence in respect of a contravention of subclause (2) if the person charged satisfies the court that the person took all reasonable steps to satisfy himself or herself that no part of the vessel or its gear would come into contact with a seagrass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Hovercraft and airboa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except with the consent of the relevant Ministers, use a hovercraft or airboat in any part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icer or employee of a regulatory authority using the hovercraft or airboat in the course of the regulatory authority's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carrying out an activity referred to in clause 26 (1) (a), (b), (c) or (d) of this Regulation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Sea-pla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except with the consent of the relevant Ministers, use a sea-plane in any part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ea-plane that is airbor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fficer or employee of a regulatory authority using the sea-plane in the course of the regulatory authority's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erson carrying out an activity referred to in clause 26 (1) (a), (b), (c) or (d) of this Regulation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Motorised water-s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engage in motorised water-sport in a sanctuary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engaging in motorised water-sport in the Smiths Lake sanctuary zone or the Boolambayte Lake sanctuary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engaging in motorised water-sport with the consent of the relevant Ministers in that part of the Fly Point--Corrie Island sanctuary zone that is south of the speed restricted area, within the meaning of clause 6 of this Par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officer or employee of a regulatory authority engaging in motorised water-sport in the course of the regulatory authority's busin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person carrying out an activity referred to in clause 26 (1) (a), (b), (c) or (d) of this Regulation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quaplaner"</w:t>
      </w:r>
      <w:r>
        <w:rPr/>
        <w:t xml:space="preserve"> means a person who is being conveyed on, in or above waters by maintaining himself or herself on flotation or aerial equipment, whether or not such person or equipment is at the time in contact with or directly over the waters.</w:t>
      </w:r>
      <w:r>
        <w:rPr>
          <w:b/>
          <w:bCs/>
        </w:rPr>
        <w:t>"irregular driving"</w:t>
      </w:r>
      <w:r>
        <w:rPr/>
        <w:t xml:space="preserve"> means driving a motorised vessel otherwise than generally in a straight line, and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riving in a circle or other patter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eaving or diver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rfing down, or jumping over or across, any swell, wave or wa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does not include making any necessary turn or diversion.</w:t>
      </w:r>
      <w:r>
        <w:rPr>
          <w:b/>
          <w:bCs/>
        </w:rPr>
        <w:t>"motorised water-sport"</w:t>
      </w:r>
      <w:r>
        <w:rPr/>
        <w:t xml:space="preserve"> mean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rregular driv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wing a water skier or aquaplaner with a motorised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water skier"</w:t>
      </w:r>
      <w:r>
        <w:rPr/>
        <w:t xml:space="preserve"> means a person who is engaged in maintaining himself in motion on, in, or above waters whether or not such person makes use of any flotation or aerial equipment and whether or not such person or equipment is at the relevant time in contact with or directly over th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Personal watercraft prohibited in certain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personal watercraft on the waters of the Dutchmans Beach habitat protection zone that are within 200 metres of the mean high 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does not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using personal watercraft within the Nelson Bay Marina special purpose zo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officer or employee of a regulatory authority using a personal watercraft in the course of the regulatory authority's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Areas in which use of vehicle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motorised vehicle in the marine park, except for the purpose of launching and retrieving vessels from a designated boat-launching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or in respect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uthorised vehicle, a police vehicle or an emergenc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commercial fisher (within the meaning of the </w:t>
      </w:r>
      <w:r>
        <w:rPr>
          <w:i/>
          <w:iCs/>
        </w:rPr>
        <w:t>Fisheries Management Act 1994</w:t>
      </w:r>
      <w:r>
        <w:rPr/>
        <w:t>) lawfully using a vehicle on a beach in connection with his or her fishing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erson who has been issued with a permit by the Port Stephens Council or the Great Lakes Council authorising the use of a motorised vehicle and who is using the vehicle in accordance with tha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 person using a vehicle on a road, track, trail or area designated for vehicular use by the public in a nature reserve or national park dedicated or reserved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uthorised vehicle"</w:t>
      </w:r>
      <w:r>
        <w:rPr/>
        <w:t xml:space="preserve"> means a vehicle being used by an officer, employee or other authorised person acting on behalf of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government department or public or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rf life saving clu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signated boat-launching facility"</w:t>
      </w:r>
      <w:r>
        <w:rPr/>
        <w:t xml:space="preserve"> means a facility in the marine park designated by the Authority or another relevant government department or public or local authority as appropriate for boat-launching.</w:t>
      </w:r>
      <w:r>
        <w:rPr>
          <w:b/>
          <w:bCs/>
        </w:rPr>
        <w:t>"emergency vehicle"</w:t>
      </w:r>
      <w:r>
        <w:rPr/>
        <w:t xml:space="preserve"> has the meaning given by the </w:t>
      </w:r>
      <w:r>
        <w:rPr>
          <w:i/>
          <w:iCs/>
        </w:rPr>
        <w:t>Road Transport (Vehicle Registration) Regulation 1998</w:t>
      </w:r>
      <w:r>
        <w:rPr/>
        <w:t>.</w:t>
      </w:r>
      <w:r>
        <w:rPr>
          <w:b/>
          <w:bCs/>
        </w:rPr>
        <w:t>"police vehicle"</w:t>
      </w:r>
      <w:r>
        <w:rPr/>
        <w:t xml:space="preserve"> has the meaning given by the </w:t>
      </w:r>
      <w:r>
        <w:rPr>
          <w:i/>
          <w:iCs/>
        </w:rPr>
        <w:t>Road Transport (Vehicle Registration) Regulation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Ma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p 1 provides an overview of the zoning scheme for the Port Stephens-Great Lakes Marine Park. Maps 2-29 provide additional de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is map does not show the Evens Point habitat description zone as described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9 – T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A--Habitat protection zone permissible plant species</w:t>
      </w:r>
    </w:p>
    <w:tbl>
      <w:tblPr>
        <w:tblW w:w="5304" w:type="dxa"/>
        <w:jc w:val="left"/>
        <w:tblInd w:w="-2" w:type="dxa"/>
        <w:tblLayout w:type="fixed"/>
        <w:tblCellMar>
          <w:top w:w="0" w:type="dxa"/>
          <w:left w:w="0" w:type="dxa"/>
          <w:bottom w:w="0" w:type="dxa"/>
          <w:right w:w="0" w:type="dxa"/>
        </w:tblCellMar>
      </w:tblPr>
      <w:tblGrid>
        <w:gridCol w:w="1458"/>
        <w:gridCol w:w="1548"/>
        <w:gridCol w:w="2298"/>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lettuce</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Ulvacea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lva lactuca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it weed</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Ulvacea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eromorpha intestinali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B--Habitat protection zone permissible fish species</w:t>
      </w:r>
    </w:p>
    <w:tbl>
      <w:tblPr>
        <w:tblW w:w="9360" w:type="dxa"/>
        <w:jc w:val="left"/>
        <w:tblInd w:w="-2" w:type="dxa"/>
        <w:tblLayout w:type="fixed"/>
        <w:tblCellMar>
          <w:top w:w="0" w:type="dxa"/>
          <w:left w:w="0" w:type="dxa"/>
          <w:bottom w:w="0" w:type="dxa"/>
          <w:right w:w="0" w:type="dxa"/>
        </w:tblCellMar>
      </w:tblPr>
      <w:tblGrid>
        <w:gridCol w:w="2090"/>
        <w:gridCol w:w="2487"/>
        <w:gridCol w:w="4783"/>
      </w:tblGrid>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fish</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Osteichthyes</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ark, ray</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Chondrichthyes</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bster, crayfish</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alinur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lipper lobster</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cyllar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awn</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nae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quid</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epi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ttlefish</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pirulidae, Sepiidae and Sepiadari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ach worm</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nuph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host shrimp, marine yabby (nipper)</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allianass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d crab</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ortun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ylla serrata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swimmer crab</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ortun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rtunus pelagicus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ck crab</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Graps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yster</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stre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ccostrea spp. and Crassostrea spp.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koya pearl oyster</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teri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pi</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Donac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ckle</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rc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ms</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Vener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ssel</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Mytil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allop</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ctin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urchin</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trongylocentrot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njevoi</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yur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ban shell</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urbina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rbo spp.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balone</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Haliot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liotis rubra </w:t>
            </w:r>
          </w:p>
        </w:tc>
      </w:tr>
      <w:tr>
        <w:trPr/>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iwinkle</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rochidae</w:t>
            </w:r>
          </w:p>
        </w:tc>
        <w:tc>
          <w:tcPr>
            <w:tcW w:w="47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ustrocochlea spp.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Bag and size limits apply and are specified in the </w:t>
      </w:r>
      <w:r>
        <w:rPr>
          <w:i/>
          <w:iCs/>
          <w:sz w:val="20"/>
          <w:szCs w:val="20"/>
        </w:rPr>
        <w:t>Fisheries Management Act 1994</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C--Fish that may be taken from Cabbage Tree Island habitat protection zone</w:t>
      </w:r>
    </w:p>
    <w:tbl>
      <w:tblPr>
        <w:tblW w:w="9360" w:type="dxa"/>
        <w:jc w:val="left"/>
        <w:tblInd w:w="-2" w:type="dxa"/>
        <w:tblLayout w:type="fixed"/>
        <w:tblCellMar>
          <w:top w:w="0" w:type="dxa"/>
          <w:left w:w="0" w:type="dxa"/>
          <w:bottom w:w="0" w:type="dxa"/>
          <w:right w:w="0" w:type="dxa"/>
        </w:tblCellMar>
      </w:tblPr>
      <w:tblGrid>
        <w:gridCol w:w="1237"/>
        <w:gridCol w:w="1766"/>
        <w:gridCol w:w="6357"/>
      </w:tblGrid>
      <w:tr>
        <w:trPr/>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7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w:t>
            </w:r>
          </w:p>
        </w:tc>
        <w:tc>
          <w:tcPr>
            <w:tcW w:w="6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ellowtail scad</w:t>
            </w:r>
          </w:p>
        </w:tc>
        <w:tc>
          <w:tcPr>
            <w:tcW w:w="17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arangidae</w:t>
            </w:r>
          </w:p>
        </w:tc>
        <w:tc>
          <w:tcPr>
            <w:tcW w:w="6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rachurus novaezelandiae </w:t>
            </w:r>
          </w:p>
        </w:tc>
      </w:tr>
      <w:tr>
        <w:trPr/>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limy mackerel</w:t>
            </w:r>
          </w:p>
        </w:tc>
        <w:tc>
          <w:tcPr>
            <w:tcW w:w="17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combridae</w:t>
            </w:r>
          </w:p>
        </w:tc>
        <w:tc>
          <w:tcPr>
            <w:tcW w:w="6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omber australasicus </w:t>
            </w:r>
          </w:p>
        </w:tc>
      </w:tr>
      <w:tr>
        <w:trPr/>
        <w:tc>
          <w:tcPr>
            <w:tcW w:w="1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rfish</w:t>
            </w:r>
          </w:p>
        </w:tc>
        <w:tc>
          <w:tcPr>
            <w:tcW w:w="17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Hemiramphidae</w:t>
            </w:r>
          </w:p>
        </w:tc>
        <w:tc>
          <w:tcPr>
            <w:tcW w:w="63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Bag and size limits apply and are specified in the </w:t>
      </w:r>
      <w:r>
        <w:rPr>
          <w:i/>
          <w:iCs/>
          <w:sz w:val="20"/>
          <w:szCs w:val="20"/>
        </w:rPr>
        <w:t>Fisheries Management Act 1994</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Batemans Marine Park Zoning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GPS coordinates used in this Part to describe the boundaries of the zones of the Batemans Marine Park are given in degrees and decimal minutes using the Geocentric Datum of Australia 1994 (GDA 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Chart AUS 191"</w:t>
      </w:r>
      <w:r>
        <w:rPr/>
        <w:t xml:space="preserve"> means the charts published under that title by the Australian Hydrographic Service on 20 August 2004.</w:t>
      </w:r>
      <w:r>
        <w:rPr>
          <w:b/>
          <w:bCs/>
        </w:rPr>
        <w:t>"estuary"</w:t>
      </w:r>
      <w:r>
        <w:rPr/>
        <w:t xml:space="preserve"> includes the waters of any lake, river, creek, lagoon or like body of water that is periodically or intermittently closed to the sea.</w:t>
      </w:r>
      <w:r>
        <w:rPr>
          <w:b/>
          <w:bCs/>
        </w:rPr>
        <w:t>"extensive aquaculture"</w:t>
      </w:r>
      <w:r>
        <w:rPr/>
        <w:t xml:space="preserve"> has the same meaning as it has in the </w:t>
      </w:r>
      <w:r>
        <w:rPr>
          <w:i/>
          <w:iCs/>
        </w:rPr>
        <w:t>Fisheries Management (Aquaculture) Regulation 2002</w:t>
      </w:r>
      <w:r>
        <w:rPr/>
        <w:t>.</w:t>
      </w:r>
      <w:r>
        <w:rPr>
          <w:b/>
          <w:bCs/>
        </w:rPr>
        <w:t>"intensive aquaculture"</w:t>
      </w:r>
      <w:r>
        <w:rPr/>
        <w:t xml:space="preserve"> has the same meaning as it has in the </w:t>
      </w:r>
      <w:r>
        <w:rPr>
          <w:i/>
          <w:iCs/>
        </w:rPr>
        <w:t>Fisheries Management (Aquaculture) Regulation 2002</w:t>
      </w:r>
      <w:r>
        <w:rPr/>
        <w:t>.</w:t>
      </w:r>
      <w:r>
        <w:rPr>
          <w:b/>
          <w:bCs/>
        </w:rPr>
        <w:t>"marine park"</w:t>
      </w:r>
      <w:r>
        <w:rPr/>
        <w:t xml:space="preserve"> means the Batemans Marine Park as described in Part 2 of the Proclamation made under sections 6 and 7 of the Act and published in Gazette No 49 on 7 April 2006 at page 2021.</w:t>
      </w:r>
      <w:r>
        <w:rPr>
          <w:b/>
          <w:bCs/>
        </w:rPr>
        <w:t>"oyster depuration"</w:t>
      </w:r>
      <w:r>
        <w:rPr/>
        <w:t xml:space="preserve"> means the extraction of seawater from the waters of the marine park, the discharge of seawater into the waters of the marine park and the conveyance of seawater across tidal waters or tidal lands of the marine park by way of depuration lines.</w:t>
      </w:r>
      <w:r>
        <w:rPr>
          <w:b/>
          <w:bCs/>
        </w:rPr>
        <w:t>"regulatory authority"</w:t>
      </w:r>
      <w:r>
        <w:rPr/>
        <w:t xml:space="preserve"> means each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council of an area (within the meaning of the </w:t>
      </w:r>
      <w:r>
        <w:rPr>
          <w:i/>
          <w:iCs/>
        </w:rPr>
        <w:t>Local Government Act 1993</w:t>
      </w:r>
      <w:r>
        <w:rPr/>
        <w:t>) that adjoins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epartment of Primary Indust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partment of Environment and Con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epartment of Plan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NSW Pol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Maritime Authority of NS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Department of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pear gun"</w:t>
      </w:r>
      <w:r>
        <w:rPr/>
        <w:t xml:space="preserve"> includes a spear, bow and arrow or other similar device.</w:t>
      </w:r>
      <w:r>
        <w:rPr>
          <w:b/>
          <w:bCs/>
        </w:rPr>
        <w:t>"table"</w:t>
      </w:r>
      <w:r>
        <w:rPr/>
        <w:t xml:space="preserve"> means a table set out in Division 10.</w:t>
      </w:r>
      <w:r>
        <w:rPr>
          <w:b/>
          <w:bCs/>
        </w:rPr>
        <w:t>"tidal lands"</w:t>
      </w:r>
      <w:r>
        <w:rPr/>
        <w:t xml:space="preserve"> means any area of land that is covered from time to time by tidal waters, and that is above the lowest astronomical tide level.</w:t>
      </w:r>
      <w:r>
        <w:rPr>
          <w:b/>
          <w:bCs/>
        </w:rPr>
        <w:t>"tidal waters"</w:t>
      </w:r>
      <w:r>
        <w:rPr/>
        <w:t xml:space="preserve"> means any area of waters of the sea or subject to tidal influ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Part, a reference to a line, net, trap or other method that is also referred to in the </w:t>
      </w:r>
      <w:r>
        <w:rPr>
          <w:i/>
          <w:iCs/>
        </w:rPr>
        <w:t>Fisheries Management (General) Regulation 2002</w:t>
      </w:r>
      <w:r>
        <w:rPr/>
        <w:t xml:space="preserve"> is a reference to that line, net, trap or method within the meaning of that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Division 2 – Sanctuary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scription of sanctuary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anctuary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astern extremity of Brush Island at the point on the mean high water mark nearest to 35Â°31.593â€²S, 150Â°25.05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north to the intersection of longitude 150Â°25.055â€²E with the northern boundary of the marine park (at latitude 35Â°31.086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east to the intersection of the northern boundary of the marine park and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 along the eastern boundary of the marine park to the intersection of the boundary with latitude 35Â°32.629â€²S (at or about longitude 150Â°28.86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west for a distance of approximately 6.3 kilometres to 35Â°32.629â€²S, 150Â°24.687â€²E (a point due south of the western-most extremity of Brush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north for a distance of approximately 1.4 kilometres to the western-most extremity of Brush Island at the point on the mean high water mark nearest to 35Â°31.833â€²S, 150Â°24.68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east and north along the mean high water mark of the south-eastern coast of Brush Islan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35Â°34.698â€²S, 150Â°21.916â€²E (off the south-eastern tip of O'Hara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intersection of latitude 35Â°34.698â€²S with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along the eastern boundary of the marine park to the intersection of latitude 35Â°36.543â€²S and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35Â°36.543â€²S, 150Â°20.62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Durras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38.204â€²S, 150Â°16.446â€²E, on the north-eastern bank of Durras Lak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38.513â€²S, 150Â°16.326â€²E, on the southern bank of Durras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Durras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38.234â€²S, 150Â°17.076â€²E, on the western bank of Durras Lak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38.234â€²S, 150Â°17.158â€²E, on the eastern bank of Durras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tip of Yellow Rock at the point on the mean high water mark nearest to 35Â°43.413â€²S, 150Â°15.89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for a distance of approximately 1.9 kilometres to 35Â°43.413â€²S, 150Â°17.1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north for a distance of approximately 2.9 kilometres to the point on the mean high water mark nearest to 35Â°42.117â€²S, 150Â°17.12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we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35Â°44.282â€²S, 150Â°14.7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intersection of latitude 35Â°44.282â€²S and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the eastern boundary of the marine park to 35Â°46.797â€²S, 150Â°18.734â€²E (a point on the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for a distance of approximately 6 kilometres to 35Â°46.797â€²S, 150Â°14.7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nor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Cullendulla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42.096â€²S, 150Â°12.506â€²E, on the western bank of the entrance to Cullendulla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42.277â€²S, 150Â°12.561â€²E, on the eastern bank of the entrance to Cullendulla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Waterfall Creek and its creeks, bays and tributaries that are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42.675â€²S, 150Â°08.114â€²E, on the western shore of Waterfall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42.719â€²S, 150Â°08.287â€²E, on the eastern shore of Waterfall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Buckenbowra River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41.494â€²S, 150Â°07.559â€²E, on the northern bank of the Buckenbowra Riv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41.644â€²S, 150Â°07.651â€²E, on the southern bank of the Buckenbowra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Pelican Inlet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42.003â€²S, 150Â°08.943â€²E, on the western bank of the mouth of Pelican Inle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41.969â€²S, 150Â°09.715â€²E, on the eastern bank of the mouth of Pelican In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southern end of Rosedale Beach at the point on the mean high water mark nearest to 35Â°49.030â€²S, 150Â°13.74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east for a distance of approximately 900 metres to 35Â°49.027â€²S, 150Â°14.341â€²E, (approximately 260 metres east of the north-eastern edge of Jimmies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to 35Â°50.246â€²S, 150Â°14.342â€²E (a point generally east of the southern-most extremity of Burrewarra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west along a line that is tangential to both the southern-most extremity of Burrewarra Point and the point, on Long Nose Point, on the mean high water mark nearest to 35Â°50.131â€²S, 150Â°12.61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Candlagan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50.476â€²S, 150Â°10.749â€²E, on the northern bank of the entrance to Candlagan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50.513â€²S, 150Â°10.705â€²E, on the southern bank of the entrance to Candlagan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in the proximity of the sand bar in Boat Harbour at the point on the mean high water mark nearest to 35Â°51.428â€²S, 150Â°11.11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north for a distance of approximately 400 metres to 35Â°51.207â€²S, 150Â°11.11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east for a distance of approximately 2.25 kilometres to 35Â°51.207â€²S, 150Â°12.611â€²E (a point due south of the southern-most extremity of Long Nose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south for a distance of approximately 900 metres to 35Â°51.684â€²S, 150Â°12.61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west for a distance of approximately 2.25 kilometres to 35Â°51.684â€²S, 150Â°11.11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north to the southern coast of Broulee Island at the point on the mean high water mark nearest to 35Â°51.549â€²S, 150Â°11.11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east along the mean high water mark around Broulee Islan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Bengello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52.043â€²S, 150Â°09.762â€²E, on the northern bank of the entrance to Bengello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52.066â€²S, 150Â°09.741â€²E, on the southern bank of the entrance to Bengello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Malabar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the mean high water mark on the western bank of the entrance to Malabar Creek intersects latitude 35Â°54.227â€²S (at or about longitude 150Â°06.492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the mean high water mark on the eastern bank of the entrance to Malabar Creek intersects latitude 35Â°54.185â€²S (at or about longitude 150Â°06.54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southern shore of Congo Beach at the point the mean high water mark intersects latitude 35Â°57.725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point the eastern boundary of the marine park intersects latitude 35Â°57.725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and then generally south-east, along the eastern boundary of the marine park to the point the boundary intersects latitude 36Â°01.689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point the mean high water mark intersects latitude 36Â°01.689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following the mean high water mark north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not including the Meringo-Mullimburra Point habitat protection zone as described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Meringo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the mean high water mark on the northern shore of Meringo Lake intersects latitude 35Â°58.658â€²S (at or about longitude 150Â°09.093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the mean high water mark on the southern shore of Meringo Lake intersects latitude 35Â°58.715â€²S (at or about longitude 150Â°09.09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Kellys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the mean high water mark on the northern shore of Kellys Lake intersects latitude 36Â°00.394â€²S (at or about longitude 150Â°09.435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the mean high water mark on the southern shore of Kellys Lake intersects latitude 36Â°00.419â€²S (at or about longitude 150Â°09.43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Coila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00.986â€²S, 150Â°06.952â€²E, on the south-western ban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00.497â€²S, 150Â°06.903â€²E, on the north-eastern b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mean high water mark on the eastern-most point of Jemisons Point at 36Â°06.172â€²S, 150Â°08.26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for a distance of approximately 300 metres to 36Â°06.172â€²S, 150Â°08.480â€²E (a point due south of the eastern-most extremity of Potato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for a distance of approximately 2.5 kilometres to 36Â°07.540â€²S, 150Â°08.48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for a distance of approximately 1.4 kilometres to Brou Breach at the point on the mean high water mark nearest to 36Â°07.540â€²S, 150Â°07.54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 along the mean high water mark of Brou Beach and then Jemisons Poin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including the whole of the tidal waters and tidal lands to the mean high water mark of Lake Tarouga and its creeks, bay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Brou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the mean high water mark on the north-western bank of Brou Lake intersects latitude 36Â°07.151â€²S (at or about longitude 150Â°07.337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the mean high water mark on the north-eastern bank of Brou Lake intersects latitude 36Â°07.308â€²S (at or about longitude 150Â°07.44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Brou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07.960â€²S, 150Â°06.714â€²E, on the western bank of Brou Lak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07.969â€²S, 150Â°06.775â€²E, on the eastern bank of Brou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Kianga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northern bank of Kianga Lake at 36Â°11.476â€²S, 150Â°07.936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southern bank of Kianga Lake at 36Â°11.551â€²S, 150Â°07.93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rn shore of Clarks Bay at the point on the mean high water mark nearest to 36Â°12.674â€²S, 150Â°06.16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south to 36Â°12.887â€²S, 150Â°06.16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to 36Â°13.455â€²S, 150Â°05.53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point on the mean high water mark nearest to 36Â°13.455â€²S, 150Â°05.27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not including the Black Bream Point habitat protection zone, the Clarks Bay habitat protection zone or the Freshwater Bay habitat protection zone as described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Punkalla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13.538â€²S, 150Â°04.326â€²E, on the western bank of Punkalla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13.581â€²S, 150Â°04.460â€²E, on the eastern bank of Punkalla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Forsters Bay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13.578â€²S, 150Â°06.900â€²E, on the northern bank of Forsters B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13.761â€²S, 150Â°06.809â€²E, on the southern bank of Forsters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south of Glasshouse Rocks at 36Â°14.300â€²S, 150Â°08.80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for a distance of approximately 2.5 kilometres to 36Â°14.300â€²S, 150Â°10.62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for a distance of approximately 5.8 kilometres to 36Â°17.222â€²S, 150Â°10.62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northern side of the entrance to Corunna Lake at the point on the mean high water mark nearest to 36Â°17.222â€²S, 150Â°07.89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including the whole of the tidal waters and tidal lands to the mean high water mark of Nangudga Lake and Bullengella Lake and their creeks, bays and tributaries but not including the Handkerchief Beach habitat protection zone as described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eastern coast of Montague Island at the point on the mean high water mark nearest to 36Â°14.678â€²S, 150Â°13.84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south for a distance of approximately 546 metres to the eastern-most point of Montague Island at the point on the mean high water mark nearest to 36Â°14.973â€²S, 150Â°13.84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 along the mean high water mark of the eastern coast of Montague Islan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south-eastern coast of Montague Island at the point on the mean high water mark nearest to 36Â°15.243â€²S, 150Â°13.79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for a distance of approximately 1.6 kilometres to 36Â°15.243â€²S, 150Â°14.84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for a distance of approximately 1.7 kilometres to 36Â°16.143â€²S, 150Â°14.84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for a distance of approximately 1.9 kilometres to 36Â°16.143â€²S, 150Â°13.607â€²E (a point due south of the southern-most extremity of Montague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north to the southern-most extremity of Montague Island at the point on the mean high water mark nearest to 36Â°15.558â€²S, 150Â°13.60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south-east then north along the mean high water mark of the southern coast of Montague Islan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Couria Bay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north-eastern shore of Couria Bay, the mean high water mark intersects latitude 36Â°21.084â€²S (at or about longitude 150Â°03.440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south-western shore of Couria Bay, the mean high water mark intersects latitude 36Â°21.252â€²S (at or about longitude 150Â°03.44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ut not including the Couria Bay habitat protection zone as described in Divisio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Dignams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21.211â€²S, 150Â°02.079â€²E, on the northern bank of Wallaga Lak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21.345â€²S, 150Â°02.171â€²E, on the southern bank of Wallaga Lake at the mouth of Dignams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ut not including the Snake Island special purpose zone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Meads Bay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23.109â€²S, 150Â°02.813â€²E, on the western bank of Meads B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22.921â€²S, 150Â°03.053â€²E, on the eastern bank of Meads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Narira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23.506â€²S, 150Â°02.673â€²E, on the western bank of Narira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23.506â€²S, 150Â°02.685â€²E, on the eastern bank of Narira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Merriwinga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21.613â€²S, 150Â°04.770â€²E, on the western bank of the entrance to Merriwinga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21.622â€²S, 150Â°04.775â€²E, on the eastern bank of the entrance to Merriwinga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Fish clea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7 of this Regulation, a person may clean fish or fishing gear while in a sanctuary zone of the marine park at a fish cleaning facility (if any) designated by the relevant Ministers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clause 7 of this Regulation, a person may carry out oyster depuration (other than the operation of a depuration tank) in a sanctuary zone of the marine park if the oyster depuration is carried out in a designated area and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a </w:t>
      </w:r>
      <w:r>
        <w:rPr>
          <w:b/>
          <w:bCs/>
        </w:rPr>
        <w:t>"designated area"</w:t>
      </w:r>
      <w:r>
        <w:rPr/>
        <w:t xml:space="preserve"> means any tidal waters and tidal lands of a sanctuary zone of the marine park on which, immediately before the commencement of this Part, depuration lines were being used for oyster depuration by the holder of a licence under the </w:t>
      </w:r>
      <w:r>
        <w:rPr>
          <w:i/>
          <w:iCs/>
        </w:rPr>
        <w:t>Food Act 2003</w:t>
      </w:r>
      <w:r>
        <w:rPr/>
        <w:t xml:space="preserve"> that authorised the operation of a depuration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Permissible u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ithout limiting clause 6 of this Regulation, a further object of a sanctuary zone in the marine park is, where consistent with clause 6 (a) of this Regulation, to allow any activity to be carried out in the zone if it is a permissible use with respect to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this clause, each of the following activities is a </w:t>
      </w:r>
      <w:r>
        <w:rPr>
          <w:b/>
          <w:bCs/>
        </w:rPr>
        <w:t>"permissible use"</w:t>
      </w:r>
      <w:r>
        <w:rPr/>
        <w:t xml:space="preserve"> with respect to each of the sanctuary zones in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ctivity that is necessary for the purposes of replacing a work used before the commencement of this Part with a work that has the same or less environmental impact and that is capable of safe and ecologically sustainable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ctivity that is necessary for the purposes of maintaining a work used before the commencement of this Part in a state that enables safe and ecologically sustainable use of the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clause 7 of this Regulation, the consent of the relevant Ministers may be given for an activity that would otherwise contravene that clause if that activity is a permissible use with respect to the sanctuary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n this clause:</w:t>
      </w:r>
      <w:r>
        <w:rPr>
          <w:b/>
          <w:bCs/>
        </w:rPr>
        <w:t>"work"</w:t>
      </w:r>
      <w:r>
        <w:rPr/>
        <w:t xml:space="preserve"> includes a jetty, wharf, pontoon, groyne, retaining wall, boat ramp, mooring, aquaculture facility, boardwalk, navigation marker, regulatory authority sign and stormwater d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Division 3 – Habitat protection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lang w:val="fr-FR"/>
        </w:rPr>
      </w:pPr>
      <w:r>
        <w:rPr>
          <w:b/>
          <w:bCs/>
          <w:lang w:val="fr-FR"/>
        </w:rPr>
        <w:t xml:space="preserve">6 Description of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habitat protection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Kioloa Creek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on the northern shore of Kioloa Creek at 35Â°33.084â€²S, 150Â°22.938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on the southern shore of Kioloa Creek at 35Â°33.137â€²S, 150Â°22.93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unnamed creek, landward of Durras Beach, that runs between Skid Ridge Road and Old Coast Road,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39.460â€²S, 150Â°17.776â€²E, on the western bank of the entrance to the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39.460â€²S, 150Â°17.785â€²E, on the eastern bank of the entrance to the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Durras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5Â°38.310â€²S, 150Â°18.450â€²E, on the northern bank of the Durras Lake entr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5Â°38.394â€²S, 150Â°18.369â€²E, on the southern bank of the Durras Lake ent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ut not including the Upper Durras Lake sanctuary zone or the North Durras Lake sanctuary zone as described in Divis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southern end of South Durras Beach at the point on the mean high water mark nearest to 35Â°40.095â€²S, 150Â°18.4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intersection of latitude 35Â°40.095â€²S with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the eastern boundary of the marine park to the intersection of latitude 35Â°50.246â€²S with the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35Â°50.246â€²S, 150Â°14.342â€²E (a point generally east of the southern-most extremity of Burrewarra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north, along the eastern boundary of the Burrewarra sanctuary zone, to 35Â°49.027â€²S, 150Â°14.341â€²E, approximately 260 metres east of the north-eastern edge of Jimmies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west to the southern end of Rosedale Beach at the point on the mean high water mark nearest to 35Â°49.030â€²S, 150Â°13.74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along the mean high water mark to 35Â°32.374â€²S, 150Â°11.991â€²E (a point on the mean high water mark on the northern bank of the Clyde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n to 35Â°32.418â€²S, 150Â°11.991â€²E (a point on the mean high water mark on the southern bank of the Clyde 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n downstream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not including the Pelican Inlet sanctuary zone, the Waterfall Creek sanctuary zone, the Buckenbowra River sanctuary zone, the Tollgate Islands sanctuary zone, the North Head sanctuary zone or the Cullendulla Creek sanctuary zone as described in Division 2 or the Batemans Bay special purpose zone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Clyde River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on the northern bank of the Clyde River at 35Â°32.374â€²S, 150Â°11.991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on the southern bank of the Clyde River at 35Â°32.418â€²S, 150Â°11.99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Tomaga River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northern shore of the mouth of the Tomaga River at 35Â°50.226â€²S, 150Â°11.070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southern shore of the mouth of the Tomaga River at 35Â°50.305â€²S, 150Â°11.0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eastern-most extremity of Toragy Point at the point on the mean high water mark nearest to 35Â°54.474â€²S, 150Â°09.61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intersection of latitude 35Â°54.474â€²S with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the eastern boundary of the marine park to the point the eastern marine park boundary intersects latitude 35Â°57.725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along the northern boundary of the Mullimburra sanctuary zone, to the southern shore of Congo Beach, at the point the mean high water mark intersects latitude 35Â°57.725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cluding the whole of the tidal waters and tidal lands to the mean high water mark of Congo Creek and its creeks, bays and tributa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eastern-most extremity of Mullimburra Point at the point on the mean high water mark nearest to 35Â°59.628â€²S, 150Â°09.85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for a distance of approximately 200 metres to 35Â°59.628â€²S, 150Â°09.97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 along a line parallel to, but 200 metres seaward of, the mean high water mark, to 35Â°58.715â€²S, 150Â°09.17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southern side of the entrance to Meringo Lake at the point on the mean high water mark nearest to 35Â°58.715â€²S, 150Â°09.23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south followi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rn bank of the entrance to Tuross Lake at the point on the mean high water mark nearest to 36Â°03.966â€²S, 150Â°08.09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along the mean high water mark to the southern side of the entrance to Coila Lake at the point on the mean high water mark nearest to 36Â°03.028â€²S, 150Â°08.51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 to the northern side of the entrance to Coila Lake at the point on the mean high water mark nearest to 36Â°02.889â€²S, 150Â°08.53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 along the mean high water mark to the point the mean high water mark intersects latitude 36Â°01.689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east, along the southern boundary of the Mullimburra sanctuary zone, to the point the eastern boundary of the marine park intersects latitude 36Â°01.689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south along the eastern boundary of the marine park to the intersection of the eastern boundary of the marine park and latitude 36Â°03.966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due we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uross Lake, the Tuross River system and their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northern shore of the opening to Tuross Lake at 36Â°03.967â€²S, 150Â°08.097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southern shore of the opening to Tuross Lake at 36Â°04.051â€²S, 150Â°08.09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Lake Brundere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the mean high water mark on the western shore of Lake Brunderee intersects latitude 36Â°05.640â€²S (at or about longitude 150Â°08.218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the mean high water mark on the eastern shore of Lake Brunderee intersects latitude 36Â°05.640â€²S (at or about longitude 150Â°08.23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unnamed creek that is landward of Jemisons Beach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06.050â€²S, 150Â°08.149â€²E, on the northern bank of the entrance to the cree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06.053â€²S, 150Â°08.147â€²E, on the southern bank of the entrance to the cr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Lake Dalmeny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northern shore of the opening to Lake Dalmeny at 36Â°09.720â€²S, 150Â°07.550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southern shore of the opening to Lake Dalmeny at 36Â°09.744â€²S, 150Â°07.59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Wagonga Inlet and its creeks, bays and tributaries that are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the mean high water mark on the western shore of Wagonga Inlet intersects latitude 36Â°12.684â€²S (at or about longitude 150Â°07.968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the mean high water mark on the eastern shore of Wagonga Inlet intersects latitude 36Â°12.684â€²S (at or about longitude 150Â°08.03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ut not including the Clarks Bay--Freshwater Bay sanctuary zone or the Forsters Bay sanctuary zone as described in Division 2, the Black Bream Point habitat protection zone as described in this Division, the Mill Bay Boat Ramp special purpose zone, the Forsters Bay special purpose zone or the Narooma Wharf special purpose zone as described in Divis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shore of Clarks Bay at the point on the mean high water mark nearest to 36Â°12.861â€²S, 150Â°05.73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north to 36Â°12.832â€²S, 150Â°05.73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east to 36Â°12.832â€²S, 150Â°05.79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south to the western shore of Clarks Bay at the point on the mean high water mark nearest to 36Â°12.858â€²S, 150Â°05.79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we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 area bounded by the circle of 20 metres radius centred on 36Â°12.784â€²S, 150Â°05.567â€²E, a point near the mean high water mark on the shore of Wagonga In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 area bounded by the circle of 20 metres radius centred on 36Â°13.158â€²S, 150Â°05.316â€²E, a point near the mean high water mark on the shore of Wagonga In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point the mean high water mark south of the entrance to Wagonga Inlet intersects latitude 36Â°12.769â€²S (at or about longitude 150Â°08.13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36Â°12.769â€²S, 150Â°08.23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south-east to the point the mean high water mark intersects latitude 36Â°12.945â€²S (at or about longitude 150Â°08.37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lake named Little Lake that lies between Wagonga Inlet and Nangudga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the mean high water mark on the northern shore of the lake intersects latitude 36Â°13.423â€²S (at or about longitude 150Â°08.453â€²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the mean high water mark on the southern shore of the lake intersects latitude 36Â°13.443â€²S (at or about longitude 150Â°08.45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south of the entrance to Bullengella Lake at the point on the mean high water mark nearest to 36Â°14.623â€²S, 150Â°08.65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36Â°14.623â€²S, 150Â°08.72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a line parallel to, but 100 metres seaward of, the mean high water mark to 36Â°15.206â€²S, 150Â°08.79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point on the mean high water mark nearest to 36Â°15.206â€²S, 150Â°08.730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along the mean high water mark to the southern side of the entrance to Nangudga Lake at the point on the mean high water mark nearest to 36Â°15.139â€²S, 150Â°08.673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due west to the northern side of the entrance to Nangudga Lake at the point on the mean high water mark nearest to 36Â°15.139â€²S, 150Â°08.60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south of the entrance to Kianga Lake at the point on the mean high water mark nearest to 36Â°11.536â€²S, 150Â°07.99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the intersection of latitude 36Â°11.536â€²S with the eastern boundary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 along the eastern boundary of the marine park to 36Â°18.342â€²S, 150Â°12.099â€²E (a point east of Mystery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southern side of Mystery Bay at the point on the mean high water mark nearest to 36Â°18.342â€²S, 150Â°08.19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not including the Bullengella Lake--Corunna Lake sanctuary zone, the Montague Island East sanctuary zone or the Montague Island South sanctuary zone as described in Division 2, the Montague Island (Inner) habitat protection zone, the Wagonga Head habitat protection zone, the Handkerchief Beach habitat protection zone, the Wagonga Inlet habitat protection zone or the Little Lake (north) habitat protection zone as described 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point the mean high water mark on the west coast of Montague Island intersects latitude 36Â°14.636â€²S (at or about longitude 150Â°13.42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for approximately 350 metres to 36Â°14.448â€²S, 150Â°13.42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east for approximately 630 metres to 36Â°14.448â€²S, 150Â°13.84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south to the point the mean high water mark on the north-eastern extremity of Montague Island intersects latitude 36Â°14.609â€²S (at or about longitude 150Â°13.84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we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the lake named Little Lake that lies between Tilba Tilba Lake and Wallaga Lake,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20.325â€²S, 150Â°06.107â€²E, on the northern entrance to the lak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20.352â€²S, 150Â°06.035â€²E, on the southern entrance to the l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northern bank of Wallaga Lake (near the eastern edge of Wallaga Lake Road) at the point on the mean high water mark nearest to 36Â°21.524â€²S, 150Â°04.57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east along the mean high water mark of Wallaga Lake to the northern bank of the entrance to Wallaga Lake at the point nearest to 36Â°22.131â€²S, 150Â°04.78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to the southern bank of Wallaga Lake at the point on the mean high water mark nearest to 36Â°22.189â€²S, 150Â°04.78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west along the mean high water mark of the southern bank of Wallaga Lake to 36Â°21.549â€²S, 150Â°04.502â€²E (a point near the eastern edge of Wallaga Lake Ro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north along the mean high water mark, generally parallel to the eastern edge of Wallaga Lake Road,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not including the Merriwinga Creek sanctuary zone as described in Divis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Couria Bay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20.649â€²S, 150Â°03.187â€²E, on the eastern shore of Couria B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20.649â€²S, 150Â°03.100â€²E, on the western shore of Couria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the whole of the tidal waters and tidal lands to the mean high water mark of Meads Bay and its creeks, bays and tributaries upstream of the line betwe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point on the mean high water mark nearest to 36Â°22.642â€²S, 150Â°03.741â€²E, on the eastern bank of Meads B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the point on the mean high water mark nearest to 36Â°22.921â€²S, 150Â°03.053â€²E, on the western bank of Meads B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Taking of certain plants permitted in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 11 of this Regulation, a person may take a plant of a species listed in table A, by the method of hand picking (whether or not while wearing a glove), for recreational purposes, in a habitat protection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Despite clause 11 of this Regulation, a person may take marine seaweed (in quantities not exceeding 20 litres per person per day), for recreational purposes, from above the mean low water mark on a beach in a habitat protection zone of the marine park. </w:t>
      </w:r>
      <w:r>
        <w:rPr>
          <w:sz w:val="20"/>
          <w:szCs w:val="20"/>
        </w:rPr>
        <w:t>Clause 11 of this Regulation makes it an offence to harm a plant or damage, take or interfere with any part of the habitat in a habitat protection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espite subclauses (1) and (2), a person must not, while in a habitat protection zone listed in table D, take or attempt to take any p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Permit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2 of this Regulation makes it an offence to take or attempt to take fish in a habitat protection zone unless the person is engaging in a permitted fishing activity referred to in that clause. A permitted fishing activity includes the taking of fish by a method that is permitted by the zoning plan for a marine park. This clause sets out such permitted fishing activities (in addition to those described in clause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Clause 12 (1) of this Regulation (relating to permitted fishing activities) applies to the habitat protection zone of the marine park subject to the provisions of this Part. Accordingly, that subclause is not to be construed as authorising any fishing activity that would contravene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ject to clause 9 of this Part, the following fishing activities are permitted in a habitat protection zone of the marine par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taking of any fish of a kind that may lawfully be taken in the habitat protection zone by use of one of the following nets, if the use of the net to take that fish is lawful under the </w:t>
      </w:r>
      <w:r>
        <w:rPr>
          <w:i/>
          <w:iCs/>
        </w:rPr>
        <w:t>Fisheries Management Act 1994</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push or scissors net (praw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oop or lift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aking of any fish of a kind that may lawfully be taken in the habitat protection zone by use of a hauling net (general purpose) or a pilchard, anchovy and bait net (hauling), if the use of the net to take that fish is lawful under the </w:t>
      </w:r>
      <w:r>
        <w:rPr>
          <w:i/>
          <w:iCs/>
        </w:rPr>
        <w:t>Fisheries Management Act 1994</w:t>
      </w:r>
      <w:r>
        <w:rPr/>
        <w:t>, but only from the beaches set out in table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taking of any fish of a kind that may lawfully be taken in the habitat protection zone by use of a garfish net (bullringing), if the use of the net to take that fish is lawful under the </w:t>
      </w:r>
      <w:r>
        <w:rPr>
          <w:i/>
          <w:iCs/>
        </w:rPr>
        <w:t>Fisheries Management Act 1994</w:t>
      </w:r>
      <w:r>
        <w:rPr/>
        <w:t>, but only from water not within an estu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e taking of any fish of a kind that may lawfully be taken in the habitat protection zone by use of a hand-hauled prawn net, if the use of the net to take that fish is lawful under the </w:t>
      </w:r>
      <w:r>
        <w:rPr>
          <w:i/>
          <w:iCs/>
        </w:rPr>
        <w:t>Fisheries Management Act 1994</w:t>
      </w:r>
      <w:r>
        <w:rPr/>
        <w:t xml:space="preserve">, but only in the following habitat protection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Tomaga River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Tuross Lake and River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Lake Brunderee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Lake Dalmeny (Mummaga Lake)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Little Lake (south)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The taking of any fish of a kind that may lawfully be taken in the habitat protection zone by use of a fish trap or lobster trap, if the use of the trap to take that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taking of any fish of a kind that may lawfully be taken in the habitat protection zone by use of an eel trap or crab trap, if the use of the trap to take that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taking of any fish of a kind that may lawfully be taken in the habitat protection zone by hand picking (within the meaning of the </w:t>
      </w:r>
      <w:r>
        <w:rPr>
          <w:i/>
          <w:iCs/>
        </w:rPr>
        <w:t>Estuary General Share Management Plan</w:t>
      </w:r>
      <w:r>
        <w:rPr/>
        <w:t xml:space="preserve">, as set out in the </w:t>
      </w:r>
      <w:r>
        <w:rPr>
          <w:i/>
          <w:iCs/>
        </w:rPr>
        <w:t>Fisheries Management (Estuary General Share Management Plan) Regulation 2006</w:t>
      </w:r>
      <w:r>
        <w:rPr/>
        <w:t xml:space="preserve">), if the use of that method to take that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e taking of fish in a habitat protection zone of the marine park is subject to the provisions of the </w:t>
      </w:r>
      <w:r>
        <w:rPr>
          <w:i/>
          <w:iCs/>
          <w:sz w:val="20"/>
          <w:szCs w:val="20"/>
        </w:rPr>
        <w:t>Fisheries Management Act 1994</w:t>
      </w:r>
      <w:r>
        <w:rPr>
          <w:sz w:val="20"/>
          <w:szCs w:val="20"/>
        </w:rPr>
        <w:t xml:space="preserve"> and the regulations under that Act. Part 3 of the </w:t>
      </w:r>
      <w:r>
        <w:rPr>
          <w:i/>
          <w:iCs/>
          <w:sz w:val="20"/>
          <w:szCs w:val="20"/>
        </w:rPr>
        <w:t>Fisheries Management (General) Regulation 2002</w:t>
      </w:r>
      <w:r>
        <w:rPr>
          <w:sz w:val="20"/>
          <w:szCs w:val="20"/>
        </w:rPr>
        <w:t xml:space="preserve"> also sets out requirements in relation to the lawful use of fishing gear such as traps and n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rohibited fishing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1 Clause 12 (2) of this Regulation makes it an offence to take or attempt to take fish while in a habitat protection zone of the marine park unless the person complies with any restrictions imposed on that activity by the zoning plan for the marine park. This clause imposes such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2 Clause 12 (3) of this Regulation provides that a person does not commit an offence under clause 12 for anything done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3 Clause 21 of this Part sets out various general fishing prohib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 habitat protection zone of the marine park, take or attempt to take any fish of a species not listed in table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while in the Shallow Crossing habitat protection zone, take or attempt to take fish between 1 May and 30 November in any year (both dates inclu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must not, while in the Handkerchief Beach habitat protection zone, take or attempt to take fish unless the person does s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recreational purposes onl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ile situated on the sh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while in the Montague Island (Inner) habitat protection zone, take or attempt to take fish between 1 November and 30 April in any year (both dates inclusive) by use of the following meth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fishing line rigged with ba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wire trace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net (other than a landing 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method carried out from a vessel at anch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must not, while in a habitat protection zone set out in table D, take or attempt to take invertebrate fish by hand picking (within the meaning of the </w:t>
      </w:r>
      <w:r>
        <w:rPr>
          <w:i/>
          <w:iCs/>
        </w:rPr>
        <w:t>Estuary General Share Management Plan</w:t>
      </w:r>
      <w:r>
        <w:rPr/>
        <w:t xml:space="preserve">, as set out in the </w:t>
      </w:r>
      <w:r>
        <w:rPr>
          <w:i/>
          <w:iCs/>
        </w:rPr>
        <w:t>Fisheries Management (Estuary General Share Management Plan) Regulation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Aquacul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3 of this Regulation, aquaculture is not permissible in a habitat protection zone of the marine park, except within the leased area of any class 1 lease within the meaning of the </w:t>
      </w:r>
      <w:r>
        <w:rPr>
          <w:i/>
          <w:iCs/>
        </w:rPr>
        <w:t>Fisheries Management (Aquaculture)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1 of this Regulation, a person may carry out oyster depuration (other than the operation of a depuration tank) in a habitat protection zone of the marine park if the oyster depuration is carried out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Special purpose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Description of special purpose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special purpose zones of the marine park are comprised of the following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Island Beach at the point the mean high water mark intersects latitude 35Â°34.698â€²S (at or about longitude 150Â°21.38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35Â°34.698â€²S, 150Â°21.916â€²E (a point south of the southern-most extremity of O'Hara Is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west to 35Â°36.543â€²S, 150Â°20.62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the point the mean high water mark intersects latitude 35Â°36.543â€²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north-ea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eastern side of the Batemans Bay bridge at the point on the mean high water mark nearest to 35Â°42.188â€²S, 150Â°10.63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 for a distance of 50 metres to 35Â°42.175â€²S, 150Â°10.658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along a line parallel to, but 60 metres seaward of, the mean high water mark generally south-east to 35Â°43.131â€²S, 150Â°12.00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south to 35Â°43.205â€²S, 150Â°11.97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west to the southern shore of Batemans Bay at the point on the mean high water mark nearest to 35Â°43.158â€²S, 150Â°11.84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north-west along the mean high water mark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shore of Mill Bay (on the north side of Wagonga Inlet) on the mean high water mark at 36Â°12.451â€²S, 150Â°07.48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due east to 36Â°12.451â€²S, 150Â°07.5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south to 36Â°12.544â€²S, 150Â°07.51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due west to 36Â°12.544â€²S, 150Â°07.26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due north to the point on the mean high water mark nearest to 36Â°12.513â€²S, 150Â°07.26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n generally north-east along the mean high water mark of the northern bank of Wagonga Inle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western edge of Narooma Town Wharf at 36Â°12.897â€²S, 150Â°07.83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north-east for a distance of approximately 30 metres to 36Â°12.885â€²S, 150Â°07.842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south-east to the point on the mean high water mark nearest to 36Â°12.951â€²S, 150Â°08.005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following the mean high water mark generally we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on the southern bank of Wagonga Inlet (on the eastern bank of Forsters Bay) at the point on the mean high water mark nearest to 36Â°12.696â€²S, 150Â°07.357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 along the mean high water mark to the point on the mean high water mark nearest to 36Â°13.387â€²S, 150Â°07.32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due north to 36Â°13.326â€²S, 150Â°07.325â€²E (a point approximately 100 metres from the mean high water m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north along a line parallel to, but 100 metres seaward of, the mean high water mark of the eastern bank of Forsters Bay, to 36Â°12.639â€²S, 150Â°07.331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bound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encing at the point the mean high water mark on the southern shore of Wallaga Lake intersects latitude 36Â°21.369â€²S (at or about longitude 150Â°02.139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n generally south-west along the mean high water mark of the southern shore of Wallaga Lake to the point the mean high water mark on the southern shore of Wallaga Lake intersects latitude 36Â°21.620â€²S (at or about longitude 150Â°01.54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n generally north-east to the western tip of Snake Island at the point the mean high water mark on the western tip of Snake Island intersects latitude 36Â°21.574â€²S (at or about longitude 150Â°01.604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n generally east along the mean high water mark of the southern side of Snake Island to the point the mean high water mark on the eastern tip of Snake Island intersects latitude 36Â°21.381â€²S (at or about longitude 150Â°02.106â€²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n generally east to the point of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 area comprised of the following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leased area of any class 1 lease, within the meaning of the </w:t>
      </w:r>
      <w:r>
        <w:rPr>
          <w:i/>
          <w:iCs/>
        </w:rPr>
        <w:t>Fisheries Management (Aquaculture) Regulation 2002</w:t>
      </w:r>
      <w:r>
        <w:rPr/>
        <w:t>, in force immediately before the commencement of this Part that is bounded by a sanctuary zone of the marine pa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y priority oyster aquaculture area, within the meaning of the </w:t>
      </w:r>
      <w:r>
        <w:rPr>
          <w:i/>
          <w:iCs/>
        </w:rPr>
        <w:t>NSW Oyster Industry Sustainable Aquaculture Strategy</w:t>
      </w:r>
      <w:r>
        <w:rPr/>
        <w:t xml:space="preserve"> as adopted by </w:t>
      </w:r>
      <w:r>
        <w:rPr>
          <w:i/>
          <w:iCs/>
        </w:rPr>
        <w:t>State Environmental Planning Policy No 62--Sustainable Aquaculture</w:t>
      </w:r>
      <w:r>
        <w:rPr/>
        <w:t>, that is bounded by a sanctuary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Special purpose zones--obje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bject of the Murramarang Coast special purpose zone is to provide a high level of biodiversity conservation whilst allowing for the sustainable commercial harvest of abalone in areas of critical importance to the abalone fishery in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object of the Batemans Bay, Mill Bay Boat Ramp, Narooma Wharf and Forsters Bay special purpose zones is to provide for foreshore and maritime facilities and infrastructure in Batemans Bay and Naroo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bject of the Snake Island special purpose zone is to provide for traditional Aboriginal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object of the Class 1 special purpose zone is to provide for the management of the kinds of aquaculture in respect of which a Class 1 lease may be granted under the </w:t>
      </w:r>
      <w:r>
        <w:rPr>
          <w:i/>
          <w:iCs/>
        </w:rPr>
        <w:t>Fisheries Management (Aquaculture)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s 18A and 18B of this Regulation create offences relating to the taking or harming of plants, animals, fish and other materials in a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Special purpose zones--fis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the Murramarang Coast special purpose zone, take or attempt to tak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the harvesting, in the course of commercial fishing, of abalone is permitted in the Murramarang Coast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while in the Batemans Bay, Mill Bay Boat Ramp, Narooma Wharf or Forsters Bay special purpose zone, take or attempt to take fish unless the taking of that species of fish by the method used is permitted in a zone that adjoins the special purpose zon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must not, while in the Snake Island special purpose zone, take or attempt to tak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must not, while in any area within the Class 1 special purpose zone that is the subject of an aquaculture lease and adjoins a sanctuary zone, take or attempt to take f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Aquaculture in Class 1 special purpo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8C of this Regulation, a person may carry out aquaculture in the Class 1 special purpose zone in accordance with a permit issued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8A of this Regulation, a person may carry out oyster depuration (other than the operation of a depuration tank) in a special purpose zone of the marine park if the oyster depuration is carried out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Description of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eneral use zone of the marine park is comprised of all parts of the marine park that are not included in a sanctuary zone, a habitat protection zone or a special purpo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Oyster dep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pite clause 15 of this Regulation, a person may carry out oyster depuration (other than the operation of a depuration tank) in the general use zone of the marine park if the oyster depuration is carried out in accordance with the </w:t>
      </w:r>
      <w:r>
        <w:rPr>
          <w:i/>
          <w:iCs/>
        </w:rPr>
        <w:t>Food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Taking of certain plants permitted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 15 of this Regulation, a person may take a plant of a species listed in table A, by the method of hand picking (whether or not while wearing a glove), for recreational purposes, in the general use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clause 15 of this Regulation, a person may take marine seaweed (in quantities not exceeding 20 litres per person per day), for recreational purposes, from above the mean low water mark on a beach in the general use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15 of this Regulation makes it an offence to harm a plant or damage, take or interfere with any part of the habitat in the general use zon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Fishing permitted in general use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take, or attempt to take, fish in the general use zone of the marine park unless the taking of the fish, and the method used to take the fish, is lawful under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the other provisions of this Regulation. Accordingly, this clause is not to be construed as authorising any fishing activity that would contravene another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Division 6 of this Part sets out some general restrictions on fishing in the marine park. Those provisions apply to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 permissions and prohib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Fishing prohib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the marine park, take or attempt to take fish by traw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ust not, while in the marine park, take or attempt to take fish by use of a wire trace line unless the line is a hand held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must not, while in the marine park, take or attempt to take fish by use of a line that has more than 6 hooks att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must not, while in the marine park, take or attempt to take fish by use of a dredge or any device similar to a dredge (excluding any instrument used in the course of hand picking within the meaning of the </w:t>
      </w:r>
      <w:r>
        <w:rPr>
          <w:i/>
          <w:iCs/>
        </w:rPr>
        <w:t>Estuary General Share Management Plan</w:t>
      </w:r>
      <w:r>
        <w:rPr/>
        <w:t xml:space="preserve">, as set out in the </w:t>
      </w:r>
      <w:r>
        <w:rPr>
          <w:i/>
          <w:iCs/>
        </w:rPr>
        <w:t>Fisheries Management (Estuary General Share Management Plan) Regulation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has effect despite any other provision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Taking fish or plants for aquarium collection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while in any part of the marine park, take or attempt to take any fish or plant for aquarium collection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does not commit an offence in respect of a contravention of subclause (1)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sh or plant the subject of the charge was taken while in a habitat protection zone or general use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ctivity was carried ou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ollection of no more than 10 kg of shell and shell gr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Despite any other provision of this Regulation, a person may collect no more than 10 kilograms of shell or shell grit for recreational purposes while in any of the following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lang w:val="fr-FR"/>
        </w:rPr>
      </w:pPr>
      <w:r>
        <w:rPr>
          <w:lang w:val="fr-FR"/>
        </w:rPr>
        <w:t>(a) a habitat protection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pecial purpose zone that adjoins a habitat protection zone or the general use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ut only if any shell collected is not living and is not occupied by any living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Nothing in this clause permits a person to collect shell or shell grit in any part of a national park, national reserve or Aboriginal area dedicated or reserved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Collection of seaw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person must not, while in the marine park, take seaweed from a beach that is, or is part of, a nature reserve, national park or Aboriginal area dedicated or reserved under the </w:t>
      </w:r>
      <w:r>
        <w:rPr>
          <w:i/>
          <w:iCs/>
        </w:rPr>
        <w:t>National Parks and Wildlife Act 1974</w:t>
      </w:r>
      <w:r>
        <w:rPr/>
        <w:t xml:space="preserve">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Permits not required for 12 months after commencement of zoning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does not commit an offence against clause 24 of this Regulation if the person carries out an activity described in clause 24 (1) (a) or (b) in the marine park without the consent of the relevant Ministers within 12 months after the commencement of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4 (1) of this Regulation makes it an offence to sell or hire any thing or service or conduct any activity for money in a marine park, except with the consent of the relevant Ministers. Clause 24 (2) excludes commercial fishing from the prohib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Species prot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Identification of protected spe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clause 22A of this Regulation, any species off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 listed in table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taking or harming of which is prohibited under section 19 or 220ZA of the </w:t>
      </w:r>
      <w:r>
        <w:rPr>
          <w:i/>
          <w:iCs/>
        </w:rPr>
        <w:t>Fisheries Management Act 199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identified as a protected species for the purposes of the marine park. </w:t>
      </w:r>
      <w:r>
        <w:rPr>
          <w:sz w:val="20"/>
          <w:szCs w:val="20"/>
        </w:rPr>
        <w:t>Clause 22A of this Regulation prohibits a person in a marine park from taking or harming, or attempting to take or harm, any species identified in a zoning plan as a protected species. A contravention of that prohibition is designated as a serious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clause (1), cunjevoi (Pyura stolonifera) is not a protected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Domesticated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Restrictions on domesticated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pite clause 22 (1) of this Regulation, a person may bring a domesticated animal into the following parts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idal lands of the marine park if those tidal lands are not directly seawar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a nature reserve, national park or Aboriginal area dedicated or reserved under the </w:t>
      </w:r>
      <w:r>
        <w:rPr>
          <w:i/>
          <w:iCs/>
        </w:rPr>
        <w:t>National Parks and Wildlife Act 197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 place in which the animal is prohibited under the </w:t>
      </w:r>
      <w:r>
        <w:rPr>
          <w:i/>
          <w:iCs/>
        </w:rPr>
        <w:t>Companion Animals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aters of the marine park that are not part of a nature reserve or national park dedicated or reserved under the </w:t>
      </w:r>
      <w:r>
        <w:rPr>
          <w:i/>
          <w:iCs/>
        </w:rPr>
        <w:t>National Parks and Wildlife Act 1974</w:t>
      </w:r>
      <w:r>
        <w:rPr/>
        <w:t xml:space="preserve"> if the animal remains confined to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idal lands of the marine park that are directly seaward of a nature reserve, national park or Aboriginal area dedicated or reserved under the </w:t>
      </w:r>
      <w:r>
        <w:rPr>
          <w:i/>
          <w:iCs/>
        </w:rPr>
        <w:t>National Parks and Wildlife Act 1974</w:t>
      </w:r>
      <w:r>
        <w:rPr/>
        <w:t xml:space="preserve"> if permitted under a plan of management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2 of this Regulation makes it an offence, subject to certain exceptions, to bring a domesticated animal into a marine park except with the consent of the relevant Minis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Use, mooring and anchoring of vessels and veh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chor or moor any vessel or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Anchoring within a sanctuary z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 9 (1) of this Regulation, a person may anchor a vessel within a sanctuary zone of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anchoring, or has anchored, a vessel within a sanctuary zone must not cause or allow the anchor or any other part of the vessel or its gear to come into contact with a seagrass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t is a defence to a prosecution for an offence in respect of a contravention of subclause (2) if the person charged satisfies the court that the person took all reasonable steps to satisfy himself or herself that no part of the vessel or its gear would come into contact with a seagrass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Areas in which use of vehicle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ust not use a motorised vehicle in the marine park, except for the purpose of launching or retrieving a vessel from a designated boat-launching fac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is clause does not apply to or in respect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uthorised vehicle, a police vehicle or an emergency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person who has been issued with a permit by the council of an area (within the meaning of the </w:t>
      </w:r>
      <w:r>
        <w:rPr>
          <w:i/>
          <w:iCs/>
        </w:rPr>
        <w:t>Local Government Act 1993</w:t>
      </w:r>
      <w:r>
        <w:rPr/>
        <w:t>) that adjoins the marine park, authorising the use of a motorised vehicle and who is using the vehicle in accordance with that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ommercial fisher using the vehicle in the course of commercial fi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uthorised vehicle"</w:t>
      </w:r>
      <w:r>
        <w:rPr/>
        <w:t xml:space="preserve"> means a vehicle being used by an officer, employee or other authorised person acting on behalf of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government department or public or local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rf life saving clu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esignated boat-launching facility"</w:t>
      </w:r>
      <w:r>
        <w:rPr/>
        <w:t xml:space="preserve"> means a facility in the marine park designated by the Authority or another relevant government department or public or local authority as appropriate for boat-launching.</w:t>
      </w:r>
      <w:r>
        <w:rPr>
          <w:b/>
          <w:bCs/>
        </w:rPr>
        <w:t>"emergency vehicle"</w:t>
      </w:r>
      <w:r>
        <w:rPr/>
        <w:t xml:space="preserve"> has the meaning given by the </w:t>
      </w:r>
      <w:r>
        <w:rPr>
          <w:i/>
          <w:iCs/>
        </w:rPr>
        <w:t>Road Transport (Vehicle Registration) Regulation 1998</w:t>
      </w:r>
      <w:r>
        <w:rPr/>
        <w:t>.</w:t>
      </w:r>
      <w:r>
        <w:rPr>
          <w:b/>
          <w:bCs/>
        </w:rPr>
        <w:t>"police vehicle"</w:t>
      </w:r>
      <w:r>
        <w:rPr/>
        <w:t xml:space="preserve"> has the meaning given by the </w:t>
      </w:r>
      <w:r>
        <w:rPr>
          <w:i/>
          <w:iCs/>
        </w:rPr>
        <w:t>Road Transport (Vehicle Registration) Regulation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Clause 27 of this Regulation makes it an offence to use any motorised vehicle in a marine park in contravention of the zoning plan for the marine pa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0 – T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A--Plants that may be taken in habitat protection zones</w:t>
      </w:r>
    </w:p>
    <w:tbl>
      <w:tblPr>
        <w:tblW w:w="5304" w:type="dxa"/>
        <w:jc w:val="left"/>
        <w:tblInd w:w="-2" w:type="dxa"/>
        <w:tblLayout w:type="fixed"/>
        <w:tblCellMar>
          <w:top w:w="0" w:type="dxa"/>
          <w:left w:w="0" w:type="dxa"/>
          <w:bottom w:w="0" w:type="dxa"/>
          <w:right w:w="0" w:type="dxa"/>
        </w:tblCellMar>
      </w:tblPr>
      <w:tblGrid>
        <w:gridCol w:w="1458"/>
        <w:gridCol w:w="1548"/>
        <w:gridCol w:w="2298"/>
      </w:tblGrid>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lettuce</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Ulvacea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Ulva lactuca </w:t>
            </w:r>
          </w:p>
        </w:tc>
      </w:tr>
      <w:tr>
        <w:trPr/>
        <w:tc>
          <w:tcPr>
            <w:tcW w:w="1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it weed</w:t>
            </w:r>
          </w:p>
        </w:tc>
        <w:tc>
          <w:tcPr>
            <w:tcW w:w="15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Ulvaceae</w:t>
            </w:r>
          </w:p>
        </w:tc>
        <w:tc>
          <w:tcPr>
            <w:tcW w:w="22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nteromorpha intestinalis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B--Fish that may be taken in habitat protection zones</w:t>
      </w:r>
    </w:p>
    <w:tbl>
      <w:tblPr>
        <w:tblW w:w="9360" w:type="dxa"/>
        <w:jc w:val="left"/>
        <w:tblInd w:w="-2" w:type="dxa"/>
        <w:tblLayout w:type="fixed"/>
        <w:tblCellMar>
          <w:top w:w="0" w:type="dxa"/>
          <w:left w:w="0" w:type="dxa"/>
          <w:bottom w:w="0" w:type="dxa"/>
          <w:right w:w="0" w:type="dxa"/>
        </w:tblCellMar>
      </w:tblPr>
      <w:tblGrid>
        <w:gridCol w:w="2755"/>
        <w:gridCol w:w="1347"/>
        <w:gridCol w:w="5258"/>
      </w:tblGrid>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on name</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Family</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pecies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nfish</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Osteichthyes</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ummy sharks, school shark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riak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ustelus antarticus, Galeorhinus galeus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stern rock lobsters, southern rock lobster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alinur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Jasus verreauxi, Jasus edwardsii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awn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nae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ctopu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ctopod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quid, cuttlefish</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Sepi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row squid, southern calamari</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Loligin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ototodarus gouldi, Sepioteuthis australis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mmercial scallops, doughboy scallop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ectin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cten fumatus, Chlamys asperrimus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ue mussel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Mytil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Mytilus planulatus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ydney cockle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Arc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nadara trapezia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d oyster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ster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Ostrea angasi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a urchin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ss Echinoidea</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entrostephanus rodgersii, Heliocidaris erythrogramma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ach worm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nuph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host shrimp, marine yabbies (nipper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Callianass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llianassa spp.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d crabs, blue swimmer crab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Portun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ylla serrata, Portunus pelagicus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ock crab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Graps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yster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stre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accostrea spp., Crassostrea spp.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pi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Donac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ll species (except any specified in Schedule 4 to the </w:t>
            </w:r>
            <w:r>
              <w:rPr>
                <w:i/>
                <w:iCs/>
              </w:rPr>
              <w:t>Fisheries Management Act 1994</w:t>
            </w:r>
            <w:r>
              <w:rPr/>
              <w:t xml:space="preserve">)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ban shell</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urbina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urbo spp.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balone</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Haliot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Haliotis rubra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iwinkle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Troch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ustrocochlea spp. </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loodworms</w:t>
            </w:r>
          </w:p>
        </w:tc>
        <w:tc>
          <w:tcPr>
            <w:tcW w:w="13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mily Opheliidae</w:t>
            </w:r>
          </w:p>
        </w:tc>
        <w:tc>
          <w:tcPr>
            <w:tcW w:w="5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rmandia spp.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Bag and size limits apply and are specified in the </w:t>
      </w:r>
      <w:r>
        <w:rPr>
          <w:i/>
          <w:iCs/>
          <w:sz w:val="20"/>
          <w:szCs w:val="20"/>
        </w:rPr>
        <w:t>Fisheries Management Act 1994</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C--Designated beaches in which hauling is permitted in habitat protection zones</w:t>
      </w:r>
    </w:p>
    <w:tbl>
      <w:tblPr>
        <w:tblW w:w="9360" w:type="dxa"/>
        <w:jc w:val="left"/>
        <w:tblInd w:w="-2" w:type="dxa"/>
        <w:tblLayout w:type="fixed"/>
        <w:tblCellMar>
          <w:top w:w="0" w:type="dxa"/>
          <w:left w:w="0" w:type="dxa"/>
          <w:bottom w:w="0" w:type="dxa"/>
          <w:right w:w="0"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ong Beach </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imbie Beach </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osedale Beach </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arlings Beach </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ll beaches along the coast that are between Mullimburra Point and the mouth of Meringo Lake </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hark Bay Beach between Broulee Island and Broulee Head </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Maloneys Beach (east of Long Beach in Batemans Bay) </w:t>
            </w:r>
          </w:p>
        </w:tc>
      </w:tr>
      <w:tr>
        <w:trPr/>
        <w:tc>
          <w:tcPr>
            <w:tcW w:w="93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uross Beach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center"/>
        <w:rPr/>
      </w:pPr>
      <w:r>
        <w:rPr/>
        <w:t>Table D--Habitat protection zones in which handpicking is prohibited</w:t>
      </w:r>
    </w:p>
    <w:tbl>
      <w:tblPr>
        <w:tblW w:w="4458" w:type="dxa"/>
        <w:jc w:val="left"/>
        <w:tblInd w:w="-2" w:type="dxa"/>
        <w:tblLayout w:type="fixed"/>
        <w:tblCellMar>
          <w:top w:w="0" w:type="dxa"/>
          <w:left w:w="0" w:type="dxa"/>
          <w:bottom w:w="0" w:type="dxa"/>
          <w:right w:w="0" w:type="dxa"/>
        </w:tblCellMar>
      </w:tblPr>
      <w:tblGrid>
        <w:gridCol w:w="4458"/>
      </w:tblGrid>
      <w:tr>
        <w:trPr/>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fr-FR"/>
              </w:rPr>
            </w:pPr>
            <w:r>
              <w:rPr>
                <w:lang w:val="fr-FR"/>
              </w:rPr>
              <w:t xml:space="preserve">Meringo-Mullimburra Point habitat protection zone </w:t>
            </w:r>
          </w:p>
        </w:tc>
      </w:tr>
      <w:tr>
        <w:trPr/>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Black Bream Point habitat protection zone </w:t>
            </w:r>
          </w:p>
        </w:tc>
      </w:tr>
      <w:tr>
        <w:trPr/>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fr-FR"/>
              </w:rPr>
            </w:pPr>
            <w:r>
              <w:rPr>
                <w:lang w:val="fr-FR"/>
              </w:rPr>
              <w:t xml:space="preserve">Clarks Bay habitat protection zone </w:t>
            </w:r>
          </w:p>
        </w:tc>
      </w:tr>
      <w:tr>
        <w:trPr/>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fr-FR"/>
              </w:rPr>
            </w:pPr>
            <w:r>
              <w:rPr>
                <w:lang w:val="fr-FR"/>
              </w:rPr>
              <w:t xml:space="preserve">Freshwater Bay habitat protection zone </w:t>
            </w:r>
          </w:p>
        </w:tc>
      </w:tr>
      <w:tr>
        <w:trPr/>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agonga Head habitat protection zone </w:t>
            </w:r>
          </w:p>
        </w:tc>
      </w:tr>
      <w:tr>
        <w:trPr/>
        <w:tc>
          <w:tcPr>
            <w:tcW w:w="44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Handkerchief Beach habitat protection zon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34 and 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7131" w:type="dxa"/>
        <w:jc w:val="left"/>
        <w:tblInd w:w="-2" w:type="dxa"/>
        <w:tblLayout w:type="fixed"/>
        <w:tblCellMar>
          <w:top w:w="0" w:type="dxa"/>
          <w:left w:w="0" w:type="dxa"/>
          <w:bottom w:w="0" w:type="dxa"/>
          <w:right w:w="0" w:type="dxa"/>
        </w:tblCellMar>
      </w:tblPr>
      <w:tblGrid>
        <w:gridCol w:w="2418"/>
        <w:gridCol w:w="4713"/>
      </w:tblGrid>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ence</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ffences created by a provision of the Act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7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G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G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0H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ffences created by a provision of this Regulation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 (1) (d)</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A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2)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2 (2)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6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A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A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A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B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 (2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d)</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 (e)</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3)</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A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 (1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A (1) (a) and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e matter above in relation to section 17A of the Act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A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A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A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A (d)</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2)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 (2)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1) (d)</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A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1) (a)</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1) (b)</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1) (c)</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0 (1)</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2G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2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3A (2)</w:t>
            </w:r>
          </w:p>
        </w:tc>
        <w:tc>
          <w:tcPr>
            <w:tcW w:w="47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Marine Parks Regulation 1999</w:t>
      </w:r>
      <w:r>
        <w:rPr/>
        <w:t xml:space="preserve"> published in Gazette No 25 of 26.2.1999, p 1044 (see also erratum published on 5.3.1999) and amended as follows:</w:t>
      </w:r>
      <w:r>
        <w:rPr>
          <w:i/>
          <w:iCs/>
        </w:rPr>
        <w:t>Marine Parks Amendment Regulation 2001</w:t>
      </w:r>
      <w:r>
        <w:rPr/>
        <w:t xml:space="preserve"> (GG No 46 of 2.3.2001, p 1084) (The regulation (statutory rule) appointed 1 March 2001 as the date of its commencement. Pursuant to section 39 (2A) of the </w:t>
      </w:r>
      <w:r>
        <w:rPr>
          <w:i/>
          <w:iCs/>
        </w:rPr>
        <w:t>Interpretation Act 1987</w:t>
      </w:r>
      <w:r>
        <w:rPr/>
        <w:t>, the regulation is not invalid merely because the regulation was published in the Gazette after the day on which one or more of its provisions is or are expressed to take effect, but provides, in that case, for that or those provisions to take effect from the day on which the regulation is published in the Gazette, instead of from the earlier day.)</w:t>
      </w:r>
      <w:r>
        <w:rPr>
          <w:i/>
          <w:iCs/>
        </w:rPr>
        <w:t>Marine Parks Amendment (Solitary Islands) Regulation 2002</w:t>
      </w:r>
      <w:r>
        <w:rPr/>
        <w:t xml:space="preserve"> (GG No 124 of 31.7.2002, p 5716)</w:t>
      </w:r>
      <w:r>
        <w:rPr>
          <w:i/>
          <w:iCs/>
        </w:rPr>
        <w:t>Marine Parks Amendment (Jervis Bay) Regulation 2002</w:t>
      </w:r>
      <w:r>
        <w:rPr/>
        <w:t xml:space="preserve"> (GG No 160 of 1.10.2002, p 8501)</w:t>
      </w:r>
      <w:r>
        <w:rPr>
          <w:i/>
          <w:iCs/>
        </w:rPr>
        <w:t>Statute Law (Miscellaneous Provisions) Act 2003 No 40</w:t>
      </w:r>
      <w:r>
        <w:rPr/>
        <w:t>. Assented to 22.7.2003. Date of commencement of Sch 2.19, assent, sec 2 (2).</w:t>
      </w:r>
      <w:r>
        <w:rPr>
          <w:i/>
          <w:iCs/>
        </w:rPr>
        <w:t>Marine Parks Amendment (Lord Howe Island and Other Amendments) Regulation 2004</w:t>
      </w:r>
      <w:r>
        <w:rPr/>
        <w:t xml:space="preserve"> (GG No 188 of 26.11.2004, p 8829)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1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Parks Amendment (Cape Byron) Regulation 2006</w:t>
            </w:r>
            <w:r>
              <w:rPr/>
              <w:t xml:space="preserve">. GG No 58 of 28.4.2006, p 2392. Date of commencement, 1.5.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1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Parks Amendment (Port Stephens-Great Lakes) Regulation 2007</w:t>
            </w:r>
            <w:r>
              <w:rPr/>
              <w:t xml:space="preserve">. GG No 36 of 2.3.2007, p 1334. Date of commencement, 21.4.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19)</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ne Parks Amendment (Batemans) Regulation 2007</w:t>
            </w:r>
            <w:r>
              <w:rPr/>
              <w:t xml:space="preserve">. GG No 36 of 2.3.2007, p 1418. Date of commencement, 30.6.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7</w:t>
            </w:r>
            <w:r>
              <w:rPr/>
              <w:t xml:space="preserve">. Assented to 4.7.2007. Date of commencement of Sch 4,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813"/>
        <w:gridCol w:w="8547"/>
      </w:tblGrid>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26.11.2004; 2006 (215), Sch 1 [1]; 2007 (118), Sch 1 [1] [2]; 2007 (119), Sch 1 [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3A, 3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note</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6.11.2004; 2006 (215), Sch 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8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Am 1.10.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9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Subst 2006 (215), Sch 1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006 (215), Sch 1 [4]; 2007 (118), Sch 1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006 (215), Sch 1 [5]; 2007 (118), Sch 1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6</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006 (215), Sch 1 [6].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7, 18</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Am 1.10.2002; 2006 (215), Sch 1 [7] [8]; 2007 (118), Sch 1 [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Am 1.10.2002; 2006 (215), Sch 1 [9] [10].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C</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9</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006 (215), Sch 1 [11] [12]; 2007 (118), Sch 1 [6]-[1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26.11.2004; 2006 (215), Sch 1 [13]; 2007 (119), Sch 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0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15), Sch 1 [1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007 (118), Sch 1 [13]; 2007 (119), Sch 1 [3].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2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Am 2007 (119), Sch 1 [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3</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4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26.11.2004; 2007 (118), Sch 1 [14] [1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Am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9, 30</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2001. 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200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A, note</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31, 3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3.2001. 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32A-32K</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2L</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Am 2006 (215), Sch 1 [1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2M</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2N</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Am 2007 (118), Sch 1 [16]; 2007 (119), Sch 1 [5].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3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4</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5</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7</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31.7.2002. Rep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7A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10.2002. Rep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7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Rep 26.11.2004.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8A</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Am 1.10.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8B</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0</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3.2001.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003 No 40, Sch 2.19; 26.11.2004; 2006 (215), Sch 1 [16]-[29]; 2007 (118), Sch 1 [17]-[28]; 2007 (119), Sch 1 [6]-[11]; 2007 No 27, Sch 4.17 [1] [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 heading</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85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31.7.2002; 1.10.2002; 26.11.2004; 2006 (215), Sch 1 [30]-[59].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12:00Z</dcterms:created>
  <dc:creator>Tomassi, Alessandra (CONSLEGB)</dc:creator>
  <dc:description/>
  <dc:language>en-US</dc:language>
  <cp:lastModifiedBy>Tomassi, Alessandra (CONSLEGB)</cp:lastModifiedBy>
  <dcterms:modified xsi:type="dcterms:W3CDTF">2007-11-21T14:14:00Z</dcterms:modified>
  <cp:revision>1</cp:revision>
  <dc:subject/>
  <dc:title>    </dc:title>
</cp:coreProperties>
</file>