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Meat Industry (Meat Industry Levy) Regulation 1999</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Meat Industry (Meat Industry Levy)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Regulation commences on 1 September 1999, except as provided by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lause 13 and Schedule 2 commence on the commencement of Schedule 6.14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levy"</w:t>
      </w:r>
      <w:r>
        <w:rPr/>
        <w:t xml:space="preserve"> means a meat industry levy under Part 5A of the Act.</w:t>
      </w:r>
      <w:r>
        <w:rPr>
          <w:b/>
          <w:bCs/>
        </w:rPr>
        <w:t>"levy collection agency agreement"</w:t>
      </w:r>
      <w:r>
        <w:rPr/>
        <w:t xml:space="preserve"> means an agreement or arrangement entered into by a rural lands protection board (or the State Council of Rural Lands Protection Boards on behalf of the board) under the </w:t>
      </w:r>
      <w:r>
        <w:rPr>
          <w:i/>
          <w:iCs/>
        </w:rPr>
        <w:t>Rural Lands Protection Act 1998</w:t>
      </w:r>
      <w:r>
        <w:rPr/>
        <w:t xml:space="preserve"> under which the board acts as the Authority's agent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suing notices specifying the amount of lev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ndertaking responsibility for collecting and recovering levies that occupiers or owners of ratable land within the district of the board owe to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levant rural lands protection board"</w:t>
      </w:r>
      <w:r>
        <w:rPr/>
        <w:t xml:space="preserve"> for a parcel of land means the rural lands protection board for the rural lands protection district in which the land is situated.</w:t>
      </w:r>
      <w:r>
        <w:rPr>
          <w:b/>
          <w:bCs/>
        </w:rPr>
        <w:t>"the Act"</w:t>
      </w:r>
      <w:r>
        <w:rPr/>
        <w:t xml:space="preserve"> means the </w:t>
      </w:r>
      <w:r>
        <w:rPr>
          <w:i/>
          <w:iCs/>
        </w:rPr>
        <w:t>Meat Industry Act 197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 Form is a reference to a Form set out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xplanatory note, table of contents and note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alculation of lev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fix the rates and amounts on the basis of which a levy is to be calculated for land the subject of a lev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59A (2) (a) of the Act, the prescribed rate for each stock unit of the notional carrying capacity of the land, as assessed by or under the </w:t>
      </w:r>
      <w:r>
        <w:rPr>
          <w:i/>
          <w:iCs/>
        </w:rPr>
        <w:t>Rural Lands Protection Act 1998</w:t>
      </w:r>
      <w:r>
        <w:rPr/>
        <w:t>, is 0.6 c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59A (2) (b) of the Act, the prescribed amount (that is, the maximum levy that is payable in relation to the land) is $1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Notice of amount of lev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9A (3) of the Act, the prescribed date in each year by which notice of the amount of a levy must be given to the occupier of the land to which the notice relates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30 June, unless the notice is given as referred to in paragraph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notice accompanies or forms part of a rate notice under section 63 of the </w:t>
      </w:r>
      <w:r>
        <w:rPr>
          <w:i/>
          <w:iCs/>
        </w:rPr>
        <w:t>Rural Lands Protection Act 1998</w:t>
      </w:r>
      <w:r>
        <w:rPr/>
        <w:t xml:space="preserve"> while a levy collection agency agreement is in force, the date on which the rate notice is duly served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hanges in occupancy or ownership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59E (1) of the Act, the prescribed notice is a written notice in 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exempt from section 59E (1) of the Act (which relates to notice of a person ceasing to be or becoming the occupier or owner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rson has lodged similar notice with the relevant rural lands protection board in accordance with section 81 of the </w:t>
      </w:r>
      <w:r>
        <w:rPr>
          <w:i/>
          <w:iCs/>
        </w:rPr>
        <w:t>Rural Lands Protection Act 1998</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person has, within one month of ceasing to be or becoming the occupier or owner of land in respect of which a meat industry levy is payable, lodged similar notice with the Registrar-General in accordance with section 39 of the </w:t>
      </w:r>
      <w:r>
        <w:rPr>
          <w:i/>
          <w:iCs/>
        </w:rPr>
        <w:t>Real Property Act 1900</w:t>
      </w:r>
      <w:r>
        <w:rPr/>
        <w:t xml:space="preserve"> or section 184E of the </w:t>
      </w:r>
      <w:r>
        <w:rPr>
          <w:i/>
          <w:iCs/>
        </w:rPr>
        <w:t>Conveyancing Act 191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pplications for certificates of levies due and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59F (4) of the Act, the prescribed form for an application for a certificate of levies due and payable is For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a levy collection agency agreement is in force, a person is exempt from section 59F (4) of the Act in relation to the form of an application for a certificate of levies due and payable if the person's application forms part of an application for a certificate under section 236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59F (4) of the Act, the prescribed fee to accompany an application for a certificate of levies due and payabl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5, unless the application is made as referred to in paragraph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5, if the application forms part of an application for a certificate under section 236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ee referred to in subclause (3) (b) is in addition to any fee payable under the </w:t>
      </w:r>
      <w:r>
        <w:rPr>
          <w:i/>
          <w:iCs/>
        </w:rPr>
        <w:t>Rural Lands Protection Act 1998</w:t>
      </w:r>
      <w:r>
        <w:rPr/>
        <w:t xml:space="preserve"> in relation to an application under section 236 (Certificate as to rates, charges and other matters)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ertificates of levies due and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59F (5) of the Act, the prescribed form is For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ile a levy collection agency agreement is in force, the Authority is exempt from section 59F (5) of the Act (which relates to the form of a certificate of levies due and payable) if the certificate forms part of a certificate under section 236 of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validity of a certificate referred to in subclause (2) is not affected by the termination or expiry of the levy collection agency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Objection to validity of lev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9G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escribed court before which an objection to the validity of a levy may be made is the District Cou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manner in which such an objection is to be made is by making an application to the District Court, in accordance with rules of court, for the determination of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Overdue lev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is clause is to fix the rate of interest payable on overdue lev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59H (2) of the Act, the prescribed rate per cent per yea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amount payable on unpaid rates under section 202 of the </w:t>
      </w:r>
      <w:r>
        <w:rPr>
          <w:i/>
          <w:iCs/>
        </w:rPr>
        <w:t>Rural Lands Protection Act 1998</w:t>
      </w:r>
      <w:r>
        <w:rPr/>
        <w:t xml:space="preserve"> is expressible as a rate per cent per year, the rate per cent per year so pay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any other case, the rate per cent per year for the time being prescribed under section 101 of the </w:t>
      </w:r>
      <w:r>
        <w:rPr>
          <w:i/>
          <w:iCs/>
        </w:rPr>
        <w:t>Civil Procedure Act 2005</w:t>
      </w:r>
      <w:r>
        <w:rPr/>
        <w:t xml:space="preserve"> for payment of interest on a judgment de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Levy boo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59L (1) of the Act, a levy book that is kept in any one of the following forms is a prescribed levy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ook containing fixed or loose lea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eries of c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eries of computerised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particulars are to be kept in the levy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articulars of each parcel of land the subject of a levy and of the occupier or owner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articulars of the amounts of levies imposed in respect of each such parcel and of the dates on which the relevant notices of the amounts of levies were 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iculars of amounts of levies paid (including dates of payment), and of the amount of levies remaining outstanding, in respect of each such parc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a levy collection agency agreement is in force, a levy book may be kept by the relevant rural lands protection board as part of a rate record kept under the </w:t>
      </w:r>
      <w:r>
        <w:rPr>
          <w:i/>
          <w:iCs/>
        </w:rPr>
        <w:t>Rural Lands Protec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gent of the Authority that keeps a levy book as part of a rate record under subclause (3) is exempt from section 59L (1) of the Act (which relates to the levy book in which meat industry levies must be entered and the manner and form in which the levy book must be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ep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t>
      </w:r>
      <w:r>
        <w:rPr>
          <w:i/>
          <w:iCs/>
        </w:rPr>
        <w:t>Meat Industry (Meat Industry Levy) Regulation 1994</w:t>
      </w:r>
      <w:r>
        <w:rPr/>
        <w:t xml:space="preserve"> i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act, matter or thing that, immediately before the repeal of the </w:t>
      </w:r>
      <w:r>
        <w:rPr>
          <w:i/>
          <w:iCs/>
        </w:rPr>
        <w:t>Meat Industry (Meat Industry Levy) Regulation 1994</w:t>
      </w:r>
      <w:r>
        <w:rPr/>
        <w:t>, had effect under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ice of sale or transfer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accordance with the </w:t>
      </w:r>
      <w:r>
        <w:rPr>
          <w:i/>
          <w:iCs/>
        </w:rPr>
        <w:t>Meat Industry Act 1978</w:t>
      </w:r>
      <w:r>
        <w:rPr/>
        <w:t>, notice is given of the sale or transfer of the land described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cript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16" w:type="dxa"/>
        <w:jc w:val="left"/>
        <w:tblInd w:w="-2" w:type="dxa"/>
        <w:tblLayout w:type="fixed"/>
        <w:tblCellMar>
          <w:top w:w="0" w:type="dxa"/>
          <w:left w:w="0" w:type="dxa"/>
          <w:bottom w:w="0" w:type="dxa"/>
          <w:right w:w="0" w:type="dxa"/>
        </w:tblCellMar>
      </w:tblPr>
      <w:tblGrid>
        <w:gridCol w:w="2223"/>
        <w:gridCol w:w="1293"/>
      </w:tblGrid>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cal government area</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Ward </w:t>
            </w:r>
          </w:p>
        </w:tc>
      </w:tr>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House or unit no.</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treet name </w:t>
            </w:r>
          </w:p>
        </w:tc>
      </w:tr>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t or portion no</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ection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eposited plan, strata plan or estat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Lease no and type of holding (if crown land).</w:t>
      </w:r>
    </w:p>
    <w:tbl>
      <w:tblPr>
        <w:tblW w:w="4131" w:type="dxa"/>
        <w:jc w:val="left"/>
        <w:tblInd w:w="-2" w:type="dxa"/>
        <w:tblLayout w:type="fixed"/>
        <w:tblCellMar>
          <w:top w:w="0" w:type="dxa"/>
          <w:left w:w="0" w:type="dxa"/>
          <w:bottom w:w="0" w:type="dxa"/>
          <w:right w:w="0" w:type="dxa"/>
        </w:tblCellMar>
      </w:tblPr>
      <w:tblGrid>
        <w:gridCol w:w="1803"/>
        <w:gridCol w:w="2328"/>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Width of frontage</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Length (from frontag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Area (hectares)</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Volume or book.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Folio no</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District, town or villag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County</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Paris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earest cross stre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ture of property (eg vacant land, house, temporary res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w subdi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lot is part of a new subdivision, please provide the following details about the land that was subdivided, before it was subdi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 of subdivi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treet name</w:t>
      </w:r>
    </w:p>
    <w:tbl>
      <w:tblPr>
        <w:tblW w:w="3726" w:type="dxa"/>
        <w:jc w:val="left"/>
        <w:tblInd w:w="-2" w:type="dxa"/>
        <w:tblLayout w:type="fixed"/>
        <w:tblCellMar>
          <w:top w:w="0" w:type="dxa"/>
          <w:left w:w="0" w:type="dxa"/>
          <w:bottom w:w="0" w:type="dxa"/>
          <w:right w:w="0" w:type="dxa"/>
        </w:tblCellMar>
      </w:tblPr>
      <w:tblGrid>
        <w:gridCol w:w="1803"/>
        <w:gridCol w:w="1923"/>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t or portion no</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ection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Deposited plan no</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Area or dimension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Council's subdivision no or rural lands protection board assessment no or Valuer General's no (please indicate which of these is being referr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transfer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urname or corporate nameOther names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ew or continuing addres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Extent of estate or interest transferred (eg fee simple, leasehold, licence to occup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urname or corporate nameOther names (if 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Address for service of notice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Country of citizenship or place or in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ate of birth (if natural person under 18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sale or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ate of contract of sale or agreement to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ate of transfer of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â€¢ Please indicate, by ticking the appropriate box, if the property was sold: </w:t>
      </w:r>
    </w:p>
    <w:tbl>
      <w:tblPr>
        <w:tblW w:w="3036" w:type="dxa"/>
        <w:jc w:val="left"/>
        <w:tblInd w:w="-2" w:type="dxa"/>
        <w:tblLayout w:type="fixed"/>
        <w:tblCellMar>
          <w:top w:w="0" w:type="dxa"/>
          <w:left w:w="0" w:type="dxa"/>
          <w:bottom w:w="0" w:type="dxa"/>
          <w:right w:w="0" w:type="dxa"/>
        </w:tblCellMar>
      </w:tblPr>
      <w:tblGrid>
        <w:gridCol w:w="2868"/>
        <w:gridCol w:w="168"/>
      </w:tblGrid>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with vacant possession</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â–¡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to an existing tenant</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â–¡ </w:t>
            </w:r>
          </w:p>
        </w:tc>
      </w:tr>
      <w:tr>
        <w:trPr/>
        <w:tc>
          <w:tcPr>
            <w:tcW w:w="28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subject to an existing tenancy</w:t>
            </w:r>
          </w:p>
        </w:tc>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â–¡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ing this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ignature of transferor or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ignature of transferee or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ate 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olicitor's file reference no (if form is completed by a solic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certificate under section 59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526" w:type="dxa"/>
        <w:jc w:val="left"/>
        <w:tblInd w:w="-2" w:type="dxa"/>
        <w:tblLayout w:type="fixed"/>
        <w:tblCellMar>
          <w:top w:w="0" w:type="dxa"/>
          <w:left w:w="0" w:type="dxa"/>
          <w:bottom w:w="0" w:type="dxa"/>
          <w:right w:w="0" w:type="dxa"/>
        </w:tblCellMar>
      </w:tblPr>
      <w:tblGrid>
        <w:gridCol w:w="453"/>
        <w:gridCol w:w="5073"/>
      </w:tblGrid>
      <w:tr>
        <w:trPr/>
        <w:tc>
          <w:tcPr>
            <w:tcW w:w="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o:</w:t>
            </w:r>
          </w:p>
        </w:tc>
        <w:tc>
          <w:tcPr>
            <w:tcW w:w="50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The Secretary New South Wales Meat Industry Authorit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is an application for a certificate under section 59F of the </w:t>
      </w:r>
      <w:r>
        <w:rPr>
          <w:i/>
          <w:iCs/>
        </w:rPr>
        <w:t>Meat Industry Act 1978</w:t>
      </w:r>
      <w:r>
        <w:rPr/>
        <w:t xml:space="preserve"> as to the amount (if any) of the meat industry levies due and payable to the Authority by the occupier or owner of the land described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cript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16" w:type="dxa"/>
        <w:jc w:val="left"/>
        <w:tblInd w:w="-2" w:type="dxa"/>
        <w:tblLayout w:type="fixed"/>
        <w:tblCellMar>
          <w:top w:w="0" w:type="dxa"/>
          <w:left w:w="0" w:type="dxa"/>
          <w:bottom w:w="0" w:type="dxa"/>
          <w:right w:w="0" w:type="dxa"/>
        </w:tblCellMar>
      </w:tblPr>
      <w:tblGrid>
        <w:gridCol w:w="2223"/>
        <w:gridCol w:w="1293"/>
      </w:tblGrid>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cal government area</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Ward </w:t>
            </w:r>
          </w:p>
        </w:tc>
      </w:tr>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House or unit no</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treet name </w:t>
            </w:r>
          </w:p>
        </w:tc>
      </w:tr>
      <w:tr>
        <w:trPr/>
        <w:tc>
          <w:tcPr>
            <w:tcW w:w="22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t or portion no</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ection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Deposited plan, strata plan or estat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Lease no and type of holding (if crown land)</w:t>
      </w:r>
    </w:p>
    <w:tbl>
      <w:tblPr>
        <w:tblW w:w="4101" w:type="dxa"/>
        <w:jc w:val="left"/>
        <w:tblInd w:w="-2" w:type="dxa"/>
        <w:tblLayout w:type="fixed"/>
        <w:tblCellMar>
          <w:top w:w="0" w:type="dxa"/>
          <w:left w:w="0" w:type="dxa"/>
          <w:bottom w:w="0" w:type="dxa"/>
          <w:right w:w="0" w:type="dxa"/>
        </w:tblCellMar>
      </w:tblPr>
      <w:tblGrid>
        <w:gridCol w:w="1803"/>
        <w:gridCol w:w="2298"/>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Width of frontag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Length (from frontag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Area (hectares)</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Volume or book.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Folio no</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District, town or villag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County</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Paris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Rural lands protection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Rate assessment no for the property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earest cross stre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ture of property (eg vacant land, house, temporary res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Rate assessment no for the property (if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Area of property to be transferred (hect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w subdi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lot is part of a new subdivision, please provide the following details about the land that was subdivided, before it was subdi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 of subdivi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Street name</w:t>
      </w:r>
    </w:p>
    <w:tbl>
      <w:tblPr>
        <w:tblW w:w="3726" w:type="dxa"/>
        <w:jc w:val="left"/>
        <w:tblInd w:w="-2" w:type="dxa"/>
        <w:tblLayout w:type="fixed"/>
        <w:tblCellMar>
          <w:top w:w="0" w:type="dxa"/>
          <w:left w:w="0" w:type="dxa"/>
          <w:bottom w:w="0" w:type="dxa"/>
          <w:right w:w="0" w:type="dxa"/>
        </w:tblCellMar>
      </w:tblPr>
      <w:tblGrid>
        <w:gridCol w:w="1803"/>
        <w:gridCol w:w="1923"/>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Lot or portion no</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Section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Deposited plan no</w:t>
            </w:r>
          </w:p>
        </w:tc>
        <w:tc>
          <w:tcPr>
            <w:tcW w:w="19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Area or dimension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Council's subdivision no or rural lands protection board assessment no or Valuer General's no (please indicate which of these is being referr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occupier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 of occupier as at 31 December of las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Postal addres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owner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Postal addres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Postal addres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escribed fee payable with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Accompanying this application is the prescribed fe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tificate under section 59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certify that the meat industry levies set out below are due and payable to the New South Wales Meat Industry Authority in respect of the land described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Rate assessment no f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 of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Address of property</w:t>
      </w:r>
    </w:p>
    <w:tbl>
      <w:tblPr>
        <w:tblW w:w="3846" w:type="dxa"/>
        <w:jc w:val="left"/>
        <w:tblInd w:w="-2" w:type="dxa"/>
        <w:tblLayout w:type="fixed"/>
        <w:tblCellMar>
          <w:top w:w="0" w:type="dxa"/>
          <w:left w:w="0" w:type="dxa"/>
          <w:bottom w:w="0" w:type="dxa"/>
          <w:right w:w="0" w:type="dxa"/>
        </w:tblCellMar>
      </w:tblPr>
      <w:tblGrid>
        <w:gridCol w:w="1173"/>
        <w:gridCol w:w="2673"/>
      </w:tblGrid>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Portion no</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County </w:t>
            </w:r>
          </w:p>
        </w:tc>
      </w:tr>
      <w:tr>
        <w:trPr/>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Parish</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Area of property (hectare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Rural lands protection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o of dry sheep equival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occupier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â€¢ Postal address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v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978" w:type="dxa"/>
        <w:jc w:val="left"/>
        <w:tblInd w:w="-2" w:type="dxa"/>
        <w:tblLayout w:type="fixed"/>
        <w:tblCellMar>
          <w:top w:w="0" w:type="dxa"/>
          <w:left w:w="0" w:type="dxa"/>
          <w:bottom w:w="0" w:type="dxa"/>
          <w:right w:w="0" w:type="dxa"/>
        </w:tblCellMar>
      </w:tblPr>
      <w:tblGrid>
        <w:gridCol w:w="558"/>
        <w:gridCol w:w="1488"/>
        <w:gridCol w:w="813"/>
        <w:gridCol w:w="603"/>
        <w:gridCol w:w="1878"/>
        <w:gridCol w:w="1638"/>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ear</w:t>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ount of levy</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terest</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Total</w:t>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ount paid to date</w:t>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Amount now due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8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6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1536" w:type="dxa"/>
        <w:jc w:val="left"/>
        <w:tblInd w:w="-2" w:type="dxa"/>
        <w:tblLayout w:type="fixed"/>
        <w:tblCellMar>
          <w:top w:w="0" w:type="dxa"/>
          <w:left w:w="0" w:type="dxa"/>
          <w:bottom w:w="0" w:type="dxa"/>
          <w:right w:w="0" w:type="dxa"/>
        </w:tblCellMar>
      </w:tblPr>
      <w:tblGrid>
        <w:gridCol w:w="858"/>
        <w:gridCol w:w="678"/>
      </w:tblGrid>
      <w:tr>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â€¢ Signed</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â€¢ Dat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ecret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w South Wales Meat Indust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eat Industry (Meat Industry Levy) Regulation 1999</w:t>
      </w:r>
      <w:r>
        <w:rPr/>
        <w:t xml:space="preserve"> published in Gazette No 101 of 1.9.1999, p 8028 and amended by Sch 2 to this Regulation and as follows:</w:t>
      </w:r>
      <w:r>
        <w:rPr>
          <w:i/>
          <w:iCs/>
        </w:rPr>
        <w:t>Meat Industry (Meat Industry Levy) Amendment Regulation 2001</w:t>
      </w:r>
      <w:r>
        <w:rPr/>
        <w:t xml:space="preserve"> (GG No 25 of 18.1.2002, p 186)</w:t>
      </w:r>
      <w:r>
        <w:rPr>
          <w:i/>
          <w:iCs/>
        </w:rPr>
        <w:t>Meat Industry (Meat Industry Levy) Amendment Regulation 2003</w:t>
      </w:r>
      <w:r>
        <w:rPr/>
        <w:t xml:space="preserve"> (GG No 197 of 19.12.2003, p 11333) </w:t>
      </w:r>
    </w:p>
    <w:tbl>
      <w:tblPr>
        <w:tblW w:w="9360" w:type="dxa"/>
        <w:jc w:val="left"/>
        <w:tblInd w:w="-2" w:type="dxa"/>
        <w:tblLayout w:type="fixed"/>
        <w:tblCellMar>
          <w:top w:w="0" w:type="dxa"/>
          <w:left w:w="0" w:type="dxa"/>
          <w:bottom w:w="0" w:type="dxa"/>
          <w:right w:w="0" w:type="dxa"/>
        </w:tblCellMar>
      </w:tblPr>
      <w:tblGrid>
        <w:gridCol w:w="468"/>
        <w:gridCol w:w="459"/>
        <w:gridCol w:w="8433"/>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No 28</w:t>
            </w:r>
          </w:p>
        </w:tc>
        <w:tc>
          <w:tcPr>
            <w:tcW w:w="8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i/>
                <w:iCs/>
              </w:rPr>
              <w:t>Civil Procedure Act 2005</w:t>
            </w:r>
            <w:r>
              <w:rPr/>
              <w:t xml:space="preserve">. Assented to 1.6.2005. Date of commencement of Sch 5.31, 15.8.2005, sec 2 (1) and GG No 100 of 10.8.2005, p 4205.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1409"/>
        <w:gridCol w:w="7951"/>
      </w:tblGrid>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19.12.2003.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18.1.2002.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7, 8</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18.1.2002.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2005 No 28, Sch 5.31.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18.1.2002.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18.1.2002.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Rep 18.1.2002. </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Regulation</w:t>
            </w:r>
          </w:p>
        </w:tc>
        <w:tc>
          <w:tcPr>
            <w:tcW w:w="79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1.9.1999 ("section 12 agency arrangement" omitted wherever occurring, "levy collection agency agreement" inserted instead).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47:00Z</dcterms:created>
  <dc:creator>Tomassi, Alessandra (CONSLEGB)</dc:creator>
  <dc:description/>
  <dc:language>en-US</dc:language>
  <cp:lastModifiedBy>Tomassi, Alessandra (CONSLEGB)</cp:lastModifiedBy>
  <dcterms:modified xsi:type="dcterms:W3CDTF">2005-09-20T14:47:00Z</dcterms:modified>
  <cp:revision>2</cp:revision>
  <dc:subject/>
  <dc:title>       </dc:title>
</cp:coreProperties>
</file>