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rPr>
      </w:pPr>
      <w:r>
        <w:rPr>
          <w:rFonts w:eastAsia="Times New Roman"/>
        </w:rPr>
        <w:t xml:space="preserve">   </w:t>
      </w:r>
    </w:p>
    <w:p>
      <w:pPr>
        <w:pStyle w:val="Normal"/>
        <w:widowControl w:val="false"/>
        <w:autoSpaceDE w:val="false"/>
        <w:rPr>
          <w:b/>
          <w:b/>
          <w:bCs/>
          <w:sz w:val="48"/>
          <w:szCs w:val="48"/>
        </w:rPr>
      </w:pPr>
      <w:r>
        <w:rPr>
          <w:b/>
          <w:bCs/>
          <w:sz w:val="48"/>
          <w:szCs w:val="48"/>
        </w:rPr>
        <w:t>Mining Regulation 2003</w:t>
      </w:r>
    </w:p>
    <w:p>
      <w:pPr>
        <w:pStyle w:val="Normal"/>
        <w:widowControl w:val="false"/>
        <w:autoSpaceDE w:val="false"/>
        <w:rPr/>
      </w:pPr>
      <w:r>
        <w:rPr/>
      </w:r>
    </w:p>
    <w:p>
      <w:pPr>
        <w:pStyle w:val="Normal"/>
        <w:widowControl w:val="false"/>
        <w:autoSpaceDE w:val="false"/>
        <w:rPr/>
      </w:pPr>
      <w:r>
        <w:rPr/>
        <w:t>As at 17 June 2005</w:t>
      </w:r>
    </w:p>
    <w:p>
      <w:pPr>
        <w:pStyle w:val="Normal"/>
        <w:widowControl w:val="false"/>
        <w:autoSpaceDE w:val="false"/>
        <w:rPr/>
      </w:pPr>
      <w:r>
        <w:rPr/>
      </w:r>
    </w:p>
    <w:p>
      <w:pPr>
        <w:pStyle w:val="Normal"/>
        <w:widowControl w:val="false"/>
        <w:autoSpaceDE w:val="false"/>
        <w:rPr>
          <w:b/>
          <w:b/>
          <w:bCs/>
          <w:sz w:val="36"/>
          <w:szCs w:val="36"/>
        </w:rPr>
      </w:pPr>
      <w:r>
        <w:rPr>
          <w:b/>
          <w:bCs/>
          <w:sz w:val="36"/>
          <w:szCs w:val="36"/>
        </w:rPr>
        <w:t>Part 1 - Preliminary</w:t>
      </w:r>
    </w:p>
    <w:p>
      <w:pPr>
        <w:pStyle w:val="Normal"/>
        <w:widowControl w:val="false"/>
        <w:autoSpaceDE w:val="false"/>
        <w:rPr/>
      </w:pPr>
      <w:r>
        <w:rPr/>
      </w:r>
    </w:p>
    <w:p>
      <w:pPr>
        <w:pStyle w:val="Normal"/>
        <w:widowControl w:val="false"/>
        <w:autoSpaceDE w:val="false"/>
        <w:rPr>
          <w:b/>
          <w:b/>
          <w:bCs/>
        </w:rPr>
      </w:pPr>
      <w:r>
        <w:rPr>
          <w:b/>
          <w:bCs/>
        </w:rPr>
        <w:t>1 Name of Regulation</w:t>
      </w:r>
    </w:p>
    <w:p>
      <w:pPr>
        <w:pStyle w:val="Normal"/>
        <w:widowControl w:val="false"/>
        <w:autoSpaceDE w:val="false"/>
        <w:rPr/>
      </w:pPr>
      <w:r>
        <w:rPr/>
        <w:t xml:space="preserve">This Regulation is the </w:t>
      </w:r>
      <w:r>
        <w:rPr>
          <w:i/>
          <w:iCs/>
        </w:rPr>
        <w:t>Mining Regulation 2003</w:t>
      </w:r>
      <w:r>
        <w:rPr/>
        <w:t xml:space="preserve"> . </w:t>
      </w:r>
    </w:p>
    <w:p>
      <w:pPr>
        <w:pStyle w:val="Normal"/>
        <w:widowControl w:val="false"/>
        <w:autoSpaceDE w:val="false"/>
        <w:rPr/>
      </w:pPr>
      <w:r>
        <w:rPr/>
      </w:r>
    </w:p>
    <w:p>
      <w:pPr>
        <w:pStyle w:val="Normal"/>
        <w:widowControl w:val="false"/>
        <w:autoSpaceDE w:val="false"/>
        <w:rPr>
          <w:b/>
          <w:b/>
          <w:bCs/>
        </w:rPr>
      </w:pPr>
      <w:r>
        <w:rPr>
          <w:b/>
          <w:bCs/>
        </w:rPr>
        <w:t>2 Commencement</w:t>
      </w:r>
    </w:p>
    <w:p>
      <w:pPr>
        <w:pStyle w:val="Normal"/>
        <w:widowControl w:val="false"/>
        <w:autoSpaceDE w:val="false"/>
        <w:rPr/>
      </w:pPr>
      <w:r>
        <w:rPr/>
        <w:t xml:space="preserve">This Regulation commences on 1 September 20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This Regulation replaces the </w:t>
      </w:r>
      <w:r>
        <w:rPr>
          <w:i/>
          <w:iCs/>
          <w:sz w:val="20"/>
          <w:szCs w:val="20"/>
        </w:rPr>
        <w:t>Mining (General) Regulation 1997</w:t>
      </w:r>
      <w:r>
        <w:rPr>
          <w:sz w:val="20"/>
          <w:szCs w:val="20"/>
        </w:rPr>
        <w:t xml:space="preserve"> which is repealed on 1 September 2003 by section 10 (2) of the </w:t>
      </w:r>
      <w:r>
        <w:rPr>
          <w:i/>
          <w:iCs/>
          <w:sz w:val="20"/>
          <w:szCs w:val="20"/>
        </w:rPr>
        <w:t>Subordinate Legislation Act 1989</w:t>
      </w:r>
      <w:r>
        <w:rPr>
          <w:sz w:val="20"/>
          <w:szCs w:val="20"/>
        </w:rPr>
        <w:t xml:space="preserve"> . For the purposes of consolidation, this Regulation repeals the </w:t>
      </w:r>
      <w:r>
        <w:rPr>
          <w:i/>
          <w:iCs/>
          <w:sz w:val="20"/>
          <w:szCs w:val="20"/>
        </w:rPr>
        <w:t>Mining (Savings and Transitional) Regulation 1992</w:t>
      </w:r>
      <w:r>
        <w:rPr>
          <w:sz w:val="20"/>
          <w:szCs w:val="20"/>
        </w:rPr>
        <w:t xml:space="preserve"> and the </w:t>
      </w:r>
      <w:r>
        <w:rPr>
          <w:i/>
          <w:iCs/>
          <w:sz w:val="20"/>
          <w:szCs w:val="20"/>
        </w:rPr>
        <w:t>Mining (Boards of Management) Regulation 2000</w:t>
      </w:r>
      <w:r>
        <w:rPr>
          <w:sz w:val="20"/>
          <w:szCs w:val="20"/>
        </w:rPr>
        <w:t xml:space="preserve"> and incorporates such of the provisions of those regulations as are of current 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gricultural lime</w:t>
      </w:r>
      <w:r>
        <w:rPr/>
        <w:t xml:space="preserve"> means crushed or ground limestone suitable for use in improving the condition of s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ppointed member</w:t>
      </w:r>
      <w:r>
        <w:rPr/>
        <w:t xml:space="preserve"> means a member of the board who is appoin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pproved form</w:t>
      </w:r>
      <w:r>
        <w:rPr/>
        <w:t xml:space="preserve"> in relation to an application, means the form approved for the application under section 38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area of operations</w:t>
      </w:r>
      <w:r>
        <w:rPr/>
        <w:t xml:space="preserve"> of a board means the area for which the board is constitu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board</w:t>
      </w:r>
      <w:r>
        <w:rPr/>
        <w:t xml:space="preserve"> means a board of management constituted by the Minister under section 35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hief inspector of mines</w:t>
      </w:r>
      <w:r>
        <w:rPr/>
        <w:t xml:space="preserve"> means the Chief Inspector of Mines appointed for the purposes of the </w:t>
      </w:r>
      <w:r>
        <w:rPr>
          <w:i/>
          <w:iCs/>
        </w:rPr>
        <w:t>Mines Inspection Act 1901</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lay/shale</w:t>
      </w:r>
      <w:r>
        <w:rPr/>
        <w:t xml:space="preserve"> means clay or shale other than structural clay, but does not include clay or shale used in road making or as f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Council</w:t>
      </w:r>
      <w:r>
        <w:rPr/>
        <w:t xml:space="preserve"> means the Mine Safety Advisory Council established under section 341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imension stone</w:t>
      </w:r>
      <w:r>
        <w:rPr/>
        <w:t xml:space="preserve"> means any rock, other than sandstone, that is quarried in blocks or slabs for building, decorative or other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Geocentric Datum of Australia</w:t>
      </w:r>
      <w:r>
        <w:rPr/>
        <w:t xml:space="preserve"> has the same meaning as it has in section 3 of the </w:t>
      </w:r>
      <w:r>
        <w:rPr>
          <w:i/>
          <w:iCs/>
        </w:rPr>
        <w:t>Surveying Act 200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geothermal substance</w:t>
      </w:r>
      <w:r>
        <w:rPr/>
        <w:t xml:space="preserve"> means any substance occurring naturally or artificially underground that is heated by the natural processes of the earth to a temperature in excess of 100 degrees Celsius, such as hot dry rock, but does no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other substance referred to in Schedule 2,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etrole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land identification map</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land within the Eastern or Central Division of New South Wales--the relevant County, Parish, Town or Village map kept at the local office of the Department of Land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land in the Western Division of New South Wales--the relevant 1:100,000 cadastral map kept at the Dubbo office of the Western Lands Commissio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ap Grid of Australia</w:t>
      </w:r>
      <w:r>
        <w:rPr/>
        <w:t xml:space="preserve"> means a rectangular co-ordinate system using a Transverse Mercator projection with zones 6 degrees wide and based on the Geocentric Datum of Austr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ember</w:t>
      </w:r>
      <w:r>
        <w:rPr/>
        <w:t xml:space="preserve"> means any member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quartzite</w:t>
      </w:r>
      <w:r>
        <w:rPr/>
        <w:t xml:space="preserve"> does not include sandst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andard map</w:t>
      </w:r>
      <w:r>
        <w:rPr/>
        <w:t xml:space="preserve"> means a map that complies with the provisions of clause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atutory surveying requirements</w:t>
      </w:r>
      <w:r>
        <w:rPr/>
        <w:t xml:space="preserve"> means the requirements of the </w:t>
      </w:r>
      <w:r>
        <w:rPr>
          <w:i/>
          <w:iCs/>
        </w:rPr>
        <w:t>Surveying Act 2002</w:t>
      </w:r>
      <w:r>
        <w:rPr/>
        <w:t xml:space="preserve"> , and the regulations under that Act, in relation to the conduct of surv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tructural clay</w:t>
      </w:r>
      <w:r>
        <w:rPr/>
        <w:t xml:space="preserve"> means clay or shale used in the manufacture of fired clay building or construction products, such as bricks, pipes and quarry ti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urvey mark</w:t>
      </w:r>
      <w:r>
        <w:rPr/>
        <w:t xml:space="preserve"> includes a survey mark placed in accordance with the statutory surveying requirements and includes any other mark in the nature of a survey mark that has been placed for the purposes of the Act by, or at the direction of, a mining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e Act</w:t>
      </w:r>
      <w:r>
        <w:rPr/>
        <w:t xml:space="preserve"> means the </w:t>
      </w:r>
      <w:r>
        <w:rPr>
          <w:i/>
          <w:iCs/>
        </w:rPr>
        <w:t>Mining Act 199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Regulation, a reference to a Form is a reference to a Form set out in Schedul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tes included in this Regulation do not form part of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Meaning of "mi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substances listed in Schedule 2 are prescribed as minerals for the purposes of the definition of </w:t>
      </w:r>
      <w:r>
        <w:rPr>
          <w:b/>
          <w:bCs/>
        </w:rPr>
        <w:t>mineral</w:t>
      </w:r>
      <w:r>
        <w:rPr/>
        <w:t xml:space="preserve"> in the Dictionary at the en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Meaning of "group of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groups of minerals listed in Schedule 3 are prescribed as groups of minerals for the purposes of the definition of </w:t>
      </w:r>
      <w:r>
        <w:rPr>
          <w:b/>
          <w:bCs/>
        </w:rPr>
        <w:t>group of minerals</w:t>
      </w:r>
      <w:r>
        <w:rPr/>
        <w:t xml:space="preserve"> in the Dictionary at the en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Meaning of "mining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purposes are prescribed as mining purposes for the purposes of the definition of </w:t>
      </w:r>
      <w:r>
        <w:rPr>
          <w:b/>
          <w:bCs/>
        </w:rPr>
        <w:t>mining purpose</w:t>
      </w:r>
      <w:r>
        <w:rPr/>
        <w:t xml:space="preserve"> in the Dictionary at the en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construction, maintenance or use (in or in connection with mining operatio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building or mining plan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road, railway, tramway, bridge or jet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any reservoir, dam, drain or water ra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any cable, conveyor, pipeline, telephone line or signalling system,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 any bin, magazine or fuel chut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 any plant nurs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opal pudd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stockpiling or depositing of overburden, ore or tail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storage of fuel, machinery, timber or equipment for use in or in connection with min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generation and transmission of electricity for use in or in connection with min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the construction, maintenance and use (in or in connection with mining operations) of any drillhole or shaft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drainage of ga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drainage or conveyance of wa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ventil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conveyance of electrici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 conveyance of material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 communication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i) emergency access to underground work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Meaning of "land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ersons who are recognised by the Director-General as being landholders of a particular parcel of land are landholders for the purposes of the definition of </w:t>
      </w:r>
      <w:r>
        <w:rPr>
          <w:b/>
          <w:bCs/>
        </w:rPr>
        <w:t>landholder</w:t>
      </w:r>
      <w:r>
        <w:rPr/>
        <w:t xml:space="preserve"> in the Dictionary at the en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may apply to the Director-General for recognition as a landholder of specifi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pplication must indicate the grounds on which the applicant claims to be a landholder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irector-General may require the application to be verified by statutory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Director-General must decide whether or not to recognise the applicant as a landholder of the land and must cause written notice of the decision to be given to the applicant as soon as practicable after it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Director-General may at any time, by notice in writing served on the person, withdraw a person's recognition as a landholder of specified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Director-General must cause a register to be maintained in which the following particulars are to be recor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articulars identifying each parcel of land in respect of which the Director-General recognises any person as being a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name and address of each such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register is to be kept available at the head office of the Department for inspection, free of charge, by members of the publ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Standard m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ap is a standard map for the purposes of this Regulation if i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standard topographic-cadastral map at the scal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1:25,000,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if a map at the scale of 1:25,000 is not available--1:50,000,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f maps at the scale of 1:25,000 or 1:50,000 are not available--1:100,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ublished by the Department of Lands, the Department of Mineral Resources or the Australian Surveying and Land Information Group,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a map referred to in paragraph (a) is not available, a cadastral map published by a Government Department or public authority, whether of New South Wales or of the Commonwealth,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if maps referred to in paragraphs (a) and (b) are not available, an aerial photograph or a topographic map of a standard acceptable to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ospecting and mining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Mining and prospecting for privately owned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8 (1) (b) of the Act, the security to be lodged with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n the form of cash,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the form of a security instrument of a kind approved by the Minister, being an instrument issued by an authorised deposit-taking institu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in any other form that the Director-General may approv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to be of an amount determined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8 (1) (c) of the Act, the conditions in accordance with which a person must prospect for or mine privately owned minerals are the conditions set out in Schedul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8 (2) (c) of the Act, the prescribed manner for describing the land on which prospecting or mining operations are to be carried on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standard map showing the land to which the relevant notice relates by means of distinctive marking or colouring, indicating the distance and bearing of each side of the area and a connection, by distance and bearing, to a survey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Fossic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ssick for minerals using explosives, power-operated equipment or any other equipment except hand-held impl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ourse of fossicking for miner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excavate or clear any land or water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damage any bushrock or remove any bushrock from the sit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ourse of fossicking for minerals, remove more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25 kilograms of minerals (other than gold or gemston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50 grams of gold (except where found as nuggets of 10 grams or grea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100 grams of gemst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uring any single period of 48 hour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fail to replace (where practicable) any soil, rock or other material that the person has disturbed in the course of fossicking for miner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5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The language of part of this subclause mirrors the language of part of section 24LA (Low impact future acts) of the </w:t>
      </w:r>
      <w:r>
        <w:rPr>
          <w:i/>
          <w:iCs/>
          <w:sz w:val="20"/>
          <w:szCs w:val="20"/>
        </w:rPr>
        <w:t>Native Title Act 1993</w:t>
      </w:r>
      <w:r>
        <w:rPr>
          <w:sz w:val="20"/>
          <w:szCs w:val="20"/>
        </w:rPr>
        <w:t xml:space="preserve"> of the Commonwealth. That section refers, in part, to an act (in relation to particular land or waters) that does not consist of, authorise or otherwise involve "the excavation or clearing of any of the land or waters" or "mining (other than fossicking by using hand-held imp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gemstone</w:t>
      </w:r>
      <w:r>
        <w:rPr/>
        <w:t xml:space="preserve"> means a Group 6 or Group 7 mi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sz w:val="20"/>
          <w:szCs w:val="20"/>
        </w:rPr>
        <w:t>Note:</w:t>
      </w:r>
      <w:r>
        <w:rPr>
          <w:sz w:val="20"/>
          <w:szCs w:val="20"/>
        </w:rPr>
        <w:t xml:space="preserve">   Group 6 and Group 7 minerals are listed in Schedul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Activities taken not to be prospecting or m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A of the Act, any activity carried out on the following land by Sita Australia Pty Ltd (ACN 002 902 650) for or in connection with the use of the land for waste disposal (including the extraction of material for the purpose of recovering minerals from the material) is taken not to be prospecting or 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land within Reserve No 3228 (constituted under section 367 of the Act by an order published in Gazette No 141 of 17 November 1995 at page 7866), being land situated at Badgerys Creek and having an area of approximately 56.7 hect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1A of the Act, any activity carried out for the purpose of recove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halite (including solar sal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gnesium sal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otassium sal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odium sal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rom evaporation basins is taken not to be prospecting or mining if the person who carries out the activity has first given notice of the person's intention to do so to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11A of the Act, any activity carried out on the land described in Schedule 5 (and shown by some distinctive marking on the maps marked "Hunter Enviro-Mining" held in the Department) by Hunter Enviro-Mining (Operations) Pty Limited (ACN 096 170 633) for or in connection with the use of the land for the environmental rehabilitation of coal reject emplacement sites (including the extraction of material for the purpose of recovering minerals from the material) is taken not to be prospecting or 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carries out any activity described in subclause (1), (2) or (3) must pay royalty to the Minister in respect of any publicly owned minerals recovered as a consequence of the carrying out of that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w:t>
      </w:r>
      <w:r>
        <w:rPr>
          <w:b/>
          <w:bCs/>
        </w:rPr>
        <w:t>evaporation basins</w:t>
      </w:r>
      <w:r>
        <w:rPr/>
        <w:t xml:space="preserve"> means natural depressions, modified natural depressions or man-made structures into which saline groundwater or surface water is pumped or drained for disposal by evaporation, in association with the mitigation or prevention of salinisation of land or water resour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3 -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1 - Exploration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Application for exploration licence: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3 (3) (a) of the Act, the prescribed manner for describing the land over which an exploration licence is sought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xcept as provided by paragraph (b)--the area, block and unit references identifying the land, as determined in accordance with Schedule 6,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an application for an exploration licence for Group 9 minerals--a standard map showing the co-ordinates (either by reference to Map Grid of Australia co-ordinates or by reference to latitude and longitude determined by reference to the Geocentric Datum of Australia) of all points where there is a change in direction of the boundaries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Group 9 minerals are listed in Schedul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4 Applications for low-impact exploration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ow-impact exploration licence is not to be granted during the period of 4 months following service of notice of the application for the licence on the representative bodies referred to in section 32D (1) (c)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extends to applications made, but not granted,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2 - Assessment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5 Application for assessment lease: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33 (3) (a) of the Act, the prescribed manner for describing the land over which an assessment lease is sought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xcept as provided by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 standard map showing the land to which the application relates by means of distinctive marking or colouring, indicating the distance and bearing of each side of the area and a connection, by distance and bearing, to a survey mark,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a plan (certified by a registered surveyor as being accurate) showing co-ordinate values at each point at which the boundaries of the land concerned change direction and indicating the land to which the application relates by means of distinctive marking or colouring,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the area, block and unit references identifying the land, as determined in accordance with Schedule 6,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an application for an assessment lease for coal--a standard map showing the co-ordinates (either by reference to Map Grid of Australia co-ordinates or by reference to latitude and longitude determined by reference to the Geocentric Datum of Australia) of all points where there is a change in direction of the boundaries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3 - Mining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6 Application for mining lease: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51 (3) (a) and (5) (a) of the Act, the prescribed manner for describing the land over which a mining lease is sought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except as provided by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 standard map showing the land to which the application relates by means of distinctive marking or colouring, indicating the distance and bearing of each side of the area and a connection, by distance and bearing, to a survey mark,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a plan (certified by a registered surveyor as being accurate) showing co-ordinate values at each point at which the boundaries of the land concerned change direction and indicating the land to which the application relates by means of distinctive marking or colouring,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an application for a mining lease for coal--a standard map showing the co-ordinates (either by reference to Map Grid of Australia co-ordinates or by reference to latitude and longitude determined by reference to the Geocentric Datum of Australia) of all points where there is a change in direction of the boundaries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7 Aggregation of labour and expenditure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order, declare that 2 or more mining leases are taken to be a single mining lease for the purpose of enabling the labour and expenditure conditions of those leases to be aggreg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eclaration is subject to any conditions that the Minister thinks fit to im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ffect of a declaration is to allow the holder or holders of the mining leases concerned to comply with the labour and expenditure conditions of those leases, subject to any conditions on which the declaration is made, as if they were the conditions of a single mining lease over the whole of the land the subject of those mining 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 of calculating the application fee, any mining leases whose labour and expenditure conditions are currently aggregated as a result of a previous declaration are taken to be a single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order under this clause takes effect on the date on which written notice of the order is served on the holder or holders of the mining leases concerned or on any later date that may be specified in the or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4 - Consolidation of mining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8 Preparation of proposed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86 (2) of the Act, the prescribed manner for describing the land over which a consolidated mining lease is proposed to be granted is by means of a compilation of the various plans relating to the leases to be consolid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5 - Renewal, transfer and cancellation of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9 Application for renewal of authority: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3 (5) of the Act, the prescribed manner for describing part of the land over which the renewal of an authority is sought is by means of a description, prepared in accordance with clause 13, 15 or 16, as the case requires, of the land over which the renewal is sou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13 (6) of the Act, 5 is the maximum number of parts of an exploration area in respect of which an application for renewal of an exploration licence may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0 Transfers of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20 (2) (c) of the Act, the particulars to accompany an application for approval of the transfer of an authority are the particulars required by the approved form for such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1 Request for cancellation of authority: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25 (2) (b) of the Act, the prescribed manner of describing the land in respect of which a cancellation of an authority (in relation to part only of that land) is sought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description, prepared in accordance with clause 13, 15 or 16, as the case requires, of the land over which the cancellation is sough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 map on which the land is shown in a distinctive manner, indicating, for example, the distance and bearing of each side of the area (or cadastral or topographic features forming sides of the area) and a connection, by distance and bearing, to a survey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Division 6 - Authoritie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2 Records of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59 (2) of the Act, the records required to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be kept in written form or by means of computer equipmen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contain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type of authority and the identifying number or code allocated to 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the date on which the authority was first gra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the name and address of each person who is a holder of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v) a description of the land over which the authority i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 the mineral or minerals, or the group or groups of minerals, to which the authority rel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 the mining purpose or mining purposes to which the authority relates (in the case of a mining lease granted in respect of a mining purpose or mining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i) the period for which the authority is to hav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viii) the current status of the authority (that is, "current", "expired" or "cancelled") and details of any operations suspended under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x) any interest in the authority registered under section 161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3 Colliery hol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63 (1) of the Act, the register required to be kept must be kept in written form or by means of computer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63 (2) (b) of the Act, the register required to be kept must contain the following particulars for each colliery hol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ame of the colliery hol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name and address of each person who has an interest in the colliery hol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description of the land comprised in the colliery hol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current status of the land (that is, "subject to mining lease" or "not subject to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163 (5) (b) of the Act, the prescribed particulars to accompany an application for registration of land as a colliery holding or as part of an existing colliery holding are the particulars required by the approved form for such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4 Rights of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64 (1) of the Act, a right of way to which the holder of an authority is entitled under that section is to be marked ou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eel star picke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ther posts having a diameter of at least 75 millimet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long the route of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ickets or posts are to be fixed into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intervals of not more than 150 metr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must project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lternatively, a right of way may be marked out with steel star pickets fixed into the ground, and projecting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right of way which follows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the midpoint of the right of wa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right of way which does not follow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intervals of not more than 500 metres and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B) A star picket referred to in subclause (2A) must bear a tag sh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ordinates of the picket's posi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serial number of the author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name of the holder of the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C) For the purposes of subclause (2B) (a), it is sufficient for the co-ordinates of a picket to be established by means of a Global Positioning System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D) If a right of way is marked out in accordance with subclause (2A), the holder of the authority must prepare a map of the right of way and cause copies of the map to be given to the mining registrar and to each landholder affected by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E) A map referred to in subclause (2D) must describe the route of the right of way (which must be no more than 10 metres wide) and must indicate the co-ordinates of the position of each picket that bears a tag referred to in subclause (2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holder of the authority who is entitled to the right of way must ensure that any such picket or post is properly main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ection 164 (6) of the Act, the exercise of a right of way conferred by that section is subject to the follow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holder of the authority who is entitled to the right of way is to pay to the landholder such amount, by way of compensation, as is agreed in writing by the holder of the authority and the landholder (or, in default of agreement, as is assessed by a warden at the request of the holder of the authority or the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right of way passes 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ny garden, orchard or land under cultiv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y land on which is situated any improvement, being a substantial building, dam, reservoir, contour bank, graded bank, levee, water disposal area, soil conservation work or other valuable work or struc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eing land that was, when the right of way was marked out, land of that nature, the holder of the authority who is entitled to the right of way is not to exercise the right of way otherwise than in accordance with the consent of the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mount agreed or assessed for the purposes of subclause (4) (a) may be a fixed amount or an amount calculated at a fixed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4 - Mineral clai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5 Marking out of proposed claim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76 (1) of the Act, a proposed claim is to be marked ou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eel star picke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ther posts having a diameter of at least 75 millimet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long the boundaries of the proposed claim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ickets or posts are to be fixed into the ground at each point where the boundaries change direction and must project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undaries of the proposed claim are to be indi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means of trenches at least 150 millimetres in depth,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cutting of trenches is impracticable, by means of stone walls at least 150 millimetres in hei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tending along the boundaries for a distance of at least one metre from each post or pick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re is to be attach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icket or post indicating the northernmost corner of the proposed claim,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re are 2 or more such pickets or posts, the easternmost of th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board or plate (made of wood or metal) to which is fixed a notice of the proposed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notice is to contain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ords "MINERAL CLAIM" in block letters prominently displayed at the head of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imensions of the land over which the proposed claim has been mark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date on which the proposed claim was marked 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name and address of the applicant for the proposed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s soon as practicable after a mineral claim is granted, the holder of the claim must include the following particulars on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date on which the claim was gra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number of the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requirements of subclause (6) are satisfied if the holder of the claim replaces the notice with a new notice containing the particulars required by subclauses (5) and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applicant for a mineral claim must ensure that any such picket or post, and any such notice, is properly maintained until the application is determined and, if the claim is granted, while the claim i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For the purposes of section 176 (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rea marked out for a proposed mineral claim must, as far as practicable, be square or rectangular in sha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no side of the area may exceed 200 metres in leng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6 Notice of intention to apply for mineral claim: identificat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77 (2) of the Act, the land to which an application for a mineral claim relates must be identified in a manner that clearly indicates the extent of that land, for exam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by means of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by means of a map on which the land is shown in some distinctive manner, indicating the distance and bearing of each side of the area and a connection, by distance and bearing, to a survey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7 Application for granting of mineral claim: identification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78 (2) (a) of the Act, the land to which an application for a mineral claim relates must be identified in a manner that clearly indicates the extent of that land, for exam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by means of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by means of a map on which the land is shown in some distinctive manner, indicating the distance and bearing of each side of the area and a connection, by distance and bearing, to a survey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8 Security to be lodged in respect of mineral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90 (4) (b) of the Act, the security to be lodged with the mining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in the form of cash,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in the form of a security instrument of a kind approved by the Minister, being an instrument issued by an authorised deposit-taking institu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n any other form that the Director-General may approv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be of an amount that the Director-General may deter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9 Determination of order of dealing with simultaneous applications for mineral clai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90 (6) of the Act, the prescribed manner of determining the order in which simultaneous applications for mineral claims are to be dealt with is for the mining registrar to conduct a ballot in accordance with the following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ames of each of the applicants are to be written on separate tickets, each of the same size and sha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ickets are to be placed in a box or other receptacle and thoroughly mix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mining registrar is then, without looking, to select each of the tickets, one by one, from the box or recepta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allot is to be conducted in the presence of any of the applicants who wish to be pre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pplications are to be dealt with in the order in which the tickets bearing the applicants' names are drawn from the box or recepta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0 Conditions of mineral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92 (1) (b) of the Act, the conditions to which a mineral claim referred to in that paragraph is to be su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conditions as to mining safety that the chief inspector of mines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conditions that the Director-General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n the case of land within an exempted area--any conditions that the controlling body for the area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not, except to the extent required by paragraph (a), include conditions other than those approved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1 Renewal of mineral claim: variation of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198 (3) (b) of the Act, the conditions to which a renewed mineral claim is to be su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conditions as to mining safety that the chief inspector of mines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conditions that the Director-General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n the case of land within an exempted area--any conditions that the controlling body for the area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not, except to the extent required by paragraph (a), include conditions other than those approved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2 Transfer of mineral claim: variation of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01 (3) (b) of the Act, the conditions to which a transferred mineral claim is to be su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conditions as to mining safety that the chief inspector of mines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conditions that the Director-General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n the case of land within an exempted area--any conditions that the controlling body for the area may requir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not, except to the extent required by paragraph (a), include conditions other than those approved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3 Request for cancellation of mineral claim: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03 (2) (b) of the Act, the prescribed manner of describing the land in respect of which a cancellation of a mineral claim (in relation to part only of that land) is sought is by mea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plan drawn in accordance with the statutory surveying requiremen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map on which the land is shown in some distinctive manner, indicating the distance and bearing of each side of the area and a connection, by distance and bearing, to a survey m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4 Rights of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11 (1) of the Act, a right of way to which the holder of a mineral claim is entitled under that section is to be marked ou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eel star picke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ther posts having a diameter of at least 75 millimet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long the route of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ickets or posts are to be fixed into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intervals of not more than 150 metr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must project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lternatively, a right of way may be marked out with steel star pickets fixed into the ground, and projecting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right of way which follows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the midpoint of the right of wa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right of way which does not follow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intervals of not more than 500 metres and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B) A star picket referred to in subclause (2A) must bear a tag sh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ordinates of the picket's posi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serial number of the mineral claim,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name of the holder of the mineral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C) For the purposes of subclause (2B) (a), it is sufficient for the co-ordinates of a picket to be established by means of a Global Positioning System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D) If a right of way is marked out in accordance with subclause (2A), the holder of the mineral claim must prepare a map of the right of way and cause copies of the map to be given to the mining registrar and to each landholder affected by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E) A map referred to in subclause (2D) must describe the route of the right of way (which must be no more than 10 metres wide) and must indicate the co-ordinates of the position of each picket that bears a tag referred to in subclause (2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holder of the mineral claim who is entitled to the right of way must ensure that any such picket or post is properly main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ection 211 (6) (a) of the Act, the exercise of a right of way conferred by that section is subject to the follow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holder of the mineral claim who is entitled to the right of way is to pay to the landholder such amount, by way of compensation, as is agreed in writing by the holder of the mineral claim and the landholder (or, in default of agreement, as is assessed by a warden at the request of the holder of the mineral claim or the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right of way passes 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ny garden, orchard or land under cultiv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ny land on which is situated any improvement, being a substantial building, dam, reservoir, contour bank, graded bank, levee, water disposal area, soil conservation work or other valuable work or struc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eing land that was, when the right of way was marked out, land of that nature, the holder of the mineral claim who is entitled to the right of way is not to exercise the right of way otherwise than in accordance with the consent of the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mount agreed or assessed for the purposes of subclause (4) (a) may be a fixed amount or an amount calculated at a fixed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5 Compensation arising under mineral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66 (4) (c) of the Act, the prescribed amount is n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 - Opal prospect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6 Obj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22 (1) (b) of the Act, the prescribed grounds of objection to the constitution of land as an opal prospecting area, or to the addition of the land to an existing opal prospecting area, ar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at the land to which the objection relates is a garden or orchard or is within 50 metres of a garden or orch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at on the land, or within 200 metres of the land, there is a dwelling-house or a woolshed or shearing 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at the land is, or is within 200 metres of, a watering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at on the land, or within 50 metres of the land, there is an improvement (being a substantial building, dam, reservoir, contour bank, graded bank, levee, water disposal area, soil conservation work or other valuable work or structure) other than an improvement constructed or used for mining purposes and for no other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7 Determination of order of dealing with simultaneous applications for opal prospect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26 (3) of the Act, the prescribed manner of determining the order in which simultaneous applications for opal prospecting licences are to be dealt with is for the mining registrar to conduct a ballot in accordance with the following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ames of each of the applicants are to be written on separate tickets, each of the same size and sha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ickets are to be placed in a box or other receptacle and thoroughly mix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mining registrar is then, without looking, to select each of the tickets, one by one, from the box or recepta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allot is to be conducted in the presence of any of the applicants who wish to be pre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pplications are to be dealt with in the order in which the tickets bearing the applicants' names are drawn from the box or receptac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8 Securities to be lod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28 (4) of the Act, the security to be lodged with the mining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in the form of cash,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in the form of a security instrument of a kind approved by the Minister, being an instrument issued by an authorised deposit-taking institu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n any other form that the Director-General may approv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be of an amount that the Director-General may deter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8A Rights of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35C (1) of the Act, a right of way to which the holder of an opal prospecting licence is entitled under that section is to be marked out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eel star picket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ther posts having a diameter of at least 75 millimet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long the route of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ickets or posts are to be fixed into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t intervals of not more than 150 metr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must project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lternatively, a right of way may be marked out with steel star pickets fixed into the ground, and projecting at least one metre above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right of way which follows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the midpoint of the right of wa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right of way which does not follow the route of an existing road or tra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start and finish of the right of wa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t intervals of not more than 500 metres and at each point where the route of the right of way changes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star picket referred to in subclause (3) must bear a tag sh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ordinates of the picket's posi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serial number of the opal prospecting licenc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name of the holder of the opal prospect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subclause (4) (a), it is sufficient for the co-ordinates of a picket to be established by means of a Global Positioning System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If a right of way is marked out in accordance with subclause (3), the holder of the opal prospecting licence must prepare a map of the right of way and cause copies of the map to be given to the mining registrar and to each landholder affected by the right of 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map referred to in subclause (6) must describe the route of the right of way (which must be no more than 10 metres wide) and must indicate the co-ordinates of the position of each picket that bears a tag referred to in subclause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The holder of the opal prospecting licence who is entitled to the right of way must ensure that any such picket or post is properly mainta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20 penalty un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For the purposes of section 235C (6) (a) of the Act, the exercise of a right of way conferred by that section is subject to the condition that, if the right of way passes 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garden, orchard or land under cultiv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land on which is situated any improvement, being a substantial building, dam, reservoir, contour bank, graded bank, levee, water disposal area, soil conservation work or other valuable work or struc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eing land that was, when the right of way was marked out, land of that nature, the holder of the opal prospecting licence who is entitled to the right of way is not to exercise the right of way otherwise than in accordance with the consent of the land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 Compensation arising under opal prospec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67 (4) (c) of the Act, the prescribed amount is n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5A - Access management plans for small-scale tit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A Miners' represen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is a </w:t>
      </w:r>
      <w:r>
        <w:rPr>
          <w:b/>
          <w:bCs/>
        </w:rPr>
        <w:t>miners' representative</w:t>
      </w:r>
      <w:r>
        <w:rPr/>
        <w:t xml:space="preserve"> , in relation to any access management plan over land, if the person (being a salaried or honorary office-holder) is nominated by any of the following bodies, by written notice served on the landholder, to represent the interests of holders (and potential holders) of small-scale titles with respect to that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Lightning Ridge Miners' Association, in relation to land within the area covered by that Associ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Grawin-Glengarry Sheepyard Miners Association, in relation to land within the area covered by that Associ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B Lodgment of access managemen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access management plan that has been agreed on under section 236E of the Act, or determined under section 236F or 236G of the Act, is to be sent or delivered to the Director-General at the Lightning Ridge office of the Depar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9C Applications for determination of access managemen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section 236F of the Act for determination of an access management plan over land must be accompanied by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copy of the notice served on each landholder of the land under clause 39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py of the notice served on each landholder of the land under section 236E (1)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documentary evidence of the landholder's interest in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statement as to the date on which, and the manner in which, each such notice was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copies of any correspondence (including faxes and e-mails) between the miners' representative and any landholder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 statement as to what steps have been taken to reach agreement on an access management plan over the land, and as to what matters are not yet agr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 draft access management plan in a form acceptable to the applic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 of determining such an application, the Director-General may require the miners' representative or the landholder, or both of them, to provide the Director-General with alternative or amended versions of a draft access management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6 - Evidence of powers of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0 Certificates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48 (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n inspector's certificate of authority is to be in Form 1,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royalty officer's certificate of authority is to be in Form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0A Granting of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mit under section 254 of the Act is not to be granted to any applicant unless the Director-General is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s to the applicant's identity, having inspected a document (such as a driver licence) that bears both the applicant's photograph and the applicant's residential addres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 to the applicant's mining qual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nt has satisfactory mining qualifications for the purposes of this clause if, and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pplicant is the holder of a mineral claim or an opal prospecting licenc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pplicant has completed such course of instruction in relation to mining as is approved for the time being by the chief 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1 Form of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60 of the Act, a permit is to be in Form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7 - Compen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2 Compensation arising under mining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65 (3) of the Act, the prescribed period is the period of 28 days beginning on the date on which the mining lease takes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3 Assessment of compen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272 (1) (a) of the Act, the prescribed manner of assessing compensation is by making an assessment that has regard to the following fa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nature, quality, area and particular characteristics of the land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oximity of the land to any building, structure, road, track or other fac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purpose for which the land is normally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8 - Roy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4 Rates of royalty for minerals other than co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83 (1) (a)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ase rate of royalty payable in respect of a mineral specified in Schedule 7 is the rate per tonne so specified of the quantity of mineral recover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base rate of royalty payable in respect of any other mineral (other than coal) is 4 per cent of the value of mineral recov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283 (4) of the Act, the quantity of minerals (other than coal) recovered during any particular period is to be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aphic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R</w:t>
      </w:r>
      <w:r>
        <w:rPr/>
        <w:t xml:space="preserve"> represents the quantity of minerals recovered by the holder of the mining lease during that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D</w:t>
      </w:r>
      <w:r>
        <w:rPr/>
        <w:t xml:space="preserve"> represents the quantity of minerals disposed of by the holder of the mining lease during that period as determined by the Minister, having regard to any records kept by the holder of the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2</w:t>
      </w:r>
      <w:r>
        <w:rPr/>
        <w:t xml:space="preserve"> represents the quantity of minerals held (in the form in which they are disposed of) by the holder of the mining lease at the end of that period as determined by the Minister, having regard to any records kept by the holder of the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1</w:t>
      </w:r>
      <w:r>
        <w:rPr/>
        <w:t xml:space="preserve"> represents the quantity of minerals held (in the form in which they are disposed of) by the holder of the mining lease at the beginning of that period as determined by the Minister, having regard to any records kept by the holder of the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4A Rates of royalty for co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83 (1) (a) of the Act, the base rate of royalty for coal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7% of the value of coal recovered by open cut 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6% of the value of coal recovered by underground 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5% of the value of coal recovered by deep underground m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the quantity of coal taken to have been recovered during any particular period is the quantity of coal disposed of by the holder of the mining lease during the period, as determined by the Minister on the basis of the records kept by the holder of the mining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if coal is recovered by the holder of a mining lease by more than one method of mining or if there is a dispute as to the method by which coal was recovered, the Minister may determine how it was recovered and may determine what value of coal was recovered by what meth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ep underground mining</w:t>
      </w:r>
      <w:r>
        <w:rPr/>
        <w:t xml:space="preserve"> means mining carried out at a mine in which coal situated at a depth of 400 metres or more is extracted by means other than open cut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open cut mining</w:t>
      </w:r>
      <w:r>
        <w:rPr/>
        <w:t xml:space="preserve"> means mining carried out at a mine in which coal is extracted by open cut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underground mining</w:t>
      </w:r>
      <w:r>
        <w:rPr/>
        <w:t xml:space="preserve"> means mining (other than deep underground mining) carried out at a mine in which coal is extracted other than by open cut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5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89 (1)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oyalty returns must be in a form that sh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n the case of a mineral specified in Schedule 7--the quantity of the mineral recovered by the holder of the mining lease during the period to which the return relat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in the case of any other mineral--the value of the mineral recovered by the holder of the mining lease during the period to which the return relat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in the case of any mineral--any other matters required by the Director-General to be show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oyalty returns must be furn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t the time at which royalty is payable, in the case of minerals other than coal,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monthly, and in any case not later than the 21st day of the following month, in the case of co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 mining lease must keep records of all minerals recovered under the lease,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cords of the quantity of minerals recovered during each return perio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cords of the quantity of minerals disposed of, whether by sale or otherwise, during each return perio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cords of the quantity of minerals held (in the form in which they are disposed of) by the holder of the mining lease at the beginning and at the end of that perio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cords of all royalty that became payable during each return period in connection with the disposal of mineral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ny other records relating to the minerals required by the Director-General to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 xml:space="preserve">(a) 100 penalty units, in the case of an offence committed by a corpor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 xml:space="preserve">(b) 50 penalty units, in the case of an offence committed by an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6 Payment of roy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prescribes the times at which, and the periods in respect of which, royalty is payable to the Minister under the Act, except to the extent that a determination under section 291 (1) (b) of the Act i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minerals other than coal, royalty is payable on or before 31 July in each year in respect of the period of 12 months ending on the last preceding 30 June, unless subclause (3)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e case of a person by whom, in respect of the last preceding period of 12 months that ended on 30 June, an amount of royalty greater than $50,000 was payable in respect of minerals (other than coal), royalty on minerals (other than coal) recovered during the succeeding period of 12 months is pay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 or before 31 October, in respect of the period of 3 months ending on 30 Septemb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on or before 31 January, in respect of the period of 3 months ending on 31 Decemb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on or before 30 April, in respect of the period of 3 months ending on 31 March,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on or before 31 July, in respect of the period of 3 months ending on 30 Ju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e case of coal, royalty is payable within 21 days after the beginning of each mon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9 - Mine Safety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7 Membership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e Safety Advisory Council is to consist of the following members appoin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e or more persons nominated by each of the following bod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the NSW Minerals Council (representing the coal s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the NSW Minerals Council (representing the metalliferous s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 the Crushed Stone and Sand Association of NS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the Construction Forestry Mining and Energy Union, Mining and Energy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 the Australian Workers' Union, Greater New South Wales Bran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irector-General of the Department or a representative of the Department nominated by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independent person as Chairperson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f the members referred to in subclause (1) (a), equal numbers of employer representatives and employee representatives must be appoi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clause (1) does not prevent the Minister from appointing not more than 2 additional persons as members of the Council being persons who, in the Minister's opin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re independent of the bodies referred to in subclause (1) (a),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ave expertise that would be of assistance to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may decline to accept the nomination of any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body referred to in subclause (1) fails to nominate a candidate within 60 days after being requested to do so by the Minister, or fails to nominate within that period a candidate whose nomination is accepted by the Minister, the Minister may appoint any person whom the Minister considers suitable to represent the interests of the body as a member of the Council, instead of a person nominated by the bod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8 Functions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341 (2) (b) of the Act, the functions of the Mine Safety Advisory Council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advise the Minister on any matter, other than a policy matter, relating to occupational health and safety in mines that is referred to it by the Minist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o advise the Minister on any other matter, other than a policy matter, relating to occupational health and safety in mines that it considers relev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Section 341 (2) (a) of the Act provides that the Council has the function of providing advice to the Minister on any policy matter relating to occupational health and safety in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9 Membership and procedure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 8 has effect with respect to the members and procedure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0 - Boards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0 Boards to be constituted by Ministerial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of management is constituted by means of an order published in the Gazette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rd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pecify the board's nam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escribe the board's area of operati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specify the number of board member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specify the persons who are to be board members by virtue of their offic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specify the persons or bodies who are to be authorised to nominate persons for appointment as board members, and the number of persons they are to be authorised to nominat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specify which of the board members is to be the Chairperson of the boar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identify the mining registrar who is to be the secretary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board members (other than those who are members by virtue of their office) are to be appoint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secretary of a board is to be the mining registrar of a mining division that is wholly or partly within the board's area of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order under this clause commences on the day it is published in the Gazette or, if a later day for commencement is specified in the order, on the later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1 Nominations for membership of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ecretary of a board must cause a written notice to be sent to each person or body who is authorised to nominate a person for appointment as an appointed member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ices under this clause must be sent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ithin one month after the publication in the Gazette of the order by which the board is constitu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t least one month before the end of a current appointed member's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ithin one month after a casual vacancy arises in a current appointed member's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1), a notice required to be given at the time specified in subclause (2) (b) or (c) need be given only to the persons or bodies authorised to nominate a person for appointment as the relevant one of the following board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oard member whose term of office is coming to an end (in the case of a notice required to be given at the time specified in subclause (2) (b)),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board member in respect of whom a casual vacancy has arisen (in the case of a notice required to be given at the time specified in subclause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notice under this clause must invite the person or body concerned to send nominations to the secretary within the time (being at least 14 days) specified in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 person or body fails to nominate a person as a board member within the specified time, the Minister may appoint, as that member, any person who in the Minister's opinion represents the interests of the person or bod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2 Membership and procedure of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 9 has effect with respect to the members and procedure of a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3 Annual report to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or before 31 July in each year, a board is to prepare and present to the Minister an annual report for the period of 12 months ending on the preceding 30 Ju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port must set out the board's membership, a summary of its activities and achievements during the year and its plans for the following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1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4 Fees for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determine the fee payable for any service provided in connection with the administration or execution of the Act for which a fee is not prescribed by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ropriate lodgment fee is payable with respect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application for the amendment of a mining lease under section 7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application under section 168 of the Act for the suspension of any of the conditions of a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application for a certificate under section 17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application under section 215 of the Act for the suspension of any of the conditions of a mineral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n application for a certificate under section 21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an application for a certificate under section 23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an application for a permit under section 25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an application for a permit under section 25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 objection under clause 26 of Schedule 1 to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j) an application for a declaration under clause 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k) an application for registration of a change in the name of the holder of a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an application for registration of a change in the name of the holder of a mineral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5 Waiver and refund of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ay waive or refund any fees payable under the Act or this Regulation in any circumstances that the Minister may consider appropri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6 Application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the Act may be lodged either in person, by facsimile or by post. An application for an exploration licence may also be lodged electronically as provided by subclause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that is required to be lodged with the Director-General may be lodged instead with any other person that the Director-General may from time to time nominate as a person who may receive such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that is required to be lodged with a mining registrar may be lodged instead with any other person that the mining registrar may from time to time nominate as a person who may receive such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pplication that is lodged in person with the Director-General or any other person nominated under this clause may be lodged on any day (other than a Saturday, Sunday or public holiday) between the hours of 9.30 am and 4.00 p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application that is lodged in person with a mining registrar or any other person nominated under this clause may be lodged on any day (other than a Saturday, Sunday, public holiday or other day on which the mining registrar's office is closed) between the hours of 9.30 am and 4.00 p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n application that is lodged in person is to be endorsed, by the person with whom it is lodged, with the date and time of its lodg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If an application is lodged by post, the application is presumed to have been lodged at 9.30 am on the day on which it is recei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f an application is lodged by facsimile and the receiving facsimile machine records its receipt at a particular date and time, the application is presumed to have been lodged at that time on that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An application for an exploration licence may be lodged electronically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information recorded in the application is capable, at any time, of being reproduced in a written form,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pplication is lodged in an information system designated by the Director-General for the purpose of receiving such an appl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The Director-General must ensure that every application that is lodged electronically in accordance with subclause (9) is allocated an exploration licence application number as soon as practicable after entry in the designated information syst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1) If an application is lodged electronically and is allocated an exploration licence application number, the application is presumed to have been lodged at the time and on the date on which the number was al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2) If an application is required to be accompanied by a fee, the application is presumed to have been lod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n application that is lodged in person, at the time and date of payment of the fee or at the time and date of lodgment of the application, whichever is la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n application that is lodged by mail, at the time and date of payment of the fee or at 9.30 am on the day on which the application is received, whichever is la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an application that is lodged by facsimile, at the time and date of payment of the fee or at the time and date that the application's receipt is recorded, whichever is la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case of an application that is lodged electronically, at the time and date of payment of the fee or at the time and date that the application is allocated an exploration licence application number, whichever is l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3) In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formation system</w:t>
      </w:r>
      <w:r>
        <w:rPr/>
        <w:t xml:space="preserve"> means a system for generating, sending, receiving, storing or otherwise processing electronic commun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7 Notification of landholder of intention to invite tenders for mining lease: manner of describing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clause 21 (4) (b) of Schedule 1 to the Act, the prescribed manner for describing the land over which a mining lease is sought is by means of a plan or map prepared in accordance with clause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8 Mining statistics,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direct the holder of a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keep any statistics in relation to the conduct of prospecting operations and mining operations, and to the treatment and disposal of minerals recovered, under the authority,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furnish to the Director-General any returns in connection with those statist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at the Director-General may reasonably require in connection with the administration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tatistics required to be kept are to be kept in any form that the Director-General may deter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returns required to be furnished are to be furnished at any times and in respect of any periods that the Director-General may deter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holder of an authority must not fail to comply with a direction under this clause or, in purported compliance with a direction under this clause, furnish false or mislead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Maximum pen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 xml:space="preserve">(a) 100 penalty units, in the case of an offence committed by a corpor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 xml:space="preserve">(b) 50 penalty units, in the case of an offence committed by an individu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9 Service of documents on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section 383 (6) of the Act, the prescribed manner of service is by sending the document to the head office or regional office of the Government Department or public authority responsible for administration of the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0 Penalty notices for contraventions of conditions of mining tit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75A (2) of the Act, the prescribed penalty for an offence under section 374A of the Act that consists of a contravention of or failure to comply with a condition described in Column 2 of Schedule 10 in respect of a mining title referred to in Column 1 of that Schedul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penalty payable by an individual--the penalty specified in Column 3 of that Schedule opposite the description of the condi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penalty payable by a corporation--the penalty specified in Column 4 of that Schedule opposite the description of th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Column 2 of Schedule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a direction includes a reference to a notice or instruc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uthorised officer</w:t>
      </w:r>
      <w:r>
        <w:rPr/>
        <w:t xml:space="preserve"> means any person who is authorised, under the relevant mining title, to give the direction concerned (including, where relevant, the Minister pursuant to clause 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1 References to officers in mining tit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ursuant to section 390 of the Act, a reference in any authority, mineral claim or opal prospecting licence to any of the following officers is, for the purpose of the performance of a function involving rehabilitation or environmental requirements, taken to be a reference to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hief 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hief Inspector of Coal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hief Inspector appointed under the </w:t>
      </w:r>
      <w:r>
        <w:rPr>
          <w:i/>
          <w:iCs/>
        </w:rPr>
        <w:t>Coal Mine Health and Safety Act 200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Senior 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gional 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istrict 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istrict Inspector of Coal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spector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ining Occupations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gional Mi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ine Safety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Regional Mining Engine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ining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Opal Field Management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2 - Repeals and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2 Repeal of certain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w:t>
      </w:r>
      <w:r>
        <w:rPr>
          <w:i/>
          <w:iCs/>
        </w:rPr>
        <w:t>Mining (Savings and Transitional) Regulation 1992</w:t>
      </w:r>
      <w:r>
        <w:rPr/>
        <w:t xml:space="preserve"> is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w:t>
      </w:r>
      <w:r>
        <w:rPr>
          <w:i/>
          <w:iCs/>
        </w:rPr>
        <w:t>Mining (Boards of Management) Regulation 2000</w:t>
      </w:r>
      <w:r>
        <w:rPr/>
        <w:t xml:space="preserve"> is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The two Regulations repealed by this clause are remade elsewhere in this Regulation. The repeal and remaking of these Regulations are by way of consolidation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3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edule 11 has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3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1 -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Act 1992</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Regulation 2003</w:t>
      </w:r>
      <w:r>
        <w:rPr/>
        <w:t xml:space="preserve"> , clause 40 (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certifies tha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ose photograph and signature appear below, is an inspector appointed under the </w:t>
      </w:r>
      <w:r>
        <w:rPr>
          <w:i/>
          <w:iCs/>
        </w:rPr>
        <w:t>Mining Act 199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7869" w:type="dxa"/>
        <w:jc w:val="left"/>
        <w:tblInd w:w="0" w:type="dxa"/>
        <w:tblLayout w:type="fixed"/>
        <w:tblCellMar>
          <w:top w:w="0" w:type="dxa"/>
          <w:left w:w="0" w:type="dxa"/>
          <w:bottom w:w="0" w:type="dxa"/>
          <w:right w:w="0" w:type="dxa"/>
        </w:tblCellMar>
      </w:tblPr>
      <w:tblGrid>
        <w:gridCol w:w="168"/>
        <w:gridCol w:w="2268"/>
        <w:gridCol w:w="5433"/>
      </w:tblGrid>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4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ffix photograph here) </w:t>
            </w:r>
          </w:p>
        </w:tc>
        <w:tc>
          <w:tcPr>
            <w:tcW w:w="54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 of inspector) (Minister for Mineral Resources) </w:t>
            </w:r>
          </w:p>
        </w:tc>
      </w:tr>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4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inspector named above is authorised to exercise the following p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power to enter land the subject of an authority or a mineral claim, or the subject of an application for an authority or a mineral claim, and land in an opal prospecting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ower to inspect that land and any mine, works, operations, buildings or structures on that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power to remove samples of ore or other mineral deposits from that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power to direct the person in charge of any mine, works, operations, buildings or structures on that land to provide the inspector with all reasonable facilities and assi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2 - Certificate of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Act 1992</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Regulation 2003</w:t>
      </w:r>
      <w:r>
        <w:rPr/>
        <w:t xml:space="preserve"> , clause 40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certifies tha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royalty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ose photograph and signature appear below, is a royalty officer appointed under the </w:t>
      </w:r>
      <w:r>
        <w:rPr>
          <w:i/>
          <w:iCs/>
        </w:rPr>
        <w:t>Mining Act 199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168"/>
        <w:gridCol w:w="2268"/>
        <w:gridCol w:w="6924"/>
      </w:tblGrid>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692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ffix photograph here) </w:t>
            </w:r>
          </w:p>
        </w:tc>
        <w:tc>
          <w:tcPr>
            <w:tcW w:w="692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 of royalty officer) (Minister for Mineral Resources) </w:t>
            </w:r>
          </w:p>
        </w:tc>
      </w:tr>
      <w:tr>
        <w:trPr/>
        <w:tc>
          <w:tcPr>
            <w:tcW w:w="1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26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6924"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royalty officer named above is authorised to exercise the following p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power to en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ny premises occupied by the holder of an authority or mineral claim,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ny premises where the royalty officer reasonably believes documents, of the kind referred to in paragraph (b), of or relating to the holder ar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ower to inspect, and take extracts or copies from, any documents that are found on those premises and that appear to the royalty officer to relate to minerals recovered under the authority or mineral cla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power to direct the person in charge of any such premises to provide the royalty officer with all reasonable facilities and assi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Form 3 -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Act 1992</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Regulation 2003</w:t>
      </w:r>
      <w:r>
        <w:rPr/>
        <w:t xml:space="preserve"> , clause 4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certifies tha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ert name of holder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ose signature appears below, is authorised to exercise the powers conferred by section of the </w:t>
      </w:r>
      <w:r>
        <w:rPr>
          <w:i/>
          <w:iCs/>
        </w:rPr>
        <w:t>Mining Act 199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gnature of holder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at section confers the following powers on the holder of a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permit is granted in respect of the following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permit is granted subject to the following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permit has effect for the period commencing on the day of and ending on the day of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ster/warden/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ate agricultural lime antimony apatite arsenic asbestos barite bauxite bentonite (including fuller's earth) beryllium minerals bismuth borates cadmium caesium calcite chalcedony chert chlorite chromite clay/shale coal cobalt columbium copper corundum cryolite diamond diatomite dimension stone dolomite emerald emery feldspathic materials fluorite galena garnet geothermal substances germanium gold graphite gypsum halite (including solar salt) ilmenite indium iron minerals jade kaolin lead leucoxene limestone lithium magnesite magnesium salts manganese marble marine aggregate mercury mica mineral pigments molybdenite monazite nephrite nickel niobium oil shale olivine opal ores of silicon peat perlite phosphates platinum group minerals platinum potassium minerals potassium salts pyrophyllite quartz crystal quartzite rare earth minerals reef quartz rhodonite rubidium ruby sapphire scandium and its ores selenium serpentine sillimanite-group minerals silver sodium salts staurolite strontium minerals structural clay sulphur talc tantalum thorium tin topaz tourmaline tungsten and its ores turquoise vanadium vermiculite wollastonite zeolites zinc zircon zircon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Groups of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1 (Metallic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timony arsenic bismuth cadmium caesium chromite cobalt columbium copper galena germanium gold indium iron minerals lead lithium manganese mercury molybdenite nickel niobium platinum group minerals platinum rare earth minerals rubidium scandium and its ores selenium silver sulphur tantalum thorium tin tungsten and its ores vanadium zinc zircon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2 (Non-metallic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lime apatite asbestos barite bauxite beryllium minerals borates calcite chert chlorite cryolite diatomite dimension stone dolomite emerald emery feldspathic materials fluorite garnet graphite gypsum halite (including solar salt) limestone magnesite magnesium salts marble mica mineral pigments olivine ores of silicon peat perlite phosphates potassium minerals potassium salts pyrophyllite quartzite reef quartz serpentine sillimanite-group minerals sodium salts staurolite strontium minerals talc topaz vermiculite wollastonite zeol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3 (Semi-precious st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ate chalcedony jade nephrite quartz crystal rhodonite tourmaline turquoi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4 (Marine aggreg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rine aggreg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5 (Clay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ntonite (including fuller's earth) clay/shale kaolin structural cl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6 (Corundum, diamond, ruby and sapph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rundum diamond ruby sapph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7 (Op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p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8 (Geothermal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eothermal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9 (Coal and oil sh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al oil sh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Group 10 (Mineral s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lmenite leucoxene monazite rutile zirc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Conditions for prospecting for and mining privately owned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10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Maximum area over which operations may be condu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aximum area over which prospecting operations or mining operations may be conducted at any one time is the area determined by the Minister and notified to the person conducting the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rospecting operations or mining operations are taken to continue to be carried on until any rehabilitation work required to be carried out (whether by this Schedule or otherwise) has been comple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rospecting operations and mining operations are not to be carried out in a manner that endangers the safety of any persons or any stock in the vicinity of the location of the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ll shafts and excavations are to be appropriately protected to ensure that access to them by persons and stock is restri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bandoned shafts and excavations are to be filled in or otherwise rendered saf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Restoration of land that has been dr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drillhole is to be filled or plugged as soon as it ceases to be used and the land in its immediate vicinity is to be left in a clean and tidy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Topsoil and veg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topsoil that is removed in the course of prospecting operations and mining operations is to be set aside for replacement when the operations have come to an e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ther soil, rock and tailings are to be used to fill abandoned shafts and excavations and to be covered by topso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land over which the prospecting operations or mining operations have been carried 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to be appropriately landscaped to ensure that the land is properly drained and protected from soil eros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to be planted with vegetation appropriate to the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Soil ero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rospecting operations and mining operations are to be carried on in such a manner as to avoid soil ero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icular regard is to be given to preventing water run-off from causing or contributing to soil ero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Water poll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specting operations and mining operations are to be carried out in a manner that avoids the pollution of water or the siltation of any watercour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Protection of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specting operations and mining operations are not to be carried out in or adjacent to any waters that are closed to fishing pursuant to the </w:t>
      </w:r>
      <w:r>
        <w:rPr>
          <w:i/>
          <w:iCs/>
        </w:rPr>
        <w:t>Fisheries Management Act 1994</w:t>
      </w:r>
      <w:r>
        <w:rPr/>
        <w:t xml:space="preserve"> unless at least 7 days' notice of the commencement of those operations have been given to the Director of NSW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Security for rehabili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it appears to the Minister that any security lodged by a person under section 8 (1) (b) of the Act is inadequate to secure observance of the conditions prescribed by clauses 2, 3 and 4 of this Schedule, the Minister may, by notice in writing, require the person to give and maintain further security for compliance with those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ecurity lodged under section 8 (1) (b) of the Act or given under this clause may be retained by the Minister until the Minister is satisfied that the conditions prescribed by clauses 2, 3 and 4 of this Schedule have been ob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part of any such security that the Minister may determine is to be forfeited to the Crown if the person fails to observe any of the conditions prescribed by clauses 2, 3 and 4 of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Money realised from the forfeiture of any such security is to be applied for the purpose of rehabilitating the land affected by prospecting or min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functions of the Minister under this clause may be exercised with or without the benefit of a finding by a court or tribunal that the person has failed to observe any of the conditions prescribed by clauses 2, 3 and 4 of this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Description of land for activities carried out by Hunter Enviro-Mining (Operations) Pty Lim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12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1 Abandoned pit top areas</w:t>
      </w:r>
    </w:p>
    <w:tbl>
      <w:tblPr>
        <w:tblW w:w="9360" w:type="dxa"/>
        <w:jc w:val="left"/>
        <w:tblInd w:w="0" w:type="dxa"/>
        <w:tblLayout w:type="fixed"/>
        <w:tblCellMar>
          <w:top w:w="0" w:type="dxa"/>
          <w:left w:w="0" w:type="dxa"/>
          <w:bottom w:w="0" w:type="dxa"/>
          <w:right w:w="0" w:type="dxa"/>
        </w:tblCellMar>
      </w:tblPr>
      <w:tblGrid>
        <w:gridCol w:w="858"/>
        <w:gridCol w:w="6739"/>
        <w:gridCol w:w="1763"/>
      </w:tblGrid>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ame of site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perty description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ordinates of approximate centre of site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erdare South Pit Top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ate Forest situated to the south of Howells Road and to the east of Ferguson Road Abernathy and Part Lot 542 DP 39553, Parish of Cessnock,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37480 E 1359810 N (ISG Zone 56/1), 350496 E 6360174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ermain No 1 Pit Top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rown land situated on the southern side of the South Maitland Railway at Abermain,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39810 E 1367820 N (ISG Zone 56/1), 352673 E 6368226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ermain No 1 Colliery Shaft 3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 irregularly shaped parcel (located on 2 parcels of Crown land) situated between the Villages of Neath and Kearsley, the South Maitland Railway and Neath Road, within the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38630 E 1365840 N (ISG Zone 56/1), 351531 E 6366224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lrington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Lot 28 DP 844871 &amp;; Part Lot 7 DP 263182, Parish of Stanford, County of Northumberland, and Part Lot 20 DP 778222,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39225 E 1360853 N (ISG Zone 56/1), 352220 E 6361250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ebburn No 1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Lot 203 DP 829425,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42445 E 1367255 N (ISG Zone 56/1), 355318 E 6367711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law Main Pit Top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Crown land (partially covered by ALC 4243) located south of Mulbring Street, Pelaw Main,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44490 E 1366395 N (ISG Zone 56/1), 357379 E 6366890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inkeye </w:t>
            </w:r>
          </w:p>
        </w:tc>
        <w:tc>
          <w:tcPr>
            <w:tcW w:w="673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rown land (partially covered by ALC 4250) located to the south of Weston on the southern side of the South Maitland Railway and bordered in the east by Lot 203 DP 829425, Parish of Stanford, County of Northumberland. Lot 203 DP 829425, located to the south of Weston, Parish of Stanford, County of Northumberland. </w:t>
            </w:r>
          </w:p>
        </w:tc>
        <w:tc>
          <w:tcPr>
            <w:tcW w:w="17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41822 E 1367350 N (ISG Zone 56/1), 354694 E 6367794 N (MGA Zone 5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2 Chitter emplacements outside pit top areas</w:t>
      </w:r>
    </w:p>
    <w:tbl>
      <w:tblPr>
        <w:tblW w:w="9360" w:type="dxa"/>
        <w:jc w:val="left"/>
        <w:tblInd w:w="0" w:type="dxa"/>
        <w:tblLayout w:type="fixed"/>
        <w:tblCellMar>
          <w:top w:w="0" w:type="dxa"/>
          <w:left w:w="0" w:type="dxa"/>
          <w:bottom w:w="0" w:type="dxa"/>
          <w:right w:w="0" w:type="dxa"/>
        </w:tblCellMar>
      </w:tblPr>
      <w:tblGrid>
        <w:gridCol w:w="858"/>
        <w:gridCol w:w="4596"/>
        <w:gridCol w:w="3906"/>
      </w:tblGrid>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ame of area </w:t>
            </w:r>
          </w:p>
        </w:tc>
        <w:tc>
          <w:tcPr>
            <w:tcW w:w="45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perty description </w:t>
            </w:r>
          </w:p>
        </w:tc>
        <w:tc>
          <w:tcPr>
            <w:tcW w:w="39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ordinates of approximate centre of area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ermain South </w:t>
            </w:r>
          </w:p>
        </w:tc>
        <w:tc>
          <w:tcPr>
            <w:tcW w:w="45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rown land (almost entirely covered by ALC 4250) situated on the western side of Hebburn Road, south of the South Maitland Railway and southeast of the Township of Abermain, Parish of Stanford, County of Northumberland. </w:t>
            </w:r>
          </w:p>
        </w:tc>
        <w:tc>
          <w:tcPr>
            <w:tcW w:w="39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340718 E 1366659 N (ISG Zone 56/1), 353603 E 6367083 N (MGA Zone 56) </w:t>
            </w:r>
          </w:p>
        </w:tc>
      </w:tr>
      <w:tr>
        <w:trPr/>
        <w:tc>
          <w:tcPr>
            <w:tcW w:w="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ospital Road </w:t>
            </w:r>
          </w:p>
        </w:tc>
        <w:tc>
          <w:tcPr>
            <w:tcW w:w="459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Lot 203 DP 829425, Parish of Stanford, County of Northumberland. Part Crown land located on the eastern side of Hebburn Road, Parish of Stanford, County of Northumberland. </w:t>
            </w:r>
          </w:p>
        </w:tc>
        <w:tc>
          <w:tcPr>
            <w:tcW w:w="390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oad commences at 340777 E 1364724 N (ISG Zone 56/1), 353699 E 6365149 N (MGA Zone 56) and ends at 342589 E 1365672 N (ISG Zone 56/1), 355492 E 6366131 N (MGA Zone 5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3 Rail emplacements</w:t>
      </w:r>
    </w:p>
    <w:tbl>
      <w:tblPr>
        <w:tblW w:w="9360" w:type="dxa"/>
        <w:jc w:val="left"/>
        <w:tblInd w:w="0" w:type="dxa"/>
        <w:tblLayout w:type="fixed"/>
        <w:tblCellMar>
          <w:top w:w="0" w:type="dxa"/>
          <w:left w:w="0" w:type="dxa"/>
          <w:bottom w:w="0" w:type="dxa"/>
          <w:right w:w="0" w:type="dxa"/>
        </w:tblCellMar>
      </w:tblPr>
      <w:tblGrid>
        <w:gridCol w:w="918"/>
        <w:gridCol w:w="6140"/>
        <w:gridCol w:w="2302"/>
      </w:tblGrid>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ame of site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perty description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ordinates of commencement and end points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Abermain No 2 to Aberdare South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Crown land parcel fronting Lake Road at Kearsley, Parish of Stanford, County of Northumberland. Part Crown land comprising a narrow north-south corridor that follows the eastern side of Kearsley Road, Part PT DP 755259, Parish of Stanford, County of Northumberland and Part PT DP 755215, Parish of Cessnock, County of Northumberland.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37205 E 1362311 N (ISG Zone 56/1), 350173 E 6362669 N (MGA Zone 56) and ends at 337516 E 1360041 N (ISG Zone 56/1), 350527 E 6360406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Hebburn No 1 to Pelaw Main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Lot 203 DP 829425, Parish of Stanford, County of Northumberland and Part of several Crown land parcels: Lot 697 DP 755231 Parish of Heddon, Lot 332 DP 729940 Parish of Stanford, Lot 331 DP 729940 Parish of Stanford and Crown land covering the Pelaw Main pit top, Parish of Stanford, County of Northumberland.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42439 E 1367555 N (ISG Zone 56/1), 355307 E 6368011 N (MGA Zone 56) and ends at 344707 E 1366490 N (ISG Zone 56/1), 357594 E 6366989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Pelaw Main to Heddon Greta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veral parcels of Crown land dividing Kurri Kurri in the north from Pelaw Main and Stanford Merthyr in the south, Parishes of Stanford and Heddon, County of Northumberland.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44712 E 1366390 N (ISG Zone 56/1), 357601 E 6366889 N (MGA Zone 56) and ends at 346824 E 1368363 N (ISG Zone 56/1), 359675 E 6368902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Pelaw Main to Richmond Main East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traverses four parcels of Crown land within the Parish of Stanford, County of Northumberland. Crown land encompassing Pelaw Main Colliery pit top. A narrow strip of Crown land that bisects the urban area. Crown land (almost entirely covered by ALC 4242) located south of Mulbring Street, Stanford Merthyr, on the eastern side of Pelaw Main and Leggets Lane. Crown land (entirely covered by ALC 4242) located to the east of Crown land No 3, bordered in the north by Lot 327 DP 822130 and in the south by several lots including Lot 14 DP 716009.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44712 E 1366489 N (ISG Zone 56/1), 357599 E 6366988 N (MGA Zone 56) and ends at 346962 E 1363778 N (ISG Zone 56/1), 359900 E 6364321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Pinkeye to Hebburn No 2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rown land (covered by ALC 4250 on the eastern side of Hebburn Road) situated south of the South Maitland Railway and southeast of the Township of Abermain, Parish of Stanford, County of Northumberland. A narrow north-south section of Crown land following the western side of Hebburn Road southward to Hebburn No 2.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41219 E 1367093 N (ISG Zone 56/1), 351096 E 6367526 N (MGA Zone 56) and ends at 340471 E 1363845 N (ISG Zone 56/1), 353409 E 6364265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ichmond Main Rail Line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Lot 2 DP 533820 &amp;; Lot 14 DP 716009, Parish of Stanford, County of Northumberland. Part Lot 26 DP 879812 Parish of Stanford, County of Northumberland. Part Lot 2 DP 986081, Parish of Stockrington, County of Northumberland. Part Lot 4 DP 1000943, Parish of Stockrington, County of Northumberland. Part Crown land parcels (entirely covered by ALC 4242), Parish of Stanford, County of Northumberland, bordered in the south by several lots including Lot 14 DP 716009 and Lot 26 DP 879812.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45380 E 1363337 N (ISG Zone 56/1), 358327 E 6363850 N (MGA Zone 56) and ends at 347928 E 1363628 N (ISG Zone 56/1), 360868 E 6364189 N (MGA Zone 56) </w:t>
            </w:r>
          </w:p>
        </w:tc>
      </w:tr>
      <w:tr>
        <w:trPr/>
        <w:tc>
          <w:tcPr>
            <w:tcW w:w="91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Abermain No 1 to Abermain No 2 </w:t>
            </w:r>
          </w:p>
        </w:tc>
        <w:tc>
          <w:tcPr>
            <w:tcW w:w="614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raverses several Crown land parcels between Neath and Kearsley, Parish of Stanford, County of Northumberland Commences on the southern side of Cessnock Road and continues southward along the western side of Neath Road. The easement crosses Neath Road at Kearsley and enters the Abermain No 2 pit top area. </w:t>
            </w:r>
          </w:p>
        </w:tc>
        <w:tc>
          <w:tcPr>
            <w:tcW w:w="2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il line commences at 339512 E 1367347 N (ISG Zone 56/1), 352384 E 6367748 N (MGA Zone 56) and ends on Lake Road at 337206 E 1362375 N (ISG Zone 56/1), 350173 E 6362733 N (MGA Zone 5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Land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s 13 and 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area of land over which an exploration licence or assessment lease, or a renewal of such a licence or lease, is sought is to be identified in relation to the following 1:1,000,000 areas within which it is situ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Broken Hill 1:1,000,000 area, being that area bounded by portions of meridians of longitude 138 degrees east and 144 degrees east, and by portions of parallels of latitude 28 degrees south and 32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Bourke 1:1,000,000 area, being that area bounded by portions of meridians of longitude 144 degrees east and 150 degrees east, and by portions of parallels of latitude 28 degrees south and 32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Armidale 1:1,000,000 area, being that area bounded by portions of meridians of longitude 150 degrees east and 156 degrees east, and by portions of parallels of latitude 28 degrees south and 32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Adelaide 1:1,000,000 area, being that area bounded by portions of meridians of longitude 138 degrees east and 144 degrees east, and by portions of parallels of latitude 32 degrees south and 36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Canberra 1:1,000,000 area, being that area bounded by portions of meridians of longitude 144 degrees east and 150 degrees east, and by portions of parallels of latitude 32 degrees south and 36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the Sydney 1:1,000,000 area, being that area bounded by portions of meridians of longitude 150 degrees east and 156 degrees east, and by portions of parallels of latitude 32 degrees south and 36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the Melbourne 1:1,000,000 area, being that area bounded by portions of meridians of longitude 144 degrees east and 150 degrees east, and by portions of parallels of latitude 36 degrees south and 40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h) the Bodalla 1:1,000,000 area, being that area bounded by portions of meridians of longitude 150 degrees east and 156 degrees east, and by portions of parallels of latitude 36 degrees south and 40 degrees sou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Bloc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blocks in each 1:1,000,000 area are to be identified by numbering consecutively from west to east, commencing with 1 in the northwestern corner, and concluding with 3456 in the southeastern corner, of the 1:1,000,000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units in each block are to be identified, from west to east, by letters commencing with "a" in the northwestern corner of the block, omitting the letter "i", and finishing with "z" in the southeastern corner of the bl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Rate of roy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s 44 and 4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4386" w:type="dxa"/>
        <w:jc w:val="left"/>
        <w:tblInd w:w="0" w:type="dxa"/>
        <w:tblLayout w:type="fixed"/>
        <w:tblCellMar>
          <w:top w:w="0" w:type="dxa"/>
          <w:left w:w="0" w:type="dxa"/>
          <w:bottom w:w="0" w:type="dxa"/>
          <w:right w:w="0" w:type="dxa"/>
        </w:tblCellMar>
      </w:tblPr>
      <w:tblGrid>
        <w:gridCol w:w="3138"/>
        <w:gridCol w:w="1248"/>
      </w:tblGrid>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per tonne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lim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ar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aux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ntonite (including fuller's earth)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orate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alc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hert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hlor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y/shal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atom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mension ston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olom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eldspathic material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uor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ypsum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alite (including solar salt)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kaolin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imeston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gnes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gnesium salt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rbl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ca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pigment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livin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at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rl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hosphate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otassium mineral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otassium salt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yrophyll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quartz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ef quartz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rpentin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illimanite-group mineral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odium salt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4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aurol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ructural clay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35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alc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vermicul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ollastonite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r>
        <w:trPr/>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zeolites </w:t>
            </w:r>
          </w:p>
        </w:tc>
        <w:tc>
          <w:tcPr>
            <w:tcW w:w="124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0.7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8 Membership and procedure of Mine Safety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4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Membership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Terms of office of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ubject to this Regulation, a member holds office for such period (not exceeding 3 years) as is specified in the member's instrument of appointment, but is eligible (if otherwise qualified) for re-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Deputies of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other than the Chairperson or Deputy Chairperson) may, from time to time, appoint a person to be the deputy of the member, and the member may revoke any such 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absence of a member, the member's deputy may, if available, act in the place o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acting in the place of a member, a deputy has all the functions of the member and is taken to be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clause, a vacancy in the office of a member is taken to be an absence o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Vacancy in office of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ompletes a term of office and is not re-appointed,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signs the office by instrument in writing addressed to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s removed from office by the Minister under this claus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is absent from 4 consecutive meetings of the Council of which reasonable notice has been given to the member personally or by post, except on leave granted by the Minister or unless the member is excused by the Minister for having been absent from those meeting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becomes bankrupt, applies to take the benefit of any law for the relief of bankrupt or insolvent debtors, compounds with his or her creditors or makes an assignment of his or her remuneration for their benef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becomes a mentally incapacitat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is convicted in New South Wales of an offence that is punishable by imprisonment for 12 months or more or is convicted elsewhere than in New South Wales of an offence that, if committed in New South Wales, would be an offence so punish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at any time remove a member from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Filling of vacancy in office of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office of any member becomes vacant, a person is, subject to this Regulation, to be appointed to fill the vaca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Deputy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from time to time, appoint a member of the Council to be the Deputy Chairperson of the Council, and may at any time revoke any such 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absence of the Chairperson, the Deputy Chairperson may, if available, act in the place of the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ile acting in the place of the Chairperson, the Deputy Chairperson has all the functions of the Chairperson and is taken to be the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eputy Chairperson vacates office as Deputy Chairperson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removed from office by the Minister under this claus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eases to be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ocedure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Calling and frequency of Council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ocedure for the calling of meetings of the Council is, subject to this Regulation, to be as determin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is to call at least 2 meetings of the Council each calendar year, unless otherwise determined by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General procedure at Council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cedure for the conduct of Council meetings is, subject to this Regulation, to be as determined by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Presiding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airperson (or, in the absence of the Chairperson, the Deputy Chairperson) is to preside at a meeting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Chairperson and Deputy Chairperson are both absent from a meeting of the Council, the members present may elect a member to preside at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Transaction of business outside meetings by tele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uncil may, if it thinks fit, transact any of its business by the circulation of papers among all the members of the Council for the time being, and a resolution in writing approved in writing by the members is taken to be a decision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ouncil may, if it thinks fit, transact any of its business at a meeting at which members (or some members) participate by telephone, closed-circuit television or other means, but only if any member who speaks on a matter before the meeting can be heard by the othe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solution approved under subclause (1) is, subject to this Regulation, to be recorded in the minutes of the meetings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apers may be circulated among the members for the purposes of subclause (1) by facsimile or other transmission of the information in the papers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Committees of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appoint such committees as the Council considers appropriate to assist the Council in the exercise of its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does not matter if any or all of the members of a committee are not members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ject to any direction made by the Minister or the Council, the procedure of a committee is to be, as far as practicable, the same as for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9 Membership and procedure of boards of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5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Membership of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Terms of office of appointed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ubject to this Regulation, an appointed member holds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for a period of 3 year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member has been appointed to fill a casual vacancy, for the unexpired portion of his or her predecessor's term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ut is eligible (if otherwise qualified) for reappoint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Deputies of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member may appoint a person to act as the member's dep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ppointment is invalid unless it is appr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y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member has been appointed on the nomination of a particular person or body, by that person or bod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e absence of a board member, the member's dep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y act in the place of the member,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ile so acting, has all the functions of the member and is to be regarded as a board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eputy of a board member who is also the Chairperson of the board has the member's functions as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Vacancy in office of appointed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n appointed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ies,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signs the office by instrument in writing addressed to the Minis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s removed from office by the Minister under this clause,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becomes bankrupt, applies to take the benefit of any law for the relief of bankrupt or insolvent debtors, compounds with his or her creditors or makes an assignment of his or her remuneration for their benefit,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becomes a mentally incapacitat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is convicted in New South Wales of an offence that is punishable by imprisonment for 12 months or more or is convicted elsewhere than in New South Wales of an offence that, if committed in New South Wales, would be an offence so punish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move an appointed member from office at any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Filling of vacancy in office of appointed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the office of an appointed member becomes vacant, a person is, subject to this Regulation, to be appointed to fill the vaca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ocedure of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Calling and frequency of board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ordinary board meeting is to be called by the Chairperson at least once every 3 month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pecial board meeting is to be called on the written request of at least 3 members or, if the number of members that constitutes a quorum at a board meeting is less than 3, of at least that number of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ques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tate the purpose of the mee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be signed by the board members making the request,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be lodged with the secretary in time for the secretary to call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Secretary to give notice of board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ecretary of a board is to give written notice of a proposed board meeting to each member at least 7 days before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oard member must give written notice to the secretary, at least 14 days before a proposed board meeting, of any matter the member wishes to be placed on the agenda for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ecretary of a board (or, in the secretary's absence, a nominee of the secretary) must attend all board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General procedure at board meet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procedure for the conduct of board meetings is, subject to this Regulation, to be determined by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8 Quor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majority of a board's members for the time being (of whom one must be the Chairperson or the Chairperson's deputy) constitutes a quorum at a board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9 Presiding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hairperson (or, in the Chairperson's absence, the Chairperson's deputy) is to preside at all board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erson presiding at a board meeting has a deliberative vote and, in the event of an equality of votes, has a second or casting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0 V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decision supported by a majority of votes cast at a board meeting at which a quorum is present is the deci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1 Transaction of business outside meetings or by teleph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may, if it thinks fit, transact any of its business by the circulation of papers among all the board members for the time being, and a resolution in writing approved in writing by a majority of those members is taken to be a deci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board may, if it thinks fit, transact any of its business at a meeting at which members (or some members) participate by telephone, closed-circuit television or other means, but only if any member who speaks on a matter before the meeting can be heard by the othe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approval of a resolution under subclause (1),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meeting held in accordance with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person presiding and each member have the same voting rights as they have at an ordinary board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resolution approved under subclause (1) is to be recorded in the minutes of the board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apers may be circulated among board members for the purposes of subclause (1) by facsimile or other transmission of the information in the papers concer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2 Disclosure of pecuniary inter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board member has a direct or indirect pecuniary interest in a matter being considered or about to be considered at a board meeting,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interest appears to raise a conflict with the proper performance of the member's duties in relation to the consideration of the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member must, as soon as possible after the relevant facts have come to the member's knowledge, disclose the nature of the interest at a board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by a board member at a board meeting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s a member, or is in the employment, of a specified company or bod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s a partner, or is in the employment, of a specified pers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has some other specified interest relating to a specified company or other body or to a specifi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a sufficient disclosure of the nature of the interest in any matter relating to that company or other body or to that person which may arise after the date of that disclosure and which is required to be disclosed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ecretary is to record particulars of any disclosure made under this clause in a book kept for that purpose and that book is to be made available at all reasonable hours for inspection by any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fter a board member has disclosed the nature of an interest in any matter, the member must not, unless the board otherwise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 present at any deliberation of the board with respect to the matter,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ake part in any decision of the board with respect to the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the making of a determination by the board under subclause (4), a board member who has a direct or indirect pecuniary interest in a matter to which the disclosure relates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be present during any deliberation of the board for the purpose of making the determination,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ake part in the making by the board of the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contravention of this clause does not invalidate any decision of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Nothing in this clause applies to or in respect of an interest of a board member in a matter or thing which arises merely because the member is associated with the organisation by which the member was nomin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3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ecretary of a board must keep full and accurate minutes of the proceedings of each board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secretary must keep (in addition to the minutes) a separate record of resolutions decided by a casting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cord is to show the date of the meeting, the name of the presiding member and the wording of the resol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opy of the minutes must be forwarded to the Minister and to each member within one month of the mee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4 Calling of first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ay call the first meeting of a board in such manner as the Minister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0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6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1302"/>
        <w:gridCol w:w="4121"/>
        <w:gridCol w:w="1858"/>
        <w:gridCol w:w="2079"/>
      </w:tblGrid>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1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2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3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4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ype of mining titl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ature of condition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nalty for individual's contravention or failure to comply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enalty for corporation's contravention or failure to comply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maintain marks defining area of claim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hibition on keeping more than one dog on claim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comply with direction given by authorised officer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dispose of soil, rock and tailings in accordance with opal field management plan or as directed by authorised officer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maintain claim in clean and tidy condition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2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hibition on erection of unauthorised structures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ensure operations are conducted so as to provide safety to persons and stock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eral claim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fill in or make safe shafts and excavations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ploration licence or assessment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lodge report of exploration activity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7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ploration licence or assessment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leave exploration site in clean and tidy condition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7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ploration licence or assessment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make safe any drillholes or other excavations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7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xploration licence or assessment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comply with direction given by authorised officer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prevent slurry or silt flowing outside lease boundary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lodge report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75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comply with direction given by authorised officer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rohibition on erection of unauthorised structures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ensure operations are conducted so as to provide safety to persons and stock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fill in or make safe shafts and excavations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maintain lease area in clean and tidy condition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r>
        <w:trPr/>
        <w:tc>
          <w:tcPr>
            <w:tcW w:w="13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ining lease </w:t>
            </w:r>
          </w:p>
        </w:tc>
        <w:tc>
          <w:tcPr>
            <w:tcW w:w="412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quirement to mine in accordance with mining operations plan </w:t>
            </w:r>
          </w:p>
        </w:tc>
        <w:tc>
          <w:tcPr>
            <w:tcW w:w="18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c>
          <w:tcPr>
            <w:tcW w:w="207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1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6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1 - Provisions consequent on the enactment of the Mining Act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sz w:val="20"/>
          <w:szCs w:val="20"/>
        </w:rPr>
        <w:t>Note:</w:t>
      </w:r>
      <w:r>
        <w:rPr>
          <w:sz w:val="20"/>
          <w:szCs w:val="20"/>
        </w:rPr>
        <w:t xml:space="preserve">   This Division remakes such of the provisions of the </w:t>
      </w:r>
      <w:r>
        <w:rPr>
          <w:i/>
          <w:iCs/>
          <w:sz w:val="20"/>
          <w:szCs w:val="20"/>
        </w:rPr>
        <w:t>Mining (Savings and Transitional) Regulation 1992</w:t>
      </w:r>
      <w:r>
        <w:rPr>
          <w:sz w:val="20"/>
          <w:szCs w:val="20"/>
        </w:rPr>
        <w:t xml:space="preserve"> ( </w:t>
      </w:r>
      <w:r>
        <w:rPr>
          <w:b/>
          <w:bCs/>
          <w:sz w:val="20"/>
          <w:szCs w:val="20"/>
        </w:rPr>
        <w:t>the Transitional Regulation</w:t>
      </w:r>
      <w:r>
        <w:rPr>
          <w:sz w:val="20"/>
          <w:szCs w:val="20"/>
        </w:rPr>
        <w:t xml:space="preserve"> ) as are of current operation. The Transitional Regulation commenced on 21 August 1992 (the date of the commencement of the </w:t>
      </w:r>
      <w:r>
        <w:rPr>
          <w:i/>
          <w:iCs/>
          <w:sz w:val="20"/>
          <w:szCs w:val="20"/>
        </w:rPr>
        <w:t>Mining Act 1992</w:t>
      </w:r>
      <w:r>
        <w:rPr>
          <w:sz w:val="20"/>
          <w:szCs w:val="20"/>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1 Saving of existing residence areas and business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erson who, immediately before the commencement of the </w:t>
      </w:r>
      <w:r>
        <w:rPr>
          <w:i/>
          <w:iCs/>
        </w:rPr>
        <w:t>Mining Act 1992</w:t>
      </w:r>
      <w:r>
        <w:rPr/>
        <w:t xml:space="preserve"> , was in lawful occupation of a residence area or business area referred to in clause 13 of the Second Schedule to the </w:t>
      </w:r>
      <w:r>
        <w:rPr>
          <w:i/>
          <w:iCs/>
        </w:rPr>
        <w:t>Mining Act 1973</w:t>
      </w:r>
      <w:r>
        <w:rPr/>
        <w:t xml:space="preserve"> may continue to occupy the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ceases to apply to a residence area or business area if the occupier of the area fails to give written notice, in accordance with subclause (3), that the occupier wishes to continue to occupy the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ice in relation to any calendar year must be gi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o the mining registrar for the mining division within which the residence area or business area is situated,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uring December in the previous calendar y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must be accompanied by a fee of $2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authority or mineral claim may not be granted over a residence area or business area to which this clause applies except with the written consent of the occupier of the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written consent given under this clause is irrevoc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2 Saving of existing 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rent in relation to a mining lease, mining purposes lease or coal lease that was, immediately before the commencement of the </w:t>
      </w:r>
      <w:r>
        <w:rPr>
          <w:i/>
          <w:iCs/>
        </w:rPr>
        <w:t>Mining Act 1992</w:t>
      </w:r>
      <w:r>
        <w:rPr/>
        <w:t xml:space="preserve"> , payable under the provision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section 95 of the </w:t>
      </w:r>
      <w:r>
        <w:rPr>
          <w:i/>
          <w:iCs/>
        </w:rPr>
        <w:t>Mining Act 1973</w:t>
      </w:r>
      <w:r>
        <w:rPr/>
        <w:t xml:space="preserve"> ,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ection 75 the </w:t>
      </w:r>
      <w:r>
        <w:rPr>
          <w:i/>
          <w:iCs/>
        </w:rPr>
        <w:t>Coal Mining Act 1973</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respect of private lands (within the meaning of the Act concerned) remains payable in accordance with those provisions, for the remainder of the term of the corresponding mining lease under the </w:t>
      </w:r>
      <w:r>
        <w:rPr>
          <w:i/>
          <w:iCs/>
        </w:rPr>
        <w:t>Mining Act 1992</w:t>
      </w:r>
      <w:r>
        <w:rPr/>
        <w:t xml:space="preserve"> , as if those provisions were still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3 Saving of existing roy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royalty that was, immediately before the commencement of the </w:t>
      </w:r>
      <w:r>
        <w:rPr>
          <w:i/>
          <w:iCs/>
        </w:rPr>
        <w:t>Mining Act 1992</w:t>
      </w:r>
      <w:r>
        <w:rPr/>
        <w:t xml:space="preserve"> , payable un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mining lease under the </w:t>
      </w:r>
      <w:r>
        <w:rPr>
          <w:i/>
          <w:iCs/>
        </w:rPr>
        <w:t>Mining Act 1973</w:t>
      </w:r>
      <w:r>
        <w:rPr/>
        <w:t xml:space="preserve"> ,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coal lease under the </w:t>
      </w:r>
      <w:r>
        <w:rPr>
          <w:i/>
          <w:iCs/>
        </w:rPr>
        <w:t>Coal Mining Act 1973</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ing royalty payable by virtue of the conditions on which the lease was granted, remains payable in accordance with those conditions for the purposes of the </w:t>
      </w:r>
      <w:r>
        <w:rPr>
          <w:i/>
          <w:iCs/>
        </w:rPr>
        <w:t>Mining Act 1992</w:t>
      </w:r>
      <w: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4 Saving of aggregation of labour and expenditure conditions of certain mining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labour and expenditure conditions of any mining leases whose labour or expenditure conditions were aggregated, immediately before the commencement of the </w:t>
      </w:r>
      <w:r>
        <w:rPr>
          <w:i/>
          <w:iCs/>
        </w:rPr>
        <w:t>Mining Act 1992</w:t>
      </w:r>
      <w:r>
        <w:rPr/>
        <w:t xml:space="preserve"> , pursuant to Regulation 43 of the </w:t>
      </w:r>
      <w:r>
        <w:rPr>
          <w:i/>
          <w:iCs/>
        </w:rPr>
        <w:t>Mining Regulations 1974</w:t>
      </w:r>
      <w:r>
        <w:rPr/>
        <w:t xml:space="preserve"> are taken to be aggregated for the purposes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ffect of the aggregation of the labour and expenditure conditions of any such mining leases is to allow the holder or holders of the mining leases to comply with those conditions, subject to any conditions on which the relevant application under Regulation 43 of the </w:t>
      </w:r>
      <w:r>
        <w:rPr>
          <w:i/>
          <w:iCs/>
        </w:rPr>
        <w:t>Mining Regulations 1974</w:t>
      </w:r>
      <w:r>
        <w:rPr/>
        <w:t xml:space="preserve"> was granted, as if they were the conditions of a single mining lease over the whole of the land the subject of those mining 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ggregation of the labour and expenditure conditions of any such mining leases may be varied or revoked as if those mining leases were the subject of a declaration under clause 1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Part 2 - Provisions consequent on re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5 Savings relating to Mining (Savings and Transitional) Regulation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Mining (Savings and Transitional) Regulation 1992</w:t>
      </w:r>
      <w:r>
        <w:rPr/>
        <w:t xml:space="preserve"> , had effect under that Regulation continues to have effect unde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6 Savings relating to Mining (General) Regulation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act, matter or thing that, immediately before the repeal of the </w:t>
      </w:r>
      <w:r>
        <w:rPr>
          <w:i/>
          <w:iCs/>
        </w:rPr>
        <w:t>Mining (General) Regulation 1997</w:t>
      </w:r>
      <w:r>
        <w:rPr/>
        <w:t xml:space="preserve"> , had effect under that Regulation continues to have effect unde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 reference in an exploration licence, mining lease or mineral claim (as in force on 1 July 2001)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mineral specified in Column 1 of the Table to this clause is, on and from that date, taken to include a reference to the mineral specified opposite in Column 2,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Group 1 minerals specified in Schedule 3 is, on and from that date, taken to include a reference to Group 10 minerals specified in that Schedul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Group 4 minerals specified in Schedule 3 is, on and from that date, taken to include a reference to Group 2 minerals specified in that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able</w:t>
      </w:r>
    </w:p>
    <w:tbl>
      <w:tblPr>
        <w:tblW w:w="7311" w:type="dxa"/>
        <w:jc w:val="left"/>
        <w:tblInd w:w="0" w:type="dxa"/>
        <w:tblLayout w:type="fixed"/>
        <w:tblCellMar>
          <w:top w:w="0" w:type="dxa"/>
          <w:left w:w="0" w:type="dxa"/>
          <w:bottom w:w="0" w:type="dxa"/>
          <w:right w:w="0" w:type="dxa"/>
        </w:tblCellMar>
      </w:tblPr>
      <w:tblGrid>
        <w:gridCol w:w="4173"/>
        <w:gridCol w:w="3138"/>
      </w:tblGrid>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1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lumn 2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arytes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arit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ntonite fuller's earth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ntonite (including fuller's earth)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ryllium and its ores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eryllium minerals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loating clay brick clay pipeclay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ructural clay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y shale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ructural clay clay/shal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atomaceous earth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atomit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elspar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eldspathic materials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ire clay pottery clay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kaolin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uorspar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uorit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granite slate syenite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imension ston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iron ore ironstone oxide of iron laterite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ron materials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imestone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gricultural lime </w:t>
            </w:r>
          </w:p>
        </w:tc>
      </w:tr>
      <w:tr>
        <w:trPr/>
        <w:tc>
          <w:tcPr>
            <w:tcW w:w="41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tinoid materials </w:t>
            </w:r>
          </w:p>
        </w:tc>
        <w:tc>
          <w:tcPr>
            <w:tcW w:w="313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latinum group material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7 Savings relating to Mining (Boards of Management) Regulation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Mining (Boards of Management) Regulation 2000</w:t>
      </w:r>
      <w:r>
        <w:rPr/>
        <w:t xml:space="preserve"> , had effect under that Regulation continues to have effect unde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Table of amending instr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Regulation 2003</w:t>
      </w:r>
      <w:r>
        <w:rPr/>
        <w:t xml:space="preserve"> published in Gazette No 129 of 22.8.2003, p 8129 and amended as follows: </w:t>
      </w:r>
      <w:r>
        <w:rPr>
          <w:i/>
          <w:iCs/>
        </w:rPr>
        <w:t>Mining Amendment (Royalties) Regulation 2004</w:t>
      </w:r>
      <w:r>
        <w:rPr/>
        <w:t xml:space="preserve"> (GG No 104 of 25.6.2004, p 4555) </w:t>
      </w:r>
      <w:r>
        <w:rPr>
          <w:i/>
          <w:iCs/>
        </w:rPr>
        <w:t>Statute Law (Miscellaneous Provisions) Act (No 2) 2004 No 91</w:t>
      </w:r>
      <w:r>
        <w:rPr/>
        <w:t xml:space="preserve"> . Assented to 10.12.2004. Date of commencement of Sch 2.50, assent, sec 2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0" w:type="dxa"/>
        <w:tblLayout w:type="fixed"/>
        <w:tblCellMar>
          <w:top w:w="0" w:type="dxa"/>
          <w:left w:w="0" w:type="dxa"/>
          <w:bottom w:w="0" w:type="dxa"/>
          <w:right w:w="0" w:type="dxa"/>
        </w:tblCellMar>
      </w:tblPr>
      <w:tblGrid>
        <w:gridCol w:w="573"/>
        <w:gridCol w:w="609"/>
        <w:gridCol w:w="8178"/>
      </w:tblGrid>
      <w:tr>
        <w:trPr/>
        <w:tc>
          <w:tcPr>
            <w:tcW w:w="57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005 </w:t>
            </w:r>
          </w:p>
        </w:tc>
        <w:tc>
          <w:tcPr>
            <w:tcW w:w="60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34) </w:t>
            </w:r>
          </w:p>
        </w:tc>
        <w:tc>
          <w:tcPr>
            <w:tcW w:w="81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i/>
                <w:iCs/>
              </w:rPr>
              <w:t>Mining Amendment Regulation 2005</w:t>
            </w:r>
            <w:r>
              <w:rPr/>
              <w:t xml:space="preserve"> . GG No 73 of 17.6.2005, p 2371. Date of commencement, 17.6.2005, cl 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ble of amendments</w:t>
      </w:r>
    </w:p>
    <w:tbl>
      <w:tblPr>
        <w:tblW w:w="6366" w:type="dxa"/>
        <w:jc w:val="left"/>
        <w:tblInd w:w="0" w:type="dxa"/>
        <w:tblLayout w:type="fixed"/>
        <w:tblCellMar>
          <w:top w:w="0" w:type="dxa"/>
          <w:left w:w="0" w:type="dxa"/>
          <w:bottom w:w="0" w:type="dxa"/>
          <w:right w:w="0" w:type="dxa"/>
        </w:tblCellMar>
      </w:tblPr>
      <w:tblGrid>
        <w:gridCol w:w="2163"/>
        <w:gridCol w:w="4203"/>
      </w:tblGrid>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24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005 (234), Sch 1 [1] [2].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34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005 (234), Sch 1 [3] [4].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38A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 2005 (234), Sch 1 [5].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5A (cll 39A-39C)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 2005 (234), Sch 1 [6].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40A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 2005 (234), Sch 1 [7].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44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5.6.2004.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44A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s 25.6.2004.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 45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5.6.2004; 2004 No 91, Sch 2.50 [1] [2].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 1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005 (234), Sch 1 [8]. </w:t>
            </w:r>
          </w:p>
        </w:tc>
      </w:tr>
      <w:tr>
        <w:trPr/>
        <w:tc>
          <w:tcPr>
            <w:tcW w:w="216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h 7 </w:t>
            </w:r>
          </w:p>
        </w:tc>
        <w:tc>
          <w:tcPr>
            <w:tcW w:w="420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 25.6.2004.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50:00Z</dcterms:created>
  <dc:creator>Tomassi, Alessandra (CONSLEGB)</dc:creator>
  <dc:description/>
  <dc:language>en-US</dc:language>
  <cp:lastModifiedBy>Tomassi, Alessandra (CONSLEGB)</cp:lastModifiedBy>
  <dcterms:modified xsi:type="dcterms:W3CDTF">2005-09-20T14:50:00Z</dcterms:modified>
  <cp:revision>2</cp:revision>
  <dc:subject/>
  <dc:title>   </dc:title>
</cp:coreProperties>
</file>