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al Mines (General) Regulation 1999</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Regulation is to be repealed on the commencement of sec 222 (b) of the </w:t>
      </w:r>
      <w:r>
        <w:rPr>
          <w:i/>
          <w:iCs/>
        </w:rPr>
        <w:t>Coal Mine Health and Safety Act 2002 No 129</w:t>
      </w:r>
      <w:r>
        <w:rPr/>
        <w:t>.</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Coal Mines (General)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1999.</w:t>
      </w:r>
    </w:p>
    <w:p>
      <w:pPr>
        <w:pStyle w:val="Normal"/>
        <w:widowControl w:val="false"/>
        <w:autoSpaceDE w:val="false"/>
        <w:rPr/>
      </w:pPr>
      <w:r>
        <w:rPr/>
      </w:r>
    </w:p>
    <w:p>
      <w:pPr>
        <w:pStyle w:val="Normal"/>
        <w:widowControl w:val="false"/>
        <w:autoSpaceDE w:val="false"/>
        <w:rPr>
          <w:b/>
          <w:b/>
          <w:bCs/>
        </w:rPr>
      </w:pPr>
      <w:r>
        <w:rPr>
          <w:b/>
          <w:bCs/>
        </w:rPr>
        <w:t xml:space="preserve">3 Application </w:t>
      </w:r>
    </w:p>
    <w:p>
      <w:pPr>
        <w:pStyle w:val="Normal"/>
        <w:widowControl w:val="false"/>
        <w:autoSpaceDE w:val="false"/>
        <w:rPr/>
      </w:pPr>
      <w:r>
        <w:rPr/>
        <w:t>Except where otherwise expressly provided, the provisions of this Regulation apply to and in respect of underground mines, open cut mines and declared plants.</w:t>
      </w:r>
    </w:p>
    <w:p>
      <w:pPr>
        <w:pStyle w:val="Normal"/>
        <w:widowControl w:val="false"/>
        <w:autoSpaceDE w:val="false"/>
        <w:rPr/>
      </w:pPr>
      <w:r>
        <w:rPr/>
      </w:r>
    </w:p>
    <w:p>
      <w:pPr>
        <w:pStyle w:val="Normal"/>
        <w:widowControl w:val="false"/>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lied to"</w:t>
      </w:r>
      <w:r>
        <w:rPr/>
        <w:t>, in relation to the application of codes, standards or guidelines to mines or declared plants, means specified in respect of a mine or declared plant by the Chief Inspector in a notice published under clause 14.</w:t>
      </w:r>
      <w:r>
        <w:rPr>
          <w:b/>
          <w:bCs/>
        </w:rPr>
        <w:t>"competent"</w:t>
      </w:r>
      <w:r>
        <w:rPr/>
        <w:t xml:space="preserve"> means having appropriate experience, knowledge, skills and capability.</w:t>
      </w:r>
      <w:r>
        <w:rPr>
          <w:b/>
          <w:bCs/>
        </w:rPr>
        <w:t>"declared plant"</w:t>
      </w:r>
      <w:r>
        <w:rPr/>
        <w:t xml:space="preserve"> means a coal preparation plant declared by an order in force under section 145B of the Act to be suitable for management separately from a mine.</w:t>
      </w:r>
      <w:r>
        <w:rPr>
          <w:b/>
          <w:bCs/>
        </w:rPr>
        <w:t>"electrical equipment"</w:t>
      </w:r>
      <w:r>
        <w:rPr/>
        <w:t xml:space="preserve"> means any equipment, apparatus, appliance, machine, fitting or cable in which conductors are used to transmit and utilise electricity.</w:t>
      </w:r>
      <w:r>
        <w:rPr>
          <w:b/>
          <w:bCs/>
        </w:rPr>
        <w:t>"equivalent electrical power"</w:t>
      </w:r>
      <w:r>
        <w:rPr/>
        <w:t>, in relation to a mine, means the sum of the continuous rated output expressed in kilowatts of all electrical equipment used at the mine.</w:t>
      </w:r>
      <w:r>
        <w:rPr>
          <w:b/>
          <w:bCs/>
        </w:rPr>
        <w:t>"equivalent mechanical power"</w:t>
      </w:r>
      <w:r>
        <w:rPr/>
        <w:t>, in relation to a mine, means the sum of the continuous rated output expressed in kilowatts of all mechanical equipment used at the mine.</w:t>
      </w:r>
      <w:r>
        <w:rPr>
          <w:b/>
          <w:bCs/>
        </w:rPr>
        <w:t>"mechanical equipment"</w:t>
      </w:r>
      <w:r>
        <w:rPr/>
        <w:t xml:space="preserve"> includes any machinery, apparatus or appliance used in connection with the generation, conversion, storage, transmission or utilisation of mechanical energy and includes ropes, chains and haulage but does not include any apparatus or appliance or part thereof that, for the purposes of this Regulation, is electrical equipment.</w:t>
      </w:r>
      <w:r>
        <w:rPr>
          <w:b/>
          <w:bCs/>
        </w:rPr>
        <w:t>"mine"</w:t>
      </w:r>
      <w:r>
        <w:rPr/>
        <w:t xml:space="preserve"> means an underground mine or an open cut mine.</w:t>
      </w:r>
      <w:r>
        <w:rPr>
          <w:b/>
          <w:bCs/>
        </w:rPr>
        <w:t>"Open Cut Regulation"</w:t>
      </w:r>
      <w:r>
        <w:rPr/>
        <w:t xml:space="preserve"> means the </w:t>
      </w:r>
      <w:r>
        <w:rPr>
          <w:i/>
          <w:iCs/>
        </w:rPr>
        <w:t>Coal Mines (Open Cut) Regulation 1999</w:t>
      </w:r>
      <w:r>
        <w:rPr/>
        <w:t>.</w:t>
      </w:r>
      <w:r>
        <w:rPr>
          <w:b/>
          <w:bCs/>
        </w:rPr>
        <w:t>"the Act"</w:t>
      </w:r>
      <w:r>
        <w:rPr/>
        <w:t xml:space="preserve"> means the </w:t>
      </w:r>
      <w:r>
        <w:rPr>
          <w:i/>
          <w:iCs/>
        </w:rPr>
        <w:t>Coal Mines Regulation Act 1982</w:t>
      </w:r>
      <w:r>
        <w:rPr/>
        <w:t>.</w:t>
      </w:r>
      <w:r>
        <w:rPr>
          <w:b/>
          <w:bCs/>
        </w:rPr>
        <w:t>"Underground Regulation"</w:t>
      </w:r>
      <w:r>
        <w:rPr/>
        <w:t xml:space="preserve"> means the </w:t>
      </w:r>
      <w:r>
        <w:rPr>
          <w:i/>
          <w:iCs/>
        </w:rPr>
        <w:t>Coal Mines (Underground)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n Australian Standard is a reference to a Standard published by Standards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 duties of managers, owners, employees and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uty of managers to comply or ensure compliance with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provision of this Regulation imposes a requirement in relation to a mine or declared plant but does not impose that requirement on persons generally or on a particular person, it is the duty of the manager of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comply with the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it is not reasonably practicable for the manager to comply with the provision, to ensure that i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ssessment of, and dealing with, risks to health or safe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wner of a mine or declared plant must ensure that risks to health or safety at the mine or plant are regularly assessed and that identified risks are dealt with in the following order of pri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liminate the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ontrol the risk at its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inimise the risk by means that include the design of safe work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 so far as the risk remains, provide for the use of personal protectiv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ing regard to what is reasonable, practicable and feasible, and to good practice and the exercise of due dilig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Mine safety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within 6 months after the commencement of this Regulation, prepare a mine safety management plan for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e safety management plan must include summaries of or referenc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rules and schemes made or prepared under the Act, the Underground Regulation or the Open Cut Regulation in respect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systems developed and implemented under this Regulation, the Underground Regulation or the Open Cut Regulation in respect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codes, standards or guidelines applied to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ll standards of mechanical or electrical engineering practice established by the mine manager under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f the mine is an underground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anagement structure developed and implemented by the mine ow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withdrawal conditions determined by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nder the Underground Regulation in respect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safety management plan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ccess to mine safety management plans and other documents required to be kept at mines or declared pl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s mine safety management plan and any documents required by this Regulation, the Underground Regulation or the Open Cut Regulation to be kept at a mine in relation to the systems, codes, standards or other things referred to in clause 7 (2) (b)-(e) must be kept at the mine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documents required by this Regulation to be kept at a declared plant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ystems required by this Regulation to be developed and implemented in respect of the declared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des, standards or guidelines applied to the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be kept at the office of the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ocuments referred to in subclauses (1) and (2)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kept up to d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kept in such a manner that will allow their ready examination by an inspector, a mine safety officer, an investigator, a representative of the mine or declared plant's workforce or an employee of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presentative of a mine or declared plant's workforce or an employee of a mine or declared plant must be allowed reasonable access to the documents kept at the office of the mine or declared plant in accordance with subclause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tandards of mechanical engineering practice and electrical engineering prac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Regulation and the Underground Regulation or Open Cut Regulation, a mine manager must, within 6 months after the commencement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consultation with the mine mechanical engineer, establish standards of mechanical engineering practice for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consultation with the mine electrical engineer, establish standards of electrical engineering practice for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a manager of a declared plant must, within 6 months after the commencement of this Regulation, establish standards of mechanical engineering practice and electrical engineering practice for the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tandards of engineering practice established under this clause must be sufficient to meet any relevant requirements of the Act, this Regulation, the Underground Regulation and the Open Cut Regulation and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tandards of competency for persons working with relevant equipment at the mine or declared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tandards for the design, installation, commissioning, operation, maintenance (including servicing, repairing and overhauling) and decommissioning of relevant equipment at the mine or declared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mine, standards for the systematic examination and testing of relevant equipment at the mine for the purposes of a scheme in force under section 10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tandards must be documented and the relevant document or documents must be kept at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manager of a mine or declared plan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nitor the standards of engineering practice established at the mine or declared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mploy, or cause to be employed, as many competent persons as are necessary to ensure that those standards are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it comes to the attention of a mine mechanical engineer that a mechanical engineering standard established at the mine is not being met and, as a result, a significant hazard may arise, the mine mechanical engineer must inform the mine manager in writing of the nature of the hazard as soon as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it comes to the attention of a mine electrical engineer that an electrical engineering standard established at the mine is not being met and, as a result, a significant hazard may arise, the mine electrical engineer must inform the mine manager in writing of the nature of the hazard as soon as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n this clause, </w:t>
      </w:r>
      <w:r>
        <w:rPr>
          <w:b/>
          <w:bCs/>
        </w:rPr>
        <w:t>"relevant equipment"</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standards of mechanical engineering practice, means mechanical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standards of electrical engineering practice, means electrical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Knowledge of Act an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employed at a mine or declared plant must take steps to become thoroughly acquainted with the provisions of the Act, this Regulation, the Underground Regulation and the Open Cut Regulation in so far as they relate to the person's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ompliance with signs, notices, signals, barriers and m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at a mine or declared plant must comply with any direction given by a sign, notice, signal, barrier or mark erected or displayed for the purpose of ensuring the safety or health of persons or prohibiting entry to a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Care of things provided for safety or health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at a mine or declared plant must take reasonable care of, and not abuse, anything provided for the purpose of ensuring the safety or health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False or misleading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ilfully make a false or misleading report concerning the condition of a mine or declared plant or of any place or equipment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pplication of codes, standards or guidelines to mines and declared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pplication of codes, standards or guidelines to mines and declared pl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notice published in the Gazette, specify codes, standards or guidelines for the purposes of any provision of this Regulation, the Underground Regulation or the Open Cut Regulation that requires regard to be had to codes, standards or guidelines applied to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ief Inspector may, by a further notice published in the Gazette, vary or revoke a notice published under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notice may be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pecific mines or plants or classes of mines or pla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whole or parts of mines or pla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whole or parts of codes, standards and guidel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pecific classes of equipment or practices at mines or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notice does not apply to a mine or declared plant unless the Chief Inspector supplied a copy of it to the person who was the manager of the mine or plant at the time of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notice must not be published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ief Inspector is of the opinion that it is necessary in the interests of safety or h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ropriate representatives of the industry have been consulted beforeh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copy of, or a reference to, any codes, standards or guidelines specified in respect of a mine or declared plant under this clause must be kept at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Elimination or avoidance of dan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Dangers--action to be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before starting work at a working place at a mine or declared plant and frequently during work, carefully examine the working place for the appearance of any danger to the safety or health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orking at a mine or declared plant who finds or becomes aware of a danger to the safety or health of persons must immediately take action (within his or her capability) to eliminate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elimination of the danger is not within the person's capability, the person must immediately take all available steps to prevent persons being exposed to the danger and report i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mining official (if the person is not a mining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more senior mining official (if the person is a mining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declared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anag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supervisor at the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ing official at a mine who becomes aware of a danger to the safety or health of persons at the mine must immediately suspend any affected operations until the danger is removed and make a written report to a more senior mining official of the action taken and of any examinations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s (2)-(4) do not apply if the danger is one to which Division 7 of Part 4 of the Underground Regulation applies (action to be taken in the case of dangers arising from the presence of flammable or noxious gas and defects in ventilation in underground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iding on haulage ropes or conveyor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ride on a haulage rope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ride on a conveyor at a mine or declared plant unless authorised by or under this Regulation, the Underground Regulation or the Open Cut Regulation in an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are to be taken near moving equipment or machin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orking or passing near moving equipment or machinery at a mine or declared plant must wear suitable clothing and have any long hair securely confined so as to avoid any possible entra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Ligh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ghting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adequate to allow employees to work safe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es not create excessive glare or refl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s adequate to allow persons who are not employees to move safely within the work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acilitates safe access to and egress from the workplace, including emergency ex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t be provided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Precautions against ligh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e electrical engineer at a mine or the manager of a declared plant must ensure that adequate precautions are taken at the mine or plant to prevent dangers arising from the effects of lightning. In particular, adequate precautions must be taken to prevent the effects of lightning being transferred into an undergroun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Fire control and emergency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Application of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d in respect of open cut mines, declared plants and the surface of underground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Fire control and emergency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ystem for fire prevention, fire control and general emergency procedures (a </w:t>
      </w:r>
      <w:r>
        <w:rPr>
          <w:b/>
          <w:bCs/>
        </w:rPr>
        <w:t>"fire control and emergency system"</w:t>
      </w:r>
      <w:r>
        <w:rPr/>
        <w:t>) must, within 6 months after the commencement of this Regulation, be developed and implemented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ire control and emergency system must adequately address, but is not limited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eneral emergency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visions for transport of sick or injured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ppointment and duties of fire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stablishment of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pply and maintenance of firefight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raining in the use of firefight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provision and supply of water storage and retic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emergency fir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reporting and replacement of damaged fir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compatibility of fire equipment with equipment of State fire brigades and adjacen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ire control and emergency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Mines rescue, fire brigade and other appropriate emergency services should be consulted as thought necessary in the development or revision of a system. Relevant Australian Standards pertaining to fire control should constitute the basis of the fire control element of the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fire control and emergency system must be documented and the relevant document or documents must be kept at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drawn from the mine's or plant's workforce and possessing appropriate skills, knowledge and experience, must be consulted regarding (and be given an opportunity to participate in) the development and revision of a fire control and emergency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the fire control and emergency system for a mine or declared plant, and any revisions of it, must be supplied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anager of a mine or declared plant must ensure that the persons required to perform duties as part of the fire control and emergency system for the mine or declared plant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Plant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Guarding machin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exposed and dangerous parts of machinery at a mine or declared plant must be kept securely fenced or guarded so as to prevent any person from coming into contact with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ile machinery is stopped for necessary maintenance or repai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the fences or guards referred to in subclause (1) are temporarily removed in accordance with the manager's scheme, prepared under section 103 or 145I of the Act, for the carrying out of any necessary examination or testing of mechanical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who completes any work of examination or testing of machinery, the fencing or guards of which have been removed for the purpose of carrying out the work, must replace them without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compliance with subclause (1) at a mine or declared plant is not practical due to operational requirements the manager must ensure that a documented safe system of work is in place in substitution for that requi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Removal and restoration of electrical po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dures must be developed and implemented to remove electrical power from, and restore electrical power to, parts of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Isolation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dures must be developed and implemented at a mine or declared plant to ensure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otentially damaging energy is isolated from persons who are to work on electrical or mechanical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ources of potentially damaging stored energy are isolated or dissipated before work comm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Electrical equipment and instal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electrical equipment at a mine or declared plant must be designed, installed, commissioned, operated, maintained (including servicing, repairing and overhauling) and decommissioned in such manner as to control any risks from fire, explosion, electric shock or unintended movement of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ll electrical installations at an open cut mine or a declared plant or wholly on the surface of an underground mine must comply with the relevant parts of Australian Standard </w:t>
      </w:r>
      <w:r>
        <w:rPr>
          <w:i/>
          <w:iCs/>
        </w:rPr>
        <w:t>3000 (SAA Wiring Rules)</w:t>
      </w:r>
      <w:r>
        <w:rPr/>
        <w:t xml:space="preserve"> and Australian Standard </w:t>
      </w:r>
      <w:r>
        <w:rPr>
          <w:i/>
          <w:iCs/>
        </w:rPr>
        <w:t>3007 (Electrical installations--Surface mines and associated processing plan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Safety notices for electrical switch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ices must be placed at fixed electrical switchgear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rn of the presence of electric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rn of the dangers of electric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dvise on how to resuscitate persons suffering from electric sho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dvise the procedures to be followed in the event of fi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dentify the equipment or electrical system (or both) supplied by the switch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subclause (1), fixed electrical switchgear does not include light switches, control switches and belt stop switc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Plans of electrical retic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e electrical engineer at a mine or the manager of a declared plant must ensure that a plan showing the electrical reticulation system at the mine or plant is prepared to enable the safe switching and isolation of the mine's or plant's electrical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e electrical engineer or plant manager must ensure that the plan is prominently displayed a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Earth continuity protection for mobile electrica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bile electrical equipment at a mine or declared plant that is supplied with electricity through flexible cables must be protected to ensure that the equipment is effectively earthed and that the connection to earth remains unbro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Electrical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e electrical engineer at a mine or the manager of a declared plant must ensure that electrical protection is provided at the mine or declared plant to interrupt the supply of electric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event of a short circuit between active conducto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event of a single fault to earth on mains-fed equipment operating at or above 110 vol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any hand-held tool in the event of an earth fault that causes a current exceeding 30 milliamperes to flo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event of earth leakage currents flowing above levels determined by the mine electrical engineer or plant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ubclause (1) (d) (but subject to subclause (1) (b) and (c)), the mine electrical engineer or plant manager must determine levels of earth leakage currents above which electrical protection should be provided to interrupt the supply of electr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ctive conductor"</w:t>
      </w:r>
      <w:r>
        <w:rPr/>
        <w:t xml:space="preserve"> means a conductor of an electricity supply system that is maintained at a difference of potential from the neutral or earthed conductor.</w:t>
      </w:r>
      <w:r>
        <w:rPr>
          <w:b/>
          <w:bCs/>
        </w:rPr>
        <w:t>"electrical protection"</w:t>
      </w:r>
      <w:r>
        <w:rPr/>
        <w:t xml:space="preserve"> means a relay or apparatus whose function is to detect defects or conditions of an abnormal or dangerous nature in any electrical circuit, apparatus or power system and to initiate appropriate control circuit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Work on uninsulated condu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at a mine or declared plant, do any work on an uninsulated electrical conductor that is part of a circuit in which the operating voltage exceeds extra low voltage (as defined in Australian Standard </w:t>
      </w:r>
      <w:r>
        <w:rPr>
          <w:i/>
          <w:iCs/>
        </w:rPr>
        <w:t>3000 (SAA Wiring Rules)</w:t>
      </w:r>
      <w:r>
        <w:rPr/>
        <w:t>) unless the mine electrical engineer, the plant manager or an electrician h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nsured that the conductor is not energi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aken steps to ensure that it will remain so while the work is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Con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Belt conveyors at a mine or declared plant must be designed, constructed, installed and operated in accordance with the relevant sections of Australian Standard </w:t>
      </w:r>
      <w:r>
        <w:rPr>
          <w:i/>
          <w:iCs/>
        </w:rPr>
        <w:t>1755 (Conveyors--Design, construction, installation and operation--Safety requirement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onveyors (other than belt conveyors) at a mine or declared plant must be designed, constructed, installed and operated having regard to any relevant guidelines applied to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Protective structures on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e mechanical engineer at a mine or the manager of a declared plant must ensure that mobile plant normally operated above ground at the mine or plant is fitted with roll over protective structures and falling object protective structures in accordance with any requirements specified by the Chief Inspector in respect of the mobile plant and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Emergency stop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mergency stop facility by which power can be promptly cut off in the event of imminent danger must, wherever reasonably practicable, be provided and maintained for electrically or mechanically powered equipment that may cause danger to persons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subclause (1):</w:t>
      </w:r>
      <w:r>
        <w:rPr>
          <w:b/>
          <w:bCs/>
        </w:rPr>
        <w:t>"equipment"</w:t>
      </w:r>
      <w:r>
        <w:rPr/>
        <w:t xml:space="preserve"> does not include a vehicle registered or capable of being registered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Overhead power lines and cab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afe distance must be maintained between plant and any energised overhead power line or cable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Las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e electrical engineer at a mine or the manager of a declared plant must ensure that any laser used at the mine or plant is used in accordance with any relevant Australian Standards and, in particular, in accordance with Australian Standard </w:t>
      </w:r>
      <w:r>
        <w:rPr>
          <w:i/>
          <w:iCs/>
        </w:rPr>
        <w:t>2397 (Safe use of lasers in the building and construction industry)</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Identification of pipe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n above-ground pipeline at a mine or declared plant carries any dangerous goods within the meaning of the </w:t>
      </w:r>
      <w:r>
        <w:rPr>
          <w:i/>
          <w:iCs/>
        </w:rPr>
        <w:t>Road and Rail Transport (Dangerous Goods) Act 1997</w:t>
      </w:r>
      <w:r>
        <w:rPr/>
        <w:t xml:space="preserve">, the contents of the pipeline must be clearly identified in accordance with Australian Standard </w:t>
      </w:r>
      <w:r>
        <w:rPr>
          <w:i/>
          <w:iCs/>
        </w:rPr>
        <w:t>1345 (Identification of the contents of piping, conduits and duct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Lif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lift"</w:t>
      </w:r>
      <w:r>
        <w:rPr/>
        <w:t xml:space="preserve"> means a lift within the meaning of Australian Standard </w:t>
      </w:r>
      <w:r>
        <w:rPr>
          <w:i/>
          <w:iCs/>
        </w:rPr>
        <w:t>1735 (Lifts, escalators and moving walks)</w:t>
      </w:r>
      <w:r>
        <w:rPr/>
        <w:t>, but does not include a lift that provides access to the underground workings of an undergroun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lift at a mine or declared plant must comply with the relevant parts of Australian Standard </w:t>
      </w:r>
      <w:r>
        <w:rPr>
          <w:i/>
          <w:iCs/>
        </w:rPr>
        <w:t>173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Boilers and pressure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e mechanical engineer at a mine or the manager of a declared plant must ensure that boilers and pressure vessels in service at the mine or plant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signed, inspected and maintained in compliance with any relevant Australian Stand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ed in a safe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gister of the boilers and pressure vessels in service at a mine or declared plant, together with copies of any relevant inspection certificates, must be maintained a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Defect management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efect management system to identify and deal with defects that may affect the safety of electrical and mechanical equipment must, within 6 months after the commencement of this Regulation, be developed and implemented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fect management system must provid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vention of the use of equipment until any defect in the equipment that may result in reduced safety has been remed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cording of the details of any de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cording of any action taken to remedy a de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mployees' representatives, drawn from the mine's or plant's workforce and possessing appropriate skills, knowledge and experience, must be consulted regarding (and be given an opportunity to participate in) the development of a defect management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cord referred to in subclause (2) must be maintained at the mine or plant for 6 years or, if another period is specified in respect of such a record in any relevant guideline applied to the mine or plant, for that oth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efect management system must be documented and the relevant document or documents must be kept at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defect"</w:t>
      </w:r>
      <w:r>
        <w:rPr/>
        <w:t xml:space="preserve"> does not include normal wear and t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Prohibition of alcohol and dr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Prohibition of alcohol and dru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drink intoxicating liquor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at a mine or declared plant, take drugs that may impair his or her capability of working without endangering his or her safety or the safety of ot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attend work at a mine or declared plant if the person's capability of working without endangering his or her safety or the safety of others is impaired through the consumption of intoxicating liquor or dr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ining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Appointment of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not appoint a person as an official at the mine unless the manager is satisfied that the person is competent and medically fit to carry out the duties of th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Duties of mining officials may be performed by more senior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uty, authority or function given to a mining official at a mine by or under this Regulation, the Underground Regulation or the Open Cut Regulation may be performed or exercised by a more senior mining official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Instructions not to contravene Act or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ing official must not give an instruction the carrying out of which would contravene the Act, this Regulation, the Underground Regulation or the Open Cu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need not obey any such i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Suspension of persons contravening Act or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anager or any other official of a mine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spend from duty any person at the mine subordinate to the manager or official who acts or attempts to act in contravention of, or fails to comply with, any requirement imposed by or under the Act, this Regulation, the Underground Regulation or the Open Cut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a person so suspended to leave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official of a mine (other than the manager) suspends a person, the official must immediately report the suspension and the reason for it to th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Communication of information to wor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Workers to be informed of haz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workers at a mine or declared plant are exposed to physical, chemical or biological hazards, the owner of the mine or plant must inform the workers, in a comprehensible manner, of the hazards associated with their work, the health risks involved and relevant preventive and protective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Information concerning Act an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formation concerning the provisions of the Act, this Regulation, the Underground Regulation and the Open Cut Regulation relevant to the duties of persons working at a mine or declared plant must be communicated to those persons in a comprehensible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Inspectors' advices, notices or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dvice given by an inspector under section 61 of the Act (Inspector to inform mine management of certain matters) must be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ing official at a mine (not being the mine manager) who receives an advice given under section 61 of the Act or a notice served under section 77 of the Act (District check inspectors) must give the advice or notice, or a copy of it, to the mine manager as soon as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wner or manager of a mine or declared plant who rece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dvice or a copy of an advice given under section 61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notice or a copy of a notice served under section 63 of the Act (Inspector may impose prohibitions or restrictions or direct evacuation or closure of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notice or a copy of a notice served under section 63A of the Act (Engineering inspector may act to preserve health or safe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notice or a copy of a notice served under section 77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as soon as practicable, cause a copy of it to be displayed for a period of not less than 14 days in a manner that will allow the workforce at the mine or declared plant to become aware of its cont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Copies of any other advice, notice or order given, served or made by an inspector in relation to a mine or declared plant must be displayed by the recipient in accordance with the advice, notice or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Chief Inspector may publish material relating to safety or h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ief Inspector may, in the interests of promoting safety or health, publish material arising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vestigations or other activities undertaken by inspectors or mine safety offic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formation provided by individuals or organisations associated with mines or declared pla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formation provided by or acquired from organisations associated with safety or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requirements specified by the Chief Inspector, either generally or in a particular case, and communicated to a manager in regard to informing any specified class of persons working at mines or declared plants of any material relating to safety or health (whether published by the Chief Inspector or otherwise) must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Information relating to safety and heal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formation, orders or publications relating to safety or health sent to a mine or declared plant by the Department, the Chief Inspector or another inspector and relevant to the duties of any persons working at the mine or plant must be communicated to those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ecure facilities must be provided in appropriate places at a mine or declared plant to ensure the effective communication of safety or health related information relevant to the daily activities of persons working a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Qualifications of inspectors, mine engineers and mine sur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Chief inspectors, deputy chief inspectors, senior inspectors and inspectors of coal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qualification for appointment to the position of chief inspector of coal mines, deputy chief inspector of coal mines, senior inspector of coal mines or inspector of coal mines is a certificate of competency to be a manager of a coal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escribed experience for appointment to such a positi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not less than 3 years' experience as an inspector of coal m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not less than 3 years' experience as a manager of an underground coal mine in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such other experience (equivalent to subparagraph (i) or (ii)) as the Minister, on the recommendation of the Chief Inspector, approves either generally or in a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Senior inspectors and inspectors of electrical enginee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8 of the Act, the prescribed qualifications and experience for appointment to the position of senior inspector of electrical engineering or inspector of electrical engineering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certificate of competency to be a mine electrical engine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not less than 2 years' experience as a mine electrical engineer at an underground coal mine in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n electrical engineering qualification that entitles the person to be a member of the Institution of Engineers Australia and such experience (equivalent to subparagraph (i)) as the Minister, on the recommendation of the Chief Inspector, approves either generally or in a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Senior inspectors and inspectors of mechanical enginee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8 of the Act, the prescribed qualifications and experience for appointment to the position of senior inspector of mechanical engineering or inspector of mechanical engineering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certificate of competency to be a mine mechanical engine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not less than 2 years' experience as a mine mechanical engineer at an underground coal mine in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 mechanical engineering qualification that entitles the person to be a member of the Institution of Engineers Australia and such experience (equivalent to subparagraph (i)) as the Minister, on the recommendation of the Chief Inspector, approves either generally or in a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Qualifications of mine mechanical engineer (section 44 (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total equivalent mechanical power at a mine exceeds 1 000 kilowatts, or the Chief Inspector by notice to the mine manager so requires, a person must not be appointed as the mine mechanical engineer unless the person holds a certificate of competency as a mine mechanical engin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total equivalent mechanical power at a mine does not exceed 1 000 kilowatts, a person must not be appointed as the mine mechanical engineer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olds a certificate of competency as a mine mechanical engine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qualified to be appointed as a mechanical tradesperson at a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had at least 2 years' experience in installing, examining, testing and maintaining mechanical equipment at underground mines (in the case of an appointment to an underground mine) or open cut mines (in the case of an appointment to an open cut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s (1) and (2), a person may be appointed as a mine mechanical engineer for a particular class of mine if, at any time before the commencement of this Regulation, the person has been appointed under the Act as a mine mechanical engineer for a mine of that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Qualifications of mine electrical engineer (section 44 (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total equivalent electrical power at a mine exceeds 1 000 kilowatts, or the Chief Inspector by notice to the mine manager so requires, a person must not be appointed as the mine electrical engineer unless the person holds a certificate of competency as a mine electrical engin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total equivalent electrical power at a mine does not exceed 1 000 kilowatts, a person must not be appointed as the mine electrical engineer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olds a certificate of competency as a mine electrical engine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qualified to be appointed as an electrician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had at least 2 years' experience in installing, examining, testing and maintaining electrical equipment at underground mines (in the case of an appointment to an underground mine) or open cut mines (in the case of an appointment to an open cut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s (1) and (2), a person may be appointed as a mine electrical engineer for a particular class of mine if, at any time before the commencement of this Regulation, the person has been appointed under the Act as a mine electrical engineer for a mine of that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Qualifications of min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44 (4) of the Act, the prescribed qualification for appointment as a surveyor for an underground mine is a certificate of competency to be a mine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44 (4) of the Act, the prescribed qualifications for appointment as a surveyor for an open cut min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gistration as a surveyor under the </w:t>
      </w:r>
      <w:r>
        <w:rPr>
          <w:i/>
          <w:iCs/>
        </w:rPr>
        <w:t>Surveyors Act 192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ertificate of competency to be a mine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Election of check inspectors, district check inspectors and electrical check insp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Election of check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s entitled to vote at an election of check inspectors for a mine or declared plant under section 71 of the Act are the persons employed in or abou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Election of district check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s entitled to vote at an election of a district check inspector for a mine or declared plant under section 77 of the Act are the persons employed in or about the mine or plant who are members of the Construction Forestry Mining and Energy Union, Mining and Energy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Election of electrical check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s entitled to vote at an election of an electrical check inspector for a mine or declared plant under section 80 of the Act are the persons employed in or abou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Conduct of elections of check inspectors and electrical check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lections of check inspectors and electrical check inspectors for a mine or declared plant must be conducted by a person elected by a committee consisting of a representative from each union that has members employed in or about the mine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must take all necessary steps to hold elections of check inspectors and electrical check inspectors when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n the election of a check inspector or electrical check inspector, the person must, without delay, notify the manager in writing of the name of the person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Surveys and plans of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ine surveyor"</w:t>
      </w:r>
      <w:r>
        <w:rPr/>
        <w:t>, in relation to a mine, means the person appointed under section 44 (3) of the Act as the surveyor for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Survey and Drafting Dir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ust, with the concurrence of the Surveyor-General, issue Survey and Drafting Directions for surveyors at mines and may from time to time, with the concurrence of the Surveyor-General, vary, amend or replace such Dir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ifferent Directions may be issued for underground mines and open cu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rvey and Drafting Directions and any variation, amendment or replacement must be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Surveying and Drafting Instructions in force under the </w:t>
      </w:r>
      <w:r>
        <w:rPr>
          <w:i/>
          <w:iCs/>
        </w:rPr>
        <w:t>Coal Mines Regulation (Survey and Plan) Regulation 1984</w:t>
      </w:r>
      <w:r>
        <w:rPr/>
        <w:t xml:space="preserve"> immediately before the commencement of this Regulation are taken to be Survey and Drafting Directions issu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Duties of mine survey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surveyor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nsure that accurate and up-to-date plans of the mine are prepared in accordance with the Survey and Drafting Direc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repare or cause to be prepared a mine workings plan for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port to the appropriate mining officials at the mine any neglect to follow, or any deviations from, the mine workings plan of which the surveyor becomes awa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notify the mine manager if the surveyor cannot perform his or her duties or has any doubt about the accuracy of any plans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Plans to be kept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lans must be kept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ine workings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underground mine, a ventilation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rfac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plans required by the Underground Regulation or Open Cu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lans must be kept up to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lans must be accessible to persons who have the need to use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Mine record trac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py of a mine workings plan (a </w:t>
      </w:r>
      <w:r>
        <w:rPr>
          <w:b/>
          <w:bCs/>
        </w:rPr>
        <w:t>"mine record tracing"</w:t>
      </w:r>
      <w:r>
        <w:rPr/>
        <w:t>) must be sent to the Chief Inspector on its prepa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e record tracing must be updated as required by the Survey and Drafting Dir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ief Inspector must retain the mine record trac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Furnishing of documents and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or the Chief Inspector must, on request by the owner, superintendent or manager of a mine adjoining the mine in respect of which the request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urnish within 14 days to the person who made the request such information relevant to the preparation of a mine workings plan as may affect safety in the adjoining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mit the person who made the request to inspect and take copies of or extracts from such plans, sections, drawings or other documents relevant to the preparation of a mine workings plan as may affect safety in the adjoining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ief Inspector must inform the owner of a mine in writing of the name and address of any person who is supplied with a copy of a plan, section or drawing of, or any information in relation to, the mine wor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A) Subclause (2) does not apply in a case in which, because the mine is an abandoned mine or from any other cause, the identity or whereabouts of the mine owner cannot, after reasonably diligent inquiry, be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applies only to information in the possession or under the control of the person to whom the request is made (and, in the case of a request made to the Chief Inspector, to information in the possession or under control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A Public may request certain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ief Inspector may, either unconditionally or subject to conditions, supply to any person on written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py of any plan, section or drawing of mine work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information relevant to such a plan, section or dra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so far as it relates to the nature or extent of mine workings beneath or adjacent to any land that is expressly referred to in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ief Inspector must inform the owner of a mine in writing of the name and address of any person who is supplied with a copy of a plan, section or drawing of, or any information in relation to, the mine wor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does not apply in a case in which, because the mine is an abandoned mine or from any other cause, the identity or whereabouts of the mine owner cannot, after reasonably diligent inquiry, be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1) applies only to documents and information in the possession or under the control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Approval of i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ssessing authority"</w:t>
      </w:r>
      <w:r>
        <w:rPr/>
        <w:t xml:space="preserve"> means a person or body (whether in New South Wales or elsewhere) that, in the opinion of the Chief Inspector, has the expertise necessary to investigate and assess i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tem"</w:t>
      </w:r>
      <w:r>
        <w:rPr/>
        <w:t xml:space="preserve"> means any equipment, apparatus, material or thing required to be approved, to be of an approved type or to be approved as having a particular characteristic or property for the purposes of the Act, this Regulation, the Underground Regulation or the Open Cu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ystem"</w:t>
      </w:r>
      <w:r>
        <w:rPr/>
        <w:t xml:space="preserve"> means a system required to be approved or to be of an approved type under clause 71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Chief Inspector may approve items or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instrument in writing, approve an item or a system or a type of item or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roval may be given in respect of a particular characteristic or property of an item or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roval may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ither generally or in a particular ca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bject to such conditions as the Chief Inspecto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pproval given generally must be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Conditions imposed in relation to an item or a system may include conditions relating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iod that an approval remains in fo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sign, locality, construction and installation of the item or syste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manner in which the item or system is used, including the use of any equipment, apparatus, material o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which the item or system is attached or connected either directly or indirect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ith which the item or system is designed to oper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maintenance of the approved item or system and any equipment, apparatus, material o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which the item or system is attached or connected either directly or indirect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ith which the item or system is designed to ope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Chief Inspector may at any time revoke, vary or amend an approva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ief Inspector is of the opinion that it is necessary in the interests of safety or h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xcept where the Chief Inspector considers that urgent action is required because of an emergency, the appropriate representatives of the industry have been consulted beforeh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n item or a system is taken not to have been approved if a condition under which it was approved for use is not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Chief Inspector may require equipment, apparatus, material, things or systems to be appr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notice published in the Gazette, direct that any equipment, apparatus, material or thing is required to be approved or to be of an approved type before it may be used or installed in, or taken into,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2 or more items are used to form a system or an item is designed to be used as part of a system in connection with other items, the Chief Inspector may, by notice published in the Gazette, direct that the system is required to be approved or to be of an approved type before it may be used or installed in, or taken into,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direction under this clause may relat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pecific equipment, apparatus, material, thing or syste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lass of equipment, apparatus, material, thing or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direction under this clause must not be give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ief Inspector is of the opinion that it is necessary in the interests of safety or h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ropriate representatives of the industry have been consulted beforehand in regard to the need for the approval and any conditions likely to be attached to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equipment, apparatus, material, thing or system that is the subject of a direction under this clause must not be used or installed in, or taken into, a mine unless it has been approved or is of an approved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Temporary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instrument in writing, temporarily approve an item or a system for use in a mine pending completion of tests or trials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temporary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pecify the duration of the tests or tri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given subject to such conditions as the Chief Inspecto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Accredited assessing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notice published in the Gazette, accredit an assessing authority in relation to the approval of items or systems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ccreditation may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items or systems general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specified, or a specified class of, items or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ccreditation may be given subject to such conditions as the Chief Inspecto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hief Inspector may, by notice published in the Gazette, revoke, vary or amend an accredi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tem or a system approved by an assessing authority accredited in relation to the item or system is to be taken to be an approved item or system for the purposes of the Act, this Regulation, the Underground Regulation or the Open Cut Regulation, as the case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First aid and general welf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First 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First aid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irst aid system must, within 6 months after the commencement of this Regulation, be developed and implemented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irst aid system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for the provision of appropriate facilities, competent persons and procedures having regard to the nature of the work undertaken at the mine or declared plant and the work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developed and implemented having regard to any relevant guidelines applied to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irst aid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first aid system must be documented and the relevant document or documents must be kept at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quirements of a first aid system, so far as they are relevant to any person at a mine or declared plant, must be effectively communicated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first aid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the first aid system for a mine or declared plant, and any revisions of it, must be supplied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anager of a mine or declared plant must ensure that the persons required to perform duties as part of the first aid system for the mine or declared plant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General welf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Bath and change houses and sanitary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dequate bath and change houses and sanitary facilities (above and below ground) must be provided in appropriate locations at a mine or declared plant and be maintained in an hygienic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complying with subclause (1) a manager of a mine or declared plant must have regard to any relevant guidelines applied to the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Personal protective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ppropriate types and quantities of personal protective equipment must be provided to all persons required to work or travel at a mine or declare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equipment must be maintained in good working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ersons provided with any such equipment must be trained in its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Additional provisions in respect of declared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Application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and in respect of declared plant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Declared plants to be separate from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clared plant must be separate from any adjoining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Modification of certain provisions of the Act in their application to declared plants (section 145M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 Division 5 of Part 4 of the Act (Notification of accidents and dangerous occurrences) apply in relation to a declared plant in the same way as they apply in relation to a mine with the following mod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ction 90 of the Act (Place of accident or occurrence not to be disturbed) applies only in the case of an accident causing death or serious bodily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clause, the following incidents are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utbreak of fire endangering persons or causing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receiving by a person of an electric shock from a source, or the suffering by a person of burns received from an electric circuit, that is above extra low voltage (as defined in Australian Standard </w:t>
      </w:r>
      <w:r>
        <w:rPr>
          <w:i/>
          <w:iCs/>
        </w:rPr>
        <w:t>3000 (SAA Wiring Rul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unplanned movement of a vehicle, machine or any item of plant or equipment such as to endanger persons or cause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failure or collapse of any structure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notifiable incident occurs at a declared plant the plant manager must ensure that the district inspector and the district check inspector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fied of the incident immediately (in the form and manner specified,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n an accurate description of the natur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cene of the incident must be left undisturbed for 24 hours after the incident's occurrence (unless both the district inspector and the district check inspector earlier release the sc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prevent reasonable measures being taken to secure health or safety at the scen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s soon as practicable after the incident's occurrence, the plant manag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vestigation is carried out to establish the circumstances and cause of the in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port (in the form and manner specified, if any) on the results of the investigation is submitted to the district inspector and district check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serious property damage"</w:t>
      </w:r>
      <w:r>
        <w:rPr/>
        <w:t xml:space="preserve"> means property damage that, in the opinion of the plant manager concerned, is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Suspension or cancellation of certificates of competency of mine managers and certain other mine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26 (1) of the Act, the prescribed period is 14 days (being the period within which notice must be given of intention to show cause why a certificate of competency should not be suspended or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26 (3) of the Act, the prescribed period is 90 days (being the period within which the Chief Inspector is to file with a court a statement in relation to a certificate of competency that is the subject of a show caus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Notification of accidents causing serious bodily inju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Divisions 5 and 6 of Part 4 of the Act, the following injuries are specified under section 85 of the Act as being serious bodily inju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fracture of the skull, jaw, spine, pelvis, arm, shoulder-blade, collar-bone, forearm, thigh, leg, knee-cap, ankle or rib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dislocation of the shoulder, elbow, hip, knee or sp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amputation of the hand or foot or of a substantial part of the hand or fo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serious impairment or loss of sight of an ey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 internal haemorrhage receiving hospital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burns receiving treatment from a registered medical practitio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an injury involving injection of hydraulic flu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asphyx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Fees for permits for tourist activities and educational purposes (section 148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48 (1A) of the Act, the fee required to accompany an application for a permit under that section is $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Exemptions from complying with provisions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anager of a mine or declared plant may apply to the Chief Inspector in writing for an order under section 174 (5) of the Act that any specified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oes not apply to or in respect of any specified person or class of persons or any specified act, matter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es not so apply in specified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Repeals and savings and 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specified in Schedule 1 ar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act, matter or thing that, immediately before the commencement of this Regulation, had effect under a provision of a repealed Regulation continues to have effect under the corresponding provision of this Regulation, the Underground Regulation or the Open Cu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act, matter or thing is an approval by the Chief Inspector of any equipment, apparatus, material or thing and the corresponding provision requires that the equipment, apparatus, material or thing be approved only in respect of a particular characteristic or property, that approval is taken to continue to have effect under the corresponding provision only in respect of that characteristic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quirement of a repealed Regulation that would, had a provision of this Regulation, the Underground Regulation or the Open Cut Regulation requiring the implementation of a system or the establishment of a standard for a mine or declared plant been in force, have been a requirement of that system or standard when implemented or established is taken to continue to operate in respect of that mine or declared plant until such a system or standard is implemented or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reference in subclause (4) to a system or standard is a reference to a system standard required by the relevant Regulation to be implemented or established within 6 months after the commencement of the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Re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Airborne Dust--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Airborne Dust--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Approval of Item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Belt Conveyor)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Coal Preparation Plants) Regulation 199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Election of Check Inspectors, District Check Inspectors and Electrical Check Inspector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Electrical--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Electrical--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Explosives and Shotfiring--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Explosives and Shotfiring--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Fire Control--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Fire Control--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Flammable Dust--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General)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General--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General--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General Welfare and First Aid--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General Welfare and First Aid--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Inspectors' Qualifications) Regulation 19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Managers and Officials--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Managers and Officials--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Mechanical--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Mechanical--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Methods and Systems of Working--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Notification and Investigation of Accidents and Dangerous Occurrences--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Notification and Investigation of Accidents and Dangerous Occurrences--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Operations and Working Practices--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Pit Horses--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Safety Lamps and Lighting--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Shafts and Roadways--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Support--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Survey and Plan)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Transport--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Vehicle and Transport--Open Cut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Coal Mines Regulation (Ventilation--Underground Mines) Regulation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al Mines (General) Regulation 1999</w:t>
      </w:r>
      <w:r>
        <w:rPr/>
        <w:t xml:space="preserve"> published in Gazette No 95 of 20.8.1999, p 5864 and amended as follows:</w:t>
      </w:r>
      <w:r>
        <w:rPr>
          <w:i/>
          <w:iCs/>
        </w:rPr>
        <w:t>Coal Mines (General) Amendment (Plans and Information) Regulation 2001</w:t>
      </w:r>
      <w:r>
        <w:rPr/>
        <w:t xml:space="preserve"> (GG No 138 of 14.9.2001, p 7715)</w:t>
      </w:r>
      <w:r>
        <w:rPr>
          <w:i/>
          <w:iCs/>
        </w:rPr>
        <w:t>Coal Mines Amendment Regulation 2003</w:t>
      </w:r>
      <w:r>
        <w:rPr/>
        <w:t xml:space="preserve"> (GG No 109 of 4.7.2003, p 6866) </w:t>
      </w:r>
    </w:p>
    <w:tbl>
      <w:tblPr>
        <w:tblW w:w="9360" w:type="dxa"/>
        <w:jc w:val="left"/>
        <w:tblInd w:w="-2" w:type="dxa"/>
        <w:tblLayout w:type="fixed"/>
        <w:tblCellMar>
          <w:top w:w="0" w:type="dxa"/>
          <w:left w:w="0" w:type="dxa"/>
          <w:bottom w:w="0" w:type="dxa"/>
          <w:right w:w="0" w:type="dxa"/>
        </w:tblCellMar>
      </w:tblPr>
      <w:tblGrid>
        <w:gridCol w:w="468"/>
        <w:gridCol w:w="359"/>
        <w:gridCol w:w="8533"/>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3</w:t>
            </w:r>
          </w:p>
        </w:tc>
        <w:tc>
          <w:tcPr>
            <w:tcW w:w="3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38</w:t>
            </w:r>
          </w:p>
        </w:tc>
        <w:tc>
          <w:tcPr>
            <w:tcW w:w="8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Occupational Health and Safety Amendment (Dangerous Goods) Act 2003</w:t>
            </w:r>
            <w:r>
              <w:rPr/>
              <w:t xml:space="preserve">. Assented to 22.7.2003. Date of commencement of Sch 2.2, 1.9.2005, sec 2 and GG No 110 of 1.9.2005, p 6395.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261" w:type="dxa"/>
        <w:jc w:val="left"/>
        <w:tblInd w:w="-2" w:type="dxa"/>
        <w:tblLayout w:type="fixed"/>
        <w:tblCellMar>
          <w:top w:w="0" w:type="dxa"/>
          <w:left w:w="0" w:type="dxa"/>
          <w:bottom w:w="0" w:type="dxa"/>
          <w:right w:w="0" w:type="dxa"/>
        </w:tblCellMar>
      </w:tblPr>
      <w:tblGrid>
        <w:gridCol w:w="888"/>
        <w:gridCol w:w="2373"/>
      </w:tblGrid>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7, 29</w:t>
            </w:r>
          </w:p>
        </w:tc>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9</w:t>
            </w:r>
          </w:p>
        </w:tc>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3 No 38, Sch 2.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8</w:t>
            </w:r>
          </w:p>
        </w:tc>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4.9.200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8A</w:t>
            </w:r>
          </w:p>
        </w:tc>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4.9.2001.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59:00Z</dcterms:created>
  <dc:creator>Tomassi, Alessandra (CONSLEGB)</dc:creator>
  <dc:description/>
  <dc:language>en-US</dc:language>
  <cp:lastModifiedBy>Tomassi, Alessandra (CONSLEGB)</cp:lastModifiedBy>
  <dcterms:modified xsi:type="dcterms:W3CDTF">2005-09-20T09:59:00Z</dcterms:modified>
  <cp:revision>2</cp:revision>
  <dc:subject/>
  <dc:title>     </dc:title>
</cp:coreProperties>
</file>