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rPr>
      </w:pPr>
      <w:r>
        <w:rPr>
          <w:rFonts w:eastAsia="Times New Roman"/>
        </w:rPr>
        <w:t xml:space="preserve">      </w:t>
      </w:r>
    </w:p>
    <w:p>
      <w:pPr>
        <w:pStyle w:val="Normal"/>
        <w:widowControl w:val="false"/>
        <w:autoSpaceDE w:val="false"/>
        <w:rPr>
          <w:b/>
          <w:b/>
          <w:bCs/>
          <w:sz w:val="48"/>
          <w:szCs w:val="48"/>
        </w:rPr>
      </w:pPr>
      <w:r>
        <w:rPr>
          <w:b/>
          <w:bCs/>
          <w:sz w:val="48"/>
          <w:szCs w:val="48"/>
        </w:rPr>
        <w:t>Coal Mines (Open Cut) Regulation 1999</w:t>
      </w:r>
    </w:p>
    <w:p>
      <w:pPr>
        <w:pStyle w:val="Normal"/>
        <w:widowControl w:val="false"/>
        <w:autoSpaceDE w:val="false"/>
        <w:rPr/>
      </w:pPr>
      <w:r>
        <w:rPr/>
      </w:r>
    </w:p>
    <w:p>
      <w:pPr>
        <w:pStyle w:val="Normal"/>
        <w:widowControl w:val="false"/>
        <w:autoSpaceDE w:val="false"/>
        <w:rPr>
          <w:b/>
          <w:b/>
          <w:bCs/>
        </w:rPr>
      </w:pPr>
      <w:r>
        <w:rPr>
          <w:b/>
          <w:bCs/>
        </w:rPr>
        <w:t>Note:</w:t>
      </w:r>
    </w:p>
    <w:p>
      <w:pPr>
        <w:pStyle w:val="Normal"/>
        <w:widowControl w:val="false"/>
        <w:autoSpaceDE w:val="false"/>
        <w:rPr/>
      </w:pPr>
      <w:r>
        <w:rPr/>
        <w:t xml:space="preserve">The Regulation is to be repealed on the commencement of sec 222 (d) of the </w:t>
      </w:r>
      <w:r>
        <w:rPr>
          <w:i/>
          <w:iCs/>
        </w:rPr>
        <w:t>Coal Mine Health and Safety Act 2002 No 129</w:t>
      </w:r>
      <w:r>
        <w:rPr/>
        <w:t>.</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Coal Mines (Open Cut) Regulation 1999</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1999.</w:t>
      </w:r>
    </w:p>
    <w:p>
      <w:pPr>
        <w:pStyle w:val="Normal"/>
        <w:widowControl w:val="false"/>
        <w:autoSpaceDE w:val="false"/>
        <w:rPr/>
      </w:pPr>
      <w:r>
        <w:rPr/>
      </w:r>
    </w:p>
    <w:p>
      <w:pPr>
        <w:pStyle w:val="Normal"/>
        <w:widowControl w:val="false"/>
        <w:autoSpaceDE w:val="false"/>
        <w:rPr>
          <w:b/>
          <w:b/>
          <w:bCs/>
        </w:rPr>
      </w:pPr>
      <w:r>
        <w:rPr>
          <w:b/>
          <w:bCs/>
        </w:rPr>
        <w:t xml:space="preserve">3 Application </w:t>
      </w:r>
    </w:p>
    <w:p>
      <w:pPr>
        <w:pStyle w:val="Normal"/>
        <w:widowControl w:val="false"/>
        <w:autoSpaceDE w:val="false"/>
        <w:rPr/>
      </w:pPr>
      <w:r>
        <w:rPr/>
        <w:t>This Regulation applies to and in respect of open cut mines.</w:t>
      </w:r>
    </w:p>
    <w:p>
      <w:pPr>
        <w:pStyle w:val="Normal"/>
        <w:widowControl w:val="false"/>
        <w:autoSpaceDE w:val="false"/>
        <w:rPr/>
      </w:pPr>
      <w:r>
        <w:rPr/>
      </w:r>
    </w:p>
    <w:p>
      <w:pPr>
        <w:pStyle w:val="Normal"/>
        <w:widowControl w:val="false"/>
        <w:autoSpaceDE w:val="false"/>
        <w:rPr>
          <w:b/>
          <w:b/>
          <w:bCs/>
        </w:rPr>
      </w:pPr>
      <w:r>
        <w:rPr>
          <w:b/>
          <w:bCs/>
        </w:rPr>
        <w:t xml:space="preserve">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pplied to"</w:t>
      </w:r>
      <w:r>
        <w:rPr/>
        <w:t xml:space="preserve">, in relation to the application of guidelines to mines, means specified in respect of a mine by the Chief Inspector in a notice published under clause 14 of the </w:t>
      </w:r>
      <w:r>
        <w:rPr>
          <w:i/>
          <w:iCs/>
        </w:rPr>
        <w:t>Coal Mines (General) Regulation 1999</w:t>
      </w:r>
      <w:r>
        <w:rPr/>
        <w:t>.</w:t>
      </w:r>
      <w:r>
        <w:rPr>
          <w:b/>
          <w:bCs/>
        </w:rPr>
        <w:t>"competent"</w:t>
      </w:r>
      <w:r>
        <w:rPr/>
        <w:t xml:space="preserve"> means having appropriate experience, knowledge, skills and capability.</w:t>
      </w:r>
      <w:r>
        <w:rPr>
          <w:b/>
          <w:bCs/>
        </w:rPr>
        <w:t>"examiner"</w:t>
      </w:r>
      <w:r>
        <w:rPr/>
        <w:t>, in relation to a mine, means a person appointed under section 43 of the Act to be an examiner of the mine.</w:t>
      </w:r>
      <w:r>
        <w:rPr>
          <w:b/>
          <w:bCs/>
        </w:rPr>
        <w:t>"specified"</w:t>
      </w:r>
      <w:r>
        <w:rPr/>
        <w:t xml:space="preserve"> (except in clause 35) means specified in writing by the Chief Inspector and published in the Gazette.</w:t>
      </w:r>
      <w:r>
        <w:rPr>
          <w:b/>
          <w:bCs/>
        </w:rPr>
        <w:t>"the Act"</w:t>
      </w:r>
      <w:r>
        <w:rPr/>
        <w:t xml:space="preserve"> means the </w:t>
      </w:r>
      <w:r>
        <w:rPr>
          <w:i/>
          <w:iCs/>
        </w:rPr>
        <w:t>Coal Mines Regulation Act 198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Regulation, a reference to an Australian Standard is a reference to a Standard published by Standards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xplanatory note, table of contents and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Duty of mine manager to comply or ensure compliance with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provision of this Regulation imposes a requirement in relation to a mine but does not impose that requirement on persons generally or on a particular person, it is the duty of the min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comply with the provi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it is not reasonably practicable for the manager to comply with the provision, to ensure that it is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Operations and working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Inspection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Inspection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manager must, within 6 months after the commencement of this Regulation, develop and implement a system for the inspection of all places in the mine (an </w:t>
      </w:r>
      <w:r>
        <w:rPr>
          <w:b/>
          <w:bCs/>
        </w:rPr>
        <w:t>"inspection system"</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ain object of an inspection system is to provide a safe working environment for all persons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particular, an inspection system must provide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ivision of the mine into inspection area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ssignment of an examiner to each inspection area where mining operations are being carried ou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ssignment, to each of the other inspection areas, of a competent person to carry out the inspections required under the inspection syste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arrying out of periodic inspections at the mine (the greater the risk to the safety or health of persons at a place, the more frequent the inspections, but in any case the inspection system must provide that at least 3 inspections (as equally spaced as practicable) of places where mining operations are being carried out are made every 24 hou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carrying out of pre-shift inspections if the frequency of the periodic inspections is interrup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places and things to be inspected are to include, but are not limited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igh wa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low wa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um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road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blast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overhead power lines and c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worksho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coal treatment pl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inspection system must include provisions for audits of the system's operation and for periodic reviews (at intervals not exceeding 2 years) of the system's effectiv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inspection system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Employees' representatives to be consul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mployees' representatives possessing appropriate skills, knowledge or experience must be consulted regarding (and be given an opportunity to participate in) the development and revision of an inspection system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Copy to be supplied to district inspector and district check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supply a copy of the mine's inspection system, and any revisions of it, to the district inspector and the district check inspector within 7 days of the system or revisions being pu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Competency and training of person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ensure that the persons required to perform duties as part of an inspection system are competent to carry out those duties and are given appropriate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ine manager must ensure that an examiner assigned to an inspection area or a person assigned to inspect any other area is fully acquainted with th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Examiner's functions and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Examiner's functions and du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examiner at a mine, during the examiner's shift and subject to any instructions given by more senior mining offic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charge of all workers in the examiner's inspection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make such inspections as are required by the mine's inspection system to be made by the exami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carry out such other duties with regard to general safety and working conditions as are required by the Act, this Regulation, the </w:t>
      </w:r>
      <w:r>
        <w:rPr>
          <w:i/>
          <w:iCs/>
        </w:rPr>
        <w:t>Coal Mines (General) Regulation 1999</w:t>
      </w:r>
      <w:r>
        <w:rPr/>
        <w:t xml:space="preserve"> or any rules, schemes or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xaminer must, at the commencement of a shift, read and initial the report prepared by the previous exami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xaminer must not, while workers remain in the examiner's inspection area, leave the area for any period that will affect the carrying out of inspections required by the mine's inspection system (unless with the consent of a more senior mining offic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consent is given by a more senior mining official for a period that will affect the carrying out of the inspections, the mining official must perform the duties of the examiner, or appoint another person holding similar qualifications to perform the duties, for so long as workers remain in the inspectio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Instructions to work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xaminer m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t the commencement of each shift ascertain the workers under the examiner's char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where necessary, give to those workers such instructions (orally or in writing) as are necessary for them to comply with the requirements of the Act, this Regulation, the </w:t>
      </w:r>
      <w:r>
        <w:rPr>
          <w:i/>
          <w:iCs/>
        </w:rPr>
        <w:t>Coal Mines (General) Regulation 1999</w:t>
      </w:r>
      <w:r>
        <w:rPr/>
        <w:t xml:space="preserve"> and any rules, schemes or system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o the best of the examiner's ability, ensu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workers under the examiner's charge understand their du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ll requirements of the Act, this Regulation, the </w:t>
      </w:r>
      <w:r>
        <w:rPr>
          <w:i/>
          <w:iCs/>
        </w:rPr>
        <w:t>Coal Mines (General) Regulation 1999</w:t>
      </w:r>
      <w:r>
        <w:rPr/>
        <w:t xml:space="preserve"> and any rules, schemes or systems are observed by those wor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Examiners not to engage in other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xaminer must not engage in any activity in a way that may compromise the examiner's ability to effectively oversee the safety and health of persons in the examiner's inspectio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Examinations and re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Examinations and reports by managers and deputy manag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anager of a mine and, where appointed, the deputy manager of a mine must examine every part of the mine at a frequency determined by the mine's inspection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anager and the deputy manager must make a report on the general safety of the parts of the mine exam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ach report must be durably recorded and the record must be retained at the mine for at least 3 years after being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Reports required by inspection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reports required to be made in accordance with a mine's inspection system must be lodged at the mine office as soon as practicable after they are made and workers employed at the mine must be given reasonable access to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Persons not to enter examiner's inspection area unless inspected and found saf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other than a mining official, must not enter an examiner's inspection area unless that person is satisfied that the area has been inspected and found sa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Notifiable inci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clause, the following incidents are notifiable inci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utbreak of fire endangering persons or causing serious property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itial self-heating of the coal strata or overburden in a part of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abnormal inrush of water, or material that flows when wet, from any source such as to endanger persons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receiving by a person of an electric shock from a source, or the suffering by a person of burns received from an electric circuit, that is above extra low voltage (as defined in </w:t>
      </w:r>
      <w:r>
        <w:rPr>
          <w:i/>
          <w:iCs/>
        </w:rPr>
        <w:t>Australian Standard 3000 (SAA Wiring Rule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suffering by a person of bodily injury occasioned by an explosion or discharge of blasting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n unplanned movement of a vehicle, machine or any item of plant or equipment such as to endanger persons or cause serious property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 fall, slumping, loss of strength, failure or collapse of the high wall, low wall or spoil area such as to endanger persons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 failure or collapse of any structure such as to endanger persons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n insurge of noxious or flammable gas from old work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 ejection of flyrock outside the boundary of a mine's lease area during shotfiring such as to endanger persons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notifiable incident occurs at a mine the mine manager must ensure that the district inspector and the district check inspector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tified of the incident immediately (in the form and manner specified, if an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n an accurate description of the nature of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cene of the incident must be left undisturbed for 24 hours after the incident's occurrence (unless both the district inspector and the district check inspector earlier release the sc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clause (3) does not prevent reasonable measures being taken to secure health or safety at the scene of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s soon as practicable after the incident's occurrence, the mine manager must ensu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investigation is carried out to establish the circumstances and cause of the incid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eport (in the form and manner specified, if any) on the results of the investigation is submitted to the district inspector and district check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clause, </w:t>
      </w:r>
      <w:r>
        <w:rPr>
          <w:b/>
          <w:bCs/>
        </w:rPr>
        <w:t>"serious property damage"</w:t>
      </w:r>
      <w:r>
        <w:rPr/>
        <w:t xml:space="preserve"> means property damage that, in the opinion of the mine manager concerned, is serious property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Transport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01 (2) (b) of the Act, the following matters are prescribed as matters with respect to which a mine manager must make transport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conditions under which vehicles may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design standards (including appropriate signage and provision of adequate windrows) of roads on which vehicles may ope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maximum loads, whether by reference to weight, dimensions or other criteria, that may be carried in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maximum speeds at which vehicles may ope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steps to be taken by the operators of vehicles to ensure that the vehicles are safe for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precautions to be observed when persons are conveyed on vehicles, including the provision of seating and the wearing of seat bel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he operation of vehicles on roads where the condition of the roads may adversely affect saf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Design of mobile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bile mechanical or electrical equipment used at a mine must be designed with regar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Earthing of electrical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electrical engineer must ensure that all mains-fed electrical equipment at the mine is referenced to, and all conductive parts of that equipment (other than active conductors) is connected to, the general mass of earth in such a way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values of voltage and current and their duration are not dangerou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hermal effects of currents flowing in conductive parts do not cause danger arising from fires, fumes, arcing, explosions or the unintended operation of the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particular, the mine electrical engineer must ensure that any mobile apparatus fed via flexible cables at the mine is referenced to earth by way of some form of earth fault current limiting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Repairs to electric cab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mine electrical engineer must ensure that repairs to electric reeling, trailing and feeder cables used at the mine are carried out in accordance with </w:t>
      </w:r>
      <w:r>
        <w:rPr>
          <w:i/>
          <w:iCs/>
        </w:rPr>
        <w:t>Australian Standard 1747 (Reeling, trailing and feeder cables used for mining-Repair and testing)</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Shotfiring and explos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blast hole"</w:t>
      </w:r>
      <w:r>
        <w:rPr/>
        <w:t xml:space="preserve"> means a hole that is to be charged with explosives for blasting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xplosive"</w:t>
      </w:r>
      <w:r>
        <w:rPr/>
        <w:t xml:space="preserve"> includes detona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hot"</w:t>
      </w:r>
      <w:r>
        <w:rPr/>
        <w:t xml:space="preserve"> means one or more charged blast ho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hotfirer"</w:t>
      </w:r>
      <w:r>
        <w:rPr/>
        <w:t xml:space="preserve"> means a person appointed as a shotfirer in accordance with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Appointment of shotfir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fire a shot at a mine unless the person has been appointed by the mine manager in writing as a shotfi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be appointed as a shotfirer at a mine unless the person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qualified to be appointed as an examiner of an open cut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holder of a permit to act as a shotfirer at an open cut mine issued to the person by the Chief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ine manager must be satisfied that a person appointed as a shotfirer is competent and medically fit to carry out a shotfirer's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Firing of shots by train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is not a shotfirer may fire a shot or shots at a mine in the course of the person's training if the person is authorised in writing by the mine manager to do so and is under the immediate supervision of a shotfi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Shotfirer to be employed by mine ow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fire shots at a mine unless the person is employed and paid by the mine ow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Shotfiring and explosives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ystem to control the conduct of shotfiring and the handling of explosives (a </w:t>
      </w:r>
      <w:r>
        <w:rPr>
          <w:b/>
          <w:bCs/>
        </w:rPr>
        <w:t>"shotfiring and explosives system"</w:t>
      </w:r>
      <w:r>
        <w:rPr/>
        <w:t>) must, within 6 months after the commencement of this Regulation, be developed and implemented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developing a shotfiring and explosives system regard must be ha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shotfiring and explosives system must include provisions for audits of the system's operation and for periodic reviews (at intervals not exceeding 2 years) of the system's effectiv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shotfiring and explosives system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Employees' representatives to be consul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mployees' representatives possessing appropriate skills, knowledge or experience must be consulted regarding (and be given an opportunity to participate in) the development and revision of a mine's shotfiring and explosives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Copy to be supplied to district inspector and district check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py of a mine's shotfiring and explosives system, and any revisions of it, must be supplied to the district inspector and the district check inspector within 7 days of the system or revisions being pu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Competency and training of person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ensure that the persons required to perform duties as part of a mine's shotfiring and explosives system are competent to carry out those duties and are given appropriate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Airborne d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nalyse"</w:t>
      </w:r>
      <w:r>
        <w:rPr/>
        <w:t>, in relation to a sample of airborne dust, means to determine, from that sample, whether a concentration of dust in the air at the place from which the sample was collected exceeds the specified li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pecified limit"</w:t>
      </w:r>
      <w:r>
        <w:rPr/>
        <w:t>, in relation to a concentration of dust of a type specified for the purposes of this definition, means the limit specified in respect of that type of d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Dust extraction at coal preparation plants and other poi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t any coal preparation plant, or any point at a mine at which persons are likely to be exposed to a concentration of dust that exceeds the specified limit, there must be provided a dust extraction plant or other suitable apparatus that will reduce the concentration of dust to below the specified li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Airborne dust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make rules (</w:t>
      </w:r>
      <w:r>
        <w:rPr>
          <w:b/>
          <w:bCs/>
        </w:rPr>
        <w:t>"airborne dust rules"</w:t>
      </w:r>
      <w:r>
        <w:rPr/>
        <w:t>) for the purpose of reducing airborne dust arising from working practices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irborne dust rules must include provisions relating to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use of water, or the use of other suitable methods, to reduce airborne dust during mining operations (including drilling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use of water, or the use of other suitable methods, to reduce airborne dust during the transport of coal or stone (including the treatment of mine road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reatment of coal or stone being transported by con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reatment of coal during loading and unloading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treatment of dust in coal preparation pl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treatment of dust in any other area of the mine where it may present a danger to h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airborne dust rules must detail the actions necessary to reduce concentrations of dust to below the specified limits so that no person is exposed to concentrations in excess of those lim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ction 104 of the Act, the subject-matter referred to in subclause (1) in respect of which a mine manager is required to make rules is a prescribed subject-mat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ction 104 (2) (a) of the Act, a matter referred to in subclause (2) or (3) is a prescribed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Appointment of persons to collect and analyse dust samp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manager must appoint, in writing, persons to be responsible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llection of samples of airborne dust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nalysis of such samp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samples of airborne dust at a mine may be collected or analysed by a person or persons appointed by the Joint Coal Board for the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Collection and analysis of dust samp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appointed to collect samples of airborne dust at a mine must collect the samples at such places, times and frequency as may from time to time be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samples must be collected in accordance with </w:t>
      </w:r>
      <w:r>
        <w:rPr>
          <w:i/>
          <w:iCs/>
        </w:rPr>
        <w:t>Australian Standard 2985 (Workplace atmospheres--Method for sampling and gravimetric determination of respirable dust)</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appointed to analyse samples of airborne dust at a mine must analyse the samples or arrange for them to be analysed in accordance with </w:t>
      </w:r>
      <w:r>
        <w:rPr>
          <w:i/>
          <w:iCs/>
        </w:rPr>
        <w:t>Australian Standard 298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Action to be taken following analysis of dust samp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appoint a person for the purposes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erson appointed must ensure that the result of every analysis of a sample of airborne dust at the mine required to be made by this Regulation is, without delay, recorded by a suitable method provided by the mine owner for the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cord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the result of an analysis reveals that a concentration of dust exceeds the specified limit, the person appointed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port the result to the mine manager who must direct what action is to be taken to ensure that any concentration of dust in similar circumstances to those existing when the sample was collected is reduc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firm that such action is taken and so advise the mine manag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nter in the record referred to in subclause (2) a report of the action directed by the mine manager to be taken and the date on which the action was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 result of an analysis of a sample is reported to a mine manager under subclause (4) (a), the manager must within 7 days ensure that the person in whose breathing zone (as defined in </w:t>
      </w:r>
      <w:r>
        <w:rPr>
          <w:i/>
          <w:iCs/>
        </w:rPr>
        <w:t>AS 2985</w:t>
      </w:r>
      <w:r>
        <w:rPr/>
        <w:t>) the sample was collected is informed of the resu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mine manager must advise the district inspector when any action required to be taken under subclause (4) (a) has been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Exem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Exemptions from complying with provisions of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ay apply to the Chief Inspector in writing for an order under section 174 (5) of the Act that any specified provision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oes not apply to or in respect of any specified person or class of person or any specified act, matter or thing or class of act, matter or th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does not so apply in specified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273" w:type="dxa"/>
        <w:jc w:val="left"/>
        <w:tblInd w:w="-2" w:type="dxa"/>
        <w:tblLayout w:type="fixed"/>
        <w:tblCellMar>
          <w:top w:w="0" w:type="dxa"/>
          <w:left w:w="0" w:type="dxa"/>
          <w:bottom w:w="0" w:type="dxa"/>
          <w:right w:w="0" w:type="dxa"/>
        </w:tblCellMar>
      </w:tblPr>
      <w:tblGrid>
        <w:gridCol w:w="558"/>
        <w:gridCol w:w="1908"/>
        <w:gridCol w:w="588"/>
        <w:gridCol w:w="1143"/>
        <w:gridCol w:w="843"/>
        <w:gridCol w:w="1233"/>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chedule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stituted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eastAsia="Times New Roman"/>
              </w:rPr>
            </w:pPr>
            <w:r>
              <w:rPr>
                <w:rFonts w:eastAsia="Times New Roman"/>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Coal Mines (Open Cut) Regulation 1999</w:t>
      </w:r>
      <w:r>
        <w:rPr/>
        <w:t xml:space="preserve"> published in Gazette No 95 of 20.8.1999, p 5913 and amended as follows:</w:t>
      </w:r>
      <w:r>
        <w:rPr>
          <w:i/>
          <w:iCs/>
        </w:rPr>
        <w:t>Coal Mines Amendment Regulation 2003</w:t>
      </w:r>
      <w:r>
        <w:rPr/>
        <w:t xml:space="preserve"> (GG No 109 of 4.7.2003, p 68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1956" w:type="dxa"/>
        <w:jc w:val="left"/>
        <w:tblInd w:w="-2" w:type="dxa"/>
        <w:tblLayout w:type="fixed"/>
        <w:tblCellMar>
          <w:top w:w="0" w:type="dxa"/>
          <w:left w:w="0" w:type="dxa"/>
          <w:bottom w:w="0" w:type="dxa"/>
          <w:right w:w="0" w:type="dxa"/>
        </w:tblCellMar>
      </w:tblPr>
      <w:tblGrid>
        <w:gridCol w:w="618"/>
        <w:gridCol w:w="1338"/>
      </w:tblGrid>
      <w:tr>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4.7.2003.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0:03:00Z</dcterms:created>
  <dc:creator>Tomassi, Alessandra (CONSLEGB)</dc:creator>
  <dc:description/>
  <dc:language>en-US</dc:language>
  <cp:lastModifiedBy>Tomassi, Alessandra (CONSLEGB)</cp:lastModifiedBy>
  <dcterms:modified xsi:type="dcterms:W3CDTF">2005-09-20T10:03:00Z</dcterms:modified>
  <cp:revision>2</cp:revision>
  <dc:subject/>
  <dc:title>      </dc:title>
</cp:coreProperties>
</file>