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mmunity Land Management Regulation 2000</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Community Land Management Regulation 2000</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0.</w:t>
      </w:r>
    </w:p>
    <w:p>
      <w:pPr>
        <w:pStyle w:val="Normal"/>
        <w:widowControl w:val="false"/>
        <w:autoSpaceDE w:val="false"/>
        <w:rPr/>
      </w:pPr>
      <w:r>
        <w:rPr/>
      </w:r>
    </w:p>
    <w:p>
      <w:pPr>
        <w:pStyle w:val="Normal"/>
        <w:widowControl w:val="false"/>
        <w:autoSpaceDE w:val="false"/>
        <w:rPr>
          <w:b/>
          <w:b/>
          <w:bCs/>
        </w:rPr>
      </w:pPr>
      <w:r>
        <w:rPr>
          <w:b/>
          <w:bCs/>
        </w:rPr>
        <w:t xml:space="preserve">3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the Act"</w:t>
      </w:r>
      <w:r>
        <w:rPr/>
        <w:t xml:space="preserve"> means the </w:t>
      </w:r>
      <w:r>
        <w:rPr>
          <w:i/>
          <w:iCs/>
        </w:rPr>
        <w:t>Community Land Manage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Election of execu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Election of execu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a meeting of an association at which its executive committee is to be elected, the chairpers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nounce the names of the candidates already nominated in writing for election to the executive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all for any oral nominations of candidates eligible for election to the execu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written or oral nomination made for the purposes of such an election is ineffective if it is made by a person other than the nominee unless it is supported by the consent of the nomine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writing, if the nominee is not present at the meet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rally, if the nominee is present at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fter the chairperson declares that nominations have closed, the association is to decide, in accordance with section 28 of the Act, the size of the executiv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number of 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he same as, or fewer than, the number decided on as the size of the executive committee--those candidates are to be declared by the chairperson to be, and are to be taken to have been, elected as the executive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greater than the number so decided on--a ballot is to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Ballot for executiv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ballot for membership of the executive committee of an association is required, the chairpers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nounce to the meeting the name of each candidate and the nominator of the candid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vide each person present and entitled to vote at the meeting with a blank ballot-paper for each vote the person is entitled to c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a vote to be valid, a ballot-paper must be completed by the voter writing on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s of each of the candidates for whom the voter desires to vote, the number of names written being no more than the number determined by the association as the size of the executive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apacity in which the voter is exercising a right to vote, whe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s proprietor, first mortgagee or covenant chargee of a lot (identifying the lo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s a company nomin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by proxy (identifying the name and capacity of the person who gave the prox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airperson is to successively declare elected each candidate who has a greater number of votes than another candidate who has not been elected until all the places for membership of the executive committee have been f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lace remains to be filled but there are 2 or more eligible candidates with an equal number of votes, the candidate to fill the place is to be decided by a show of hands of those present and entitled to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cords of an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eriods for retention of documents: Sch 1, cl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9 of Schedule 1 to the Act, the prescribed period for each class of record set out in the Table to this clause that must be retained by the association is the prescribed period set out opposite that class of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w:t>
      </w:r>
    </w:p>
    <w:tbl>
      <w:tblPr>
        <w:tblW w:w="9360" w:type="dxa"/>
        <w:jc w:val="left"/>
        <w:tblInd w:w="-2" w:type="dxa"/>
        <w:tblLayout w:type="fixed"/>
        <w:tblCellMar>
          <w:top w:w="0" w:type="dxa"/>
          <w:left w:w="0" w:type="dxa"/>
          <w:bottom w:w="0" w:type="dxa"/>
          <w:right w:w="0" w:type="dxa"/>
        </w:tblCellMar>
      </w:tblPr>
      <w:tblGrid>
        <w:gridCol w:w="5613"/>
        <w:gridCol w:w="3747"/>
      </w:tblGrid>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ss of record</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Prescribed period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ord of the proceedings of a meeting (clause 9 (a))</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7 years from the date of the meeting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counting record (clause 9 (b))</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7 years from the date of the latest entry in the record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mmary and other particulars required to be recorded in relation to a notice or order served on it (clause 9 (c))</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7 years from the date of the notice or order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ancial statement (clause 9 (d))</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7 years from the date up to which the relevant financial statement is made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respondence received or sent (clause 9 (e))</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correspondence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py of notice of meeting (clause 9 (f))</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meeting to which the notice relates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xy (clause 9 (g))</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1 year from the expiration of the proxy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ting paper for resolutions (clause 9 (h))</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meeting at which the voting took place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ting paper for election of executive committee and officers (clause 9 (i))</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meeting at which the voting took place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cord served on it by its managing agent (clause 9 (j))</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record </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ice specifying an address for service (clause 9 (k))</w:t>
            </w:r>
          </w:p>
        </w:tc>
        <w:tc>
          <w:tcPr>
            <w:tcW w:w="3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6 years from the date of the notic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ccounting records: Sch 1, cl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clause 10 of Schedule 1 to the Act the prescribed accounting records to be kept by an association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ceipt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assbook, a deposit book, or statement of deposits and withdrawals that are in chronological order, for the account of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ash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levy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eparate accounting records must be kept for the administrative fund, the sinking fund and any other fund in which money is held by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ssociation is guilty of an offence if it does not keep such records in accordance with the requirement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Maintenance of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ccounting records of an association may be recorded or stored by mechanical, electronic or other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Receipt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ceipt must be issued for each amount of money received by the treasurer for the credit of a f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particulars must be included on each recei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of the recei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mount of money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orm in which the money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ame and address of the person on whose behalf the amount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articulars of the transaction or transactions in respect of which the payment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payment is a contribution levied under clause 13 of Schedule 1 to the Act, the following additional particulars must be en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tatement that the payment was made in respect of the con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tement identifying the land or premises in respect of which the liability to make the contribution was imp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contribution is a regular periodic contribution--details of the period in respect of which it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tails of any discount given for early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ayment is received in respect of more than one transaction, the manner in which the payment is apportioned between the transactions must be entered on the recei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ssociati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receipt issued from a receipt book--keep the duplicate receipt in the receipt book created by a carbon impre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other type of receipt--cause a record to be kept of all the details of the recei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Cash rec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s soon as practicable after a transaction is effected, the following must be en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receipts section of the cash record--particulars of all money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payments section of the cash record--particulars of all money disbur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t the end of each month, the cash record must be balanced and the balance carried forward to the commencement of the next month and to a ledger account provid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t the end of each mon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ntries in the cash record must be compared with the bank recor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mounts credited to the bank account and appearing in the bank records for which no receipt had been written and amounts debited to the bank account and appearing in the bank records for which no cheque had been drawn must be entered in the cash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necessary reconciliation (showing the balance in the bank account as indicated in the bank records, and adding any money received but not banked and deducting any cheques drawn but not presented for payment) must be entered in the cash record at the end of the entries for th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Levy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evy register for a fund must include a separate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each development lot and former development lot (if any) in the community scheme, in the case of a register kept by a community associ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each development lot and former development lot (if any) in the precinct scheme, in the case of a register kept by a precinct associ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each neighbourhood lot in the neighbourhood scheme, in the case of a register kept by a neighbourhood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ach of the sections referred to in subclause (1) must specify, by appropriate entries, the following matters in relation to each contribution levied by the association and must indicate whether those entries are debits or credits and the balances for those ent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on which the contribution is due and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ype of contribution and the period in respect of which it is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mount of the contribution levied shown as a deb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mount of each payment shown as a cred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ate on which each payment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whether a payment was made in cash or by cheque or in some other specified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whether an amount paid comprised full payment or part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balance of the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ed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irections of Commissio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er may give directions for regulating and prescribing the practice and procedure to be followed in connection with a mediation session, including the preparation and service of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ttendance and represen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ediation session must be attended by each party or by a legal representative, or other representative, having authority to settle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ther persons may attend a mediation session with the leave of the medi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ediator may terminate a med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arty may terminate a mediation at any time by giving notice of the termination to the Commissioner, the mediator and each other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roperty insurance: sec 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9 of the Act, the amount for which insurance is to be effected against damage to association property or a building on association property is the sum of the following amou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stimated cost (as at the date of the contract of insurance) of rebuilding the building, or replacing it with a similar building, so that every part of the rebuilt building or replacement building is in a condition no worse than that in which it was when n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stimated cost (as at the date of the contract of insurance) of removing debris in the event of the building being destroyed by an occurrence specified in the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stimated fee (as at the date of the contract of insurance) payable to architects and other professional persons employed in the course of the rebuilding or replacing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estimated amount by which expenditure referred to in paragraphs (a), (b) and (c) may increase during the period of 18 months following the date of the contract of in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Other insurance: sec 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40 (3)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amount of cover for insurance referred to in section 40 (2) (b) of the Act is $10,000,00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amount of cover for other insurance referred to in, or prescribed under, section 40 (2) of the Act is the amount determined by resolution of the assoc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Valuations to be obtained for insurance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qualified to carry out a valuation for the purposes of section 39A of the Act i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a registered valu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has successfully completed a course conducted by a tertiary institution that qualifies the person to be a quantity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Conduct of proceedings before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to the Tribunal may be heard in the following manner if all of the parties indicate that they do not intend to call witnesses and the Tribunal and all of the parties agree that the application should be heard in that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party may, in turn, present its case orally and unsworn and may be questioned by any other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party may produce and tender evidence in support of its case, unless the Tribunal directs that any such evidence may not be tend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ch party may comment on any other party's case after all of the parties have presented their c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ach party may make a final sub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rder in which each party presents its case is to be as determined by the Tribu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is a modification of the provisions of the </w:t>
      </w:r>
      <w:r>
        <w:rPr>
          <w:i/>
          <w:iCs/>
        </w:rPr>
        <w:t>Residential Tribunal Act 1998</w:t>
      </w:r>
      <w:r>
        <w:rPr/>
        <w:t xml:space="preserve">, and of the regulations under that Act, for the purposes of section 91A (1) of the </w:t>
      </w:r>
      <w:r>
        <w:rPr>
          <w:i/>
          <w:iCs/>
        </w:rPr>
        <w:t>Community Land Manage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A Modification of applied provisions of Residential Tribunal Act 1998 and regulations: section 91A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rovisions do not apply in relation to proceedings before the Tribunal under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ections 27 (5) (g) and (h), 33 and 48 of the </w:t>
      </w:r>
      <w:r>
        <w:rPr>
          <w:i/>
          <w:iCs/>
        </w:rPr>
        <w:t>Residential Tribunal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art 5 (being clauses 11 to 15) and clauses 16 and 26 of the </w:t>
      </w:r>
      <w:r>
        <w:rPr>
          <w:i/>
          <w:iCs/>
        </w:rPr>
        <w:t>Residential Tribunal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ection 25 (2) of the </w:t>
      </w:r>
      <w:r>
        <w:rPr>
          <w:i/>
          <w:iCs/>
        </w:rPr>
        <w:t>Residential Tribunal Act 1998</w:t>
      </w:r>
      <w:r>
        <w:rPr/>
        <w:t xml:space="preserve"> applies in relation to notices of application for an order in addition to section 70B of the </w:t>
      </w:r>
      <w:r>
        <w:rPr>
          <w:i/>
          <w:iCs/>
        </w:rPr>
        <w:t>Community Land Management Act 1989</w:t>
      </w:r>
      <w:r>
        <w:rPr/>
        <w:t xml:space="preserve">, and for that purpose the words "this section" in that subsection are taken to refer to section 70B (1) of the </w:t>
      </w:r>
      <w:r>
        <w:rPr>
          <w:i/>
          <w:iCs/>
        </w:rPr>
        <w:t>Community Land Manage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Inspection of records of managing agent: Sch 4, cl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clause 1 (1) (j) of Schedule 4 to the Act, the prescribed records to be kept in relation to a scheme in respect of which the association's duties have been delegated is the trust account ledger for the association referred to in clause 27 (3) of the </w:t>
      </w:r>
      <w:r>
        <w:rPr>
          <w:i/>
          <w:iCs/>
        </w:rPr>
        <w:t>Property, Stock and Business Agents (General) Regulation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fees are payable to an association in respect of the services specified: </w:t>
      </w:r>
    </w:p>
    <w:tbl>
      <w:tblPr>
        <w:tblW w:w="9360" w:type="dxa"/>
        <w:jc w:val="left"/>
        <w:tblInd w:w="-2" w:type="dxa"/>
        <w:tblLayout w:type="fixed"/>
        <w:tblCellMar>
          <w:top w:w="0" w:type="dxa"/>
          <w:left w:w="0" w:type="dxa"/>
          <w:bottom w:w="0" w:type="dxa"/>
          <w:right w:w="0" w:type="dxa"/>
        </w:tblCellMar>
      </w:tblPr>
      <w:tblGrid>
        <w:gridCol w:w="2984"/>
        <w:gridCol w:w="6376"/>
      </w:tblGrid>
      <w:tr>
        <w:trPr/>
        <w:tc>
          <w:tcPr>
            <w:tcW w:w="2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rvice</w:t>
            </w:r>
          </w:p>
        </w:tc>
        <w:tc>
          <w:tcPr>
            <w:tcW w:w="6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Fee </w:t>
            </w:r>
          </w:p>
        </w:tc>
      </w:tr>
      <w:tr>
        <w:trPr/>
        <w:tc>
          <w:tcPr>
            <w:tcW w:w="2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nspection of association records under section 26:</w:t>
            </w:r>
          </w:p>
        </w:tc>
        <w:tc>
          <w:tcPr>
            <w:tcW w:w="6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rFonts w:eastAsia="Times New Roman"/>
              </w:rPr>
            </w:pPr>
            <w:r>
              <w:rPr>
                <w:rFonts w:eastAsia="Times New Roman"/>
              </w:rPr>
              <w:t xml:space="preserve"> </w:t>
            </w:r>
          </w:p>
        </w:tc>
      </w:tr>
      <w:tr>
        <w:trPr/>
        <w:tc>
          <w:tcPr>
            <w:tcW w:w="2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 for up to 1 hour</w:t>
            </w:r>
          </w:p>
        </w:tc>
        <w:tc>
          <w:tcPr>
            <w:tcW w:w="6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21 </w:t>
            </w:r>
          </w:p>
        </w:tc>
      </w:tr>
      <w:tr>
        <w:trPr/>
        <w:tc>
          <w:tcPr>
            <w:tcW w:w="2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 for each additional half hour or part of a half hour</w:t>
            </w:r>
          </w:p>
        </w:tc>
        <w:tc>
          <w:tcPr>
            <w:tcW w:w="6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10 </w:t>
            </w:r>
          </w:p>
        </w:tc>
      </w:tr>
      <w:tr>
        <w:trPr/>
        <w:tc>
          <w:tcPr>
            <w:tcW w:w="29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ssue by an association of a certificate under section 26</w:t>
            </w:r>
          </w:p>
        </w:tc>
        <w:tc>
          <w:tcPr>
            <w:tcW w:w="63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70, and $35 for a further certificate for a lot comprising a garage that services the lot the subject of the first certificat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fees are payable to the Registrar in respect of the services specified: </w:t>
      </w:r>
    </w:p>
    <w:tbl>
      <w:tblPr>
        <w:tblW w:w="9360" w:type="dxa"/>
        <w:jc w:val="left"/>
        <w:tblInd w:w="-2" w:type="dxa"/>
        <w:tblLayout w:type="fixed"/>
        <w:tblCellMar>
          <w:top w:w="0" w:type="dxa"/>
          <w:left w:w="0" w:type="dxa"/>
          <w:bottom w:w="0" w:type="dxa"/>
          <w:right w:w="0" w:type="dxa"/>
        </w:tblCellMar>
      </w:tblPr>
      <w:tblGrid>
        <w:gridCol w:w="7084"/>
        <w:gridCol w:w="2276"/>
      </w:tblGrid>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rvice</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Fee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dging an application for an order for settlement of a dispute or complaint by an Adjudicator or the Tribunal under Part 4 of the Act:</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rFonts w:eastAsia="Times New Roman"/>
              </w:rPr>
            </w:pPr>
            <w:r>
              <w:rPr>
                <w:rFonts w:eastAsia="Times New Roman"/>
              </w:rPr>
              <w:t xml:space="preserve">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 if the application includes an application for an interim order under section 72 of the Act</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122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 if it does not</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61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dging a notice of appeal against an order made by an Adjudicator under section 88 of the Act</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61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dging an application for a copy of an order made by an Adjudicator or the Tribunal, or other document not being a transcript, per page</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2 per page or $22 (whichever is greater)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Issuing a summons to appear before the Tribunal under section 94 of the Act</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34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uplicate tape recording of evidence or proceedings, per cassette</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t cost" </w:t>
            </w:r>
          </w:p>
        </w:tc>
      </w:tr>
      <w:tr>
        <w:trPr/>
        <w:tc>
          <w:tcPr>
            <w:tcW w:w="7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py of written transcript of evidence or proceedings, per page</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t cost"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fee is payable to the Director-General in respect of the service specified: </w:t>
      </w:r>
    </w:p>
    <w:tbl>
      <w:tblPr>
        <w:tblW w:w="2781" w:type="dxa"/>
        <w:jc w:val="left"/>
        <w:tblInd w:w="-2" w:type="dxa"/>
        <w:tblLayout w:type="fixed"/>
        <w:tblCellMar>
          <w:top w:w="0" w:type="dxa"/>
          <w:left w:w="0" w:type="dxa"/>
          <w:bottom w:w="0" w:type="dxa"/>
          <w:right w:w="0" w:type="dxa"/>
        </w:tblCellMar>
      </w:tblPr>
      <w:tblGrid>
        <w:gridCol w:w="2298"/>
        <w:gridCol w:w="483"/>
      </w:tblGrid>
      <w:tr>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rvice</w:t>
            </w:r>
          </w:p>
        </w:tc>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Fee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pplication for mediation</w:t>
            </w:r>
          </w:p>
        </w:tc>
        <w:tc>
          <w:tcPr>
            <w:tcW w:w="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61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Waiver and remission of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waive payment of the fee under the Act for an application for mediation, or may remit any such fee paid to the Director-General, if the Director-General considers it appropriate to do so in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istrar may waive payment of any other fee under the Act, or may remit any such fee paid to the Registrar, if the Registrar considers it appropriate to do so in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which, immediately before the repeal of the </w:t>
      </w:r>
      <w:r>
        <w:rPr>
          <w:i/>
          <w:iCs/>
        </w:rPr>
        <w:t>Community Land Management Regulation 1995</w:t>
      </w:r>
      <w:r>
        <w:rPr/>
        <w:t xml:space="preserve"> by the operation of section 10 (2) of the </w:t>
      </w:r>
      <w:r>
        <w:rPr>
          <w:i/>
          <w:iCs/>
        </w:rPr>
        <w:t>Subordinate Legislation Act 1989</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mmunity Land Management Regulation 2000</w:t>
      </w:r>
      <w:r>
        <w:rPr/>
        <w:t xml:space="preserve"> published in Gazette No 112 of 1.9.2000, p 8798 and amended as follows:</w:t>
      </w:r>
      <w:r>
        <w:rPr>
          <w:i/>
          <w:iCs/>
        </w:rPr>
        <w:t>Statute Law (Miscellaneous Provisions) Act (No 2) 2000 No 93</w:t>
      </w:r>
      <w:r>
        <w:rPr/>
        <w:t>. Assented to 8.12.2000. Date of commencement of Sch 2.8, 1.9.2001, Sch 2.8 and GG No 132 of 31.8.2001, p 6565.</w:t>
      </w:r>
      <w:r>
        <w:rPr>
          <w:i/>
          <w:iCs/>
        </w:rPr>
        <w:t>Community Land Management Amendment (Fees) Regulation 2001</w:t>
      </w:r>
      <w:r>
        <w:rPr/>
        <w:t xml:space="preserve"> (GG No 41 of 23.2.2001, p 790)</w:t>
      </w:r>
      <w:r>
        <w:rPr>
          <w:i/>
          <w:iCs/>
        </w:rPr>
        <w:t>Community Land Management Amendment (Residential Tribunal) Regulation 2001</w:t>
      </w:r>
      <w:r>
        <w:rPr/>
        <w:t xml:space="preserve"> (GG No 132 of 31.8.2001, p 6738)</w:t>
      </w:r>
      <w:r>
        <w:rPr>
          <w:i/>
          <w:iCs/>
        </w:rPr>
        <w:t>Community Land Management Amendment (Fees) Regulation 2002</w:t>
      </w:r>
      <w:r>
        <w:rPr/>
        <w:t xml:space="preserve"> (GG No 48 of 22.2.2002, p 961)</w:t>
      </w:r>
      <w:r>
        <w:rPr>
          <w:i/>
          <w:iCs/>
        </w:rPr>
        <w:t>Community Land Management Amendment (Fees) Regulation 2003</w:t>
      </w:r>
      <w:r>
        <w:rPr/>
        <w:t xml:space="preserve"> (GG No 104 of 27.6.2003, p 5994)</w:t>
      </w:r>
      <w:r>
        <w:rPr>
          <w:i/>
          <w:iCs/>
        </w:rPr>
        <w:t>Community Land Management Amendment (Fees) Regulation 2004</w:t>
      </w:r>
      <w:r>
        <w:rPr/>
        <w:t xml:space="preserve"> (GG No 109 of 30.6.2004, p 4861)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22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Community Land Management Amendment (Fees) Regulation 2005</w:t>
            </w:r>
            <w:r>
              <w:rPr/>
              <w:t xml:space="preserve">. GG No 73 of 17.6.2005, p 2341. Date of commencement, 1.7.2005,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753"/>
        <w:gridCol w:w="8607"/>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0 No 93, Sch 2.8; 31.8.200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A</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31.8.200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0 No 93, Sch 2.8; 23.2.2001; 22.2.2002; 27.6.2003; 30.6.2004. Subst 2005 (228), Sch 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w:t>
            </w:r>
          </w:p>
        </w:tc>
        <w:tc>
          <w:tcPr>
            <w:tcW w:w="86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Subst 30.6.2004.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11:00Z</dcterms:created>
  <dc:creator>Tomassi, Alessandra (CONSLEGB)</dc:creator>
  <dc:description/>
  <dc:language>en-US</dc:language>
  <cp:lastModifiedBy>Tomassi, Alessandra (CONSLEGB)</cp:lastModifiedBy>
  <dcterms:modified xsi:type="dcterms:W3CDTF">2005-09-20T10:11:00Z</dcterms:modified>
  <cp:revision>2</cp:revision>
  <dc:subject/>
  <dc:title>     </dc:title>
</cp:coreProperties>
</file>