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Surveying Act 2002</w:t>
      </w:r>
    </w:p>
    <w:p>
      <w:pPr>
        <w:pStyle w:val="Normal"/>
        <w:widowControl w:val="false"/>
        <w:autoSpaceDE w:val="false"/>
        <w:rPr/>
      </w:pPr>
      <w:r>
        <w:rPr/>
      </w:r>
    </w:p>
    <w:p>
      <w:pPr>
        <w:pStyle w:val="Normal"/>
        <w:widowControl w:val="false"/>
        <w:autoSpaceDE w:val="false"/>
        <w:rPr>
          <w:b/>
          <w:b/>
          <w:bCs/>
        </w:rPr>
      </w:pPr>
      <w:r>
        <w:rPr>
          <w:b/>
          <w:bCs/>
        </w:rPr>
        <w:t>Does not include amendments by:</w:t>
      </w:r>
    </w:p>
    <w:p>
      <w:pPr>
        <w:pStyle w:val="Normal"/>
        <w:widowControl w:val="false"/>
        <w:autoSpaceDE w:val="false"/>
        <w:rPr/>
      </w:pPr>
      <w:r>
        <w:rPr>
          <w:i/>
          <w:iCs/>
        </w:rPr>
        <w:t>Mine Health and Safety Act 2004 No 74</w:t>
      </w:r>
      <w:r>
        <w:rPr/>
        <w:t xml:space="preserve"> (not commenced)</w:t>
      </w:r>
    </w:p>
    <w:p>
      <w:pPr>
        <w:pStyle w:val="Normal"/>
        <w:widowControl w:val="false"/>
        <w:autoSpaceDE w:val="false"/>
        <w:rPr/>
      </w:pPr>
      <w:r>
        <w:rPr/>
      </w:r>
    </w:p>
    <w:p>
      <w:pPr>
        <w:pStyle w:val="Normal"/>
        <w:widowControl w:val="false"/>
        <w:autoSpaceDE w:val="false"/>
        <w:rPr>
          <w:b/>
          <w:b/>
          <w:bCs/>
        </w:rPr>
      </w:pPr>
      <w:r>
        <w:rPr>
          <w:b/>
          <w:bCs/>
        </w:rPr>
        <w:t>See also:</w:t>
      </w:r>
    </w:p>
    <w:p>
      <w:pPr>
        <w:pStyle w:val="Normal"/>
        <w:widowControl w:val="false"/>
        <w:autoSpaceDE w:val="false"/>
        <w:rPr>
          <w:i/>
          <w:i/>
          <w:iCs/>
        </w:rPr>
      </w:pPr>
      <w:r>
        <w:rPr>
          <w:i/>
          <w:iCs/>
        </w:rPr>
        <w:t>Miscellaneous Acts (Local Court) Amendment Bill 2007</w:t>
      </w:r>
    </w:p>
    <w:p>
      <w:pPr>
        <w:pStyle w:val="Normal"/>
        <w:widowControl w:val="false"/>
        <w:autoSpaceDE w:val="false"/>
        <w:rPr/>
      </w:pPr>
      <w:r>
        <w:rPr/>
      </w:r>
    </w:p>
    <w:p>
      <w:pPr>
        <w:pStyle w:val="Normal"/>
        <w:widowControl w:val="false"/>
        <w:autoSpaceDE w:val="false"/>
        <w:rPr>
          <w:b/>
          <w:b/>
          <w:bCs/>
        </w:rPr>
      </w:pPr>
      <w:r>
        <w:rPr>
          <w:b/>
          <w:bCs/>
        </w:rPr>
        <w:t>Reprint history:</w:t>
      </w:r>
    </w:p>
    <w:p>
      <w:pPr>
        <w:pStyle w:val="Normal"/>
        <w:widowControl w:val="false"/>
        <w:autoSpaceDE w:val="false"/>
        <w:rPr/>
      </w:pPr>
      <w:r>
        <w:rPr/>
        <w:t>Reprint No 1</w:t>
      </w:r>
    </w:p>
    <w:p>
      <w:pPr>
        <w:pStyle w:val="Normal"/>
        <w:widowControl w:val="false"/>
        <w:autoSpaceDE w:val="false"/>
        <w:rPr/>
      </w:pPr>
      <w:r>
        <w:rPr/>
      </w:r>
    </w:p>
    <w:p>
      <w:pPr>
        <w:pStyle w:val="Normal"/>
        <w:widowControl w:val="false"/>
        <w:autoSpaceDE w:val="false"/>
        <w:rPr/>
      </w:pPr>
      <w:r>
        <w:rPr/>
        <w:t>8 August 2006</w:t>
      </w:r>
    </w:p>
    <w:p>
      <w:pPr>
        <w:pStyle w:val="Normal"/>
        <w:widowControl w:val="false"/>
        <w:autoSpaceDE w:val="false"/>
        <w:rPr/>
      </w:pPr>
      <w:r>
        <w:rPr/>
      </w:r>
    </w:p>
    <w:p>
      <w:pPr>
        <w:pStyle w:val="Normal"/>
        <w:widowControl w:val="false"/>
        <w:autoSpaceDE w:val="false"/>
        <w:rPr>
          <w:b/>
          <w:b/>
          <w:bCs/>
        </w:rPr>
      </w:pPr>
      <w:r>
        <w:rPr>
          <w:b/>
          <w:bCs/>
        </w:rPr>
        <w:t xml:space="preserve">Long Title </w:t>
      </w:r>
    </w:p>
    <w:p>
      <w:pPr>
        <w:pStyle w:val="Normal"/>
        <w:widowControl w:val="false"/>
        <w:autoSpaceDE w:val="false"/>
        <w:rPr/>
      </w:pPr>
      <w:r>
        <w:rPr/>
        <w:t xml:space="preserve">An Act to make provision with respect to the functions of the Surveyor-General, the registration of surveyors, the control of surveys and the constitution and functions of the Board of Surveyors and Spatial Information; to repeal the </w:t>
      </w:r>
      <w:r>
        <w:rPr>
          <w:i/>
          <w:iCs/>
        </w:rPr>
        <w:t>Surveyors Act 1929</w:t>
      </w:r>
      <w:r>
        <w:rPr/>
        <w:t xml:space="preserve">, the </w:t>
      </w:r>
      <w:r>
        <w:rPr>
          <w:i/>
          <w:iCs/>
        </w:rPr>
        <w:t>Survey Co-ordination Act 1949</w:t>
      </w:r>
      <w:r>
        <w:rPr/>
        <w:t xml:space="preserve"> and certain other Acts and instruments; to make consequential amendments to certain other Acts and instruments; and for other purposes.</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b/>
          <w:b/>
          <w:bCs/>
        </w:rPr>
      </w:pPr>
      <w:r>
        <w:rPr>
          <w:b/>
          <w:bCs/>
        </w:rPr>
        <w:t xml:space="preserve">1 Name of Act </w:t>
      </w:r>
    </w:p>
    <w:p>
      <w:pPr>
        <w:pStyle w:val="Normal"/>
        <w:widowControl w:val="false"/>
        <w:autoSpaceDE w:val="false"/>
        <w:rPr/>
      </w:pPr>
      <w:r>
        <w:rPr/>
        <w:t xml:space="preserve">This Act is the </w:t>
      </w:r>
      <w:r>
        <w:rPr>
          <w:i/>
          <w:iCs/>
        </w:rPr>
        <w:t>Surveying Act 2002</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autoSpaceDE w:val="false"/>
        <w:rPr/>
      </w:pPr>
      <w:r>
        <w:rPr/>
        <w:t>This Act commences on a day or days to be appointed by proclamation.</w:t>
      </w:r>
    </w:p>
    <w:p>
      <w:pPr>
        <w:pStyle w:val="Normal"/>
        <w:widowControl w:val="false"/>
        <w:autoSpaceDE w:val="false"/>
        <w:rPr/>
      </w:pPr>
      <w:r>
        <w:rPr/>
      </w:r>
    </w:p>
    <w:p>
      <w:pPr>
        <w:pStyle w:val="Normal"/>
        <w:widowControl w:val="false"/>
        <w:autoSpaceDE w:val="false"/>
        <w:rPr>
          <w:b/>
          <w:b/>
          <w:bCs/>
        </w:rPr>
      </w:pPr>
      <w:r>
        <w:rPr>
          <w:b/>
          <w:bCs/>
        </w:rPr>
        <w:t xml:space="preserve">3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Act:</w:t>
      </w:r>
      <w:r>
        <w:rPr>
          <w:b/>
          <w:bCs/>
        </w:rPr>
        <w:t>"Australian Height Datum"</w:t>
      </w:r>
      <w:r>
        <w:rPr/>
        <w:t xml:space="preserve"> means the datum surface approximating mean sea level that was adopted by the National Mapping Council of Australia in May 1971.</w:t>
      </w:r>
      <w:r>
        <w:rPr>
          <w:b/>
          <w:bCs/>
        </w:rPr>
        <w:t>"Board"</w:t>
      </w:r>
      <w:r>
        <w:rPr/>
        <w:t xml:space="preserve"> means the Board of Surveying and Spatial Information constituted by section 27.</w:t>
      </w:r>
      <w:r>
        <w:rPr>
          <w:b/>
          <w:bCs/>
        </w:rPr>
        <w:t>"Department"</w:t>
      </w:r>
      <w:r>
        <w:rPr/>
        <w:t xml:space="preserve"> means the Department of Lands.</w:t>
      </w:r>
      <w:r>
        <w:rPr>
          <w:b/>
          <w:bCs/>
        </w:rPr>
        <w:t>"exercise"</w:t>
      </w:r>
      <w:r>
        <w:rPr/>
        <w:t xml:space="preserve"> a function includes perform a duty.</w:t>
      </w:r>
      <w:r>
        <w:rPr>
          <w:b/>
          <w:bCs/>
        </w:rPr>
        <w:t>"formal land survey plan"</w:t>
      </w:r>
      <w:r>
        <w:rPr/>
        <w:t xml:space="preserve"> means a survey plan describing the results of a land survey, being a plan prepared in accordance with the regulations by or on behalf of a registered land surveyor.</w:t>
      </w:r>
      <w:r>
        <w:rPr>
          <w:b/>
          <w:bCs/>
        </w:rPr>
        <w:t>"formal mining survey plan"</w:t>
      </w:r>
      <w:r>
        <w:rPr/>
        <w:t xml:space="preserve"> means a survey plan describing the results of a mining survey, being a plan prepared in accordance with the regulations by or on behalf of a registered mining surveyor.</w:t>
      </w:r>
      <w:r>
        <w:rPr>
          <w:b/>
          <w:bCs/>
        </w:rPr>
        <w:t>"formal survey plan"</w:t>
      </w:r>
      <w:r>
        <w:rPr/>
        <w:t xml:space="preserve"> means a formal land survey plan or a formal mining survey plan.</w:t>
      </w:r>
      <w:r>
        <w:rPr>
          <w:b/>
          <w:bCs/>
        </w:rPr>
        <w:t>"function"</w:t>
      </w:r>
      <w:r>
        <w:rPr/>
        <w:t xml:space="preserve"> includes power, authority or duty.</w:t>
      </w:r>
      <w:r>
        <w:rPr>
          <w:b/>
          <w:bCs/>
        </w:rPr>
        <w:t>"Geocentric Datum of Australia"</w:t>
      </w:r>
      <w:r>
        <w:rPr/>
        <w:t xml:space="preserve"> means the datum surface approximating the shape of the earth's surface that was adopted by the Intergovernmental Committee for Surveying and Mapping in May 1990. </w:t>
      </w:r>
      <w:r>
        <w:rPr>
          <w:sz w:val="20"/>
          <w:szCs w:val="20"/>
        </w:rPr>
        <w:t>The datum surface is described in a notice published by the Surveyor-General in Gazette No 88 of 8 August 1997, at pages 6127 and 6128, and designated in that notice as "The Geocentric Datum of Australia (GDA)".</w:t>
      </w:r>
      <w:r>
        <w:rPr>
          <w:b/>
          <w:bCs/>
        </w:rPr>
        <w:t>"land survey"</w:t>
      </w:r>
      <w:r>
        <w:rPr/>
        <w:t xml:space="preserve"> means a survey (other than a mining survey) that is carried out in connection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reservation or dedication of land for any purpo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creation, variation, transfer or extinguishment of any interest in 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preparation of a plan for lodgment under Division 3 of Part 23 of the </w:t>
      </w:r>
      <w:r>
        <w:rPr>
          <w:i/>
          <w:iCs/>
        </w:rPr>
        <w:t>Conveyancing Act 1919</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identification or marking out, or both, of the boundaries of a parcel of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mining survey"</w:t>
      </w:r>
      <w:r>
        <w:rPr/>
        <w:t xml:space="preserve"> means a survey that is carried out for the purposes of the </w:t>
      </w:r>
      <w:r>
        <w:rPr>
          <w:i/>
          <w:iCs/>
        </w:rPr>
        <w:t>Coal Mine Health and Safety Act 2002</w:t>
      </w:r>
      <w:r>
        <w:rPr/>
        <w:t xml:space="preserve"> or the </w:t>
      </w:r>
      <w:r>
        <w:rPr>
          <w:i/>
          <w:iCs/>
        </w:rPr>
        <w:t>Mines Inspection Act 1901</w:t>
      </w:r>
      <w:r>
        <w:rPr/>
        <w:t>.</w:t>
      </w:r>
      <w:r>
        <w:rPr>
          <w:b/>
          <w:bCs/>
        </w:rPr>
        <w:t>"permanent survey mark"</w:t>
      </w:r>
      <w:r>
        <w:rPr/>
        <w:t xml:space="preserve"> means a survey mark that is in a form or style declared by the regulations to be the form or style for a permanent survey mark under this Act.</w:t>
      </w:r>
      <w:r>
        <w:rPr>
          <w:b/>
          <w:bCs/>
        </w:rPr>
        <w:t>"public authority"</w:t>
      </w:r>
      <w:r>
        <w:rPr/>
        <w:t xml:space="preserve"> means any Government Department, local government authority, State owned corporation or statutory body representing the Crown.</w:t>
      </w:r>
      <w:r>
        <w:rPr>
          <w:b/>
          <w:bCs/>
        </w:rPr>
        <w:t>"public survey"</w:t>
      </w:r>
      <w:r>
        <w:rPr/>
        <w:t xml:space="preserve"> means a survey in respect of which details are included in the register of public surveys.</w:t>
      </w:r>
      <w:r>
        <w:rPr>
          <w:b/>
          <w:bCs/>
        </w:rPr>
        <w:t>"register of public surveys"</w:t>
      </w:r>
      <w:r>
        <w:rPr/>
        <w:t xml:space="preserve"> means the register referred to in section 7.</w:t>
      </w:r>
      <w:r>
        <w:rPr>
          <w:b/>
          <w:bCs/>
        </w:rPr>
        <w:t>"register of surveyors"</w:t>
      </w:r>
      <w:r>
        <w:rPr/>
        <w:t xml:space="preserve"> means the register referred to in section 15.</w:t>
      </w:r>
      <w:r>
        <w:rPr>
          <w:b/>
          <w:bCs/>
        </w:rPr>
        <w:t>"registered land surveyor"</w:t>
      </w:r>
      <w:r>
        <w:rPr/>
        <w:t xml:space="preserve"> means a person who is registered as a land surveyor under this Act.</w:t>
      </w:r>
      <w:r>
        <w:rPr>
          <w:b/>
          <w:bCs/>
        </w:rPr>
        <w:t>"registered mining surveyor"</w:t>
      </w:r>
      <w:r>
        <w:rPr/>
        <w:t xml:space="preserve"> means a person who is registered as a mining surveyor under this Act.</w:t>
      </w:r>
      <w:r>
        <w:rPr>
          <w:b/>
          <w:bCs/>
        </w:rPr>
        <w:t>"registered surveyor"</w:t>
      </w:r>
      <w:r>
        <w:rPr/>
        <w:t xml:space="preserve"> means a registered land surveyor or registered mining surveyor.</w:t>
      </w:r>
      <w:r>
        <w:rPr>
          <w:b/>
          <w:bCs/>
        </w:rPr>
        <w:t>"Registrar of the Board"</w:t>
      </w:r>
      <w:r>
        <w:rPr/>
        <w:t xml:space="preserve"> means the Registrar of the Board holding office as such under Chapter 1A of the </w:t>
      </w:r>
      <w:r>
        <w:rPr>
          <w:i/>
          <w:iCs/>
        </w:rPr>
        <w:t>Public Sector Employment and Management Act 2002</w:t>
      </w:r>
      <w:r>
        <w:rPr/>
        <w:t xml:space="preserve"> in the Government Service.</w:t>
      </w:r>
      <w:r>
        <w:rPr>
          <w:b/>
          <w:bCs/>
        </w:rPr>
        <w:t>"spatial information"</w:t>
      </w:r>
      <w:r>
        <w:rPr/>
        <w:t xml:space="preserve"> --see section 3A.</w:t>
      </w:r>
      <w:r>
        <w:rPr>
          <w:b/>
          <w:bCs/>
        </w:rPr>
        <w:t>"State control survey"</w:t>
      </w:r>
      <w:r>
        <w:rPr/>
        <w:t xml:space="preserve"> means the State control survey referred to in section 4 (1).</w:t>
      </w:r>
      <w:r>
        <w:rPr>
          <w:b/>
          <w:bCs/>
        </w:rPr>
        <w:t>"student of surveying"</w:t>
      </w:r>
      <w:r>
        <w:rPr/>
        <w:t xml:space="preserve"> has the meaning given to that expression by the regulations.</w:t>
      </w:r>
      <w:r>
        <w:rPr>
          <w:b/>
          <w:bCs/>
        </w:rPr>
        <w:t>"survey"</w:t>
      </w:r>
      <w:r>
        <w:rPr/>
        <w:t xml:space="preserve">, when used as a noun, means an activity that includes any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taking of measurements of distance, height, depth, level or direction in relation to land, including the air space above land and the subsurface below land and including land covered by w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insertion of survey marks in or on any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recording of any measurements so taken and the location of any survey marks so inser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collating of any measurements and locations so recor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preparation of plans or other documents (whether in writing or in electronic form) to illustrate the results of any such measurements or the location of any such survey m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ut does not include any activity involved in mapping or the preparation of navigational charts or any other activity declared by the regulations not to be a survey.</w:t>
      </w:r>
      <w:r>
        <w:rPr>
          <w:b/>
          <w:bCs/>
        </w:rPr>
        <w:t>"survey drafter"</w:t>
      </w:r>
      <w:r>
        <w:rPr/>
        <w:t xml:space="preserve"> has the meaning given to that expression by the regulations.</w:t>
      </w:r>
      <w:r>
        <w:rPr>
          <w:b/>
          <w:bCs/>
        </w:rPr>
        <w:t>"survey mark"</w:t>
      </w:r>
      <w:r>
        <w:rPr/>
        <w:t xml:space="preserve"> means a mark that is in a form or style declared by the regulations to be the form or style for a survey mark under this Act.</w:t>
      </w:r>
      <w:r>
        <w:rPr>
          <w:b/>
          <w:bCs/>
        </w:rPr>
        <w:t>"survey plan"</w:t>
      </w:r>
      <w:r>
        <w:rPr/>
        <w:t xml:space="preserve"> means a plan of the kind referred to in paragraph (e) of the definition of </w:t>
      </w:r>
      <w:r>
        <w:rPr>
          <w:b/>
          <w:bCs/>
        </w:rPr>
        <w:t>"survey"</w:t>
      </w:r>
      <w:r>
        <w:rPr/>
        <w:t>.</w:t>
      </w:r>
      <w:r>
        <w:rPr>
          <w:b/>
          <w:bCs/>
        </w:rPr>
        <w:t>"Surveyor-General"</w:t>
      </w:r>
      <w:r>
        <w:rPr/>
        <w:t xml:space="preserve"> means the person holding office or acting as the Surveyor-General under Chapter 2 of the </w:t>
      </w:r>
      <w:r>
        <w:rPr>
          <w:i/>
          <w:iCs/>
        </w:rPr>
        <w:t>Public Sector Employment and Management Act 2002</w:t>
      </w:r>
      <w:r>
        <w:rPr/>
        <w:t>.</w:t>
      </w:r>
      <w:r>
        <w:rPr>
          <w:b/>
          <w:bCs/>
        </w:rPr>
        <w:t>"surveyor's assistant"</w:t>
      </w:r>
      <w:r>
        <w:rPr/>
        <w:t xml:space="preserve"> has the meaning given to that expression by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Notes in the text of this Act do not form part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A Meaning of "spatial inform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this Act, </w:t>
      </w:r>
      <w:r>
        <w:rPr>
          <w:b/>
          <w:bCs/>
        </w:rPr>
        <w:t>"spatial information"</w:t>
      </w:r>
      <w:r>
        <w:rPr/>
        <w:t xml:space="preserve"> is any information about a location in space and time including, but not limited to, information about any one or more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atural resources at the lo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environment and climate at the lo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land ownership and other ownership rights at the lo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use of land at the lo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ny infrastructure at the lo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demography of the lo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location to which spatial information relates may b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point or a two or three dimensional are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location that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bove the Earth's surfa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below the Earth's surfa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on the Earth's surfa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any combination of the ab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Public surve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Surveys carried out by Surveyor-Gener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State control survey is to be established for the purposes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Surveyor-General may carry out surveys in connection with the State control survey and, for that purpose, may establish permanent survey marks throughout the St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survey carried out by or on behalf of the Surveyor-General must be carried ou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ubject to the regulations, by reference to the Geocentric Datum of Australia, but with elevations established by reference to Australian Height Datum,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ccordance with the requirements of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Surveys carried out by public author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survey carried out by or on behalf of a public authority must be carried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subject to the regulations, by reference to the Geocentric Datum of Australia, but with elevations established by reference to Australian Height Datum,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n accordance with the requirements of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Details of surveys to be provided to Surveyor-Gener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Surveyor-General may, by order in writing, direct a public authority to provide the Surveyor-General with such information as to surveys carried out by that authority (including any relevant records, maps and survey plans) as are specified in the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ublic authority to which such a direction is given must comply with the requirements of the dir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Register of public survey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Surveyor-General must establish and maintain a register of public surve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register may contain details as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uch surveys carried out by the Surveyor-General under this Par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uch surveys for which details have been forwarded to the Surveyor-General under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s the Surveyor-General considers appropriate to include in the reg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Surveyor-General is to ensure that the register is made available to the public, subject to such charges as may be prescribed by the regulations, at the head office of the Depar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Co-ordination of public survey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Surveyor-General may adjust any public survey so as to ensure that it is consistent with the State control survey and with other public surveys with respect to the same or any adjacent loca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Maintenance and repair of permanent survey mar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Surveyor-General may, from time to time, cause notice to be given to any public authority of the location of any permanent survey marks that are located on land that is subject to the authority's control or manag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ublic authority to which such a notice is given must ensure that all permanent survey marks identified in the notice are kept in good condition and repai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On the application of a public authority to which such a notice is given, the Minister may direct that it is the duty of the Surveyor-General, and not the public authority, to keep any or all of the permanent survey marks concerned in good condition and repai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A Correction of survey err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survey regulator may, by notice in writing, require a registered surveyor to correct within the time specified in the notice any error in a survey made by that surveyor. </w:t>
      </w:r>
      <w:r>
        <w:rPr>
          <w:sz w:val="20"/>
          <w:szCs w:val="20"/>
        </w:rPr>
        <w:t>Failure to comply with a notice under this section is professional misconduct for the purposes of section 13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 registered surveyor does not comply with a notice under this section, the survey regulator who issued the notice may engage another registered surveyor to make the corr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y costs or expenses incurred by or on behalf of a survey regulator under subsection (2) may be recovered in any court of competent jurisdiction as a debt due to the Crown from the registered surveyor to whom the notice under this section was issu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n any proceedings instituted for the recovery from a registered surveyor of a debt due to the Crown under this section, a certificate of the survey regulator who engaged another surveyor under subsection (2) that stating a specified amount is the amount of the debt so due is evidence of that f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debt due by any person to the Crown under this section is recoverable whether or not the person is found guilty of professional misconduct under section 1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In this section, </w:t>
      </w:r>
      <w:r>
        <w:rPr>
          <w:b/>
          <w:bCs/>
        </w:rPr>
        <w:t>"survey regulator"</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relation to a land survey undertaken by a registered land survey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Surveyor-Gener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Registrar-Gener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 relation to a mining survey undertaken by a registered mining survey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Chief Inspector of Min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the Chief Inspector appointed under the </w:t>
      </w:r>
      <w:r>
        <w:rPr>
          <w:i/>
          <w:iCs/>
        </w:rPr>
        <w:t>Coal Mine Health and Safety Act 200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B Authority for a registered surveyor to act for another in certain circumsta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section applies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plan has been lodged in the office of the Registrar-General under the </w:t>
      </w:r>
      <w:r>
        <w:rPr>
          <w:i/>
          <w:iCs/>
        </w:rPr>
        <w:t>Real Property Act 1900</w:t>
      </w:r>
      <w:r>
        <w:rPr/>
        <w:t xml:space="preserve"> or the </w:t>
      </w:r>
      <w:r>
        <w:rPr>
          <w:i/>
          <w:iCs/>
        </w:rPr>
        <w:t>Conveyancing Act 1919</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survey represented in the plan has been certified to be accurate by a registered surveyor (</w:t>
      </w:r>
      <w:r>
        <w:rPr>
          <w:b/>
          <w:bCs/>
        </w:rPr>
        <w:t>"the original surveyor"</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Registrar-General has issued a requisition or requirement to the effect that a specified thing is to be done by the original survey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the Surveyor-General is satisfied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requisition or requirement referred to in subsection (1) (c) has not been complied with by the original surveyor bec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of the original surveyor's death, continued absence or prolonged illnes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original surveyor cannot be found or is no longer a registered surveyo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t is unlikely that the requisition or requirement will be complied with by the original surveyor within a reasonable time having regard to the circumstance of the c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Surveyor-General may certify in writing to that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On the issue of a certificate by the Surveyor-General under subsection (2), a registered surveyor, other than the original surveyor, may do all or any of the things that are necessary or expedient to comply with the requisition or requirement referred to in subsection (1) (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registered surveyor who amends a plan under subsection (3) is to certify on the plan that the amendment has been made under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Despite any other Act, law or practice, on production of a certificate issued by the Surveyor-General under subsection (2), the Registrar-General is to accept anything done by a registered surveyor under subsection (3) as if it were done by the original survey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Nothing in this section prev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original surveyor from authorising another registered surveyor to do all or any of the things required to be do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Registrar-General from accepting anything done by a registered surveyor who has taken over the practice of the original surveyor that is or are necessary or expedient to be d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o comply with the requisition or requirement referred to in subsection (1) (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C Register of public surveys to include details of electoral distric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register of public surveys is to include details of the boundaries or areas of electoral districts determined under Part 2 of the </w:t>
      </w:r>
      <w:r>
        <w:rPr>
          <w:i/>
          <w:iCs/>
        </w:rPr>
        <w:t>Parliamentary Electorates and Elections Act 1912</w:t>
      </w:r>
      <w:r>
        <w:rPr/>
        <w:t xml:space="preserve"> if the Surveyor-General is satisfied that the details are available in a format that is compatible with the format of the reg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area of each electoral district required to be recorded under section 14A of the </w:t>
      </w:r>
      <w:r>
        <w:rPr>
          <w:i/>
          <w:iCs/>
        </w:rPr>
        <w:t>Parliamentary Electorates and Elections Act 1912</w:t>
      </w:r>
      <w:r>
        <w:rPr/>
        <w:t xml:space="preserve"> may be recorded in the reg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Electoral Commissioner is to forward to the Surveyor-General such information as the Surveyor-General requests to enable the details to be included in the reg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Details of electoral districts may but need not be included or retained in the register if they are superseded by later detai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Registration of survey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Application to registration of Licensing and Registration (Uniform Procedures) Act 200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Board may grant the following kinds of registration for the purposes of this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registration as a land survey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gistration as a mining survey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3 of the </w:t>
      </w:r>
      <w:r>
        <w:rPr>
          <w:i/>
          <w:iCs/>
        </w:rPr>
        <w:t>Licensing and Registration (Uniform Procedures) Act 2002</w:t>
      </w:r>
      <w:r>
        <w:rPr/>
        <w:t xml:space="preserve"> (</w:t>
      </w:r>
      <w:r>
        <w:rPr>
          <w:b/>
          <w:bCs/>
        </w:rPr>
        <w:t>"the applied Act"</w:t>
      </w:r>
      <w:r>
        <w:rPr/>
        <w:t xml:space="preserve">) applies to and in respect of registration under this Act, subject to the modifications and limitations prescribed by or under this Act. </w:t>
      </w:r>
      <w:r>
        <w:rPr>
          <w:sz w:val="20"/>
          <w:szCs w:val="20"/>
        </w:rPr>
        <w:t>See clause 3 of Schedule 3, which temporarily suspends the provisions of the applied Act in relation to the making of applications by way of electronic commun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applying Part 3 of the applied Act to registration under this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application for the granting of registration may only be made by an individu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gistration may be amended under that A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reference to 28 days in section 46 (1) of that Act (as to the period within which applications are to be dealt with) is to be read as a reference to 12 week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reference to 14 days in section 48 (1) of that Act (as to the period within which notice of the Board's decision on an application is to be notified) is to be read as a reference to 28 day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section 53 (2) of that Act does not have effe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requirement of section 54 of that Act for a registration administration fee to be paid to the relevant registration authority within 14 days after each anniversary of the date on which the relevant certificate of registration was issued is to be read as a requirement for such a fee to be so paid on or before 31 August in each y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Registration under this section is continuing registration for the purposes of Part 3 of the applied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Subject to this section, the regulations may make provision for or with respect to such matters concerning registration under this Act as are relevant to the operation of Part 3 of the applied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A Re-registration after removal for non-payment of registration administration f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Board must cause a registered surveyor's name to be removed from the register of surveyors if the surveyor has failed to pay the registration administration fee on or before 31 August in any y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whose name has been removed from the register of surveyors for failure to pay the registration administration fee is entitled to re-registration if the person pays to the Board any unpaid registration administration fee or fees together with the fee for an application for restoration of regist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entitlement to re-registration is an entitlement to registration on the same terms and subject to the same conditions (if any) as applied to the person's registration immediately before the removal of the person's name from the register of survey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erson registered pursuant to an entitlement to re-registration under this section is taken to have been so registered on and from the day the person's name was removed from the register of surveyors or on and from such later day as the Board determines and notifies to the person. However, nothing in this subsection affects any proceedings for an offence instituted against the person before the person was entitled to be re-registe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Nothing in this section requires the Board to re-register a person if the Board is satisfied that the person would not be entitled to be registered as a registered surveyor but for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n entitlement to re-registration under this section does not override any other provision of this Act pursuant to which a person's name is authorised or required to be removed from the register of survey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Investig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 of investigating a survey that has been carried out by a registered surveyor,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ay require the surveyor to produce, for inspection by the Board, any field books or other documents relevant to the conduct of the surve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y carry out further survey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has a registered surveyor's functions under Part 4 with respect to entry on l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Board's functions under subsection (1) are to be exercis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a Board member who is a registered surveyo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y some other registered surveyor to whom the Board delegates the exercise of those fu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ction may be taken under this section on the Board's own motion or as a consequence of a complaint made to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Professional incompet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Board may take any one of the following kinds of action against a registered surveyor who demonstrates incompetence in carrying out a surve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t may impose conditions on the surveyor's registration, including conditions requiring the surveyor to undergo further training or to practise only under super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t may suspend the surveyor's registration for a period of not more than 5 ye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t may cancel the surveyor's regist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ction is not to be taken under this section unless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as caused notice of the proposed action to be given to the registered surveyo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has given the registered surveyor at least 28 days within which to make written submissions to the Board in relation to the proposed ac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has taken any such submissions into consid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Professional miscondu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Board may take any one or more of the following kinds of action against a registered surveyor who is guilty of professional miscondu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t may administer a caution to the survey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t may impose conditions on the surveyor's registration, including conditions requiring the surveyor to undergo further training or to practise only under super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t may order the surveyor to take specified steps to correct or complete any survey in respect of which the misconduct has occur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t may order the surveyor to pay compensation, totalling not more than $10,000, to any person towards any loss or damage suffered by that person as a consequence of the miscondu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it may order the surveyor to pay a penalty to the Board of not more than $10,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it may suspend the surveyor's registration for a period of not more than 5 ye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it may cancel the surveyor's regist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ction is not to be taken under this section unless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as caused notice of the proposed action to be given to the registered surveyo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has given the registered surveyor at least 28 days within which to make written submissions to the Board in relation to the proposed ac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has taken any such submissions into consid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 order for compensation referred to in subsection (1) (d) is enforceable by the person to whom the compensation is ordered to be paid as if it were a judgment of a Local Court exercising jurisdiction under the </w:t>
      </w:r>
      <w:r>
        <w:rPr>
          <w:i/>
          <w:iCs/>
        </w:rPr>
        <w:t>Civil Procedure Act 200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this section, </w:t>
      </w:r>
      <w:r>
        <w:rPr>
          <w:b/>
          <w:bCs/>
        </w:rPr>
        <w:t>"professional misconduct"</w:t>
      </w:r>
      <w:r>
        <w:rPr/>
        <w:t xml:space="preserve">, in relation to a registered surveyor,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contravention of the conditions of the surveyor's registr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failure to comply with the standards imposed by this Act or the regulations with respect to the carrying out of survey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failure to comply with an order referred to in subsection (1) (c), (d) or (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1) any failure to comply with a notice under section 9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any failure to comply with the requirements of the </w:t>
      </w:r>
      <w:r>
        <w:rPr>
          <w:i/>
          <w:iCs/>
        </w:rPr>
        <w:t>Licensing and Registration (Uniform Procedures) Act 2002</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ny contravention of this Act or the regulation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any contravention of the </w:t>
      </w:r>
      <w:r>
        <w:rPr>
          <w:i/>
          <w:iCs/>
        </w:rPr>
        <w:t>Coal Mine Health and Safety Act 2002</w:t>
      </w:r>
      <w:r>
        <w:rPr/>
        <w:t xml:space="preserve"> or the </w:t>
      </w:r>
      <w:r>
        <w:rPr>
          <w:i/>
          <w:iCs/>
        </w:rPr>
        <w:t>Mines Inspection Act 1901</w:t>
      </w:r>
      <w:r>
        <w:rPr/>
        <w:t>, or the regulations under those Acts, with respect to the conduct of survey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any act or omission that demonstrates that the surveyor is not a fit and proper person to be registered as a surveyo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any act or omission that the regulations declare to be professional misconduct for the purposes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Applications to Administrative Decisions Tribunal for review of determin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registered surveyor against whom action is taken under this Part may apply to the Administrative Decisions Tribunal for a review of the Board's determination to take such a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Register of survey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Registrar of the Board is to establish and maintain a register of surveyors for the purposes of this Act, and for the purposes of Part 3 of the </w:t>
      </w:r>
      <w:r>
        <w:rPr>
          <w:i/>
          <w:iCs/>
        </w:rPr>
        <w:t>Licensing and Registration (Uniform Procedures) Act 2002</w:t>
      </w:r>
      <w:r>
        <w:rPr/>
        <w:t>, as applied by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Registrar of the Board is to ensure that the register of surveyors is made available to the public, free of charge, at the Board's off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regulations may make provision with respect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articulars to be recorded in the register of surveyor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manner and form in which the register of surveyors is to be mainta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See also section 49 of the </w:t>
      </w:r>
      <w:r>
        <w:rPr>
          <w:i/>
          <w:iCs/>
          <w:sz w:val="20"/>
          <w:szCs w:val="20"/>
        </w:rPr>
        <w:t>Licensing and Registration (Uniform Procedures) Act 2002</w:t>
      </w:r>
      <w:r>
        <w:rPr>
          <w:sz w:val="20"/>
          <w:szCs w:val="20"/>
        </w:rPr>
        <w:t xml:space="preserve"> with respect to the particulars to be recorded in the register of survey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Evidentiary certific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at is signed by the Registrar of the Boar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at certifies that, on a specified date or during a specified period, the particulars contained in the register of surveyors as to specified matters were as so specif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 admissible in any proceedings and is evidence of the matters so certif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See also section 55 of the </w:t>
      </w:r>
      <w:r>
        <w:rPr>
          <w:i/>
          <w:iCs/>
          <w:sz w:val="20"/>
          <w:szCs w:val="20"/>
        </w:rPr>
        <w:t>Licensing and Registration (Uniform Procedures) Act 2002</w:t>
      </w:r>
      <w:r>
        <w:rPr>
          <w:sz w:val="20"/>
          <w:szCs w:val="20"/>
        </w:rPr>
        <w:t xml:space="preserve"> with respect to evidentiary certific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A Certain provisions of this Part apply also to former survey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avoidance of doubt, the provisions of this Part relating to professional misconduct extend to any person who was a registered surveyor at the time that any professional misconduct allegedly occurred but who is no longer a registered survey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Entry to land for survey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Surveyor-Gener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Surveyor-General, and any person authorised by the Surveyor-General for the purposes of this s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ay enter any land, including any building or structure on which a survey mark is loca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y take measurements in or from any such lan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ay search for and, if necessary, uncover any existing survey marks in or on any such lan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may insert new survey marks in or on any such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or the purpose of carrying out any survey under this Act or for the purpose of maintaining or repairing any permanent survey m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section does not entitle the Surveyor-General, or any person so authorised, to enter any building or structure on land, other than a building or structure referred to in subsection (1)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Registered survey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registered surveyor, together with his or her assista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ay enter any land, including any building or structure on which a survey mark is loca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y take measurements in or from any such lan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ay search for and, if necessary, uncover any existing survey marks in or on any such lan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may insert new survey marks in or on any such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or the purpose of carrying out any land survey or mining surve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bject to subsection (3), this section does not entitle a registered surveyor, or any such assistant, to enter any building or structure, other than a building or structure referred to in subsection (1)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e case of a survey for the purpose of determining the position of a wall, or for defining a boundary that is otherwise inaccessible, a registered surveyor may enter any building or struc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Manner in which power of entry to be exercis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powers conferred on a person by this Part may not be exercised in relation to any land unless the occupier of the land has been given at least 24 hours' notice that those powers are to be exerci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Reasonable force may be used for the purpose of effecting entry under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Entry under this Part may be effected only during daylight hou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Damage to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exercising the powers conferred by this Part, a person must do as little damage as possi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registered surveyor is not exempt from liability for any damage caused to land, including any building or structure on the land, as a consequence of the exercise of the powers conferred by this Part by the registered surveyor or his or her assista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5 – Off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Unregistered persons not to practise land survey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arry out a land survey for fee or rewar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dvertise that he or she is willing to carry out a land survey for fee or rew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less the person is a registered land surveyor. </w:t>
      </w: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section (1) does not prevent a survey draf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rom preparing a survey plan for a registered land surveyo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rom advertising that he or she is willing to prepare a survey plan for a registered land survey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or fee or rew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Subsection (1) (a) does not apply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student of surveying, or any surveyor's assistant, who carries out a land survey under the general supervision of a registered land surveyo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other person who carries out a land survey under the immediate supervision of a registered land survey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Unregistered persons not to practise mining survey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arry out a mining survey for fee or rewar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dvertise that he or she is willing to carry out a mining survey for fee or rew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less the person is a registered mining surveyor. </w:t>
      </w: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section (1) does not prevent a survey draf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rom preparing a survey plan for a registered mining surveyo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rom advertising that he or she is willing to prepare a survey plan for a registered mining survey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or fee or rew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Subsection (1) (a) does not apply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student of surveying, or any surveyor's assistant, who carries out a mining survey under the general supervision of a registered mining surveyo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other person who carries out a mining survey under the immediate supervision of a registered mining survey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Obstruction of registered survey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obstruct or hinder the Surveyor-General, a registered surveyor or any other person in the exercise of that other person's functions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Removal etc of survey mar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remove, damage, destroy, displace, obliterate or deface any survey mark unless authorised to do so by the Surveyor-General. </w:t>
      </w: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court that finds a person guilty of an offence under this section may, in addition to any penalty it imposes, make either or both of the following ord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t may order the person to pay compensation, totalling not more than $10,000, to the Surveyor-General towards the cost of reinstating the survey m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t may order the person to pay compensation, totalling not more than $10,000, to any other person towards any loss or damage suffered by that person as a consequence of the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 order for compensation referred to in subsection (2) is enforceable by the person to whom the compensation is ordered to be paid as if it were a judgment of a Local Court exercising jurisdiction under the </w:t>
      </w:r>
      <w:r>
        <w:rPr>
          <w:i/>
          <w:iCs/>
        </w:rPr>
        <w:t>Civil Procedure Act 200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Marks in the form of permanent survey marks not to be used without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insert in any land any mark resembling a permanent survey mark unless authorised to do so by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Exercising powers of entry without certificate of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t all times while exercising the powers conferred by Part 4, a person must carry, and produce on demand, a certificate of authority in the form prescribed by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6 – The Board of Surveying and Spatial In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Constitution of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re is constituted by this Act a corporation with the corporate name "Board of Surveying and Spatial In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Board is to consist of between 10 and 12 members, of who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one is to be the Surveyor-Gener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ne is to be a registered surveyor, being an officer of the Department, appointed by the Minist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ree are to be persons appointed by the Minister on the nomination of such professional association of land surveyors as is prescribed by the regulations for the purposes of this sec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one is to be a person appointed by the Minister on the nomination of such professional association of mining surveyors as is prescribed by the regulations for the purposes of this sec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between one and three are to be persons appointed by the Minister from persons nominated by such relevant professional associations of persons involved in the spatial information industry as the Minister determin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one is to be a person appointed by the Minister on the nomination of the Minister administering the </w:t>
      </w:r>
      <w:r>
        <w:rPr>
          <w:i/>
          <w:iCs/>
        </w:rPr>
        <w:t>Coal Mine Health and Safety Act 2002</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 one is to be a person appointed by the Minister on the nomination of the Minister administering the </w:t>
      </w:r>
      <w:r>
        <w:rPr>
          <w:i/>
          <w:iCs/>
        </w:rPr>
        <w:t>Fair Trading Act 1987</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one is to be a person appointed by the Minister on the basis of his or her qualifications and experience in the training of survey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Surveyor-General is to be the President of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Schedule 1 has effect with respect to the constitution and procedure of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Board is, for the purposes of any Act, a statutory body representing the Cr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Functions of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principal functions of the Board are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registration of survey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investigation of surveyors' registration and licensing schemes in other States and Territories, and the provision of advice to the Minister in connection with the recognition of the qualifications and experience of surveyors registered or licensed under such schem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investigation of complaints against registered survey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taking of disciplinary action against registered survey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investigation of matters referred to it by the Minister for advice or report in relation to surveying or any other aspect of the spatial information indus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investigation of, and the provision of advice to the Minister with respect to, the practice to be followed in the conduct of surveys or in the collection, collation and dissemination of any other kinds of spatial in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 provision of advice to the Minister with respect to any other matter in connection with the administration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Board has such other functions as are conferred or imposed on it by or under this or any other Act or la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Board cannot employ any staff. </w:t>
      </w:r>
      <w:r>
        <w:rPr>
          <w:sz w:val="20"/>
          <w:szCs w:val="20"/>
        </w:rPr>
        <w:t xml:space="preserve">Staff may be employed under Chapter 1A of the </w:t>
      </w:r>
      <w:r>
        <w:rPr>
          <w:i/>
          <w:iCs/>
          <w:sz w:val="20"/>
          <w:szCs w:val="20"/>
        </w:rPr>
        <w:t>Public Sector Employment and Management Act 2002</w:t>
      </w:r>
      <w:r>
        <w:rPr>
          <w:sz w:val="20"/>
          <w:szCs w:val="20"/>
        </w:rPr>
        <w:t xml:space="preserve"> in the Government Service to enable the Board to exercise its fu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 Committe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Board may establish advisory and other committees to assist it in the exercise of its functions, and may abolish any committee so establish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committee must include at least 2 Board members, but may include other persons who are not Board memb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regulations may make provision with respect to the constitution and procedure of a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committee may exercise such of the Board's functions as are delegated to it by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 Delegation of func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Board may delegate to any person the exercise of any of its functions, other than this power of deleg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Despite subsection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Board's functions under section 11 may be delegated only to a registered surveyo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Board's functions under sections 12 and 13 may be delegated only to a committee whose members are all Board memb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 Exclusion of personal liabil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thing done or omitted to be d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by the Board, a Board member or a person acting under the direction of the Board or a Board memb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by a committee established by the Board, a committee member or a person acting under the direction of any such committee or committee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oes not subject the Board member, committee member or person so acting personally to any action, liability, claim or demand if the thing was done, or omitted to be done, in good faith for the purpose of executing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6A – Appeals against decisions of Tribu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A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urveyor decision"</w:t>
      </w:r>
      <w:r>
        <w:rPr/>
        <w:t xml:space="preserve"> means an order or other decision of the Tribunal made in proceedings commenced by an application made under section 14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Tribunal"</w:t>
      </w:r>
      <w:r>
        <w:rPr/>
        <w:t xml:space="preserve"> means the Administrative Decisions Tribu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B Application of Administrative Decisions Tribunal Act 199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provisions of Part 1 of Chapter 7 of the </w:t>
      </w:r>
      <w:r>
        <w:rPr>
          <w:i/>
          <w:iCs/>
        </w:rPr>
        <w:t>Administrative Decisions Tribunal Act 1997</w:t>
      </w:r>
      <w:r>
        <w:rPr/>
        <w:t xml:space="preserve"> do not apply to a surveyor dec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Part 1 of Chapter 7 of the </w:t>
      </w:r>
      <w:r>
        <w:rPr>
          <w:i/>
          <w:iCs/>
          <w:sz w:val="20"/>
          <w:szCs w:val="20"/>
        </w:rPr>
        <w:t>Administrative Decisions Tribunal Act 1997</w:t>
      </w:r>
      <w:r>
        <w:rPr>
          <w:sz w:val="20"/>
          <w:szCs w:val="20"/>
        </w:rPr>
        <w:t xml:space="preserve"> provides that certain decisions of the Tribunal may be appealed to an Appeal Panel of the Tribu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C Right to appeal to Supreme Cou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arty to any proceedings in which the Tribunal has made a surveyor decision may appeal to the Supreme Court against the decision of the Tribu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appeal under this Part to the Supreme Cou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ay be made on any question of law,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ith the leave of the Supreme Court, may extend to a review of the merits of the decision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Despite subsections (1) and (2), an appeal does not lie to the Supreme Court under this Part against any of the following decisions of the Tribunal except by leave of the Supreme Cou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interlocutory dec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decision made with the consent of the par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decision as to co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Tribunal (or any of the members constituting the Tribunal) cannot be made a party to an appeal under this Part. Rules of court made under the </w:t>
      </w:r>
      <w:r>
        <w:rPr>
          <w:i/>
          <w:iCs/>
        </w:rPr>
        <w:t>Supreme Court Act 1970</w:t>
      </w:r>
      <w:r>
        <w:rPr/>
        <w:t xml:space="preserve"> may make provision for the parties to any such appeal (including the designation of a respondent where the only party in the proceedings from which the appeal is brought was the appel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n appeal to the Supreme Court under this Part must be ma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within such time and in such manner as is prescribed by rules of court made under the </w:t>
      </w:r>
      <w:r>
        <w:rPr>
          <w:i/>
          <w:iCs/>
        </w:rPr>
        <w:t>Supreme Court Act 1970</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ithin such further time as the Supreme Court may allo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D Appeals on questions of law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an appeal under this Part is restricted to questions of law, the Supreme Court is to determine the appeal and may make such orders as it thinks appropriate in light of its deter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orders that may be made by the Supreme Court on appeal include (but are not limited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order affirming or setting aside the decision of the Tribun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order remitting the case to be heard and decided again by the Tribunal (either with or without the hearing of further evidence) in accordance with the directions of the Supreme Cou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E Appeals on the mer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an appeal under this Part extends to a review of the merits of a surveyor decision, the Supreme Court is to decide what the correct and preferable decision is having regard to the material then before it, including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relevant factual mater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applicable written or unwritten la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Supreme Court may exercise all the functions that are conferred or imposed by or under this Act or the </w:t>
      </w:r>
      <w:r>
        <w:rPr>
          <w:i/>
          <w:iCs/>
        </w:rPr>
        <w:t>Administrative Decisions Tribunal Act 1997</w:t>
      </w:r>
      <w:r>
        <w:rPr/>
        <w:t xml:space="preserve"> on the Tribunal to make the decision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determining any such appeal, the Supreme Court may deci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affirm the decis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vary the decis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o set aside the decision and make a decision in substitution for the decision it set as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F Appeal does not stay decision appealed again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ject to any interlocutory order made by the Supreme Court, an appeal under this Part does not affect the operation of the surveyor decision appealed against or prevent the taking of action to implement the dec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7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 Annual repo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annual report prepared for the Department under the </w:t>
      </w:r>
      <w:r>
        <w:rPr>
          <w:i/>
          <w:iCs/>
        </w:rPr>
        <w:t>Annual Reports (Departments) Act 1985</w:t>
      </w:r>
      <w:r>
        <w:rPr/>
        <w:t xml:space="preserve"> is to include a report on the Surveyor-General's work and activities under this Act for the period to which the report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A Deleg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Surveyor-General may delegate the exercise of any function of the Surveyor-General under this or any other Act (other than this power of delegation)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member of staff of the Depart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person, or any class of persons, authorised for the purposes of this section by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is section does not apply to any function of the Surveyor-General as an Electoral Districts Commissioner under Part 2 of the </w:t>
      </w:r>
      <w:r>
        <w:rPr>
          <w:i/>
          <w:iCs/>
        </w:rPr>
        <w:t>Parliamentary Electorates and Elections Act 191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 Act binds Crow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Act binds the Crown in right of New South Wales and, in so far as the legislative power of Parliament permits, in all its other capac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 Recovery of mone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fee payable under this Act, and any penalty imposed by the Board under this Act, may be recovered in any court of competent jurisdiction as a debt due to the Cr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A Unlawful disclosure of inform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who discloses any information obtained in the administration of this Act is guilty of an offence unless the disclos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s made with the consent of the person to whom the information relat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s made in connection with the administration of this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is made for the purpose of legal proceedings arising out of this Act or of any report of any such proceeding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is made with other lawful exc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Governor may make regulations, not inconsistent with this Act, for or with respect to any matter that by this Act is required or permitted to be prescribed or that is necessary or convenient to be prescribed for carrying out or giving effect to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particular, the regulations may make provision for or with respect to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ractices to be followed in the conduct of surve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form in which survey plans are to be prepa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competencies, qualifications and experience that a person must have to be eligible for registration as a survey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conduct of tests and examinations by or on behalf of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functions of the Survey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form and construction of permanent survey marks and other survey marks used in connection with the carrying out of surve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 form in which certificates of authority are to be issued for the purposes of section 2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the conditions to be imposed on a surveyor's registration under this Act, including conditions with respect to continuing professional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 manner and form in which complaints may be made to the Board with respect to the conduct of a registered surveyor and the manner in which those complaints are to be dealt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the fees payable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regulation under subsection (2) (a), (b), (c) or (d) with respect to mining surveys or formal mining survey plans may only be made following consultation between the Minister administering this Act and the Minister or Ministers administering the following Ac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w:t>
      </w:r>
      <w:r>
        <w:rPr>
          <w:i/>
          <w:iCs/>
        </w:rPr>
        <w:t>Coal Mine Health and Safety Act 200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w:t>
      </w:r>
      <w:r>
        <w:rPr>
          <w:i/>
          <w:iCs/>
        </w:rPr>
        <w:t>Mines Inspection Act 1901</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the </w:t>
      </w:r>
      <w:r>
        <w:rPr>
          <w:i/>
          <w:iCs/>
        </w:rPr>
        <w:t>Mine Health and Safety Act 200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regulation may apply, adopt or incorporate any publication as in force from time to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 Repe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cts and instrument are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he </w:t>
      </w:r>
      <w:r>
        <w:rPr>
          <w:i/>
          <w:iCs/>
        </w:rPr>
        <w:t>Survey Co-ordination Act 194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e </w:t>
      </w:r>
      <w:r>
        <w:rPr>
          <w:i/>
          <w:iCs/>
        </w:rPr>
        <w:t>Survey (Geocentric Datum of Australia) Act 199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the </w:t>
      </w:r>
      <w:r>
        <w:rPr>
          <w:i/>
          <w:iCs/>
        </w:rPr>
        <w:t>Survey Marks Act 190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 the </w:t>
      </w:r>
      <w:r>
        <w:rPr>
          <w:i/>
          <w:iCs/>
        </w:rPr>
        <w:t>Surveyors Act 192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e) the </w:t>
      </w:r>
      <w:r>
        <w:rPr>
          <w:i/>
          <w:iCs/>
        </w:rPr>
        <w:t>Surveyors (General) Regulation 199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 Savings, transitional and other provis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chedule 3 has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 Review of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is to review this Act to determine whether the policy objectives of the Act remain valid and whether the terms of the Act remain appropriate for securing those objecti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review is to be undertaken as soon as possible after the period of 5 years from the date of assent to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report on the outcome of the review is to be tabled in each House of Parliament within 12 months after the end of the period of 5 ye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The Board of Surveying and Spatial In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 – Constit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Defin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 this Schedule, </w:t>
      </w:r>
      <w:r>
        <w:rPr>
          <w:b/>
          <w:bCs/>
        </w:rPr>
        <w:t>"appointed member"</w:t>
      </w:r>
      <w:r>
        <w:rPr/>
        <w:t xml:space="preserve"> means a member referred to in section 27 (2) (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Term of off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ject to this Schedule, an appointed member holds office for such period (not exceeding 2 years) as is specified in the relevant instrument of appointment, but is eligible (if otherwise qualified) for re-appoin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Remune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ppointed member is entitled to be paid such remuneration (including travelling and subsistence allowances) as the Minister may from time to time determine in respect of the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Vacancy in office of appointed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office of an appointed member becomes vacant if the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ies, resigns or is removed from offi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bsents himself or herself from 4 consecutive meetings of the Board of which reasonable notice has been given to the member personally or in the ordinary course of post,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Board has granted the member leave to be absent from those meeting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within 4 weeks after the last of those meetings, the member is excused by the Board for having been absent from those meeting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becomes bankrupt, applies to take the benefit of any law for the relief of bankrupt or insolvent debtors, compounds with his or her creditors or makes an assignment of his or her remuneration for their benefi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becomes a mentally incapacitated pers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is convicted in New South Wales of an offence that is punishable by imprisonment for 12 months or more or is convicted elsewhere than in New South Wales of an offence that, if committed in New South Wales, would be an offence so punish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ister may remove an appointed member from office at any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Filling of vacancy in office of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the office of an appointed member becomes vacant, a person is, subject to this Act, to be appointed to fill the vacan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Disclosure of pecuniary interes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Board member who has a direct or indirect pecuniary intere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a matter that is being considered, or is about to be considered, at a meeting of the Boar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 thing being done or about to be done by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must, as soon as possible after the relevant facts have come to the member's knowledge, disclose the nature of the interest at a meeting of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disclosure at such a meeting that the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a member, or is in the employment, of a specified company or other bod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a partner, or is in the employment, of a specified pers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has some other specified interest relating to a specified company or other body or a specified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s taken to be a sufficient disclosure of the nature of the interest in any matter or thing relating to that company or other body or to that person that may arise after the date of the disclos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Board must cause particulars of any disclosure made under subclause (1) or (2) to be recorded in a book kept for the purpose and that book must be open at all reasonable hours to the inspection, free of charge, of any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fter a member has, or is deemed to have, disclosed the nature of an interest in any matter or thing under subclause (1) or (2), the member must not, unless the Minister otherwise determ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e present during any deliberation, or take part in any decision, of the Board with respect to that matt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exercise any functions under this Act with respect to that t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s the case requi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contravention of this clause does not invalidate any decision of the Board or the exercise of any function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 reference in this clause to a meeting of the Board includes a reference to a meeting of any of its committ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Effect of certain other Ac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Chapter 2 of the </w:t>
      </w:r>
      <w:r>
        <w:rPr>
          <w:i/>
          <w:iCs/>
        </w:rPr>
        <w:t>Public Sector Employment and Management Act 2002</w:t>
      </w:r>
      <w:r>
        <w:rPr/>
        <w:t xml:space="preserve"> does not apply to or in respect of the appointment of an appointed member and the office of such a member is not, for the purposes of any Act, an office or place of profit under the Cr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by or under any other Act provision is ma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requiring a person who is the holder of a specified office to devote the whole of his or her time to the duties of that offi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rohibiting the person from engaging in employment outside the duties of that off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at provision does not operate to disqualify the person from holding that office and also the office of an appointed member, or from accepting and retaining any remuneration payable to the person under this Part as such a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Proced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General proced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xcept as otherwise provided by this Act or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meetings of the Board are to be held at such times and places as are fixed by the Presid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procedure for the convening of meetings and for the conduct of business at those meetings is to be as determined by the Presid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Quoru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t a meeting of the Board, a majority of the Board members constitutes a quoru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Presiding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President (or, in the absence of the President, one of the other members chosen by the members present at the meeting) is to preside at a meeting of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Decis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decision of the Board has effect if it is supported by a majority of the votes cast at a meeting at which a quorum is pres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e event of an equality of votes, the presiding member has a second, or casting, vo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Record of proceed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presiding member at a meeting of the Board must cause a record of the proceedings at the meeting to be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Records made for the purposes of this clause may be destroyed after the expiry of the period prescribed by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Authentication of docu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document requiring authentication by the Board is sufficiently authenticated if it is signed b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member who presided at the meeting that dealt with the proceedings with respect to which the document was prepar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n the absence of that member, any other member who was present at that mee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First mee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irst meeting of the Board is to be called by the Minister in such manner as the Minister consider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2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3 Savings, transitional and other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 – Prelimin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regulations may contain provisions of a savings or transitional nature consequent on the enactment of the following Ac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ch a provision may, if the regulations so provide, take effect from the date of assent to the Act concerned or a later d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o the extent to which such a provision takes effect from a date that is earlier than the date of its publication in the Gazette, the provision does not operate so 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affect, in a manner prejudicial to any person (other than the State or an authority of the State), the rights of that person existing before the date of that public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impose liabilities on any person (other than the State or an authority of the State) in respect of anything done or omitted to be done before the date of that pub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Provisions consequent on enactment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the 1929 Act"</w:t>
      </w:r>
      <w:r>
        <w:rPr/>
        <w:t xml:space="preserve"> means the </w:t>
      </w:r>
      <w:r>
        <w:rPr>
          <w:i/>
          <w:iCs/>
        </w:rPr>
        <w:t>Surveyors Act 192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the 1949 Act"</w:t>
      </w:r>
      <w:r>
        <w:rPr/>
        <w:t xml:space="preserve"> means the </w:t>
      </w:r>
      <w:r>
        <w:rPr>
          <w:i/>
          <w:iCs/>
        </w:rPr>
        <w:t>Survey Co-ordination Act 194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the 1999 Act"</w:t>
      </w:r>
      <w:r>
        <w:rPr/>
        <w:t xml:space="preserve"> means the </w:t>
      </w:r>
      <w:r>
        <w:rPr>
          <w:i/>
          <w:iCs/>
        </w:rPr>
        <w:t>Survey (Geocentric Datum of Australia) Act 199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the former Board"</w:t>
      </w:r>
      <w:r>
        <w:rPr/>
        <w:t xml:space="preserve"> means the Board of Surveyors constituted under the 1929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the new Board"</w:t>
      </w:r>
      <w:r>
        <w:rPr/>
        <w:t xml:space="preserve"> means the Board of Surveying and Spatial Information constituted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Electronic applications for regist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Despite Part 3 of the </w:t>
      </w:r>
      <w:r>
        <w:rPr>
          <w:i/>
          <w:iCs/>
        </w:rPr>
        <w:t>Licensing and Registration (Uniform Procedures) Act 2002</w:t>
      </w:r>
      <w:r>
        <w:rPr/>
        <w:t xml:space="preserve"> (as applied by section 10 of this Act), an application referred to in section 41 of that Act may not be made by means of electronic commun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clause (1) does not limit the effect of the </w:t>
      </w:r>
      <w:r>
        <w:rPr>
          <w:i/>
          <w:iCs/>
        </w:rPr>
        <w:t>Electronic Transactions Act 2000</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is clause ceases to have effect on a day to be appointed by procla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Continuation of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new Board is taken to be a continuation of, and the same legal entity as, the former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embers of the former Board cease to hold office on the repeal of the 1929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State triangulation surve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State control survey under this Act is a continuation of the State triangulation survey under the 1949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Central plan reg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entral plan register kept under the 1949 Act is taken to be the register of public surveys kept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Notices under section 15 of 1949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notice given under section 15 (1) of the 1949 Act is taken to be a notice given under section 9 (1)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Register of survey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register kept under the 1929 Act is taken to be the register of surveyors kept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Registered survey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person who, immediately before the repeal of the 1929 Act, was a registered surveyor under that Act is taken to have been registered as a land surveyor under this Act, subject to the same conditions as those to which he or she was then subj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Continuation of certain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w:t>
      </w:r>
      <w:r>
        <w:rPr>
          <w:i/>
          <w:iCs/>
        </w:rPr>
        <w:t>Surveyors (Practice) Regulation 2001</w:t>
      </w:r>
      <w:r>
        <w:rPr/>
        <w:t xml:space="preserve"> and the </w:t>
      </w:r>
      <w:r>
        <w:rPr>
          <w:i/>
          <w:iCs/>
        </w:rPr>
        <w:t>Survey Co-ordination Regulation 1998</w:t>
      </w:r>
      <w:r>
        <w:rPr/>
        <w:t xml:space="preserve"> are taken to be regulations under this Act, and may be amended and repealed according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Construction of certain refer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any Act or instru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reference to the 1929 Act, the 1949 Act or the 1999 Act extends to this A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 reference to a registered surveyor under the 1929 Act extends to a registered land surveyor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General sav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ject to this Schedule and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nything begun before the appointed day under a provision of the 1929 Act or 1949 Act for which there is a corresponding provision in this Act may be continued and completed under the 1929 Act or 1949 Act as if this Act had not been enac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subject to paragraph (a), anything done under a provision of the 1929 Act or 1949 Act for which there is a corresponding provision in this Act (including anything arising under paragraph (a)) is taken to have been done under the corresponding provision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Surveying Act 2002 No 83</w:t>
      </w:r>
      <w:r>
        <w:rPr/>
        <w:t xml:space="preserve">. Second reading speech made: Legislative Assembly, 17.9.2002; Legislative Council, 23.10.2002. Assented to 29.10.2002. Date of commencement, 25.6.2003, sec 2 and GG No 103 of 25.6.2003, p 5903. This Act has been amended as follows: </w:t>
      </w:r>
    </w:p>
    <w:tbl>
      <w:tblPr>
        <w:tblW w:w="9360" w:type="dxa"/>
        <w:jc w:val="left"/>
        <w:tblInd w:w="-2" w:type="dxa"/>
        <w:tblLayout w:type="fixed"/>
        <w:tblCellMar>
          <w:top w:w="0" w:type="dxa"/>
          <w:left w:w="0" w:type="dxa"/>
          <w:bottom w:w="0" w:type="dxa"/>
          <w:right w:w="0" w:type="dxa"/>
        </w:tblCellMar>
      </w:tblPr>
      <w:tblGrid>
        <w:gridCol w:w="468"/>
        <w:gridCol w:w="421"/>
        <w:gridCol w:w="8471"/>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2</w:t>
            </w:r>
          </w:p>
        </w:tc>
        <w:tc>
          <w:tcPr>
            <w:tcW w:w="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29</w:t>
            </w:r>
          </w:p>
        </w:tc>
        <w:tc>
          <w:tcPr>
            <w:tcW w:w="8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Coal Mine Health and Safety Act 2002</w:t>
            </w:r>
            <w:r>
              <w:rPr/>
              <w:t xml:space="preserve">. Assented to 16.12.2002. Date of commencement of Sch 2.16, 23.12.2006, sec 2 and GG No 189 of 22.12.2006, p 1154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3</w:t>
            </w:r>
          </w:p>
        </w:tc>
        <w:tc>
          <w:tcPr>
            <w:tcW w:w="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82</w:t>
            </w:r>
          </w:p>
        </w:tc>
        <w:tc>
          <w:tcPr>
            <w:tcW w:w="8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2) 2003</w:t>
            </w:r>
            <w:r>
              <w:rPr/>
              <w:t xml:space="preserve">. Assented to 27.11.2003. Date of commencement of Sch 3, assent, sec 2 (1).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4</w:t>
            </w:r>
          </w:p>
        </w:tc>
        <w:tc>
          <w:tcPr>
            <w:tcW w:w="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81</w:t>
            </w:r>
          </w:p>
        </w:tc>
        <w:tc>
          <w:tcPr>
            <w:tcW w:w="8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Administrative Decisions Tribunal Amendment Act 2004</w:t>
            </w:r>
            <w:r>
              <w:rPr/>
              <w:t xml:space="preserve">. Assented to 3.11.2004. Date of commencement of Sch 2.3, 1.1.2005, sec 2 (1) and GG No 200 of 17.12.2004, p 930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5</w:t>
            </w:r>
          </w:p>
        </w:tc>
        <w:tc>
          <w:tcPr>
            <w:tcW w:w="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53</w:t>
            </w:r>
          </w:p>
        </w:tc>
        <w:tc>
          <w:tcPr>
            <w:tcW w:w="8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urveying Amendment Act 2005</w:t>
            </w:r>
            <w:r>
              <w:rPr/>
              <w:t xml:space="preserve">. Assented to 27.6.2005. Date of commencement, 15.7.2005, sec 2 and GG No 90 of 15.7.2005, p 3705.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6</w:t>
            </w:r>
          </w:p>
        </w:tc>
        <w:tc>
          <w:tcPr>
            <w:tcW w:w="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2</w:t>
            </w:r>
          </w:p>
        </w:tc>
        <w:tc>
          <w:tcPr>
            <w:tcW w:w="8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ublic Sector Employment Legislation Amendment Act 2006</w:t>
            </w:r>
            <w:r>
              <w:rPr/>
              <w:t xml:space="preserve">. Assented to 13.3.2006. Date of commencement, 17.3.2006, sec 2 and GG No 35 of 17.3.2006, p 1378.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58</w:t>
            </w:r>
          </w:p>
        </w:tc>
        <w:tc>
          <w:tcPr>
            <w:tcW w:w="8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2006</w:t>
            </w:r>
            <w:r>
              <w:rPr/>
              <w:t xml:space="preserve">. Assented to 20.6.2006. Date of commencement of Sch 1.34, assent, sec 2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68</w:t>
            </w:r>
          </w:p>
        </w:tc>
        <w:tc>
          <w:tcPr>
            <w:tcW w:w="8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arliamentary Electorates and Elections Amendment Act 2006</w:t>
            </w:r>
            <w:r>
              <w:rPr/>
              <w:t xml:space="preserve">. Assented to 5.10.2006. Date of commencement of Sch 19.25, 20.10.2006, sec 2 and GG No 124 of 20.10.2006, p 8781.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120</w:t>
            </w:r>
          </w:p>
        </w:tc>
        <w:tc>
          <w:tcPr>
            <w:tcW w:w="8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2) 2006</w:t>
            </w:r>
            <w:r>
              <w:rPr/>
              <w:t xml:space="preserve">. Assented to 4.12.2006. Date of commencement of Sch 2, assent, sec 2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7</w:t>
            </w:r>
          </w:p>
        </w:tc>
        <w:tc>
          <w:tcPr>
            <w:tcW w:w="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27</w:t>
            </w:r>
          </w:p>
        </w:tc>
        <w:tc>
          <w:tcPr>
            <w:tcW w:w="8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2007</w:t>
            </w:r>
            <w:r>
              <w:rPr/>
              <w:t xml:space="preserve">. Assented to 4.7.2007. Date of commencement of Sch 2, assent, sec 2 (2).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9360" w:type="dxa"/>
        <w:jc w:val="left"/>
        <w:tblInd w:w="-2" w:type="dxa"/>
        <w:tblLayout w:type="fixed"/>
        <w:tblCellMar>
          <w:top w:w="0" w:type="dxa"/>
          <w:left w:w="0" w:type="dxa"/>
          <w:bottom w:w="0" w:type="dxa"/>
          <w:right w:w="0" w:type="dxa"/>
        </w:tblCellMar>
      </w:tblPr>
      <w:tblGrid>
        <w:gridCol w:w="2119"/>
        <w:gridCol w:w="7241"/>
      </w:tblGrid>
      <w:tr>
        <w:trPr/>
        <w:tc>
          <w:tcPr>
            <w:tcW w:w="21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w:t>
            </w:r>
          </w:p>
        </w:tc>
        <w:tc>
          <w:tcPr>
            <w:tcW w:w="72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2 No 129, Sch 2.16; 2005 No 53, Sch 1 [1] [2]; 2006 No 2, Sch 4.64 [1]. </w:t>
            </w:r>
          </w:p>
        </w:tc>
      </w:tr>
      <w:tr>
        <w:trPr/>
        <w:tc>
          <w:tcPr>
            <w:tcW w:w="21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A</w:t>
            </w:r>
          </w:p>
        </w:tc>
        <w:tc>
          <w:tcPr>
            <w:tcW w:w="72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No 53, Sch 1 [3]. </w:t>
            </w:r>
          </w:p>
        </w:tc>
      </w:tr>
      <w:tr>
        <w:trPr/>
        <w:tc>
          <w:tcPr>
            <w:tcW w:w="21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9A</w:t>
            </w:r>
          </w:p>
        </w:tc>
        <w:tc>
          <w:tcPr>
            <w:tcW w:w="72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No 53, Sch 1 [4]. Am 2007 No 27, Sch 2.51 [1]. </w:t>
            </w:r>
          </w:p>
        </w:tc>
      </w:tr>
      <w:tr>
        <w:trPr/>
        <w:tc>
          <w:tcPr>
            <w:tcW w:w="21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9B</w:t>
            </w:r>
          </w:p>
        </w:tc>
        <w:tc>
          <w:tcPr>
            <w:tcW w:w="72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No 53, Sch 1 [4]. </w:t>
            </w:r>
          </w:p>
        </w:tc>
      </w:tr>
      <w:tr>
        <w:trPr/>
        <w:tc>
          <w:tcPr>
            <w:tcW w:w="21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9C</w:t>
            </w:r>
          </w:p>
        </w:tc>
        <w:tc>
          <w:tcPr>
            <w:tcW w:w="72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No 68, Sch 19.25. </w:t>
            </w:r>
          </w:p>
        </w:tc>
      </w:tr>
      <w:tr>
        <w:trPr/>
        <w:tc>
          <w:tcPr>
            <w:tcW w:w="21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0</w:t>
            </w:r>
          </w:p>
        </w:tc>
        <w:tc>
          <w:tcPr>
            <w:tcW w:w="72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No 53, Sch 1 [5]. </w:t>
            </w:r>
          </w:p>
        </w:tc>
      </w:tr>
      <w:tr>
        <w:trPr/>
        <w:tc>
          <w:tcPr>
            <w:tcW w:w="21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0A</w:t>
            </w:r>
          </w:p>
        </w:tc>
        <w:tc>
          <w:tcPr>
            <w:tcW w:w="72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No 58, Sch 1.34. </w:t>
            </w:r>
          </w:p>
        </w:tc>
      </w:tr>
      <w:tr>
        <w:trPr/>
        <w:tc>
          <w:tcPr>
            <w:tcW w:w="21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3</w:t>
            </w:r>
          </w:p>
        </w:tc>
        <w:tc>
          <w:tcPr>
            <w:tcW w:w="72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2 No 129, Sch 2.16; 2005 No 53, Sch 1 [6]; 2006 No 120, Sch 2.98. </w:t>
            </w:r>
          </w:p>
        </w:tc>
      </w:tr>
      <w:tr>
        <w:trPr/>
        <w:tc>
          <w:tcPr>
            <w:tcW w:w="21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6A</w:t>
            </w:r>
          </w:p>
        </w:tc>
        <w:tc>
          <w:tcPr>
            <w:tcW w:w="72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No 53, Sch 1 [7]. </w:t>
            </w:r>
          </w:p>
        </w:tc>
      </w:tr>
      <w:tr>
        <w:trPr/>
        <w:tc>
          <w:tcPr>
            <w:tcW w:w="21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4</w:t>
            </w:r>
          </w:p>
        </w:tc>
        <w:tc>
          <w:tcPr>
            <w:tcW w:w="72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6 No 120, Sch 2.98. </w:t>
            </w:r>
          </w:p>
        </w:tc>
      </w:tr>
      <w:tr>
        <w:trPr/>
        <w:tc>
          <w:tcPr>
            <w:tcW w:w="21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7</w:t>
            </w:r>
          </w:p>
        </w:tc>
        <w:tc>
          <w:tcPr>
            <w:tcW w:w="72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2 No 129, Sch 2.16; 2005 No 53, Sch 1 [8]. </w:t>
            </w:r>
          </w:p>
        </w:tc>
      </w:tr>
      <w:tr>
        <w:trPr/>
        <w:tc>
          <w:tcPr>
            <w:tcW w:w="21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8</w:t>
            </w:r>
          </w:p>
        </w:tc>
        <w:tc>
          <w:tcPr>
            <w:tcW w:w="72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6 No 2, Sch 4.64 [2]. </w:t>
            </w:r>
          </w:p>
        </w:tc>
      </w:tr>
      <w:tr>
        <w:trPr/>
        <w:tc>
          <w:tcPr>
            <w:tcW w:w="21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9</w:t>
            </w:r>
          </w:p>
        </w:tc>
        <w:tc>
          <w:tcPr>
            <w:tcW w:w="72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6 No 2, Sch 4.64 [3]. </w:t>
            </w:r>
          </w:p>
        </w:tc>
      </w:tr>
      <w:tr>
        <w:trPr/>
        <w:tc>
          <w:tcPr>
            <w:tcW w:w="21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0</w:t>
            </w:r>
          </w:p>
        </w:tc>
        <w:tc>
          <w:tcPr>
            <w:tcW w:w="72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No 53, Sch 1 [9]. </w:t>
            </w:r>
          </w:p>
        </w:tc>
      </w:tr>
      <w:tr>
        <w:trPr/>
        <w:tc>
          <w:tcPr>
            <w:tcW w:w="21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6A (secs 32A-32F)</w:t>
            </w:r>
          </w:p>
        </w:tc>
        <w:tc>
          <w:tcPr>
            <w:tcW w:w="72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4 No 81, Sch 2.3. </w:t>
            </w:r>
          </w:p>
        </w:tc>
      </w:tr>
      <w:tr>
        <w:trPr/>
        <w:tc>
          <w:tcPr>
            <w:tcW w:w="21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3A</w:t>
            </w:r>
          </w:p>
        </w:tc>
        <w:tc>
          <w:tcPr>
            <w:tcW w:w="72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No 53, Sch 1 [10]. </w:t>
            </w:r>
          </w:p>
        </w:tc>
      </w:tr>
      <w:tr>
        <w:trPr/>
        <w:tc>
          <w:tcPr>
            <w:tcW w:w="21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5A</w:t>
            </w:r>
          </w:p>
        </w:tc>
        <w:tc>
          <w:tcPr>
            <w:tcW w:w="72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No 53, Sch 1 [11]. </w:t>
            </w:r>
          </w:p>
        </w:tc>
      </w:tr>
      <w:tr>
        <w:trPr/>
        <w:tc>
          <w:tcPr>
            <w:tcW w:w="21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6</w:t>
            </w:r>
          </w:p>
        </w:tc>
        <w:tc>
          <w:tcPr>
            <w:tcW w:w="72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2 No 129, Sch 2.16; 2005 No 53, Sch 1 [12] [13]; 2007 No 27, Sch 2.51 [2]. </w:t>
            </w:r>
          </w:p>
        </w:tc>
      </w:tr>
      <w:tr>
        <w:trPr/>
        <w:tc>
          <w:tcPr>
            <w:tcW w:w="21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8</w:t>
            </w:r>
          </w:p>
        </w:tc>
        <w:tc>
          <w:tcPr>
            <w:tcW w:w="72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3 No 82, Sch 3. </w:t>
            </w:r>
          </w:p>
        </w:tc>
      </w:tr>
      <w:tr>
        <w:trPr/>
        <w:tc>
          <w:tcPr>
            <w:tcW w:w="21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2</w:t>
            </w:r>
          </w:p>
        </w:tc>
        <w:tc>
          <w:tcPr>
            <w:tcW w:w="72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3 No 82, Sch 3. </w:t>
            </w:r>
          </w:p>
        </w:tc>
      </w:tr>
    </w:tbl>
    <w:p>
      <w:pPr>
        <w:pStyle w:val="Normal"/>
        <w:widowControl w:val="false"/>
        <w:tabs>
          <w:tab w:val="left" w:pos="720" w:leader="none"/>
          <w:tab w:val="center" w:pos="4680" w:leader="none"/>
        </w:tabs>
        <w:autoSpaceDE w:val="false"/>
        <w:rPr/>
      </w:pPr>
      <w:r>
        <w:rPr/>
      </w:r>
    </w:p>
    <w:p>
      <w:pPr>
        <w:pStyle w:val="Normal"/>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3:36:00Z</dcterms:created>
  <dc:creator>Tomassi, Alessandra (CONSLEGB)</dc:creator>
  <dc:description/>
  <dc:language>en-US</dc:language>
  <cp:lastModifiedBy>Tomassi, Alessandra (CONSLEGB)</cp:lastModifiedBy>
  <dcterms:modified xsi:type="dcterms:W3CDTF">2007-11-20T13:37:00Z</dcterms:modified>
  <cp:revision>1</cp:revision>
  <dc:subject/>
  <dc:title>   </dc:title>
</cp:coreProperties>
</file>