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oultry Meat Industry Act 1986</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Poultry Meat Industry Amendment (Prevention of National Competition Policy Penalties) Act 2005 No 48</w:t>
      </w:r>
      <w:r>
        <w:rPr/>
        <w:t xml:space="preserve">, Sch 1 [10] (not commenced -- to commence on the day appointed under sec 4 of the </w:t>
      </w:r>
      <w:r>
        <w:rPr>
          <w:i/>
          <w:iCs/>
        </w:rPr>
        <w:t>Farm Produce (Repeal) Act 1996</w:t>
      </w:r>
      <w:r>
        <w:rPr/>
        <w:t xml:space="preserve"> for the repeal of sec 38 of the </w:t>
      </w:r>
      <w:r>
        <w:rPr>
          <w:i/>
          <w:iCs/>
        </w:rPr>
        <w:t>Farm Produce Act 1983</w:t>
      </w:r>
      <w:r>
        <w:rPr/>
        <w:t>)</w:t>
      </w:r>
    </w:p>
    <w:p>
      <w:pPr>
        <w:pStyle w:val="Normal"/>
        <w:widowControl w:val="false"/>
        <w:autoSpaceDE w:val="false"/>
        <w:rPr/>
      </w:pPr>
      <w:r>
        <w:rPr/>
      </w:r>
    </w:p>
    <w:p>
      <w:pPr>
        <w:pStyle w:val="Normal"/>
        <w:widowControl w:val="false"/>
        <w:autoSpaceDE w:val="false"/>
        <w:rPr/>
      </w:pPr>
      <w:r>
        <w:rPr>
          <w:i/>
          <w:iCs/>
        </w:rPr>
        <w:t>Miscellaneous Acts (Local Court) Amendment Act 2007 No 94</w:t>
      </w:r>
      <w:r>
        <w:rPr/>
        <w:t xml:space="preserve"> (not commenced)</w:t>
      </w:r>
    </w:p>
    <w:p>
      <w:pPr>
        <w:pStyle w:val="Normal"/>
        <w:widowControl w:val="false"/>
        <w:autoSpaceDE w:val="false"/>
        <w:rPr/>
      </w:pPr>
      <w:r>
        <w:rPr/>
      </w:r>
    </w:p>
    <w:p>
      <w:pPr>
        <w:pStyle w:val="Normal"/>
        <w:widowControl w:val="false"/>
        <w:autoSpaceDE w:val="false"/>
        <w:rPr/>
      </w:pPr>
      <w:r>
        <w:rPr>
          <w:i/>
          <w:iCs/>
        </w:rPr>
        <w:t>Statute Law (Miscellaneous Provisions) Act 2008 No 62</w:t>
      </w:r>
      <w:r>
        <w:rPr/>
        <w:t xml:space="preserve"> (not commenced -- to commence on 30.9.2008)</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25 September 1995</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15 July 2003</w:t>
      </w:r>
    </w:p>
    <w:p>
      <w:pPr>
        <w:pStyle w:val="Normal"/>
        <w:widowControl w:val="false"/>
        <w:autoSpaceDE w:val="false"/>
        <w:rPr/>
      </w:pPr>
      <w:r>
        <w:rPr/>
      </w:r>
    </w:p>
    <w:p>
      <w:pPr>
        <w:pStyle w:val="Normal"/>
        <w:widowControl w:val="false"/>
        <w:autoSpaceDE w:val="false"/>
        <w:rPr/>
      </w:pPr>
      <w:r>
        <w:rPr/>
        <w:t>Reprint No 3</w:t>
      </w:r>
    </w:p>
    <w:p>
      <w:pPr>
        <w:pStyle w:val="Normal"/>
        <w:widowControl w:val="false"/>
        <w:autoSpaceDE w:val="false"/>
        <w:rPr/>
      </w:pPr>
      <w:r>
        <w:rPr/>
      </w:r>
    </w:p>
    <w:p>
      <w:pPr>
        <w:pStyle w:val="Normal"/>
        <w:widowControl w:val="false"/>
        <w:autoSpaceDE w:val="false"/>
        <w:rPr/>
      </w:pPr>
      <w:r>
        <w:rPr/>
        <w:t>25 September 2007</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constitute the Poultry Meat Industry Committee and to define its functions; to regulate and control the poultry growing industry; to repeal the </w:t>
      </w:r>
      <w:r>
        <w:rPr>
          <w:i/>
          <w:iCs/>
        </w:rPr>
        <w:t>Chicken Meat Industry Act 1977</w:t>
      </w:r>
      <w:r>
        <w:rPr/>
        <w:t>; and for other purpose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may be cited as the </w:t>
      </w:r>
      <w:r>
        <w:rPr>
          <w:i/>
          <w:iCs/>
        </w:rPr>
        <w:t>Poultry Meat Industry Act 1986</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ections 1 and 2 shall commence on the date of assen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 only of enabling the Committee to be constituted under this Act on or after (but not before) the day appointed and notified under section 2 (3), appointments may be made under this Act and any other act, matter or thing may be done before that day as if this Act commenced on the date of assent to this Act, but so that no appointment as a member of the Committee takes effect before that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xcept as provided by subsections (1) and (2), this Act shall commence on such day as may be appointed by the Governor and notified by proclamation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 except in so far as the context or subject-matter otherwise indicates or requires:</w:t>
      </w:r>
      <w:r>
        <w:rPr>
          <w:b/>
          <w:bCs/>
        </w:rPr>
        <w:t>"Advisory Group"</w:t>
      </w:r>
      <w:r>
        <w:rPr/>
        <w:t xml:space="preserve"> means the Poultry Meat Industry Advisory Group established under section 6A.</w:t>
      </w:r>
      <w:r>
        <w:rPr>
          <w:b/>
          <w:bCs/>
        </w:rPr>
        <w:t>"batch poultry"</w:t>
      </w:r>
      <w:r>
        <w:rPr/>
        <w:t xml:space="preserve"> means designated poultry grown in batches of 1,000 or more.</w:t>
      </w:r>
      <w:r>
        <w:rPr>
          <w:b/>
          <w:bCs/>
        </w:rPr>
        <w:t>"Committee"</w:t>
      </w:r>
      <w:r>
        <w:rPr/>
        <w:t xml:space="preserve"> means the Poultry Meat Industry Committee constituted under section 4.</w:t>
      </w:r>
      <w:r>
        <w:rPr>
          <w:b/>
          <w:bCs/>
        </w:rPr>
        <w:t>"Department"</w:t>
      </w:r>
      <w:r>
        <w:rPr/>
        <w:t xml:space="preserve"> means the Department of Primary Industries.</w:t>
      </w:r>
      <w:r>
        <w:rPr>
          <w:b/>
          <w:bCs/>
        </w:rPr>
        <w:t>"designated poultr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hicken of the species Gallus gallus which is not more than 18 weeks ol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other bird of such species or description as the Governor may, by order published in the Gazette, declare to be designated poultry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eing a chicken or another bird which is being or has been grown specifically for consumption as poultry meat after processing. </w:t>
      </w:r>
      <w:r>
        <w:rPr>
          <w:sz w:val="20"/>
          <w:szCs w:val="20"/>
        </w:rPr>
        <w:t>See Gazette No 167 of 30.10.1987, p 6044 for designated poultry.</w:t>
      </w:r>
      <w:r>
        <w:rPr>
          <w:b/>
          <w:bCs/>
        </w:rPr>
        <w:t>"Director-General"</w:t>
      </w:r>
      <w:r>
        <w:rPr/>
        <w:t xml:space="preserve"> means Director-General of the Department.</w:t>
      </w:r>
      <w:r>
        <w:rPr>
          <w:b/>
          <w:bCs/>
        </w:rPr>
        <w:t>"grower"</w:t>
      </w:r>
      <w:r>
        <w:rPr/>
        <w:t xml:space="preserve"> means a person who grows designated poultry, but does not include a person who also processes designated poultry in a plant which is operated by the person and is, in the opinion of the Committee, capable of processing more than 500 birds per day.</w:t>
      </w:r>
      <w:r>
        <w:rPr>
          <w:b/>
          <w:bCs/>
        </w:rPr>
        <w:t>"poultry growing agreement"</w:t>
      </w:r>
      <w:r>
        <w:rPr/>
        <w:t xml:space="preserve"> means an agreement between a grower and a processor under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ocessor delivers designated poultry to the grower for grow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rower grows the poultry so delivered and returns it to the processor for proces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rocess"</w:t>
      </w:r>
      <w:r>
        <w:rPr/>
        <w:t xml:space="preserve">, in relation to designated poultry,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kill or prepare the poultry for sale for consumption as poultry me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erform any other act in the course of killing or preparing the poultry for sale for consumption as poultry me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rocessor"</w:t>
      </w:r>
      <w:r>
        <w:rPr/>
        <w:t xml:space="preserve"> means a person who processes designated poultry, and includes a person who is supplied with designated poultry from a grower for sale to another person for ultimate processing.</w:t>
      </w:r>
      <w:r>
        <w:rPr>
          <w:b/>
          <w:bCs/>
        </w:rPr>
        <w:t>"secretary of the Committee"</w:t>
      </w:r>
      <w:r>
        <w:rPr/>
        <w:t xml:space="preserve"> means the secretary of the committee holding office as such under Chapter 1A of the </w:t>
      </w:r>
      <w:r>
        <w:rPr>
          <w:i/>
          <w:iCs/>
        </w:rPr>
        <w:t>Public Sector Employment and Management Act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ference to a function includes a reference to a power, authority and du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ference to the exercise of a function includes, where the function is a duty, a reference to the performance of the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tes included in this Act do not form par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oultry Meat Indust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Constitution of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re is constituted by this Act a corporation under the corporate name of the "Poultry Meat Indust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have and may exercise the functions conferred or imposed on it by or under this o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ll, for the purposes of any Act, be deemed to be a statutory body representing the Crow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hall, in the exercise of its functions (except in relation to the contents of a report or recommendation made by it to the Minister), be subject to the control and direction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ommittee is to consist of 3 members appointed by the Minister, of wh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e is to be an independent person of the Minister's own choos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wo are to be independent persons of whom at least one is, in the opinion of the Minister, skilled in arbitration, mediation or some other form of dispute reso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ember referred to in subsection (3) (a) shall be the Chairperson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chedule 1 has effect with respect to the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chedule 2 has effect with respect to the procedure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subsection (3), </w:t>
      </w:r>
      <w:r>
        <w:rPr>
          <w:b/>
          <w:bCs/>
        </w:rPr>
        <w:t>"independent"</w:t>
      </w:r>
      <w:r>
        <w:rPr/>
        <w:t xml:space="preserve"> mean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 an officer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 a representative of processors or grow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Functions of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unctions of the Committee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establ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odes of practice for use in the conduct of negotiations between growers and processo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ontract guidelines as to the matters that poultry growing agreements might appropriately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make recommendations to the Minister regar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matters that poultry growing agreements should be required to addr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tandard provisions for inclusion in poultry growing agreements in relation to those ma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o inquire into, and make reports to the Minister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uch matters relating to the poultry meat industry as the Minister refers to the Committee for inquiry and repo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uch other matters relating to the poultry meat industry as the Committee considers appropriate for inquiry and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o facilitate the resolution of disputes between processors and grow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o exercise such other functions with respect to the poultry meat industry as are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 of exercising its functions under subsection (1) (a) and (b), the Committee must seek advice from, and have regard to the views of, the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Copies of any codes of practice and contract guidelines established under this s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kept available at the office of the Department for inspection by the public, free of charge, during ordinary business hou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posted on the Department's interne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Committee cannot employ any staff. </w:t>
      </w:r>
      <w:r>
        <w:rPr>
          <w:sz w:val="20"/>
          <w:szCs w:val="20"/>
        </w:rPr>
        <w:t xml:space="preserve">Staff may be employed under Chapter 1A of the </w:t>
      </w:r>
      <w:r>
        <w:rPr>
          <w:i/>
          <w:iCs/>
          <w:sz w:val="20"/>
          <w:szCs w:val="20"/>
        </w:rPr>
        <w:t>Public Sector Employment and Management Act 2002</w:t>
      </w:r>
      <w:r>
        <w:rPr>
          <w:sz w:val="20"/>
          <w:szCs w:val="20"/>
        </w:rPr>
        <w:t xml:space="preserve"> in the Government Service to enable the Committee to exercise it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A – Poultry Meat Industry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A Establishment of Advisory Grou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body is to be established under the name of the "Poultry Meat Industry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dvisory Group is not, and does not represent,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dvisory Group is to consist of 7 members appointed by the Minister, of wh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 is to be an independent person of the Minister's own choos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3 are to represent processors and are to be nominated in accordance with the regul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3 are to represent growers and are to be elected in accordance with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ember referred to in subsection (3) (a) is to be the Chairperson of the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chedule 1 has effect with respect to the members of the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chedule 2 has effect with respect to the procedure of the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n subsection (3) (a), </w:t>
      </w:r>
      <w:r>
        <w:rPr>
          <w:b/>
          <w:bCs/>
        </w:rPr>
        <w:t>"independent"</w:t>
      </w:r>
      <w:r>
        <w:rPr/>
        <w:t xml:space="preserve"> mean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 an officer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 a representative of processors or grow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B Function of Advisory Grou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unction of the Advisory Group is to furnish advice to the Committee regarding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odes of practice for use in the conduct of negotiations between growers and process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ontract guidelines as to the matters that poultry growing agreements should be encouraged to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atters that poultry growing agreements should be required to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tandard provisions for inclusion in poultry growing agreements in relation to the matters referred to in paragraph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such other matters with respect to the poultry meat industry as the Advisory Group considers appropriate for ad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oultry growing agre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Poultry growing agreements to address prescribed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oultry growing agreement must address such matters as may be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ompliance with this section in relation to any such matter may be achie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including in the agreement (whether by reference or otherwise) the standard provision prescribed by the regulations in relation to that mat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including in the agreement some other provision (whether to the same effect as the standard provision or to some other effect), being a provision that is expressed to be included in the agreement in compliance with this section in relation to that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oultry growing agreement that does not comply with this section in relation to any such matter is taken, for all purposes, to include the standard provision prescribed by the regulations in relation to that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tandard provision that is included, or taken to be included, in a poultry growing agreement prevails over any other provision of the agreement (other than another standard provision) to the extent of any inconsistency betwee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rocessor to notify Director-General of certain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ithin one month after a processor and a grower enter into a poultry growing agreement, the process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send notice of that fact to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pay a notification fee to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referred to in subsection (1)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in the form approved by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identify the grower by whom, and each address at which, designated poultry is to be grown under the agre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indicate the date on which the agreement was entered into and the period for which it is to remain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notification fee referred to in subsection (1) (b) is to be of an amount determined in accordance with a scheme establish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object of such a scheme should be to ensure that the amounts received from notification fees during any period are equivalent to the costs and expenses of the Committee and Advisory Group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Authoris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are specifically authorised by this Act for the purposes of the </w:t>
      </w:r>
      <w:r>
        <w:rPr>
          <w:i/>
          <w:iCs/>
        </w:rPr>
        <w:t>Trade Practices Act 1974</w:t>
      </w:r>
      <w:r>
        <w:rPr/>
        <w:t xml:space="preserve"> of the Commonwealth and the </w:t>
      </w:r>
      <w:r>
        <w:rPr>
          <w:i/>
          <w:iCs/>
        </w:rPr>
        <w:t>Competition Code of New South Wales</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agreements entered into between 2 or more growers, or between 2 or more growers and a processor, in relation to the growing of designated poul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duct of those growers and that processor in negotiating and entering into any such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nduct of those growers and that processor in performing any such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thing authorised to be done by this section is authorised only to the extent to which it would otherwise contravene Part IV of the </w:t>
      </w:r>
      <w:r>
        <w:rPr>
          <w:i/>
          <w:iCs/>
        </w:rPr>
        <w:t>Trade Practices Act 1974</w:t>
      </w:r>
      <w:r>
        <w:rPr/>
        <w:t xml:space="preserve"> of the Commonwealth or the </w:t>
      </w:r>
      <w:r>
        <w:rPr>
          <w:i/>
          <w:iCs/>
        </w:rPr>
        <w:t>Competition Code of New South Wale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section, </w:t>
      </w:r>
      <w:r>
        <w:rPr>
          <w:b/>
          <w:bCs/>
        </w:rPr>
        <w:t>"agreement"</w:t>
      </w:r>
      <w:r>
        <w:rPr/>
        <w:t xml:space="preserve"> includes a contract, arrangement or understan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Inspe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spector"</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n inspector for the purposes of the </w:t>
      </w:r>
      <w:r>
        <w:rPr>
          <w:i/>
          <w:iCs/>
        </w:rPr>
        <w:t>Farm Produce Act 1983</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person authorised in writing by the Minister to exercise the functions of an inspector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Powers of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ascertaining whether an offence against this Act or the regulations has been committed, an inspecto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all reasonable times, enter and remain in or on any premises if the inspector has reasonable cause to suspect that the premises are being used for the processing of batch poul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arch and inspect any such premises for the presence of, and examine, any accounts, records, books or documents relating to the processing of designated poultry on those premises or to the supply of designated poultry for processing on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ake extracts or notes from any such accounts, records, books or documents or take copies (by photographic or any other means) of any such accounts, records, books or docu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require any person found in or on any such premises to produce any such accounts, records, books or documents in the possession or under the control of the person or to produce a written statement in the English language setting out particulars contained in any such accounts or records, being accounts or records that are not kept in writing, or that are not written in that langu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section (1) does not authorise any person to enter that part of any premises being used for residential purposes without the consent of the occupier of that part of the premises, but nothing in this subsection shall affect the power of a person to enter that part under the authority of a search warr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shall not fail to comply with a requirement made under subsection (1) (d). </w:t>
      </w: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Questions by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spector may require any occupier of premises on which designated poultry is processed or any person employed in or about those premises to answer questions relating to the observance of this Act or to any matter in connection with the exercise of the inspector's functions under this Act or the execut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shall not, when required to answer a question under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as provided by subsection (3), refuse or fail to answer the ques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 any answer which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is not required to answer any question asked of the person under subsection (1) unless the person has first been informed by the inspector asking the question that the person is required to answer the question by virtue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may not refuse to answer a question asked of the person under subsection (1) on the ground that the person's so doing might tend to incriminate the person or make the person liable to any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answer given by a person pursuant to a requirement made under subsection (1) after the person has been informed in accordance with subsection (3) shall not be admissible in evidence in any proceedings, civil or criminal, against the person, other than in proceedings under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Nothing in this section affects the admissibility in evidence of an answer voluntarily given by a person to a question asked by an inspector but which the inspector did not require that person to answer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Search warr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w:t>
      </w:r>
      <w:r>
        <w:rPr>
          <w:b/>
          <w:bCs/>
        </w:rPr>
        <w:t>"authorised officer"</w:t>
      </w:r>
      <w:r>
        <w:rPr/>
        <w:t xml:space="preserve"> has the same meaning as it has in the </w:t>
      </w:r>
      <w:r>
        <w:rPr>
          <w:i/>
          <w:iCs/>
        </w:rPr>
        <w:t>Law Enforcement (Powers and Responsibilities) Act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inspector may apply to an authorised officer for the issue of a search warrant if the inspector has reasonable grounds for believing that there are in or on any premises any accounts, records, books or documents relating to the processing of designated poultry or the supply of designated poultry for proces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uthorised officer to whom an application is made under subsection (2) may, if satisfied that there are reasonable grounds for doing so, issue a search warrant authorising an inspector named in the warr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enter the premi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exercise the functions of an inspect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ivision 4 of Part 5 of the </w:t>
      </w:r>
      <w:r>
        <w:rPr>
          <w:i/>
          <w:iCs/>
        </w:rPr>
        <w:t>Law Enforcement (Powers and Responsibilities) Act 2002</w:t>
      </w:r>
      <w:r>
        <w:rPr/>
        <w:t xml:space="preserve"> applies to a search warrant issued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Obstruction of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assault, delay, obstruct, hinder or impede an inspector in the exercise of the inspector's functions under this Act or in executing a search warrant issued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Certificate as to notification relating to poultry growing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signed by the Director-General, or by such other person as may be prescribed by the regulations, and stating that, on a specified date or during a specified period, the Director-General had or had not been notified under section 8 that a specified processor and specified grower had entered into a poultry growing agreement is admissible in any legal proceedings and is evidence of that f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Expenses of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xpenses of the Committee in carrying out the administration of this Act shall be paid out of money to be provided by Parli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ees payable under this Act shall be paid to the secretary of the Committee and shall be carried to the Consolidated F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Offences by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corporation contravenes, whether by act or omission, any provision of this Act or a regulation, each person who is a director of the corporation or who is concerned in the management of the corporation shall be deemed to have contravened the same provision unless the person satisfies the cour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rporation contravened the provision without the knowledge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was not in a position to influence the conduct of the corporation in relation to its contravention of the pro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being in such a position, used all due diligence to prevent the contravention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be proceeded against and convicted under a provision pursuant to subsection (1) whether or not the corporation has been proceeded against or been convicted under that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section affects any liability imposed on a corporation for an offence committed by the corporation against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Proceedings for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ceedings for any offence against this Act or the regulations shall be disposed of summarily before a Local Court constituted by a Magistrate sitting al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make regulations, not inconsistent with this Act, for or with respect to any matter that by this Act is required or permitted to be prescribed or that is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In particular, a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prescribe matters that poultry growing agreements must addr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prescribe standard provisions for inclusion in poultry growing agreements in relation to those ma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gulation may create an offence punishable by a penalty not exceeding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rovision of a regulation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ly generally or be limited in its application by reference to specified exceptions or fa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pply differently according to different factors of a specified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uthorise any matter or thing to be from time to time determined, applied or regulated by any specified person o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may do any combination of those t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Repeal of Act No 112, 197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w:t>
      </w:r>
      <w:r>
        <w:rPr>
          <w:i/>
          <w:iCs/>
        </w:rPr>
        <w:t>Chicken Meat Industry Act 1977</w:t>
      </w:r>
      <w:r>
        <w:rPr/>
        <w:t xml:space="preserve"> is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Savings, transitional and other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3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Review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review this Act to determine whether the policy objectives of the Act remain valid and whether the terms of the Act remain appropriate for securing those obj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view is to be undertaken as soon as practicable after the period of 3 years from the date of commencement of the </w:t>
      </w:r>
      <w:r>
        <w:rPr>
          <w:i/>
          <w:iCs/>
        </w:rPr>
        <w:t>Poultry Meat Industry Amendment (Prevention of National Competition Policy Penalties) Act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port on the outcome of the review is to be tabled in each House of Parliament within 12 months after the end of the period of 3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Provisions relating to the members of the Committee and the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4 (5) and 6A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hairperson"</w:t>
      </w:r>
      <w:r>
        <w:rPr/>
        <w:t xml:space="preserve"> means Chairperson of the Committee or Chairperson of the Advisory Group, as the context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mber"</w:t>
      </w:r>
      <w:r>
        <w:rPr/>
        <w:t xml:space="preserve"> means member of the Committee or member of the Advisory Group, as the context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Acting members and acting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airperson may, from time to time, appoint a person to act in the office of a member during the illness or absence of the member, and the person, while so acting, shall have and may exercise all the functions of the member and shall be deemed to be a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airperson may, from time to time, appoint an officer of the Department to act in the office of Chairperson during the illness or absence of the Chairperson, and the officer, while so acting, shall have and may exercise all the functions of the Chairperson and shall be deemed to be the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hairperson may remove any person from any office to which the person was appoint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ile acting in the office of a member is entitled to be paid such remuneration (including travelling and subsistence allowances) as the Minister may from time to time determine in respect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the purposes of this clause a vacancy in the office of a member shall be deemed to be an absence from office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Term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is Act, a member shall hold office for a term not exceeding 2 years, but is eligible (if otherwise qualified) for re-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Remun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ember is entitled to be paid such remuneration (including travelling and subsistence allowances) as the Minister may from time to time determine in respect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Failure of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no person is nominated at an election for the purposes of section 6A or clause 6, or for any other reason an election fails, the Minister may appoint a person eligible for election to be a member and the person so appointed shall be deemed to be a person elected in accordance with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Filling of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the occurrence of a vacancy in the office of a member otherwise than by the expiration of the term for which the member was appointed, the Minister may appoint a person to the vacant office for the residue of the predecessor's term of office so that the Committee or Advisory Group is duly constit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vacancy occurs in the office of a member elected as referred to in section 6A (3) (c) within the final 6 months of the term of office of the member, such person as the Minister thinks fit may be appointed to the vacant office and the person shall be deemed to have been elected in accordance with that provision and, subject to this Schedule, shall hold office for the residue of the te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ember appointed pursuant to this clause is eligible (if otherwise qualified) for re-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Casual vacan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ember shall be deemed to have vacated office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bsents himself or herself from 3 consecutive meetings of the Committee or Advisory Group of which reasonable notice has been given to the member personally or in the ordinary course of post, except on leave granted by the Minister or unless, before the expiration of 6 weeks after the last of those meetings, the member is excused by the Minister for being absent from those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comes bankrupt, applies to take the benefit of any law for the relief of bankrupt or insolvent debtors, compounds with his or her creditors or makes an assignment of his or her remuneration for their bene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becomes a temporary patient, a continued treatment patient, a protected person or an incapable person within the meaning of the </w:t>
      </w:r>
      <w:r>
        <w:rPr>
          <w:i/>
          <w:iCs/>
        </w:rPr>
        <w:t>Mental Health Act 1958</w:t>
      </w:r>
      <w:r>
        <w:rPr/>
        <w:t xml:space="preserve"> or a person under detention under Part 7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s convicted in New South Wales of an offence which is punishable by imprisonment for 12 months or upwards or is convicted elsewhere than in New South Wales of an offence which if committed in New South Wales would be an offence so punish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resigns the office by instrument in writing addressed to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s removed from office by the Minister under subclause (2) or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remove a member from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ithout affecting the generality of subclause (2), the Minister may remove from office a member who contravenes the provisions of clause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isclosure of pecuniary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ember who has a direct or indirect pecuniary inter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matter that is being considered, or is about to be considered, at a meeting of the Committee or Advisory Grou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 thing being done or about to be done by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hall, as soon as possible after the relevant facts have come to the member's knowledge, disclose the nature of the interest at a meeting of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isclosure by a member at a meeting of the Committee or Advisory Group that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 member, or is in the employment, of a specified company or othe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 partner, or is in the employment, of a specifi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some other specified interest relating to a specified company or other body or a specifi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hall be deemed to be a sufficient disclosure of the nature of the interest in any matter or thing relating to that company or other body or to that person which may arise after the date of the dis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mmittee or Advisory Group shall cause particulars of any disclosure made under subclause (1) or (2) to be recorded in a book kept for the purpose and that book shall be open at all reasonable hours to the inspection of any person on payment of such fee as may be determined by the Committee or Advisory Group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fter a member has, or is deemed to have, disclosed the nature of an interest in any matter or thing pursuant to subclause (1) or (2), the member shall not, unless the Minister otherwise deter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present during any deliberation of the Committee or Advisory Group, or take part in any decision of the Committee or Advisory Group, with respect to that mat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xercise any function under this Act with respect to that 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the case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Notwithstanding that a member contravenes the provisions of this clause, that contravention does not invalidate any decision of the Committee or Advisory Group or the exercise of any function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Nothing in this clause applies to or in respect of an interest of a member in a matter or thing which arises by reason only that the member is a processor, grower or consumer of designated poul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reference in this clause to a meeting of the Committee or Advisory Group includes a reference to a meeting of a committee of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Effect of certain other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hapter 2 of the </w:t>
      </w:r>
      <w:r>
        <w:rPr>
          <w:i/>
          <w:iCs/>
        </w:rPr>
        <w:t>Public Sector Employment and Management Act 2002</w:t>
      </w:r>
      <w:r>
        <w:rPr/>
        <w:t xml:space="preserve"> does not apply to or in respect of the appointment of a member and a member is not, as a member, subject to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ffice of a member shall for the purposes of any Act be deemed not to be an office or place of profit under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Liability of member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matter or thing done by the Committee or Advisory Group, any member or any person acting under the direction of the Committee or Advisory Group shall, if the matter or thing was done in good faith for the purposes of executing this or any other Act, subject a member or a person so acting personally to any action, liability, claim or de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Provisions relating to the procedure of the Committee and the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4 (6) and 6A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hairperson"</w:t>
      </w:r>
      <w:r>
        <w:rPr/>
        <w:t xml:space="preserve"> means Chairperson of the Committee or Chairperson of the Advisory Group, as the context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mber"</w:t>
      </w:r>
      <w:r>
        <w:rPr/>
        <w:t xml:space="preserve"> means member of the Committee or member of the Advisory Group, as the context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General proced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cedure for the calling of meetings of the Committee or Advisory Group and for the conduct of business at those meetings shall, subject to this Act, be as determined by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quorum for a meeting of the Committee is 2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quorum for a meeting of the Advisory Group is 4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Presiding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airperson or, in the absence of the Chairperson, another member elected as chairperson for the meeting by the members present shall preside at a meeting of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 presiding at any meeting of the Committee or Advisory Group has a deliberative vote and, in the event of an equality of votes, has a second or casting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Vo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presiding at any meeting of the Committee or Advisory Group may, if he or she thinks fit, and shall, if requested to do so by any member, require a vote on any matter to be taken by secret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decision supported by a majority of the votes cast at a meeting of the Committee or Advisory Group at which a quorum is present shall be the decision of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Minu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ttee or Advisory Group shall cause full and accurate minutes to be kept of the proceedings of each meeting of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Meetings of Committee or Advisory Grou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ttee or Advisory Group shall meet at least twice in every period of 12 months and shall meet at any time if so requested by the Minister or by a quorum of its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ttee or Advisory Group may, if it thinks fit, transact any of its business by the circulation of papers among all of its members for the time being, and a resolution in writing approved in writing by a majority of those members is taken to be a decision of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mmittee or Advisory Group may, if it thinks fit, transact any of its business at a meeting at which members (or some members) participate by telephone, closed-circuit television or other means, but only if any member who speaks on a matter before the meeting can be heard by the other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roval of a resolution under subclause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eeting held in accordance with sub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hairperson and each member have the same voting rights as they have at an ordinary meeting of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resolution approved under subclause (2) is, subject to the regulations, to be recorded in the minutes of the meetings of the Committee or Advisory Gro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Papers may be circulated among the members for the purposes of subclause (2) by facsimile or other transmission of the information in the paper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ointed day"</w:t>
      </w:r>
      <w:r>
        <w:rPr/>
        <w:t xml:space="preserve"> means the day appointed and notified under section 2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ew Committee"</w:t>
      </w:r>
      <w:r>
        <w:rPr/>
        <w:t xml:space="preserve"> means the Poultry Meat Industry Committee constituted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ld Committee"</w:t>
      </w:r>
      <w:r>
        <w:rPr/>
        <w:t xml:space="preserve"> means the Chicken Meat Industry Committee constituted under the </w:t>
      </w:r>
      <w:r>
        <w:rPr>
          <w:i/>
          <w:iCs/>
        </w:rPr>
        <w:t>Chicken Meat Industry Act 197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A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other provisions of a savings or transitional nature consequent on the enactment of this Act and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i/>
          <w:i/>
          <w:iCs/>
        </w:rPr>
      </w:pPr>
      <w:r>
        <w:rPr>
          <w:i/>
          <w:iCs/>
        </w:rPr>
        <w:t>Poultry Meat Industry Amendment (Price Determination) Act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i/>
          <w:i/>
          <w:iCs/>
        </w:rPr>
      </w:pPr>
      <w:r>
        <w:rPr>
          <w:i/>
          <w:iCs/>
        </w:rPr>
        <w:t>Poultry Meat Industry Amendment (Prevention of National Competition Policy Penalties) Act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rovision referred to in subclause (1) may, if the regulations so provide, tak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s from the appointed day or a later day if the provision is consequent on the enactment of this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 from the date of assent to the Act concerned or a later date if the provision is consequent on the enactment of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 provision referred to in subclause (1)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therei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Members holding office immediately before appointed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mmediately before the appointed day, held office as a member of the old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cease to hold office as such on that d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eligible (if otherwise qualified) to be appointed as a member of the new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ceases to hold office as a member of the old Committee by reason of the operation of this Act is not entitled to be paid any remuneration or compensation by reason of ceasing to hold that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Transitional arrangements for members representing processors and grow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Until persons are first nominated as referred to in section 4 (3) (b) or elected as referred to in section 4 (3) (c), such persons as the Minister may appoint to represent processors and growers shall be members of the new Committee instead of the persons referred to in section 4 (3) (b) or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ember appointed by the Minister under section 4 (3) to replace a member who was appointed in accordance with subclause (1) and has held office for less than 2 years shall hold office for the residue of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Continuity of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new Committee is a continuation of, and the same legal entity as, the old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ferences to old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and from the appointed day, a reference in any Act other than this Act, in any instrument made under any Act or in any other instrument of any kind (enacted, made or executed before the appointed day) to the old Committee shall be read as a reference to the new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Approval of agreements before appointed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ere, before the appointed day, approval was given under section 14 of the </w:t>
      </w:r>
      <w:r>
        <w:rPr>
          <w:i/>
          <w:iCs/>
        </w:rPr>
        <w:t>Chicken Meat Industry Act 1977</w:t>
      </w:r>
      <w:r>
        <w:rPr/>
        <w:t xml:space="preserve"> to an agreement, approval shall be deemed to have been given under section 8 to the form of that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greements entered into before appointed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ection 9 (1) does not apply in respect of an agreement entered into by a processor with a grower before the appointed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ection 9 (2) applies in respect of an agreement entered into and in force immediately before the appointed day, being an agreement which terminates on or after the appointed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First meeting of new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shall call the first meeting of the new Committee in such manner as the Minister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Savings and transitional provisions consequent on enactment of Poultry Meat Industry Amendment (Price Determination) Act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Past determinations and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determination or order made by the Committee before the commencement of this clause with respect to the prices to be paid for designated poultry has effect, and is taken to have had effect, at the time it was made or purported to be made and at all relevant times subsequently, despite the fact that it may not have been validly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 action, liability, claim or demand lies against any person (including the Minister or any member of the Committee) for anything done or omitted to be done in relation to the making of a determination or order purportedly made by the Committee under section 10 as in force immediately before the commencement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ayments under past and interim agre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ayment to a grower made before or after the commencement of this clause in accordance with an agreement that provides for payment by means of a scheme operating in the manner of an efficiency incentive scheme is valid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 action, liability, claim or demand lies against a processor in relation to a price paid by the processor to a grower in accordance with any agreement (including an agreement referred to in subsection (1)) despite a failure to comply with section 11 as in force immediately before the commencement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Continuation of existing agreements and formation of new agre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agreement entered into before the commencement of this clause continues to have effect according to its te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greements in a form approved under section 8, as in force immediately before the commencement of this clause, may be entered into after that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ceases to have effect on the proclaimed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agreement of the kind referred to in subclause (2) that is entered into after the commencement of this clause ceases to hav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the date provided in that regard by the agre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the proclaimed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chever is the ear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agreement may not be entered into after the proclaimed date unless it has been approved under section 8, as amended by the </w:t>
      </w:r>
      <w:r>
        <w:rPr>
          <w:i/>
          <w:iCs/>
        </w:rPr>
        <w:t>Poultry Meat Industry Amendment (Price Determination) Act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r>
        <w:rPr>
          <w:b/>
          <w:bCs/>
        </w:rPr>
        <w:t>"proclaimed date"</w:t>
      </w:r>
      <w:r>
        <w:rPr/>
        <w:t xml:space="preserve"> means a day appointed by proclamation for the purposes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Day proclaimed for the purposes of this clause: 25.10.2002. See Gazette No 173 of 11.10.2002, p 87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rovisions consequent on enactment of Poultry Meat Industry Amendment (Prevention of National Competition Policy Penalties) Act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amended Act"</w:t>
      </w:r>
      <w:r>
        <w:rPr/>
        <w:t xml:space="preserve"> means this Act, as amended by the amending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amending Act"</w:t>
      </w:r>
      <w:r>
        <w:rPr/>
        <w:t xml:space="preserve"> means the </w:t>
      </w:r>
      <w:r>
        <w:rPr>
          <w:i/>
          <w:iCs/>
        </w:rPr>
        <w:t>Poultry Meat Industry Amendment (Prevention of National Competition Policy Penalties) Act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unamended Act"</w:t>
      </w:r>
      <w:r>
        <w:rPr/>
        <w:t xml:space="preserve"> means this Act, as in force immediately before the commencement of the amending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Committee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erson who, immediately before the commencement of Schedule 1 [3] to the amending Act, was the member of the Committee referred to in section 4 (3) (a) of the unamended Act is taken to have been appointed as the member referred to in section 4 (3) (a) of the amend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mmediately before the commencement of Schedule 1 [3] to the amending Act, was a member of the Committee referred to in section 4 (3) (d) of the unamended Act is taken to have been appointed as a member referred to in section 4 (3) (b) of the amend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ject to clause 7 of Schedule 1 to the amended Act, each member referred to in subclause (1) or (2) holds office for the residue of the term for which he or she was appointed as a member under the unamend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Continuation of existing poultry growing agre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subclause (2), the substitution by Schedule 1 [9] to the amending Act of Part 3 of the unamended Act does not affect any existing poultry growing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ice for batch poultry received by a processor from a grower under an existing poultry growing agreement is to be calcul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the rate that would be applicable to the poultry under Part 3 of the unamended Act were that Part still in for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such other rate as the processor and grower may from time to time ag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a) ceases to have effect at the end of 31 Dec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ection 9 of the amended Act applies to any agreement and conduct with respect to an agreement referred to in subclause (2) (b) in the same way as it applies to any agreement and conduct with respect to a poultry growing agreement entered into in accordance with the amend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w:t>
      </w:r>
      <w:r>
        <w:rPr>
          <w:b/>
          <w:bCs/>
        </w:rPr>
        <w:t>"existing poultry growing agreement"</w:t>
      </w:r>
      <w:r>
        <w:rPr/>
        <w:t xml:space="preserve"> means an agreement entered into, in accordance with Part 3 of the unamended Act, before the substitution of that Part by Schedule 1 [9] to the amending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Continued application of section 9A of unamended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9A of the unamended Act continues to apply to any agreement and conduct to which it applied immediately before the repeal of that section as if that section had not been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876" w:type="dxa"/>
        <w:jc w:val="left"/>
        <w:tblInd w:w="-2" w:type="dxa"/>
        <w:tblLayout w:type="fixed"/>
        <w:tblCellMar>
          <w:top w:w="0" w:type="dxa"/>
          <w:left w:w="0" w:type="dxa"/>
          <w:bottom w:w="0" w:type="dxa"/>
          <w:right w:w="0" w:type="dxa"/>
        </w:tblCellMar>
      </w:tblPr>
      <w:tblGrid>
        <w:gridCol w:w="48"/>
        <w:gridCol w:w="558"/>
        <w:gridCol w:w="1908"/>
        <w:gridCol w:w="588"/>
        <w:gridCol w:w="1698"/>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W</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gislation websit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oultry Meat Industry Act 1986 No 101</w:t>
      </w:r>
      <w:r>
        <w:rPr/>
        <w:t xml:space="preserve">. Assented to 26.11.1986. Date of commencement, secs 1 and 2 excepted, 13.2.1987, sec 2 (3) and GG No 33 of 13.2.1987, p 715.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63"/>
        <w:gridCol w:w="852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0</w:t>
            </w:r>
            <w:r>
              <w:rPr/>
              <w:t xml:space="preserve">. Assented to 22.6.1990. Date of commencement of the provisions of Sch 1 relating to the </w:t>
            </w:r>
            <w:r>
              <w:rPr>
                <w:i/>
                <w:iCs/>
              </w:rPr>
              <w:t>Poultry Meat Industry Act 1986</w:t>
            </w:r>
            <w:r>
              <w:rPr/>
              <w:t xml:space="preserve">,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earch Warrants (Amendment) Act 1991</w:t>
            </w:r>
            <w:r>
              <w:rPr/>
              <w:t xml:space="preserve">. Assented to 17.12.1991. Date of commencement, 20.9.1992, sec 2 and GG No 116 of 18.9.1992, p 683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Penalties) Act 1992</w:t>
            </w:r>
            <w:r>
              <w:rPr/>
              <w:t xml:space="preserve">. Assented to 8.12.1992. Date of commencement, assent, sec 2. Amended by </w:t>
            </w:r>
            <w:r>
              <w:rPr>
                <w:i/>
                <w:iCs/>
              </w:rPr>
              <w:t>Statute Law (Miscellaneous Provisions) Act (No 2) 1993 No 108</w:t>
            </w:r>
            <w:r>
              <w:rPr/>
              <w:t xml:space="preserve">. Assented to 2.12.1993. Date of commencement of the provision of Sch 2 relating to the </w:t>
            </w:r>
            <w:r>
              <w:rPr>
                <w:i/>
                <w:iCs/>
              </w:rPr>
              <w:t>Statute Law (Penalties) Act 1992</w:t>
            </w:r>
            <w:r>
              <w:rPr/>
              <w:t xml:space="preserve">, assent, Sch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4</w:t>
            </w:r>
            <w:r>
              <w:rPr/>
              <w:t xml:space="preserve">. Assented to 12.12.1994. Date of commencement of the provisions of Sch 1 relating to the </w:t>
            </w:r>
            <w:r>
              <w:rPr>
                <w:i/>
                <w:iCs/>
              </w:rPr>
              <w:t>Poultry Meat Industry Act 1986</w:t>
            </w:r>
            <w:r>
              <w:rPr/>
              <w:t xml:space="preserve">, 1.7.1995, Sch 1 and GG No 79 of 30.6.1995, p 343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oultry Meat Industry Amendment (Price Determination) Act 2002</w:t>
            </w:r>
            <w:r>
              <w:rPr/>
              <w:t xml:space="preserve">. Assented to 10.7.2002. Date of commencement, 11.10.2002, sec 2 and GG No 173 of 11.10.2002, p 878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0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Law Enforcement (Powers and Responsibilities) Act 2002</w:t>
            </w:r>
            <w:r>
              <w:rPr/>
              <w:t xml:space="preserve">. Assented to 29.11.2002. Date of commencement of Sch 4, 1.12.2005, sec 2 and GG No 45 of 15.4.2005, p 135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oultry Meat Industry Amendment (Prevention of National Competition Policy Penalties) Act 2005</w:t>
            </w:r>
            <w:r>
              <w:rPr/>
              <w:t xml:space="preserve">. Assented to 27.6.2005. Date of commencement of Sch 1, Sch 1 [10] excepted, 1.10.2005, sec 2 (1) and GG No 120 of 30.9.2005, p 7673; date of commencement of Sch 1 [10]: not in force.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ublic Sector Employment Legislation Amendment Act 2006</w:t>
            </w:r>
            <w:r>
              <w:rPr/>
              <w:t xml:space="preserve">. Assented to 13.3.2006. Date of commencement, 17.3.2006, sec 2 and GG No 35 of 17.3.2006, p 1378.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1634"/>
        <w:gridCol w:w="7726"/>
      </w:tblGrid>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65, Sch 1 [1] [2]; 2005 No 48, Sch 1 [1] [2]; 2006 No 2, Sch 4.53 [1].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4 No 95, Sch 1; 2005 No 48, Sch 1 [3]-[5].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48, Sch 1 [5] [6]. Rep 2006 No 2, Sch 4.53 [2].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65, Sch 1 [3]. Subst 2005 No 48, Sch 1 [7]. Am 2006 No 2, Sch 4.53 [3].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A (secs 6A, 6B)</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48, Sch 1 [8].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No 48, Sch 1 [9].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am 1993 No 108, Sch 2); 2002 No 65, Sch 1 [4] [5]. Subst 2005 No 48, Sch 1 [9].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65, Sch 1 [6]. Subst 2005 No 48, Sch 1 [9].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65, Sch 1 [7]. Subst 2005 No 48, Sch 1 [9].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A</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65, Sch 1 [8]. Rep 2005 No 48, Sch 1 [9].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2 No 65, Sch 1 [9]. Rep 2005 No 48, Sch 1 [9].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10-12</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2 No 65, Sch 1 [9]. Rep 2005 No 48, Sch 1 [9].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2A</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65, Sch 1 [9]. Rep 2005 No 48, Sch 1 [9].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2002 No 65, Sch 1 [10].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1 No 92, Sch 2; 2002 No 103, Sch 4.70 [1]-[3].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5 No 48, Sch 1 [11].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No 48, Sch 1 [12].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3</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2005 No 48, Sch 1 [13].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6</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No 48, Sch 1 [14].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 heading</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No 48, Sch 1 [15].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0 No 46, Sch 1; 2005 No 48, Sch 1 [5] [15]-[21].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 heading</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No 48, Sch 1 [22].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65, Sch 1 [11]; 2005 No 48, Sch 1 [22]-[27].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w:t>
            </w:r>
          </w:p>
        </w:tc>
        <w:tc>
          <w:tcPr>
            <w:tcW w:w="77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65, Sch 1 [12]-[14]; 2005 No 48, Sch 1 [28] [29].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07:00Z</dcterms:created>
  <dc:creator>Tomassi, Alessandra (CONSLEGB)</dc:creator>
  <dc:description/>
  <cp:keywords/>
  <dc:language>en-US</dc:language>
  <cp:lastModifiedBy>Tomassi, Alessandra (CONSLEGB)</cp:lastModifiedBy>
  <dcterms:modified xsi:type="dcterms:W3CDTF">2008-10-02T14:08:00Z</dcterms:modified>
  <cp:revision>1</cp:revision>
  <dc:subject/>
  <dc:title>     </dc:title>
</cp:coreProperties>
</file>