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Mines Inspection Amendment Act 1998</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Act is to be repealed on the commencement of sec 191 of the </w:t>
      </w:r>
      <w:r>
        <w:rPr>
          <w:i/>
          <w:iCs/>
        </w:rPr>
        <w:t>Mine Health and Safety Act 2004 No 74</w:t>
      </w:r>
      <w:r>
        <w:rPr/>
        <w:t>.</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to amend the </w:t>
      </w:r>
      <w:r>
        <w:rPr>
          <w:i/>
          <w:iCs/>
        </w:rPr>
        <w:t>Mines Inspection Act 1901</w:t>
      </w:r>
      <w:r>
        <w:rPr/>
        <w:t xml:space="preserve"> to make further provision with respect to the appointment of managers at mines (other than coal and shale mines) and the safety of persons at those mines; to amend the </w:t>
      </w:r>
      <w:r>
        <w:rPr>
          <w:i/>
          <w:iCs/>
        </w:rPr>
        <w:t>Mines Inspection General Rule 1994</w:t>
      </w:r>
      <w:r>
        <w:rPr/>
        <w:t xml:space="preserve"> and the </w:t>
      </w:r>
      <w:r>
        <w:rPr>
          <w:i/>
          <w:iCs/>
        </w:rPr>
        <w:t>Defamation Act 1974</w:t>
      </w:r>
      <w:r>
        <w:rPr/>
        <w:t xml:space="preserve"> consequentially; and for other purposes.</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is the </w:t>
      </w:r>
      <w:r>
        <w:rPr>
          <w:i/>
          <w:iCs/>
        </w:rPr>
        <w:t>Mines Inspection Amendment Act 1998</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Act commences on a day or days to be appointed by proclamation.</w:t>
      </w:r>
    </w:p>
    <w:p>
      <w:pPr>
        <w:pStyle w:val="Normal"/>
        <w:widowControl w:val="false"/>
        <w:autoSpaceDE w:val="false"/>
        <w:rPr/>
      </w:pPr>
      <w:r>
        <w:rPr/>
      </w:r>
    </w:p>
    <w:p>
      <w:pPr>
        <w:pStyle w:val="Normal"/>
        <w:widowControl w:val="false"/>
        <w:autoSpaceDE w:val="false"/>
        <w:rPr>
          <w:b/>
          <w:b/>
          <w:bCs/>
        </w:rPr>
      </w:pPr>
      <w:r>
        <w:rPr>
          <w:b/>
          <w:bCs/>
        </w:rPr>
        <w:t xml:space="preserve">3 Amendment of Mines Inspection Act 1901 No 75 </w:t>
      </w:r>
    </w:p>
    <w:p>
      <w:pPr>
        <w:pStyle w:val="Normal"/>
        <w:widowControl w:val="false"/>
        <w:autoSpaceDE w:val="false"/>
        <w:rPr/>
      </w:pPr>
      <w:r>
        <w:rPr/>
        <w:t xml:space="preserve">The </w:t>
      </w:r>
      <w:r>
        <w:rPr>
          <w:i/>
          <w:iCs/>
        </w:rPr>
        <w:t>Mines Inspection Act 1901</w:t>
      </w:r>
      <w:r>
        <w:rPr/>
        <w:t xml:space="preserve"> is amended as set out in Schedule 1.</w:t>
      </w:r>
    </w:p>
    <w:p>
      <w:pPr>
        <w:pStyle w:val="Normal"/>
        <w:widowControl w:val="false"/>
        <w:autoSpaceDE w:val="false"/>
        <w:rPr/>
      </w:pPr>
      <w:r>
        <w:rPr/>
      </w:r>
    </w:p>
    <w:p>
      <w:pPr>
        <w:pStyle w:val="Normal"/>
        <w:widowControl w:val="false"/>
        <w:autoSpaceDE w:val="false"/>
        <w:rPr>
          <w:b/>
          <w:b/>
          <w:bCs/>
        </w:rPr>
      </w:pPr>
      <w:r>
        <w:rPr>
          <w:b/>
          <w:bCs/>
        </w:rPr>
        <w:t xml:space="preserve">4, 5 (Repealed) </w:t>
      </w:r>
    </w:p>
    <w:p>
      <w:pPr>
        <w:pStyle w:val="Normal"/>
        <w:widowControl w:val="false"/>
        <w:autoSpaceDE w:val="false"/>
        <w:rPr>
          <w:b/>
          <w:b/>
          <w:bCs/>
          <w:sz w:val="36"/>
          <w:szCs w:val="36"/>
        </w:rPr>
      </w:pPr>
      <w:r>
        <w:rPr>
          <w:b/>
          <w:bCs/>
          <w:sz w:val="36"/>
          <w:szCs w:val="36"/>
        </w:rPr>
        <w:t>Schedule 1 Amendment of Mines Inspection Act 1901</w:t>
      </w:r>
    </w:p>
    <w:p>
      <w:pPr>
        <w:pStyle w:val="Normal"/>
        <w:widowControl w:val="false"/>
        <w:autoSpaceDE w:val="false"/>
        <w:rPr/>
      </w:pPr>
      <w:r>
        <w:rPr/>
      </w:r>
    </w:p>
    <w:p>
      <w:pPr>
        <w:pStyle w:val="Normal"/>
        <w:widowControl w:val="false"/>
        <w:autoSpaceDE w:val="false"/>
        <w:rPr/>
      </w:pPr>
      <w:r>
        <w:rPr/>
        <w:t>(Section 3)</w:t>
      </w:r>
    </w:p>
    <w:p>
      <w:pPr>
        <w:pStyle w:val="Normal"/>
        <w:widowControl w:val="false"/>
        <w:autoSpaceDE w:val="false"/>
        <w:rPr/>
      </w:pPr>
      <w:r>
        <w:rPr/>
      </w:r>
    </w:p>
    <w:p>
      <w:pPr>
        <w:pStyle w:val="Normal"/>
        <w:widowControl w:val="false"/>
        <w:autoSpaceDE w:val="false"/>
        <w:rPr>
          <w:b/>
          <w:b/>
          <w:bCs/>
        </w:rPr>
      </w:pPr>
      <w:r>
        <w:rPr>
          <w:b/>
          <w:bCs/>
        </w:rPr>
        <w:t xml:space="preserve">[1]-[19] (Repealed) </w:t>
      </w:r>
    </w:p>
    <w:p>
      <w:pPr>
        <w:pStyle w:val="Normal"/>
        <w:widowControl w:val="false"/>
        <w:autoSpaceDE w:val="false"/>
        <w:rPr>
          <w:b/>
          <w:b/>
          <w:bCs/>
        </w:rPr>
      </w:pPr>
      <w:r>
        <w:rPr>
          <w:b/>
          <w:bCs/>
        </w:rPr>
        <w:t xml:space="preserve">[20] Part 2, Divisions 2A and 2B </w:t>
      </w:r>
    </w:p>
    <w:p>
      <w:pPr>
        <w:pStyle w:val="Normal"/>
        <w:widowControl w:val="false"/>
        <w:autoSpaceDE w:val="false"/>
        <w:rPr/>
      </w:pPr>
      <w:r>
        <w:rPr/>
        <w:t>Insert after section 18A:</w:t>
      </w:r>
    </w:p>
    <w:p>
      <w:pPr>
        <w:pStyle w:val="Normal"/>
        <w:widowControl w:val="false"/>
        <w:autoSpaceDE w:val="false"/>
        <w:rPr/>
      </w:pPr>
      <w:r>
        <w:rPr/>
      </w:r>
    </w:p>
    <w:p>
      <w:pPr>
        <w:pStyle w:val="Normal"/>
        <w:widowControl w:val="false"/>
        <w:autoSpaceDE w:val="false"/>
        <w:rPr>
          <w:b/>
          <w:b/>
          <w:bCs/>
        </w:rPr>
      </w:pPr>
      <w:r>
        <w:rPr>
          <w:b/>
          <w:bCs/>
        </w:rPr>
        <w:t>Division 2A – Maintenance of competencies by holders of certificates of competency as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B Production manager to undertake training to maintain competenc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 This section applies to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holds a certificate of competency as production manag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is the production manager of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 Any person to whom this section applies must undertake the training prescribed by the general rules to ensure that production managers maintain the competencies required to discharge the duties of a production manager.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3) Any person to whom this section applies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keep the records prescribed by the general rules of any training undertaken by the person for the purposes of this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make available, on request, any such record for inspection by an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4) The Chief Inspector may, by written notice, require any person to whom this section applies to provide (in the manner, and within the time, specified in the notice) evidence that the person has maintained the competencies required to discharge the duties of a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5) The Chief Inspector may, by written notice, require any person to whom this section applies to undertake such additional training as may be specified in the notice (within the time specified in the notice) if the Chief Inspector is of the opinion that the person requires the additional training to maintain the competencies required to discharge the duties of a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6) A person must not fail, without reasonable excuse, to comply with a notice given to the person under this section. </w:t>
      </w:r>
      <w:r>
        <w:rPr>
          <w:sz w:val="20"/>
          <w:szCs w:val="20"/>
        </w:rPr>
        <w:t>Maximum penalty (subsection (6)):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C Production manager to provide evidence of competencies after abs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 This section applies to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holds a certificate of competency as production manag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has not performed the duties of a production manager for 10 years (or, if another period is prescribed by the general rules, that other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 Any person to whom this section applies must not exercise the functions of a production manager without the approval in writing of the Chief Inspector.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3) Application for an approval referred to in subsection (2) is to be made in writing to the Chief Insp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4) The Chief Inspector must not give an approval referred to in subsection (2) unless satisfied that the person concerned is competent to discharge the duties of a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5) The Chief Inspector may, by written notice, require any person who has applied for an approval referred to in subsection (2) to provide (in the manner, and within the time, specified in the notice) evidence that the person is competent to discharge the duties of a production man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6) The Chief Inspector may, by written notice, require any person who has applied for an approval referred to in subsection (2) to undertake such additional training as may be specified in the notice (within the time specified in the notice) if the Chief Inspector is of the opinion that the person requires the additional training to discharge the duties of a production manager compet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D Exemp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 The Chief Inspector may, by written notice to a person, exempt the person from the operation of all or any of the provisions of this Di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 An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may be given unconditionally or subject to condi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if subject to conditions, has effect only while the condi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3) The Chief Inspector may, by written notice, vary or revoke an exemption under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B – Shotfir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E Blasting operations to be undertaken by qualified per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 A person must not undertake blasting operations at a mine unless the person is a shotfirer.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 The general manager of a mine must ensure that any person who undertakes blasting operations at the mine is a shotfirer.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3) Subsections (1) and (2) do not apply to the carrying out of blasting oper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by a person who is, or belongs to a class of persons, authorised by the general rules to carry out blasting oper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of a class or classes prescribed by the general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F Board of examiners for shotfir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 The Minister is to appoint fit persons to act as a board of examiners of shotfir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 The board of examiners of shotfirers may hold examinations and examine applicants for certificates of competency as shotfir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3) The Minister may make rules that are to be observed by the board of examiners of shotfirers for or with respect to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regulating the proceeding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prescribing the places and times of holding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c) prescribing the remuneration of members of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d) prescribing the fee for an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e) regulating the conduct of exa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f) prescribing the qualifications of applicants for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4) Rules made under subsection (3) may be made so as to apply differently in respect of different classes of blasting operations or any other matter specified in the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8G Grant of certificates of competency as shotfirers The Minister is to grant a certificate of competency as shotfirer to an applicant who is reported by the board of examiners of shotfirers to have satisfactorily passed the requisite examination conducted by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H Certificates granted outside New South Wa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 Any certificate of competency as shotfirer granted by any duly constituted and recognised authority outside New South Wales may be approved by the board of examiners of shotfirers if the holder produces the certificate and gives satisfactory evidence to the board of the holder's sobriety, general good conduct and bona f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 Every such certificate so approved is taken to be equivalent in all respects to a certificate of competency as shotfirer and the holder may be registered on payment of such fee as the Minister may appr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I Form of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 A certificate of competency as shotfirer must be in such form as the Minister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 Each certificate must specify the name, and the place and date of birth, of the person to whom the certificate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8J Inspector may grant shotfirers' perm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1) On application in writing to an inspector and payment of such fee as the Minister may approve, the inspector may grant a shotfirer's permit to a person who, in the opinion of the inspector, is appropriately qualified to carry out blasting operations at a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2) A shotfirer's permit is subject to such conditions as are specified in the permit and, if subject to conditions, has effect only while the conditions are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3) An inspector may, by written notice, vary or cancel a shotfirer's perm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4) A person whose shotfirer's permit is varied or cancelled under subsection (3) may apply in writing to the Director-General, within 4 weeks of receiving notice that the permit has been varied or cancelled, for a review of the decision. The decision of the Director-General on the matter is f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5) The Director-General is to give written notice as soon as possible to the person concerned of the Director-General's decision under subsect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6) A person who is the holder of a shotfirer's permit must return the permit to the inspector for the area in which the mine concerned is loca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within one month of ceasing to carry out blasting operations at the mine--for cancell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not later than 4 weeks after receiving notice that the permit has been varied or cancelled if the person has not applied for a review under subsection (4)--for the permit to be endorsed to show the variation or for cancellation, as the case requi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c) immediately after receiving notice that the Director-General has confirmed the decision of the Chief Inspector to vary or cancel the permit--for the permit to be endorsed to show the variation or for cancellation, as the case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sz w:val="20"/>
          <w:szCs w:val="20"/>
        </w:rPr>
      </w:pPr>
      <w:r>
        <w:rPr>
          <w:sz w:val="20"/>
          <w:szCs w:val="20"/>
        </w:rPr>
        <w:t>Maximum penalty (subsection (6)):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8K Register of certificates A register of the holders of certificates of competency as shotfirer, and of certificates approved by the board of examiners of shotfirers, must be kept by such person and in such manner as the Minister may 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8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s 2, 3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Mines Inspection Amendment Act 1998 No 69</w:t>
      </w:r>
      <w:r>
        <w:rPr/>
        <w:t xml:space="preserve">. Assented to 2.7.1998. Date of commencement (Sch 1 [20] in so far as it inserts section 18B in the </w:t>
      </w:r>
      <w:r>
        <w:rPr>
          <w:i/>
          <w:iCs/>
        </w:rPr>
        <w:t>Mines Inspection Act 1901</w:t>
      </w:r>
      <w:r>
        <w:rPr/>
        <w:t xml:space="preserve"> excepted), 30.7.1999, sec 2 and GG No 86 of 30.7.1999, p 5229; date of commencement of Sch 1 [20] in so far as it inserts section 18B in the </w:t>
      </w:r>
      <w:r>
        <w:rPr>
          <w:i/>
          <w:iCs/>
        </w:rPr>
        <w:t>Mines Inspection Act 1901</w:t>
      </w:r>
      <w:r>
        <w:rPr/>
        <w:t xml:space="preserve">: not in force.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526"/>
        <w:gridCol w:w="8366"/>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8</w:t>
            </w:r>
          </w:p>
        </w:tc>
        <w:tc>
          <w:tcPr>
            <w:tcW w:w="8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2006</w:t>
            </w:r>
            <w:r>
              <w:rPr/>
              <w:t xml:space="preserve">. Assented to 20.6.2006.Date of commencement of Sch 4, assent, sec 2 (1).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3216" w:type="dxa"/>
        <w:jc w:val="left"/>
        <w:tblInd w:w="-2" w:type="dxa"/>
        <w:tblLayout w:type="fixed"/>
        <w:tblCellMar>
          <w:top w:w="0" w:type="dxa"/>
          <w:left w:w="0" w:type="dxa"/>
          <w:bottom w:w="0" w:type="dxa"/>
          <w:right w:w="0" w:type="dxa"/>
        </w:tblCellMar>
      </w:tblPr>
      <w:tblGrid>
        <w:gridCol w:w="978"/>
        <w:gridCol w:w="2238"/>
      </w:tblGrid>
      <w:tr>
        <w:trPr/>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4, 5</w:t>
            </w:r>
          </w:p>
        </w:tc>
        <w:tc>
          <w:tcPr>
            <w:tcW w:w="2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6 No 58, Sch 4. </w:t>
            </w:r>
          </w:p>
        </w:tc>
      </w:tr>
      <w:tr>
        <w:trPr/>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2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No 58, Sch 4. </w:t>
            </w:r>
          </w:p>
        </w:tc>
      </w:tr>
      <w:tr>
        <w:trPr/>
        <w:tc>
          <w:tcPr>
            <w:tcW w:w="9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s 2, 3</w:t>
            </w:r>
          </w:p>
        </w:tc>
        <w:tc>
          <w:tcPr>
            <w:tcW w:w="22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2006 No 58, Sch 4.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18:00Z</dcterms:created>
  <dc:creator>Tomassi, Alessandra (CONSLEGB)</dc:creator>
  <dc:description/>
  <dc:language>en-US</dc:language>
  <cp:lastModifiedBy>Tomassi, Alessandra (CONSLEGB)</cp:lastModifiedBy>
  <dcterms:modified xsi:type="dcterms:W3CDTF">2007-11-15T15:18:00Z</dcterms:modified>
  <cp:revision>1</cp:revision>
  <dc:subject/>
  <dc:title>     </dc:title>
</cp:coreProperties>
</file>