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Noxious Weeds Regulation 2003</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Noxious Weeds Regulation 2003</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3.</w:t>
      </w:r>
    </w:p>
    <w:p>
      <w:pPr>
        <w:pStyle w:val="Normal"/>
        <w:widowControl w:val="false"/>
        <w:autoSpaceDE w:val="false"/>
        <w:rPr/>
      </w:pPr>
      <w:r>
        <w:rPr/>
      </w:r>
    </w:p>
    <w:p>
      <w:pPr>
        <w:pStyle w:val="Normal"/>
        <w:widowControl w:val="false"/>
        <w:autoSpaceDE w:val="false"/>
        <w:rPr/>
      </w:pPr>
      <w:r>
        <w:rPr>
          <w:sz w:val="20"/>
          <w:szCs w:val="20"/>
        </w:rPr>
        <w:t xml:space="preserve">This Regulation replaces the </w:t>
      </w:r>
      <w:r>
        <w:rPr>
          <w:i/>
          <w:iCs/>
          <w:sz w:val="20"/>
          <w:szCs w:val="20"/>
        </w:rPr>
        <w:t>Noxious Weeds Regulation 1993</w:t>
      </w:r>
      <w:r>
        <w:rPr>
          <w:sz w:val="20"/>
          <w:szCs w:val="20"/>
        </w:rPr>
        <w:t xml:space="preserve"> which is repealed on 1 September 2003 by section 10 (2) of the </w:t>
      </w:r>
      <w:r>
        <w:rPr>
          <w:i/>
          <w:iCs/>
          <w:sz w:val="20"/>
          <w:szCs w:val="20"/>
        </w:rPr>
        <w:t>Subordinate Legislation Act 1989</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3 Definition </w:t>
      </w:r>
    </w:p>
    <w:p>
      <w:pPr>
        <w:pStyle w:val="Normal"/>
        <w:widowControl w:val="false"/>
        <w:autoSpaceDE w:val="false"/>
        <w:rPr/>
      </w:pPr>
      <w:r>
        <w:rPr/>
        <w:t>In this Regulation:</w:t>
      </w:r>
    </w:p>
    <w:p>
      <w:pPr>
        <w:pStyle w:val="Normal"/>
        <w:widowControl w:val="false"/>
        <w:autoSpaceDE w:val="false"/>
        <w:rPr/>
      </w:pPr>
      <w:r>
        <w:rPr/>
      </w:r>
    </w:p>
    <w:p>
      <w:pPr>
        <w:pStyle w:val="Normal"/>
        <w:widowControl w:val="false"/>
        <w:autoSpaceDE w:val="false"/>
        <w:rPr/>
      </w:pPr>
      <w:r>
        <w:rPr>
          <w:b/>
          <w:bCs/>
        </w:rPr>
        <w:t>"the Act"</w:t>
      </w:r>
      <w:r>
        <w:rPr/>
        <w:t xml:space="preserve"> means the </w:t>
      </w:r>
      <w:r>
        <w:rPr>
          <w:i/>
          <w:iCs/>
        </w:rPr>
        <w:t>Noxious Weeds Act 1993</w:t>
      </w:r>
      <w:r>
        <w:rPr/>
        <w:t>.</w:t>
      </w:r>
    </w:p>
    <w:p>
      <w:pPr>
        <w:pStyle w:val="Normal"/>
        <w:widowControl w:val="false"/>
        <w:autoSpaceDE w:val="false"/>
        <w:rPr/>
      </w:pPr>
      <w:r>
        <w:rPr/>
      </w:r>
    </w:p>
    <w:p>
      <w:pPr>
        <w:pStyle w:val="Normal"/>
        <w:widowControl w:val="false"/>
        <w:autoSpaceDE w:val="false"/>
        <w:rPr>
          <w:b/>
          <w:b/>
          <w:bCs/>
        </w:rPr>
      </w:pPr>
      <w:r>
        <w:rPr>
          <w:b/>
          <w:bCs/>
        </w:rPr>
        <w:t xml:space="preserve">4 Notes </w:t>
      </w:r>
    </w:p>
    <w:p>
      <w:pPr>
        <w:pStyle w:val="Normal"/>
        <w:widowControl w:val="false"/>
        <w:autoSpaceDE w:val="false"/>
        <w:rPr/>
      </w:pPr>
      <w:r>
        <w:rPr/>
        <w:t>Notes in the text of this Regulation do not form part of this Regulation.</w:t>
      </w:r>
    </w:p>
    <w:p>
      <w:pPr>
        <w:pStyle w:val="Normal"/>
        <w:widowControl w:val="false"/>
        <w:autoSpaceDE w:val="false"/>
        <w:rPr/>
      </w:pPr>
      <w:r>
        <w:rPr/>
      </w:r>
    </w:p>
    <w:p>
      <w:pPr>
        <w:pStyle w:val="Normal"/>
        <w:widowControl w:val="false"/>
        <w:autoSpaceDE w:val="false"/>
        <w:rPr>
          <w:b/>
          <w:b/>
          <w:bCs/>
        </w:rPr>
      </w:pPr>
      <w:r>
        <w:rPr>
          <w:b/>
          <w:bCs/>
        </w:rPr>
        <w:t xml:space="preserve">5 Cleaning of agricultural machines: section 31 </w:t>
      </w:r>
    </w:p>
    <w:p>
      <w:pPr>
        <w:pStyle w:val="Normal"/>
        <w:widowControl w:val="false"/>
        <w:autoSpaceDE w:val="false"/>
        <w:rPr/>
      </w:pPr>
      <w:r>
        <w:rPr/>
        <w:t>For the purposes of section 31 of the Act, an agricultural machine to which that section applies is cleaned as required by the regulations if it is cleaned in accordance with Schedule 1.</w:t>
      </w:r>
    </w:p>
    <w:p>
      <w:pPr>
        <w:pStyle w:val="Normal"/>
        <w:widowControl w:val="false"/>
        <w:autoSpaceDE w:val="false"/>
        <w:rPr/>
      </w:pPr>
      <w:r>
        <w:rPr/>
      </w:r>
    </w:p>
    <w:p>
      <w:pPr>
        <w:pStyle w:val="Normal"/>
        <w:widowControl w:val="false"/>
        <w:autoSpaceDE w:val="false"/>
        <w:rPr>
          <w:b/>
          <w:b/>
          <w:bCs/>
        </w:rPr>
      </w:pPr>
      <w:r>
        <w:rPr>
          <w:b/>
          <w:bCs/>
        </w:rPr>
        <w:t xml:space="preserve">6 Prescribed type of traffic sign: section 34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34B (1) of the Act, the prescribed kind of traffic sign is a stop sign in or to the effect of the sign illustrated in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sign must, if not illuminated, be fitted with reflectors or other retro-reflecting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Penalty notice offences: section 6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63 (Penalty notices for certain offence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ach offence created by a provision of the Act that is specified in Column 1 of Schedule 3 is prescrib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rescribed amount of penalty for such an offence if dealt with under that section is the amount specified in Column 2 of Schedul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Sav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immediately before the repeal of the </w:t>
      </w:r>
      <w:r>
        <w:rPr>
          <w:i/>
          <w:iCs/>
        </w:rPr>
        <w:t>Noxious Weeds Regulation 1993</w:t>
      </w:r>
      <w:r>
        <w:rPr/>
        <w:t>, had effect under that Regulation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Cleaning of agricultural mach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Meaning of "cle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Schedule, an obligation to clean an agricultural machine can be satisfied ei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by removing all plant material, dust and soil, and any accumulation of grease, from the mach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by using a treatment to sterilise seed in or on that machine, but only if that treatment cannot contaminate any material harvested by the machine in the fu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Cleaning grain harvesters and comb trail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xterior of a grain harvester or comb trailer (including any hollow sections of axles or structural components) must be clea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abin and any storage containers attached to a grain harvester or comb trailer must be emptied and clea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ll parts of the interior of a grain harvester (including the areas above the stone guards/skid plates and within augers) must be cleaned. This must be done even if it requires the removal of inspection plates or other components of the machine to provide access to the relevant pa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y part of a grain harvester or comb trailer that has been sealed (either at manufacture or afterwards) is not required to be cleaned if it has been sealed in such a way that no plant material, dust or soil could enter the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Without limiting subclauses (1)-(4), the following areas of every grain harvester (as indicated in Diagrams 1 and 2) must be clea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rea 1: the area under the skid p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rea 2: each header knife and fin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rea 3: the auger located horizontally across the hea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rea 4: the area behind any cover on the hea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rea 5: the area within any belts on any draper front (if f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rea 6: the feeder ho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rea 7: the driver's cab compartment floor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rea 8: the cleaning fan and the area between the bottom of the fan housing and any shield under the fan hou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rea 9: the chassis, including the inside of any chassis rail ledges, back axle-beam and undercarriage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Area 10: any tailing au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Area 11: any sieve area, including the full length and width of the grain p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Area 12: any grain bin area, including any au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Area 13: the engine compartment, including the radiator c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 Area 14: any grain or "repeat" elevator including any cups and rubber fligh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o) Area 15: any straw spreader or chopp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 Area 16: any tyres and ri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Without limiting subclauses (1)-(5), the following parts of any conventional harvester (as indicated in Diagram 1) must also be clea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rea 17: the threshing or separating area, including the drum and concaves behind the rasp bars and lead-in plates and around concave w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rea 18: the beater drum, including the area between the drum and wal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rea 19: the straw walkers, including the beater and the chaff pan, underneath any straw walker and any concealed areas under rubber air fla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Without limiting subclauses (1)-(5), the following parts of any rotary harvester (as indicated in Diagram 2) must also be clea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rea 17: the external top and sides of the conical section of the rotor c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rea 18: the areas inside the top of the conical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rea 19: the threshing or separating area, including along the rotor c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Bins for holding grain during harv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bin for holding grain during harvest must be emptied and cleaned internally and extern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Augers or similar equipment used for moving gra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uger, or any other similar equipment used for moving grain, must be cleaned internally and extern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Vehicles used for transporting grain harves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vehicle used for transporting a grain harvester across the border of New South Wales and Queensland must be cleaned 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leaning the cabin of the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cleaning all external areas of the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cleaning any storage container or box in or on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Vehicles used as support vehicles with grain harvesters and that have been driven in paddocks during harvest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vehicle that has either a utility or truck body, that is accompanying a grain harvester as a support vehicle and that has been driven in a paddock during harvest operations must be cleaned 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ompletely emptying any contents in the tray or top of the truc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cleaning all external areas of the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cleaning any storage container or box in or on the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cleaning the radiator of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Prescribed type of traffic sig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2691" w:type="dxa"/>
        <w:jc w:val="left"/>
        <w:tblInd w:w="-2" w:type="dxa"/>
        <w:tblLayout w:type="fixed"/>
        <w:tblCellMar>
          <w:top w:w="0" w:type="dxa"/>
          <w:left w:w="0" w:type="dxa"/>
          <w:bottom w:w="0" w:type="dxa"/>
          <w:right w:w="0" w:type="dxa"/>
        </w:tblCellMar>
      </w:tblPr>
      <w:tblGrid>
        <w:gridCol w:w="1698"/>
        <w:gridCol w:w="993"/>
      </w:tblGrid>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9</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7 (4) (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7 (4) (b)</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7 (4) (c)</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8 (1) (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8 (1) (b)</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8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9</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0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1 (4)</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1 (7)</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4 (1) (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4 (1) (b)</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4 (1) (c)</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4 (1) (d)</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4 (2) (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4 (2) (b)</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5</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Noxious Weeds Regulation 2003</w:t>
      </w:r>
      <w:r>
        <w:rPr/>
        <w:t xml:space="preserve"> published in Gazette No 132 of 29.8.2003, p 8448 and amended as follows:</w:t>
      </w:r>
      <w:r>
        <w:rPr>
          <w:i/>
          <w:iCs/>
        </w:rPr>
        <w:t>Statute Law (Miscellaneous Provisions) Act (No 2) 2004 No 91</w:t>
      </w:r>
      <w:r>
        <w:rPr/>
        <w:t xml:space="preserve">. Assented to 10.12.2004. Date of commencement of Sch 1.23, assent, sec 2 (2).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83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oxious Weeds Amendment Regulation 2005</w:t>
            </w:r>
            <w:r>
              <w:rPr/>
              <w:t xml:space="preserve">. GG No 157 of 16.12.2005, p 10925.Date of commencement, 1.3.2006, cl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5526" w:type="dxa"/>
        <w:jc w:val="left"/>
        <w:tblInd w:w="-2" w:type="dxa"/>
        <w:tblLayout w:type="fixed"/>
        <w:tblCellMar>
          <w:top w:w="0" w:type="dxa"/>
          <w:left w:w="0" w:type="dxa"/>
          <w:bottom w:w="0" w:type="dxa"/>
          <w:right w:w="0" w:type="dxa"/>
        </w:tblCellMar>
      </w:tblPr>
      <w:tblGrid>
        <w:gridCol w:w="663"/>
        <w:gridCol w:w="4863"/>
      </w:tblGrid>
      <w:tr>
        <w:trPr/>
        <w:tc>
          <w:tcPr>
            <w:tcW w:w="6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4 No 91, Sch 1.23. Rep 2005 (837), Sch 1 [1]. </w:t>
            </w:r>
          </w:p>
        </w:tc>
      </w:tr>
      <w:tr>
        <w:trPr/>
        <w:tc>
          <w:tcPr>
            <w:tcW w:w="6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3</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837), Sch 1 [2].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4:58:00Z</dcterms:created>
  <dc:creator>Tomassi, Alessandra (CONSLEGB)</dc:creator>
  <dc:description/>
  <dc:language>en-US</dc:language>
  <cp:lastModifiedBy>Tomassi, Alessandra (CONSLEGB)</cp:lastModifiedBy>
  <dcterms:modified xsi:type="dcterms:W3CDTF">2007-11-20T15:00:00Z</dcterms:modified>
  <cp:revision>1</cp:revision>
  <dc:subject/>
  <dc:title>    </dc:title>
</cp:coreProperties>
</file>